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4541" w:right="4555" w:hanging="0"/>
        <w:jc w:val="center"/>
        <w:rPr>
          <w:sz w:val="18"/>
          <w:szCs w:val="18"/>
        </w:rPr>
      </w:pPr>
      <w:r>
        <w:rPr>
          <w:b/>
          <w:color w:val="363435"/>
          <w:sz w:val="18"/>
          <w:szCs w:val="18"/>
        </w:rPr>
        <w:t>АКЦИОНИ ПЛАН</w:t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55"/>
        <w:ind w:left="749" w:right="763" w:hanging="0"/>
        <w:jc w:val="center"/>
        <w:rPr>
          <w:sz w:val="18"/>
          <w:szCs w:val="18"/>
        </w:rPr>
      </w:pPr>
      <w:r>
        <w:rPr>
          <w:b/>
          <w:color w:val="363435"/>
          <w:sz w:val="18"/>
          <w:szCs w:val="18"/>
        </w:rPr>
        <w:t>ЗА СП</w:t>
      </w:r>
      <w:r>
        <w:rPr>
          <w:b/>
          <w:color w:val="363435"/>
          <w:spacing w:val="-1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ОВОЂЕЊЕ НАЦИОНАЛНЕ СТ</w:t>
      </w:r>
      <w:r>
        <w:rPr>
          <w:b/>
          <w:color w:val="363435"/>
          <w:spacing w:val="-23"/>
          <w:sz w:val="18"/>
          <w:szCs w:val="18"/>
        </w:rPr>
        <w:t>Р</w:t>
      </w:r>
      <w:r>
        <w:rPr>
          <w:b/>
          <w:color w:val="363435"/>
          <w:spacing w:val="-16"/>
          <w:sz w:val="18"/>
          <w:szCs w:val="18"/>
        </w:rPr>
        <w:t>А</w:t>
      </w:r>
      <w:r>
        <w:rPr>
          <w:b/>
          <w:color w:val="363435"/>
          <w:sz w:val="18"/>
          <w:szCs w:val="18"/>
        </w:rPr>
        <w:t>ТЕГИЈЕ РЕ</w:t>
      </w:r>
      <w:r>
        <w:rPr>
          <w:b/>
          <w:color w:val="363435"/>
          <w:spacing w:val="2"/>
          <w:sz w:val="18"/>
          <w:szCs w:val="18"/>
        </w:rPr>
        <w:t>Ф</w:t>
      </w:r>
      <w:r>
        <w:rPr>
          <w:b/>
          <w:color w:val="363435"/>
          <w:sz w:val="18"/>
          <w:szCs w:val="18"/>
        </w:rPr>
        <w:t>О</w:t>
      </w:r>
      <w:r>
        <w:rPr>
          <w:b/>
          <w:color w:val="363435"/>
          <w:spacing w:val="-3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МЕ П</w:t>
      </w:r>
      <w:r>
        <w:rPr>
          <w:b/>
          <w:color w:val="363435"/>
          <w:spacing w:val="-23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АВ</w:t>
      </w:r>
      <w:r>
        <w:rPr>
          <w:b/>
          <w:color w:val="363435"/>
          <w:spacing w:val="2"/>
          <w:sz w:val="18"/>
          <w:szCs w:val="18"/>
        </w:rPr>
        <w:t>О</w:t>
      </w:r>
      <w:r>
        <w:rPr>
          <w:b/>
          <w:color w:val="363435"/>
          <w:spacing w:val="-2"/>
          <w:sz w:val="18"/>
          <w:szCs w:val="18"/>
        </w:rPr>
        <w:t>С</w:t>
      </w:r>
      <w:r>
        <w:rPr>
          <w:b/>
          <w:color w:val="363435"/>
          <w:sz w:val="18"/>
          <w:szCs w:val="18"/>
        </w:rPr>
        <w:t>УЂА ЗА ПЕРИ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 xml:space="preserve">Д 2013–2018. </w:t>
      </w:r>
      <w:r>
        <w:rPr>
          <w:b/>
          <w:color w:val="363435"/>
          <w:spacing w:val="-5"/>
          <w:sz w:val="18"/>
          <w:szCs w:val="18"/>
        </w:rPr>
        <w:t>Г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>ДИНE УВ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>Д</w:t>
      </w:r>
    </w:p>
    <w:p>
      <w:pPr>
        <w:pStyle w:val="Normal"/>
        <w:spacing w:lineRule="exact" w:line="140"/>
        <w:ind w:left="502" w:hanging="0"/>
        <w:rPr>
          <w:sz w:val="18"/>
          <w:szCs w:val="18"/>
        </w:rPr>
      </w:pPr>
      <w:r>
        <w:rPr>
          <w:color w:val="363435"/>
          <w:position w:val="1"/>
          <w:sz w:val="18"/>
          <w:szCs w:val="18"/>
        </w:rPr>
        <w:t>Акциони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лан</w:t>
      </w:r>
      <w:r>
        <w:rPr>
          <w:color w:val="363435"/>
          <w:spacing w:val="-3"/>
          <w:position w:val="1"/>
          <w:sz w:val="18"/>
          <w:szCs w:val="18"/>
        </w:rPr>
        <w:t>о</w:t>
      </w:r>
      <w:r>
        <w:rPr>
          <w:color w:val="363435"/>
          <w:position w:val="1"/>
          <w:sz w:val="18"/>
          <w:szCs w:val="18"/>
        </w:rPr>
        <w:t>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з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спро</w:t>
      </w:r>
      <w:r>
        <w:rPr>
          <w:color w:val="363435"/>
          <w:spacing w:val="-1"/>
          <w:position w:val="1"/>
          <w:sz w:val="18"/>
          <w:szCs w:val="18"/>
        </w:rPr>
        <w:t>в</w:t>
      </w:r>
      <w:r>
        <w:rPr>
          <w:color w:val="363435"/>
          <w:position w:val="1"/>
          <w:sz w:val="18"/>
          <w:szCs w:val="18"/>
        </w:rPr>
        <w:t>ођењ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Национ</w:t>
      </w:r>
      <w:r>
        <w:rPr>
          <w:color w:val="363435"/>
          <w:spacing w:val="2"/>
          <w:position w:val="1"/>
          <w:sz w:val="18"/>
          <w:szCs w:val="18"/>
        </w:rPr>
        <w:t>а</w:t>
      </w:r>
      <w:r>
        <w:rPr>
          <w:color w:val="363435"/>
          <w:position w:val="1"/>
          <w:sz w:val="18"/>
          <w:szCs w:val="18"/>
        </w:rPr>
        <w:t>лн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с</w:t>
      </w:r>
      <w:r>
        <w:rPr>
          <w:color w:val="363435"/>
          <w:spacing w:val="2"/>
          <w:position w:val="1"/>
          <w:sz w:val="18"/>
          <w:szCs w:val="18"/>
        </w:rPr>
        <w:t>т</w:t>
      </w:r>
      <w:r>
        <w:rPr>
          <w:color w:val="363435"/>
          <w:position w:val="1"/>
          <w:sz w:val="18"/>
          <w:szCs w:val="18"/>
        </w:rPr>
        <w:t>р</w:t>
      </w:r>
      <w:r>
        <w:rPr>
          <w:color w:val="363435"/>
          <w:spacing w:val="-5"/>
          <w:position w:val="1"/>
          <w:sz w:val="18"/>
          <w:szCs w:val="18"/>
        </w:rPr>
        <w:t>а</w:t>
      </w:r>
      <w:r>
        <w:rPr>
          <w:color w:val="363435"/>
          <w:position w:val="1"/>
          <w:sz w:val="18"/>
          <w:szCs w:val="18"/>
        </w:rPr>
        <w:t>тегиј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р</w:t>
      </w:r>
      <w:r>
        <w:rPr>
          <w:color w:val="363435"/>
          <w:spacing w:val="2"/>
          <w:position w:val="1"/>
          <w:sz w:val="18"/>
          <w:szCs w:val="18"/>
        </w:rPr>
        <w:t>е</w:t>
      </w:r>
      <w:r>
        <w:rPr>
          <w:color w:val="363435"/>
          <w:position w:val="1"/>
          <w:sz w:val="18"/>
          <w:szCs w:val="18"/>
        </w:rPr>
        <w:t>фо</w:t>
      </w:r>
      <w:r>
        <w:rPr>
          <w:color w:val="363435"/>
          <w:spacing w:val="-3"/>
          <w:position w:val="1"/>
          <w:sz w:val="18"/>
          <w:szCs w:val="18"/>
        </w:rPr>
        <w:t>р</w:t>
      </w:r>
      <w:r>
        <w:rPr>
          <w:color w:val="363435"/>
          <w:position w:val="1"/>
          <w:sz w:val="18"/>
          <w:szCs w:val="18"/>
        </w:rPr>
        <w:t>м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ра</w:t>
      </w:r>
      <w:r>
        <w:rPr>
          <w:color w:val="363435"/>
          <w:spacing w:val="-1"/>
          <w:position w:val="1"/>
          <w:sz w:val="18"/>
          <w:szCs w:val="18"/>
        </w:rPr>
        <w:t>в</w:t>
      </w:r>
      <w:r>
        <w:rPr>
          <w:color w:val="363435"/>
          <w:spacing w:val="5"/>
          <w:position w:val="1"/>
          <w:sz w:val="18"/>
          <w:szCs w:val="18"/>
        </w:rPr>
        <w:t>о</w:t>
      </w:r>
      <w:r>
        <w:rPr>
          <w:color w:val="363435"/>
          <w:spacing w:val="-2"/>
          <w:position w:val="1"/>
          <w:sz w:val="18"/>
          <w:szCs w:val="18"/>
        </w:rPr>
        <w:t>с</w:t>
      </w:r>
      <w:r>
        <w:rPr>
          <w:color w:val="363435"/>
          <w:position w:val="1"/>
          <w:sz w:val="18"/>
          <w:szCs w:val="18"/>
        </w:rPr>
        <w:t>уђ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з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ери</w:t>
      </w:r>
      <w:r>
        <w:rPr>
          <w:color w:val="363435"/>
          <w:spacing w:val="-5"/>
          <w:position w:val="1"/>
          <w:sz w:val="18"/>
          <w:szCs w:val="18"/>
        </w:rPr>
        <w:t>о</w:t>
      </w:r>
      <w:r>
        <w:rPr>
          <w:color w:val="363435"/>
          <w:position w:val="1"/>
          <w:sz w:val="18"/>
          <w:szCs w:val="18"/>
        </w:rPr>
        <w:t>д</w:t>
      </w:r>
      <w:r>
        <w:rPr>
          <w:color w:val="363435"/>
          <w:spacing w:val="42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2013</w:t>
      </w:r>
      <w:r>
        <w:rPr>
          <w:color w:val="363435"/>
          <w:spacing w:val="-15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–2018.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spacing w:val="-5"/>
          <w:position w:val="1"/>
          <w:sz w:val="18"/>
          <w:szCs w:val="18"/>
        </w:rPr>
        <w:t>го</w:t>
      </w:r>
      <w:r>
        <w:rPr>
          <w:color w:val="363435"/>
          <w:position w:val="1"/>
          <w:sz w:val="18"/>
          <w:szCs w:val="18"/>
        </w:rPr>
        <w:t>дин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(у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даље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те</w:t>
      </w:r>
      <w:r>
        <w:rPr>
          <w:color w:val="363435"/>
          <w:spacing w:val="-5"/>
          <w:position w:val="1"/>
          <w:sz w:val="18"/>
          <w:szCs w:val="18"/>
        </w:rPr>
        <w:t>к</w:t>
      </w:r>
      <w:r>
        <w:rPr>
          <w:color w:val="363435"/>
          <w:position w:val="1"/>
          <w:sz w:val="18"/>
          <w:szCs w:val="18"/>
        </w:rPr>
        <w:t>с</w:t>
      </w:r>
      <w:r>
        <w:rPr>
          <w:color w:val="363435"/>
          <w:spacing w:val="-2"/>
          <w:position w:val="1"/>
          <w:sz w:val="18"/>
          <w:szCs w:val="18"/>
        </w:rPr>
        <w:t>ту</w:t>
      </w:r>
      <w:r>
        <w:rPr>
          <w:color w:val="363435"/>
          <w:position w:val="1"/>
          <w:sz w:val="18"/>
          <w:szCs w:val="18"/>
        </w:rPr>
        <w:t>: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Акцио-</w:t>
      </w:r>
    </w:p>
    <w:p>
      <w:pPr>
        <w:pStyle w:val="Normal"/>
        <w:spacing w:lineRule="exact" w:line="180"/>
        <w:ind w:left="105" w:right="88" w:hanging="0"/>
        <w:jc w:val="both"/>
        <w:rPr>
          <w:color w:val="363435"/>
          <w:sz w:val="18"/>
          <w:szCs w:val="18"/>
          <w:lang w:val="sr-CS"/>
        </w:rPr>
      </w:pPr>
      <w:r>
        <w:rPr>
          <w:color w:val="363435"/>
          <w:sz w:val="18"/>
          <w:szCs w:val="18"/>
        </w:rPr>
        <w:t>н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лан)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тврђују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мер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цион</w:t>
      </w:r>
      <w:r>
        <w:rPr>
          <w:color w:val="363435"/>
          <w:spacing w:val="2"/>
          <w:sz w:val="18"/>
          <w:szCs w:val="18"/>
        </w:rPr>
        <w:t>а</w:t>
      </w:r>
      <w:r>
        <w:rPr>
          <w:color w:val="363435"/>
          <w:sz w:val="18"/>
          <w:szCs w:val="18"/>
        </w:rPr>
        <w:t>л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о</w:t>
      </w:r>
      <w:r>
        <w:rPr>
          <w:color w:val="363435"/>
          <w:spacing w:val="-3"/>
          <w:sz w:val="18"/>
          <w:szCs w:val="18"/>
        </w:rPr>
        <w:t>р</w:t>
      </w:r>
      <w:r>
        <w:rPr>
          <w:color w:val="363435"/>
          <w:sz w:val="18"/>
          <w:szCs w:val="18"/>
        </w:rPr>
        <w:t>м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а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ђ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2018.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(у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даљем те</w:t>
      </w:r>
      <w:r>
        <w:rPr>
          <w:color w:val="363435"/>
          <w:spacing w:val="-4"/>
          <w:sz w:val="18"/>
          <w:szCs w:val="18"/>
        </w:rPr>
        <w:t>к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-2"/>
          <w:sz w:val="18"/>
          <w:szCs w:val="18"/>
        </w:rPr>
        <w:t>ту</w:t>
      </w:r>
      <w:r>
        <w:rPr>
          <w:color w:val="363435"/>
          <w:sz w:val="18"/>
          <w:szCs w:val="18"/>
        </w:rPr>
        <w:t>: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а)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9"/>
          <w:sz w:val="18"/>
          <w:szCs w:val="18"/>
        </w:rPr>
        <w:t>к</w:t>
      </w:r>
      <w:r>
        <w:rPr>
          <w:color w:val="363435"/>
          <w:sz w:val="18"/>
          <w:szCs w:val="18"/>
        </w:rPr>
        <w:t>ој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је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р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упшти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с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јил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pacing w:val="-2"/>
          <w:sz w:val="18"/>
          <w:szCs w:val="18"/>
        </w:rPr>
        <w:t>е</w:t>
      </w:r>
      <w:r>
        <w:rPr>
          <w:color w:val="363435"/>
          <w:sz w:val="18"/>
          <w:szCs w:val="18"/>
        </w:rPr>
        <w:t>дници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ржаној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ј</w:t>
      </w:r>
      <w:r>
        <w:rPr>
          <w:color w:val="363435"/>
          <w:spacing w:val="-8"/>
          <w:sz w:val="18"/>
          <w:szCs w:val="18"/>
        </w:rPr>
        <w:t>у</w:t>
      </w:r>
      <w:r>
        <w:rPr>
          <w:color w:val="363435"/>
          <w:sz w:val="18"/>
          <w:szCs w:val="18"/>
        </w:rPr>
        <w:t>л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о</w:t>
      </w:r>
      <w:r>
        <w:rPr>
          <w:color w:val="363435"/>
          <w:spacing w:val="-9"/>
          <w:sz w:val="18"/>
          <w:szCs w:val="18"/>
        </w:rPr>
        <w:t>г</w:t>
      </w:r>
      <w:r>
        <w:rPr>
          <w:color w:val="363435"/>
          <w:sz w:val="18"/>
          <w:szCs w:val="18"/>
        </w:rPr>
        <w:t>лављ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V</w:t>
      </w:r>
      <w:r>
        <w:rPr>
          <w:color w:val="363435"/>
          <w:spacing w:val="-6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,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</w:t>
      </w:r>
      <w:r>
        <w:rPr>
          <w:color w:val="363435"/>
          <w:spacing w:val="-2"/>
          <w:sz w:val="18"/>
          <w:szCs w:val="18"/>
        </w:rPr>
        <w:t>е</w:t>
      </w:r>
      <w:r>
        <w:rPr>
          <w:color w:val="363435"/>
          <w:sz w:val="18"/>
          <w:szCs w:val="18"/>
        </w:rPr>
        <w:t>двиђено је да ће Акциони план за 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 xml:space="preserve">ођење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 xml:space="preserve">тегије донети Влада и да ће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е Акциони план 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ично ажури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и.</w:t>
      </w:r>
      <w:r>
        <w:rPr>
          <w:color w:val="363435"/>
          <w:sz w:val="18"/>
          <w:szCs w:val="18"/>
          <w:lang w:val="sr-CS"/>
        </w:rPr>
        <w:t xml:space="preserve"> </w:t>
      </w:r>
    </w:p>
    <w:p>
      <w:pPr>
        <w:pStyle w:val="Normal"/>
        <w:spacing w:lineRule="exact" w:line="180"/>
        <w:ind w:left="105" w:right="88" w:firstLine="396"/>
        <w:jc w:val="both"/>
        <w:rPr>
          <w:color w:val="363435"/>
          <w:sz w:val="18"/>
          <w:szCs w:val="18"/>
          <w:lang w:val="sr-CS"/>
        </w:rPr>
      </w:pPr>
      <w:r>
        <w:rPr>
          <w:color w:val="363435"/>
          <w:sz w:val="18"/>
          <w:szCs w:val="18"/>
          <w:lang w:val="sr-CS"/>
        </w:rPr>
        <w:t xml:space="preserve">Закључак о изменама Закључка којим је усвојен Акциони план за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цион</w:t>
      </w:r>
      <w:r>
        <w:rPr>
          <w:color w:val="363435"/>
          <w:spacing w:val="2"/>
          <w:sz w:val="18"/>
          <w:szCs w:val="18"/>
        </w:rPr>
        <w:t>а</w:t>
      </w:r>
      <w:r>
        <w:rPr>
          <w:color w:val="363435"/>
          <w:sz w:val="18"/>
          <w:szCs w:val="18"/>
        </w:rPr>
        <w:t>л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о</w:t>
      </w:r>
      <w:r>
        <w:rPr>
          <w:color w:val="363435"/>
          <w:spacing w:val="-3"/>
          <w:sz w:val="18"/>
          <w:szCs w:val="18"/>
        </w:rPr>
        <w:t>р</w:t>
      </w:r>
      <w:r>
        <w:rPr>
          <w:color w:val="363435"/>
          <w:sz w:val="18"/>
          <w:szCs w:val="18"/>
        </w:rPr>
        <w:t>м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а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ђ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2018.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</w:t>
      </w:r>
      <w:r>
        <w:rPr>
          <w:color w:val="363435"/>
          <w:sz w:val="18"/>
          <w:szCs w:val="18"/>
          <w:lang w:val="sr-CS"/>
        </w:rPr>
        <w:t xml:space="preserve"> је донела Влада на седници одржаној 23. маја 2014. године („Службени гласник РС“ број 71/1).</w:t>
      </w:r>
    </w:p>
    <w:p>
      <w:pPr>
        <w:pStyle w:val="Normal"/>
        <w:spacing w:lineRule="exact" w:line="200" w:before="1" w:after="0"/>
        <w:ind w:left="104" w:right="89" w:firstLine="397"/>
        <w:rPr>
          <w:sz w:val="18"/>
          <w:szCs w:val="18"/>
          <w:lang w:val="sr-C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1350</wp:posOffset>
                </wp:positionH>
                <wp:positionV relativeFrom="paragraph">
                  <wp:posOffset>282575</wp:posOffset>
                </wp:positionV>
                <wp:extent cx="6659880" cy="235140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2351520"/>
                          <a:chOff x="0" y="0"/>
                          <a:chExt cx="666000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3703">
                                <a:moveTo>
                                  <a:pt x="1010" y="3803"/>
                                </a:moveTo>
                                <a:lnTo>
                                  <a:pt x="1010" y="4149"/>
                                </a:lnTo>
                                <a:lnTo>
                                  <a:pt x="11498" y="4149"/>
                                </a:lnTo>
                                <a:lnTo>
                                  <a:pt x="11498" y="3298"/>
                                </a:lnTo>
                                <a:lnTo>
                                  <a:pt x="10356" y="3803"/>
                                </a:lnTo>
                                <a:lnTo>
                                  <a:pt x="1589" y="3803"/>
                                </a:lnTo>
                                <a:lnTo>
                                  <a:pt x="1010" y="3298"/>
                                </a:lnTo>
                                <a:lnTo>
                                  <a:pt x="1010" y="3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3703">
                                <a:moveTo>
                                  <a:pt x="1010" y="1990"/>
                                </a:moveTo>
                                <a:lnTo>
                                  <a:pt x="1010" y="3298"/>
                                </a:lnTo>
                                <a:lnTo>
                                  <a:pt x="1589" y="3803"/>
                                </a:lnTo>
                                <a:lnTo>
                                  <a:pt x="10356" y="3803"/>
                                </a:lnTo>
                                <a:lnTo>
                                  <a:pt x="11498" y="3298"/>
                                </a:lnTo>
                                <a:lnTo>
                                  <a:pt x="11498" y="445"/>
                                </a:lnTo>
                                <a:lnTo>
                                  <a:pt x="1010" y="445"/>
                                </a:lnTo>
                                <a:lnTo>
                                  <a:pt x="1010" y="1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22.25pt;width:524.4pt;height:185.15pt" coordorigin="1010,445" coordsize="10488,3703">
                <v:shape id="shape_0" coordorigin="1010,445" coordsize="10488,3703" path="m1010,3803l1010,4149l11498,4149l11498,3298l10356,3803l1589,3803l1010,3298l1010,3803xe" fillcolor="#e5e6e7" stroked="f" o:allowincell="f" style="position:absolute;left:1010;top:445;width:10487;height:370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010,445" coordsize="10488,3703" path="m1010,1990l1010,3298l1589,3803l10356,3803l11498,3298l11498,445l1010,445l1010,1990xe" fillcolor="#e5e6e7" stroked="f" o:allowincell="f" style="position:absolute;left:1010;top:445;width:10487;height:370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63435"/>
          <w:sz w:val="18"/>
          <w:szCs w:val="18"/>
        </w:rPr>
        <w:t>Акционим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лан</w:t>
      </w:r>
      <w:r>
        <w:rPr>
          <w:color w:val="363435"/>
          <w:spacing w:val="-3"/>
          <w:sz w:val="18"/>
          <w:szCs w:val="18"/>
        </w:rPr>
        <w:t>о</w:t>
      </w:r>
      <w:r>
        <w:rPr>
          <w:color w:val="363435"/>
          <w:sz w:val="18"/>
          <w:szCs w:val="18"/>
        </w:rPr>
        <w:t>м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ини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ан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мернице,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мер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5"/>
          <w:sz w:val="18"/>
          <w:szCs w:val="18"/>
        </w:rPr>
        <w:t>о</w:t>
      </w:r>
      <w:r>
        <w:rPr>
          <w:color w:val="363435"/>
          <w:sz w:val="18"/>
          <w:szCs w:val="18"/>
        </w:rPr>
        <w:t>сти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;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длежн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нсти</w:t>
      </w:r>
      <w:r>
        <w:rPr>
          <w:color w:val="363435"/>
          <w:spacing w:val="-2"/>
          <w:sz w:val="18"/>
          <w:szCs w:val="18"/>
        </w:rPr>
        <w:t>т</w:t>
      </w:r>
      <w:r>
        <w:rPr>
          <w:color w:val="363435"/>
          <w:sz w:val="18"/>
          <w:szCs w:val="18"/>
        </w:rPr>
        <w:t>уциј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к- 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; ро</w:t>
      </w:r>
      <w:r>
        <w:rPr>
          <w:color w:val="363435"/>
          <w:spacing w:val="-9"/>
          <w:sz w:val="18"/>
          <w:szCs w:val="18"/>
        </w:rPr>
        <w:t>к</w:t>
      </w:r>
      <w:r>
        <w:rPr>
          <w:color w:val="363435"/>
          <w:sz w:val="18"/>
          <w:szCs w:val="18"/>
        </w:rPr>
        <w:t>ови за 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 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; из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ри финансирања.</w:t>
      </w:r>
      <w:r>
        <w:rPr>
          <w:color w:val="363435"/>
          <w:sz w:val="18"/>
          <w:szCs w:val="18"/>
          <w:lang w:val="sr-CS"/>
        </w:rPr>
        <w:t xml:space="preserve"> </w:t>
      </w:r>
    </w:p>
    <w:p>
      <w:pPr>
        <w:pStyle w:val="Normal"/>
        <w:spacing w:lineRule="exact" w:line="40" w:before="4" w:after="0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104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8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3658" w:right="365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18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4251" w:right="425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50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105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АВИСНО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, У ПУНОМ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Т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ТУЈУ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(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ћА</w:t>
            </w:r>
            <w:r>
              <w:rPr>
                <w:b/>
                <w:color w:val="363435"/>
                <w:spacing w:val="34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)</w:t>
            </w:r>
          </w:p>
        </w:tc>
      </w:tr>
      <w:tr>
        <w:trPr>
          <w:trHeight w:val="6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на н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раду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Попуњен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ти a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13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овник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к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Мишљење Венецијан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Мишљење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50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8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,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А ПУН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УКЉУЧУ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И ПРИПРЕМЕ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ЕНА</w:t>
            </w:r>
          </w:p>
        </w:tc>
      </w:tr>
      <w:tr>
        <w:trPr>
          <w:trHeight w:val="346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2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и к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н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ђи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штит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2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и к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н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ђи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штит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900" w:right="86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рипрем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ктив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кви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с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ључ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ар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пшти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</w:t>
            </w:r>
            <w:r>
              <w:rPr>
                <w:b/>
                <w:color w:val="363435"/>
                <w:sz w:val="14"/>
                <w:szCs w:val="14"/>
              </w:rPr>
              <w:t xml:space="preserve">з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ја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ос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ме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јавн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чла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 xml:space="preserve">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ца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скључ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ав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зврш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ла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ч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н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елима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виђањ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дем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бавез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в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с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ф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нкциј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right="43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12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 w:before="1" w:after="0"/>
              <w:ind w:left="52" w:right="2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/>
              <w:ind w:left="52" w:right="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/>
              <w:ind w:left="52" w:right="37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2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41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елазне мере за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независ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2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Израд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упући</w:t>
            </w:r>
            <w:r>
              <w:rPr>
                <w:color w:val="363435"/>
                <w:spacing w:val="-6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Влад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Нац</w:t>
            </w:r>
            <w:r>
              <w:rPr>
                <w:color w:val="363435"/>
                <w:spacing w:val="-6"/>
                <w:sz w:val="14"/>
                <w:szCs w:val="14"/>
              </w:rPr>
              <w:t>р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н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и</w:t>
            </w:r>
            <w:r>
              <w:rPr>
                <w:color w:val="363435"/>
                <w:spacing w:val="-6"/>
                <w:sz w:val="14"/>
                <w:szCs w:val="14"/>
              </w:rPr>
              <w:t>з</w:t>
            </w:r>
            <w:r>
              <w:rPr>
                <w:color w:val="363435"/>
                <w:spacing w:val="-4"/>
                <w:sz w:val="14"/>
                <w:szCs w:val="14"/>
              </w:rPr>
              <w:t>мена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допуна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дија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јавн</w:t>
            </w:r>
            <w:r>
              <w:rPr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</w:rPr>
              <w:t>жилашт</w:t>
            </w:r>
            <w:r>
              <w:rPr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равц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Висок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дст</w:t>
            </w:r>
            <w:r>
              <w:rPr>
                <w:color w:val="363435"/>
                <w:spacing w:val="-6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о</w:t>
            </w:r>
            <w:r>
              <w:rPr>
                <w:color w:val="363435"/>
                <w:spacing w:val="-4"/>
                <w:sz w:val="14"/>
                <w:szCs w:val="14"/>
              </w:rPr>
              <w:t>дн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Државн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ећ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</w:rPr>
              <w:t>жилац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color w:val="363435"/>
                <w:spacing w:val="-6"/>
                <w:sz w:val="14"/>
                <w:szCs w:val="14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</w:rPr>
              <w:t>длаж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Нар</w:t>
            </w:r>
            <w:r>
              <w:rPr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дно</w:t>
            </w:r>
            <w:r>
              <w:rPr>
                <w:color w:val="363435"/>
                <w:sz w:val="14"/>
                <w:szCs w:val="14"/>
              </w:rPr>
              <w:t>ј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упштин</w:t>
            </w:r>
            <w:r>
              <w:rPr>
                <w:color w:val="363435"/>
                <w:sz w:val="14"/>
                <w:szCs w:val="14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ам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ј</w:t>
            </w:r>
            <w:r>
              <w:rPr>
                <w:color w:val="363435"/>
                <w:spacing w:val="-6"/>
                <w:sz w:val="14"/>
                <w:szCs w:val="14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</w:rPr>
              <w:t>дн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ндид</w:t>
            </w:r>
            <w:r>
              <w:rPr>
                <w:color w:val="363435"/>
                <w:spacing w:val="-8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рен</w:t>
            </w:r>
            <w:r>
              <w:rPr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избо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диј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дн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амени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јавн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</w:rPr>
              <w:t>жиоц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1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у правцу да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жу 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ј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пштини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Вла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мо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избор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а</w:t>
            </w:r>
          </w:p>
          <w:p>
            <w:pPr>
              <w:pStyle w:val="Normal"/>
              <w:spacing w:lineRule="exact" w:line="160"/>
              <w:ind w:left="51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11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правцу 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иц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могу бити биран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мо на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ан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н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</w:p>
          <w:p>
            <w:pPr>
              <w:pStyle w:val="Normal"/>
              <w:spacing w:lineRule="exact" w:line="160"/>
              <w:ind w:left="51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рад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1" w:right="85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 у правцу д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ј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штин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мо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ан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за изборне чл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7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Попуњ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х</w:t>
            </w:r>
          </w:p>
          <w:p>
            <w:pPr>
              <w:pStyle w:val="Normal"/>
              <w:spacing w:lineRule="exact" w:line="160" w:before="1" w:after="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нцелариј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м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</w:p>
          <w:p>
            <w:pPr>
              <w:pStyle w:val="Normal"/>
              <w:spacing w:lineRule="exact" w:line="160" w:before="1" w:after="0"/>
              <w:ind w:left="51" w:right="2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н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шњем уређењу и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17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с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a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и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рс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</w:t>
            </w:r>
          </w:p>
          <w:p>
            <w:pPr>
              <w:pStyle w:val="Normal"/>
              <w:spacing w:lineRule="exact" w:line="160" w:before="1" w:after="0"/>
              <w:ind w:left="51" w:right="2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терв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ис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у у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5</w:t>
            </w:r>
            <w:r>
              <w:rPr>
                <w:color w:val="363435"/>
                <w:spacing w:val="22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пошља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њ</w:t>
            </w:r>
            <w:r>
              <w:rPr>
                <w:color w:val="363435"/>
                <w:position w:val="-1"/>
                <w:sz w:val="14"/>
                <w:szCs w:val="14"/>
              </w:rPr>
              <w:t>е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ндид</w:t>
            </w:r>
            <w:r>
              <w:rPr>
                <w:color w:val="363435"/>
                <w:spacing w:val="-8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position w:val="-1"/>
                <w:sz w:val="14"/>
                <w:szCs w:val="14"/>
              </w:rPr>
              <w:t>т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пре</w:t>
            </w:r>
            <w:r>
              <w:rPr>
                <w:color w:val="363435"/>
                <w:spacing w:val="-5"/>
                <w:position w:val="-1"/>
                <w:sz w:val="14"/>
                <w:szCs w:val="14"/>
              </w:rPr>
              <w:t>м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ран</w:t>
            </w:r>
            <w:r>
              <w:rPr>
                <w:color w:val="363435"/>
                <w:position w:val="-1"/>
                <w:sz w:val="14"/>
                <w:szCs w:val="14"/>
              </w:rPr>
              <w:t>г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лис</w:t>
            </w:r>
            <w:r>
              <w:rPr>
                <w:color w:val="363435"/>
                <w:spacing w:val="-3"/>
                <w:position w:val="-1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position w:val="-1"/>
                <w:sz w:val="14"/>
                <w:szCs w:val="14"/>
              </w:rPr>
              <w:t>м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 w:before="1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72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ЦИЗНИЈ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КРЕ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7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(Н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. ЗА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ЉАЊЕ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ИМА,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СТИЧ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АНА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),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ОН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Р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ЗА ИЗВРШЕЊЕ З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Њ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1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5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position w:val="-1"/>
                <w:sz w:val="14"/>
                <w:szCs w:val="14"/>
              </w:rPr>
              <w:t>О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39" w:right="24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10" w:right="11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position w:val="-1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position w:val="-1"/>
                <w:sz w:val="14"/>
                <w:szCs w:val="14"/>
              </w:rPr>
              <w:t>Т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</w:p>
        </w:tc>
      </w:tr>
      <w:tr>
        <w:trPr>
          <w:trHeight w:val="9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6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извршавањ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и обавез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4"/>
                <w:position w:val="-1"/>
                <w:sz w:val="14"/>
                <w:szCs w:val="14"/>
              </w:rPr>
              <w:t>о</w:t>
            </w:r>
            <w:r>
              <w:rPr>
                <w:color w:val="363435"/>
                <w:position w:val="-1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 Државног већа</w:t>
            </w:r>
          </w:p>
          <w:p>
            <w:pPr>
              <w:pStyle w:val="Normal"/>
              <w:spacing w:lineRule="exact" w:line="160" w:before="1" w:after="0"/>
              <w:ind w:left="51" w:right="4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извршавањ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и обавез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4"/>
                <w:position w:val="-1"/>
                <w:sz w:val="14"/>
                <w:szCs w:val="14"/>
              </w:rPr>
              <w:t>о</w:t>
            </w:r>
            <w:r>
              <w:rPr>
                <w:color w:val="363435"/>
                <w:position w:val="-1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52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1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5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position w:val="-1"/>
                <w:sz w:val="14"/>
                <w:szCs w:val="14"/>
              </w:rPr>
              <w:t>О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39" w:right="24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09" w:right="11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position w:val="-1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position w:val="-1"/>
                <w:sz w:val="14"/>
                <w:szCs w:val="14"/>
              </w:rPr>
              <w:t>Т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</w:p>
        </w:tc>
      </w:tr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ск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о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спарент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д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о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ил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(јав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и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т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ђ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ини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о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ч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асправ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ључн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јен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љ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ис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ц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</w:t>
            </w:r>
            <w:r>
              <w:rPr>
                <w:b/>
                <w:color w:val="36343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иц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р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аг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во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општ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е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вај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цио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тег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а</w:t>
            </w:r>
            <w:r>
              <w:rPr>
                <w:b/>
                <w:color w:val="363435"/>
                <w:sz w:val="14"/>
                <w:szCs w:val="14"/>
              </w:rPr>
              <w:t>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.2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ск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о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спарент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д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о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ил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(јав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и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т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ђ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ини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о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ч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асправ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ључн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јен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љ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ис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ц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</w:t>
            </w:r>
            <w:r>
              <w:rPr>
                <w:b/>
                <w:color w:val="36343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иц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р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аг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во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општ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е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вај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цио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тег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9880" cy="749363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493760"/>
                          <a:chOff x="0" y="0"/>
                          <a:chExt cx="6660000" cy="749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0201" y="3762"/>
                                </a:moveTo>
                                <a:lnTo>
                                  <a:pt x="10201" y="4153"/>
                                </a:lnTo>
                                <a:lnTo>
                                  <a:pt x="11343" y="4153"/>
                                </a:lnTo>
                                <a:lnTo>
                                  <a:pt x="11343" y="3211"/>
                                </a:lnTo>
                                <a:lnTo>
                                  <a:pt x="1435" y="3762"/>
                                </a:lnTo>
                                <a:lnTo>
                                  <a:pt x="10201" y="3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7963"/>
                                </a:moveTo>
                                <a:lnTo>
                                  <a:pt x="855" y="8354"/>
                                </a:lnTo>
                                <a:lnTo>
                                  <a:pt x="11343" y="8354"/>
                                </a:lnTo>
                                <a:lnTo>
                                  <a:pt x="11343" y="7963"/>
                                </a:lnTo>
                                <a:lnTo>
                                  <a:pt x="1435" y="7963"/>
                                </a:lnTo>
                                <a:lnTo>
                                  <a:pt x="855" y="7572"/>
                                </a:lnTo>
                                <a:lnTo>
                                  <a:pt x="855" y="7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7963"/>
                                </a:moveTo>
                                <a:lnTo>
                                  <a:pt x="11343" y="7963"/>
                                </a:lnTo>
                                <a:lnTo>
                                  <a:pt x="855" y="7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12804"/>
                                </a:moveTo>
                                <a:lnTo>
                                  <a:pt x="855" y="13195"/>
                                </a:lnTo>
                                <a:lnTo>
                                  <a:pt x="11343" y="13195"/>
                                </a:lnTo>
                                <a:lnTo>
                                  <a:pt x="11343" y="12804"/>
                                </a:lnTo>
                                <a:lnTo>
                                  <a:pt x="1435" y="12804"/>
                                </a:lnTo>
                                <a:lnTo>
                                  <a:pt x="855" y="12413"/>
                                </a:lnTo>
                                <a:lnTo>
                                  <a:pt x="855" y="12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12804"/>
                                </a:moveTo>
                                <a:lnTo>
                                  <a:pt x="11343" y="12804"/>
                                </a:lnTo>
                                <a:lnTo>
                                  <a:pt x="855" y="12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1343" y="7572"/>
                                </a:moveTo>
                                <a:lnTo>
                                  <a:pt x="855" y="7572"/>
                                </a:lnTo>
                                <a:lnTo>
                                  <a:pt x="1435" y="7963"/>
                                </a:lnTo>
                                <a:lnTo>
                                  <a:pt x="11343" y="7963"/>
                                </a:lnTo>
                                <a:lnTo>
                                  <a:pt x="11343" y="7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1343" y="12413"/>
                                </a:moveTo>
                                <a:lnTo>
                                  <a:pt x="855" y="12413"/>
                                </a:lnTo>
                                <a:lnTo>
                                  <a:pt x="1435" y="12804"/>
                                </a:lnTo>
                                <a:lnTo>
                                  <a:pt x="11343" y="12804"/>
                                </a:lnTo>
                                <a:lnTo>
                                  <a:pt x="11343" y="12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435" y="4153"/>
                                </a:moveTo>
                                <a:lnTo>
                                  <a:pt x="1435" y="3762"/>
                                </a:lnTo>
                                <a:lnTo>
                                  <a:pt x="1435" y="4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4153"/>
                                </a:moveTo>
                                <a:lnTo>
                                  <a:pt x="10201" y="4153"/>
                                </a:lnTo>
                                <a:lnTo>
                                  <a:pt x="10201" y="3762"/>
                                </a:lnTo>
                                <a:lnTo>
                                  <a:pt x="1435" y="3762"/>
                                </a:lnTo>
                                <a:lnTo>
                                  <a:pt x="11343" y="3211"/>
                                </a:lnTo>
                                <a:lnTo>
                                  <a:pt x="11343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4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4pt;height:590.05pt" coordorigin="855,1394" coordsize="10488,11801">
                <v:shape id="shape_0" coordorigin="855,1394" coordsize="10488,11801" path="m10201,3762l10201,4153l11343,4153l11343,3211l1435,3762l10201,3762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7963l855,8354l11343,8354l11343,7963l1435,7963l855,7572l855,796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7963l11343,7963l855,796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12804l855,13195l11343,13195l11343,12804l1435,12804l855,12413l855,12804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12804l11343,12804l855,12804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1343,7572l855,7572l1435,7963l11343,7963l11343,7572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1343,12413l855,12413l1435,12804l11343,12804l11343,1241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435,4153l1435,3762l1435,415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4153l10201,4153l10201,3762l1435,3762l11343,3211l11343,1394l855,1394l855,415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3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ПУНА 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СКИ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ИМА</w:t>
            </w:r>
          </w:p>
        </w:tc>
      </w:tr>
      <w:tr>
        <w:trPr>
          <w:trHeight w:val="1033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а 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а 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а 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планирања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динациј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финансија и при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2"/>
                <w:sz w:val="14"/>
                <w:szCs w:val="14"/>
              </w:rPr>
              <w:t>С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огија за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уће пројекције финансијск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553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ју у планирањ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у</w:t>
            </w:r>
          </w:p>
        </w:tc>
      </w:tr>
      <w:tr>
        <w:trPr>
          <w:trHeight w:val="55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(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Н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М СИСТЕМ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, АНАЛИ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НОГ ОП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А И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МЕНА)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51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у у припреми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за 2014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ну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м пропи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зрада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3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2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љења и интерне ревизије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и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4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терних рев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и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е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за планирањ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2017))</w:t>
            </w:r>
          </w:p>
        </w:tc>
      </w:tr>
      <w:tr>
        <w:trPr>
          <w:trHeight w:val="135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1" w:right="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,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зрад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лог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за це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укључујући извршава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ње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и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авила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е</w:t>
            </w:r>
          </w:p>
          <w:p>
            <w:pPr>
              <w:pStyle w:val="Normal"/>
              <w:spacing w:lineRule="exact" w:line="160"/>
              <w:ind w:left="51" w:right="4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3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е 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б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л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ланирања,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2017))</w:t>
            </w:r>
          </w:p>
        </w:tc>
      </w:tr>
      <w:tr>
        <w:trPr>
          <w:trHeight w:val="39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1" w:right="6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АНАЛИЗА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ЧЕЊЕ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ЗМЕЂУ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ЈЕДН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 И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9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е надлежности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извршењ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планирања и извршењ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о з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е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огије 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е</w:t>
            </w:r>
          </w:p>
          <w:p>
            <w:pPr>
              <w:pStyle w:val="Normal"/>
              <w:spacing w:lineRule="exact" w:line="160"/>
              <w:ind w:left="51" w:right="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планирања и извршењ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-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м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ем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17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55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2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огије планирањ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нових интер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ређуј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1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5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длежност за доношење 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енела у надлежност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, а</w:t>
            </w:r>
          </w:p>
          <w:p>
            <w:pPr>
              <w:pStyle w:val="Normal"/>
              <w:spacing w:lineRule="exact" w:line="160"/>
              <w:ind w:left="51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адлежност над доношењем и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управи у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пренела у надлежност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а доношење и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над прим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 и државне у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right="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ј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е за израду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1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ј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надлежне за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ор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по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9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51" w:righ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ВИСОК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У ПУНОЈ МЕРИ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ЗИМАЈ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СК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ЊА И ПРИМЕЊУЈУ </w:t>
            </w:r>
            <w:r>
              <w:rPr>
                <w:b/>
                <w:color w:val="363435"/>
                <w:w w:val="117"/>
                <w:sz w:val="14"/>
                <w:szCs w:val="14"/>
              </w:rPr>
              <w:t>Их</w:t>
            </w:r>
            <w:r>
              <w:rPr>
                <w:b/>
                <w:color w:val="363435"/>
                <w:spacing w:val="-6"/>
                <w:w w:val="11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НА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8" w:right="89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140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 преноше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ских надлежности н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ју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8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1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шава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-правних и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них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везаних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и јав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, уз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у правц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уног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надлеж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4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оцене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6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оцена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них и имов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-правних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60"/>
              <w:ind w:left="51" w:right="1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роцени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них и имовинских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1" w:right="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1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9880" cy="919289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9192960"/>
                          <a:chOff x="0" y="0"/>
                          <a:chExt cx="6660000" cy="91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15871"/>
                                </a:moveTo>
                                <a:lnTo>
                                  <a:pt x="11626" y="15871"/>
                                </a:lnTo>
                                <a:lnTo>
                                  <a:pt x="11626" y="14972"/>
                                </a:lnTo>
                                <a:lnTo>
                                  <a:pt x="1139" y="14972"/>
                                </a:lnTo>
                                <a:lnTo>
                                  <a:pt x="1139" y="15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12951"/>
                                </a:moveTo>
                                <a:lnTo>
                                  <a:pt x="9124" y="12583"/>
                                </a:lnTo>
                                <a:lnTo>
                                  <a:pt x="9124" y="12951"/>
                                </a:lnTo>
                                <a:lnTo>
                                  <a:pt x="10485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3831"/>
                                </a:moveTo>
                                <a:lnTo>
                                  <a:pt x="1139" y="4199"/>
                                </a:lnTo>
                                <a:lnTo>
                                  <a:pt x="10485" y="4199"/>
                                </a:lnTo>
                                <a:lnTo>
                                  <a:pt x="9124" y="3831"/>
                                </a:lnTo>
                                <a:lnTo>
                                  <a:pt x="1718" y="3831"/>
                                </a:lnTo>
                                <a:lnTo>
                                  <a:pt x="11626" y="3143"/>
                                </a:lnTo>
                                <a:lnTo>
                                  <a:pt x="11626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139" y="3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3831"/>
                                </a:moveTo>
                                <a:lnTo>
                                  <a:pt x="9124" y="3831"/>
                                </a:lnTo>
                                <a:lnTo>
                                  <a:pt x="10485" y="4199"/>
                                </a:lnTo>
                                <a:lnTo>
                                  <a:pt x="11626" y="4199"/>
                                </a:lnTo>
                                <a:lnTo>
                                  <a:pt x="11626" y="3143"/>
                                </a:lnTo>
                                <a:lnTo>
                                  <a:pt x="1718" y="3831"/>
                                </a:lnTo>
                                <a:lnTo>
                                  <a:pt x="10485" y="3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6429"/>
                                </a:moveTo>
                                <a:lnTo>
                                  <a:pt x="1718" y="6429"/>
                                </a:lnTo>
                                <a:lnTo>
                                  <a:pt x="1139" y="5900"/>
                                </a:lnTo>
                                <a:lnTo>
                                  <a:pt x="1139" y="6797"/>
                                </a:lnTo>
                                <a:lnTo>
                                  <a:pt x="11626" y="6797"/>
                                </a:lnTo>
                                <a:lnTo>
                                  <a:pt x="11626" y="5900"/>
                                </a:lnTo>
                                <a:lnTo>
                                  <a:pt x="9124" y="6429"/>
                                </a:lnTo>
                                <a:lnTo>
                                  <a:pt x="10485" y="6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626" y="5900"/>
                                </a:moveTo>
                                <a:lnTo>
                                  <a:pt x="1139" y="5900"/>
                                </a:lnTo>
                                <a:lnTo>
                                  <a:pt x="1718" y="6429"/>
                                </a:lnTo>
                                <a:lnTo>
                                  <a:pt x="9124" y="6429"/>
                                </a:lnTo>
                                <a:lnTo>
                                  <a:pt x="11626" y="5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8818"/>
                                </a:moveTo>
                                <a:lnTo>
                                  <a:pt x="1139" y="9506"/>
                                </a:lnTo>
                                <a:lnTo>
                                  <a:pt x="11626" y="9506"/>
                                </a:lnTo>
                                <a:lnTo>
                                  <a:pt x="11626" y="8818"/>
                                </a:lnTo>
                                <a:lnTo>
                                  <a:pt x="1139" y="8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7649" y="12951"/>
                                </a:moveTo>
                                <a:lnTo>
                                  <a:pt x="9124" y="12951"/>
                                </a:lnTo>
                                <a:lnTo>
                                  <a:pt x="9124" y="12583"/>
                                </a:lnTo>
                                <a:lnTo>
                                  <a:pt x="10485" y="12951"/>
                                </a:lnTo>
                                <a:lnTo>
                                  <a:pt x="11626" y="12951"/>
                                </a:lnTo>
                                <a:lnTo>
                                  <a:pt x="10485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7649" y="12583"/>
                                </a:lnTo>
                                <a:lnTo>
                                  <a:pt x="4888" y="12583"/>
                                </a:lnTo>
                                <a:lnTo>
                                  <a:pt x="4888" y="12951"/>
                                </a:lnTo>
                                <a:lnTo>
                                  <a:pt x="764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12583"/>
                                </a:moveTo>
                                <a:lnTo>
                                  <a:pt x="11626" y="12951"/>
                                </a:lnTo>
                                <a:lnTo>
                                  <a:pt x="11626" y="12215"/>
                                </a:lnTo>
                                <a:lnTo>
                                  <a:pt x="10485" y="12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7649" y="12951"/>
                                </a:moveTo>
                                <a:lnTo>
                                  <a:pt x="7649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1718" y="12583"/>
                                </a:lnTo>
                                <a:lnTo>
                                  <a:pt x="1718" y="12951"/>
                                </a:lnTo>
                                <a:lnTo>
                                  <a:pt x="4888" y="12951"/>
                                </a:lnTo>
                                <a:lnTo>
                                  <a:pt x="4888" y="12583"/>
                                </a:lnTo>
                                <a:lnTo>
                                  <a:pt x="7649" y="12583"/>
                                </a:lnTo>
                                <a:lnTo>
                                  <a:pt x="764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12951"/>
                                </a:moveTo>
                                <a:lnTo>
                                  <a:pt x="1718" y="12951"/>
                                </a:lnTo>
                                <a:lnTo>
                                  <a:pt x="1718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1139" y="12215"/>
                                </a:lnTo>
                                <a:lnTo>
                                  <a:pt x="113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9506"/>
                                </a:moveTo>
                                <a:lnTo>
                                  <a:pt x="1139" y="9506"/>
                                </a:lnTo>
                                <a:lnTo>
                                  <a:pt x="1139" y="9874"/>
                                </a:lnTo>
                                <a:lnTo>
                                  <a:pt x="11626" y="9874"/>
                                </a:lnTo>
                                <a:lnTo>
                                  <a:pt x="11626" y="9506"/>
                                </a:lnTo>
                                <a:lnTo>
                                  <a:pt x="10485" y="9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4pt;height:723.85pt" coordorigin="1139,1394" coordsize="10488,14477">
                <v:shape id="shape_0" coordorigin="1139,1394" coordsize="10488,14477" path="m1139,15871l11626,15871l11626,14972l1139,14972l1139,1587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12951l9124,12583l9124,12951l10485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3831l1139,4199l10485,4199l9124,3831l1718,3831l11626,3143l11626,1394l1139,1394l1139,383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3831l9124,3831l10485,4199l11626,4199l11626,3143l1718,3831l10485,383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6429l1718,6429l1139,5900l1139,6797l11626,6797l11626,5900l9124,6429l10485,6429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626,5900l1139,5900l1718,6429l9124,6429l11626,5900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8818l1139,9506l11626,9506l11626,8818l1139,8818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7649,12951l9124,12951l9124,12583l10485,12951l11626,12951l10485,12583l11626,12215l7649,12583l4888,12583l4888,12951l764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12583l11626,12951l11626,12215l10485,12583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7649,12951l7649,12583l11626,12215l1718,12583l1718,12951l4888,12951l4888,12583l7649,12583l764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12951l1718,12951l1718,12583l11626,12215l1139,12215l113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9506l1139,9506l1139,9874l11626,9874l11626,9506l10485,9506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АНАЛИТ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3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интер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„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” 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них и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85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Ш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„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” 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них и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ки план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шки план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8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АНА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(АН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ЊА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Г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ИЛА 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АРИЈАМА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ИЈАЊЕ СИСТЕМА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,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А Ч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АНАЛИТИКЕ,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СТИКЕ 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целариј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офил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4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бор и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-2017))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чл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ланирања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ких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-2015))</w:t>
            </w:r>
          </w:p>
        </w:tc>
      </w:tr>
      <w:tr>
        <w:trPr>
          <w:trHeight w:val="52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4" w:after="0"/>
              <w:ind w:left="51" w:right="5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ЊЕ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МА АНАЛИЗ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ЉЕ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ПОРЕЂЕЊА КА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 (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ПОТРЕБНОГ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А ЗАМЕНИК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ОМЕРНЕ ОП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ног тел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  <w:p>
            <w:pPr>
              <w:pStyle w:val="Normal"/>
              <w:spacing w:lineRule="exact" w:line="160"/>
              <w:ind w:left="51" w:right="2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ме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д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ог тел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5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шњ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,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3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ног тел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ме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д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3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ог тел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4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шњ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8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1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„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” (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М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ЈАВНО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М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СЕДИШТИМА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Ј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) И ПРИСТУПАЊЕ Д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ИСТ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МА АНАЛИЗЕ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праћењ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„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”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3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у изабра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припрему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припрем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  <w:p>
            <w:pPr>
              <w:pStyle w:val="Normal"/>
              <w:spacing w:lineRule="exact" w:line="160"/>
              <w:ind w:left="51" w:right="3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1" w:right="1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(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К О КРИВИЧНОМ П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ПАРНИЧНОМ П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ИЗВРШЕЊУ 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Д.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88" w:right="89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0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праћењ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римене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 и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3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у изабра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е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 з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припрему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примен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припрем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1" w:right="2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7" w:after="0"/>
              <w:ind w:left="51" w:right="4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,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 НА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ИМ, ОБЈЕКТИВНИМ,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М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 УТВРЂЕНИМ КРИТЕРИЈУМИМА</w:t>
            </w:r>
          </w:p>
        </w:tc>
      </w:tr>
      <w:tr>
        <w:trPr>
          <w:trHeight w:val="53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9880" cy="86975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8697600"/>
                          <a:chOff x="0" y="0"/>
                          <a:chExt cx="6660000" cy="86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11343" y="8252"/>
                                </a:moveTo>
                                <a:lnTo>
                                  <a:pt x="855" y="8252"/>
                                </a:lnTo>
                                <a:lnTo>
                                  <a:pt x="1435" y="8620"/>
                                </a:lnTo>
                                <a:lnTo>
                                  <a:pt x="11343" y="8620"/>
                                </a:lnTo>
                                <a:lnTo>
                                  <a:pt x="11343" y="8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13346"/>
                                </a:moveTo>
                                <a:lnTo>
                                  <a:pt x="855" y="14354"/>
                                </a:lnTo>
                                <a:lnTo>
                                  <a:pt x="1435" y="14722"/>
                                </a:lnTo>
                                <a:lnTo>
                                  <a:pt x="10201" y="14722"/>
                                </a:lnTo>
                                <a:lnTo>
                                  <a:pt x="11343" y="14354"/>
                                </a:lnTo>
                                <a:lnTo>
                                  <a:pt x="11343" y="11970"/>
                                </a:lnTo>
                                <a:lnTo>
                                  <a:pt x="855" y="11970"/>
                                </a:lnTo>
                                <a:lnTo>
                                  <a:pt x="855" y="13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2453"/>
                                </a:moveTo>
                                <a:lnTo>
                                  <a:pt x="855" y="2821"/>
                                </a:lnTo>
                                <a:lnTo>
                                  <a:pt x="11343" y="2821"/>
                                </a:lnTo>
                                <a:lnTo>
                                  <a:pt x="11343" y="2084"/>
                                </a:lnTo>
                                <a:lnTo>
                                  <a:pt x="10201" y="2453"/>
                                </a:lnTo>
                                <a:lnTo>
                                  <a:pt x="1435" y="2453"/>
                                </a:lnTo>
                                <a:lnTo>
                                  <a:pt x="855" y="2084"/>
                                </a:lnTo>
                                <a:lnTo>
                                  <a:pt x="855" y="2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8620"/>
                                </a:moveTo>
                                <a:lnTo>
                                  <a:pt x="855" y="8989"/>
                                </a:lnTo>
                                <a:lnTo>
                                  <a:pt x="11343" y="8989"/>
                                </a:lnTo>
                                <a:lnTo>
                                  <a:pt x="11343" y="8620"/>
                                </a:lnTo>
                                <a:lnTo>
                                  <a:pt x="1435" y="8620"/>
                                </a:lnTo>
                                <a:lnTo>
                                  <a:pt x="855" y="8252"/>
                                </a:lnTo>
                                <a:lnTo>
                                  <a:pt x="855" y="8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8620"/>
                                </a:moveTo>
                                <a:lnTo>
                                  <a:pt x="11343" y="8620"/>
                                </a:lnTo>
                                <a:lnTo>
                                  <a:pt x="855" y="8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14722"/>
                                </a:moveTo>
                                <a:lnTo>
                                  <a:pt x="855" y="15091"/>
                                </a:lnTo>
                                <a:lnTo>
                                  <a:pt x="11343" y="15091"/>
                                </a:lnTo>
                                <a:lnTo>
                                  <a:pt x="11343" y="14354"/>
                                </a:lnTo>
                                <a:lnTo>
                                  <a:pt x="10201" y="14722"/>
                                </a:lnTo>
                                <a:lnTo>
                                  <a:pt x="1435" y="14722"/>
                                </a:lnTo>
                                <a:lnTo>
                                  <a:pt x="855" y="14354"/>
                                </a:lnTo>
                                <a:lnTo>
                                  <a:pt x="855" y="14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11343" y="2084"/>
                                </a:moveTo>
                                <a:lnTo>
                                  <a:pt x="11343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2084"/>
                                </a:lnTo>
                                <a:lnTo>
                                  <a:pt x="1435" y="2453"/>
                                </a:lnTo>
                                <a:lnTo>
                                  <a:pt x="10201" y="2453"/>
                                </a:lnTo>
                                <a:lnTo>
                                  <a:pt x="11343" y="2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4pt;height:684.85pt" coordorigin="855,1394" coordsize="10488,13697">
                <v:shape id="shape_0" coordorigin="855,1394" coordsize="10488,13697" path="m11343,8252l855,8252l1435,8620l11343,8620l11343,8252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13346l855,14354l1435,14722l10201,14722l11343,14354l11343,11970l855,11970l855,13346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2453l855,2821l11343,2821l11343,2084l10201,2453l1435,2453l855,2084l855,2453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8620l855,8989l11343,8989l11343,8620l1435,8620l855,8252l855,8620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8620l11343,8620l855,8620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14722l855,15091l11343,15091l11343,14354l10201,14722l1435,14722l855,14354l855,14722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11343,2084l11343,1394l855,1394l855,2084l1435,2453l10201,2453l11343,2084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69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бјављен у „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”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бјављен у „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”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2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УНУ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Ш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М 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КАРИЈЕРЕ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, 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н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ријер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 (укључујући и први пут изабран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а)</w:t>
            </w:r>
          </w:p>
          <w:p>
            <w:pPr>
              <w:pStyle w:val="Normal"/>
              <w:spacing w:lineRule="exact" w:line="160"/>
              <w:ind w:left="52" w:right="2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први избор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 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b/>
                <w:color w:val="363435"/>
                <w:sz w:val="14"/>
                <w:szCs w:val="14"/>
                <w:lang w:val="sr-CS"/>
              </w:rPr>
              <w:t xml:space="preserve">Усавршавање процедуре за први избор 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- </w:t>
            </w: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Именовање на сталну функцију и напредовање у каријери за судије и јавне тужиоце, односно заменике</w:t>
            </w:r>
            <w:r>
              <w:rPr>
                <w:sz w:val="14"/>
                <w:szCs w:val="14"/>
                <w:lang w:val="sr-CS"/>
              </w:rPr>
              <w:t xml:space="preserve"> – Друг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4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градњ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, 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н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ријер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4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ј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-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 w:before="1" w:after="0"/>
              <w:ind w:left="51" w:right="3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за 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1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ј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зад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ених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за избор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за</w:t>
            </w:r>
          </w:p>
          <w:p>
            <w:pPr>
              <w:pStyle w:val="Normal"/>
              <w:spacing w:lineRule="exact" w:line="160" w:before="1" w:after="0"/>
              <w:ind w:left="51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2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тврђеним објективним и мерљив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их и мерљивих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збор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1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збор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чиј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е ме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 квартал 2014.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1" w:right="10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РВИ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премне актив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ло 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а 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е обавеза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2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4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премне актив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ло 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а 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е обавеза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2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КАРИЈЕРНОГ СИСТЕМ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11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ли интерн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е;</w:t>
            </w:r>
          </w:p>
          <w:p>
            <w:pPr>
              <w:pStyle w:val="Normal"/>
              <w:spacing w:lineRule="exact" w:line="160" w:before="1" w:after="0"/>
              <w:ind w:left="51" w:right="3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ли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1" w:right="3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с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екрша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нтерни пропис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е;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;</w:t>
            </w:r>
          </w:p>
          <w:p>
            <w:pPr>
              <w:pStyle w:val="Normal"/>
              <w:spacing w:lineRule="exact" w:line="160" w:before="1" w:after="0"/>
              <w:ind w:left="51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с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екрша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1" w:right="2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ИЦАЊЕ,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 З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ТЕНЦИЈАЛ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БНО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ИСТЕМ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ОНАЛНОГ ОЦЕЊ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ЉАЊ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ТЕНЦИЈАЛОМ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ц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је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(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но)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кнут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page">
                  <wp:posOffset>4585970</wp:posOffset>
                </wp:positionV>
                <wp:extent cx="6653530" cy="244919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2449080"/>
                          <a:chOff x="0" y="0"/>
                          <a:chExt cx="6653520" cy="24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9112" y="11080"/>
                                </a:moveTo>
                                <a:lnTo>
                                  <a:pt x="10473" y="11080"/>
                                </a:lnTo>
                                <a:lnTo>
                                  <a:pt x="10473" y="10711"/>
                                </a:lnTo>
                                <a:lnTo>
                                  <a:pt x="11617" y="11080"/>
                                </a:lnTo>
                                <a:lnTo>
                                  <a:pt x="11617" y="10343"/>
                                </a:lnTo>
                                <a:lnTo>
                                  <a:pt x="9112" y="10711"/>
                                </a:lnTo>
                                <a:lnTo>
                                  <a:pt x="9112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7638" y="10711"/>
                                </a:moveTo>
                                <a:lnTo>
                                  <a:pt x="7638" y="11080"/>
                                </a:lnTo>
                                <a:lnTo>
                                  <a:pt x="9112" y="11080"/>
                                </a:lnTo>
                                <a:lnTo>
                                  <a:pt x="9112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7638" y="10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11617" y="11080"/>
                                </a:moveTo>
                                <a:lnTo>
                                  <a:pt x="10473" y="10711"/>
                                </a:lnTo>
                                <a:lnTo>
                                  <a:pt x="10473" y="11080"/>
                                </a:lnTo>
                                <a:lnTo>
                                  <a:pt x="11617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1139" y="11080"/>
                                </a:moveTo>
                                <a:lnTo>
                                  <a:pt x="4893" y="11080"/>
                                </a:lnTo>
                                <a:lnTo>
                                  <a:pt x="1770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11617" y="7222"/>
                                </a:lnTo>
                                <a:lnTo>
                                  <a:pt x="1139" y="7222"/>
                                </a:lnTo>
                                <a:lnTo>
                                  <a:pt x="1139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4893" y="10711"/>
                                </a:moveTo>
                                <a:lnTo>
                                  <a:pt x="1770" y="10711"/>
                                </a:lnTo>
                                <a:lnTo>
                                  <a:pt x="4893" y="11080"/>
                                </a:lnTo>
                                <a:lnTo>
                                  <a:pt x="7638" y="11080"/>
                                </a:lnTo>
                                <a:lnTo>
                                  <a:pt x="7638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1770" y="10711"/>
                                </a:lnTo>
                                <a:lnTo>
                                  <a:pt x="4893" y="10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61.1pt;width:523.9pt;height:192.85pt" coordorigin="1139,7222" coordsize="10478,3857">
                <v:shape id="shape_0" coordorigin="1139,7222" coordsize="10478,3857" path="m9112,11080l10473,11080l10473,10711l11617,11080l11617,10343l9112,10711l9112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7638,10711l7638,11080l9112,11080l9112,10711l11617,10343l7638,10711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11617,11080l10473,10711l10473,11080l11617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1139,11080l4893,11080l1770,10711l11617,10343l11617,7222l1139,7222l1139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4893,10711l1770,10711l4893,11080l7638,11080l7638,10711l11617,10343l1770,10711l4893,10711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6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о</w:t>
            </w:r>
            <w:r>
              <w:rPr>
                <w:b/>
                <w:color w:val="363435"/>
                <w:sz w:val="14"/>
                <w:szCs w:val="14"/>
              </w:rPr>
              <w:t>ти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зак и 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ак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их 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3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В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нтерск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ж  (плаћ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жа и допри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)</w:t>
            </w:r>
          </w:p>
          <w:p>
            <w:pPr>
              <w:pStyle w:val="Normal"/>
              <w:spacing w:lineRule="exact" w:line="160"/>
              <w:ind w:left="52" w:right="3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ен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циљу заштите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чених права, с обзи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на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 з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35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1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3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жа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4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3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А ПРЕКРШАЈ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1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рад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жаја прекршај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рад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1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  <w:softHyphen/>
              <w:t>JRGA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33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НЕПР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 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ИТЕТ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ОНАЛНЕ ЕТИКЕ И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о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проф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 w:before="1" w:after="0"/>
              <w:ind w:left="52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ни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и планови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и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и смерниц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о број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случај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тивним еле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о дисциплинск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тепен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спарен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систему</w:t>
            </w:r>
          </w:p>
        </w:tc>
      </w:tr>
      <w:tr>
        <w:trPr>
          <w:trHeight w:val="132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right="7523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51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 пропис,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 w:before="1" w:after="0"/>
              <w:ind w:left="52" w:right="38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b/>
                <w:color w:val="363435"/>
                <w:sz w:val="14"/>
                <w:szCs w:val="14"/>
              </w:rPr>
              <w:t xml:space="preserve">.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right="555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и </w:t>
            </w:r>
            <w:r>
              <w:rPr>
                <w:i/>
                <w:color w:val="363435"/>
                <w:sz w:val="14"/>
                <w:szCs w:val="14"/>
              </w:rPr>
              <w:t xml:space="preserve">GRECO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е  (</w:t>
            </w:r>
            <w:r>
              <w:rPr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);</w:t>
            </w:r>
          </w:p>
          <w:p>
            <w:pPr>
              <w:pStyle w:val="Normal"/>
              <w:spacing w:lineRule="exact" w:line="160"/>
              <w:ind w:left="52" w:right="535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2" w:right="272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,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јавног мњења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7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РИМЕНЕ П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 ПОТПУ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ЕН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М СИСТЕМУ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нциј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пције –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н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right="267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Четврт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пи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План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ен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 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Висок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иден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је нај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тљивиј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т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Израда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тему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и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љењу з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у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д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љан план и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4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примене План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вих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ла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циј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ује лиц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њен закључн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допуне, при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е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је на израђени план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гање мера и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  <w:p>
            <w:pPr>
              <w:pStyle w:val="Normal"/>
              <w:spacing w:lineRule="exact" w:line="160"/>
              <w:ind w:left="52" w:right="354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лиц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них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2925</wp:posOffset>
                </wp:positionH>
                <wp:positionV relativeFrom="page">
                  <wp:posOffset>2749550</wp:posOffset>
                </wp:positionV>
                <wp:extent cx="6653530" cy="594423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944320"/>
                          <a:chOff x="0" y="0"/>
                          <a:chExt cx="6653520" cy="59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55" y="13691"/>
                                </a:moveTo>
                                <a:lnTo>
                                  <a:pt x="1487" y="13691"/>
                                </a:lnTo>
                                <a:lnTo>
                                  <a:pt x="1487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855" y="12999"/>
                                </a:lnTo>
                                <a:lnTo>
                                  <a:pt x="855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828" y="13345"/>
                                </a:moveTo>
                                <a:lnTo>
                                  <a:pt x="7354" y="13345"/>
                                </a:lnTo>
                                <a:lnTo>
                                  <a:pt x="8828" y="13691"/>
                                </a:lnTo>
                                <a:lnTo>
                                  <a:pt x="8828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7354" y="13345"/>
                                </a:lnTo>
                                <a:lnTo>
                                  <a:pt x="8828" y="13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828" y="13691"/>
                                </a:moveTo>
                                <a:lnTo>
                                  <a:pt x="10189" y="13691"/>
                                </a:lnTo>
                                <a:lnTo>
                                  <a:pt x="10189" y="13345"/>
                                </a:lnTo>
                                <a:lnTo>
                                  <a:pt x="11334" y="13691"/>
                                </a:lnTo>
                                <a:lnTo>
                                  <a:pt x="11334" y="12999"/>
                                </a:lnTo>
                                <a:lnTo>
                                  <a:pt x="8828" y="13345"/>
                                </a:lnTo>
                                <a:lnTo>
                                  <a:pt x="8828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1334" y="13691"/>
                                </a:moveTo>
                                <a:lnTo>
                                  <a:pt x="10189" y="13345"/>
                                </a:lnTo>
                                <a:lnTo>
                                  <a:pt x="10189" y="13691"/>
                                </a:lnTo>
                                <a:lnTo>
                                  <a:pt x="11334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7354" y="13691"/>
                                </a:moveTo>
                                <a:lnTo>
                                  <a:pt x="4610" y="13345"/>
                                </a:lnTo>
                                <a:lnTo>
                                  <a:pt x="4610" y="13691"/>
                                </a:lnTo>
                                <a:lnTo>
                                  <a:pt x="7354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55" y="4330"/>
                                </a:moveTo>
                                <a:lnTo>
                                  <a:pt x="855" y="4835"/>
                                </a:lnTo>
                                <a:lnTo>
                                  <a:pt x="11334" y="4835"/>
                                </a:lnTo>
                                <a:lnTo>
                                  <a:pt x="11334" y="4330"/>
                                </a:lnTo>
                                <a:lnTo>
                                  <a:pt x="855" y="4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487" y="5181"/>
                                </a:moveTo>
                                <a:lnTo>
                                  <a:pt x="11334" y="5181"/>
                                </a:lnTo>
                                <a:lnTo>
                                  <a:pt x="11334" y="4835"/>
                                </a:lnTo>
                                <a:lnTo>
                                  <a:pt x="855" y="4835"/>
                                </a:lnTo>
                                <a:lnTo>
                                  <a:pt x="855" y="5181"/>
                                </a:lnTo>
                                <a:lnTo>
                                  <a:pt x="1487" y="5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487" y="13691"/>
                                </a:moveTo>
                                <a:lnTo>
                                  <a:pt x="4610" y="13691"/>
                                </a:lnTo>
                                <a:lnTo>
                                  <a:pt x="4610" y="13345"/>
                                </a:lnTo>
                                <a:lnTo>
                                  <a:pt x="7354" y="13691"/>
                                </a:lnTo>
                                <a:lnTo>
                                  <a:pt x="8828" y="13691"/>
                                </a:lnTo>
                                <a:lnTo>
                                  <a:pt x="7354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1487" y="13345"/>
                                </a:lnTo>
                                <a:lnTo>
                                  <a:pt x="1487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16.5pt;width:523.9pt;height:468.05pt" coordorigin="855,4330" coordsize="10478,9361">
                <v:shape id="shape_0" coordorigin="855,4330" coordsize="10478,9361" path="m855,13691l1487,13691l1487,13345l11334,12999l855,12999l855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828,13345l7354,13345l8828,13691l8828,13345l11334,12999l7354,13345l8828,13345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828,13691l10189,13691l10189,13345l11334,13691l11334,12999l8828,13345l8828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1334,13691l10189,13345l10189,13691l11334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7354,13691l4610,13345l4610,13691l7354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55,4330l855,4835l11334,4835l11334,4330l855,4330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487,5181l11334,5181l11334,4835l855,4835l855,5181l1487,518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487,13691l4610,13691l4610,13345l7354,13691l8828,13691l7354,13345l11334,12999l1487,13345l1487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1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кционог план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понаш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и 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е и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зрађују и ажурирају  пл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 даљ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мер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у циљу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њ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а де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right="2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е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5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им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3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а л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ланираних мера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и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50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5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И ПРИМЕНА ПО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Н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ЕД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ИСНИЦ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Ш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ДА ИМАЈУ УВИД У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 И ДА ПРИЈАВЕ С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Е КРШЕЊ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љ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мер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над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м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лиц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оц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</w:t>
            </w:r>
          </w:p>
          <w:p>
            <w:pPr>
              <w:pStyle w:val="Normal"/>
              <w:spacing w:lineRule="exact" w:line="160"/>
              <w:ind w:left="52" w:right="4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им лицем за</w:t>
            </w:r>
          </w:p>
          <w:p>
            <w:pPr>
              <w:pStyle w:val="Normal"/>
              <w:spacing w:lineRule="exact" w:line="160"/>
              <w:ind w:left="52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љ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роцењуј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них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4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оцен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мер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орган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поновној изради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ће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 xml:space="preserve">дин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г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ог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или раније, 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процени да је интегритет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н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шен</w:t>
            </w:r>
          </w:p>
          <w:p>
            <w:pPr>
              <w:pStyle w:val="Normal"/>
              <w:spacing w:lineRule="exact" w:line="160"/>
              <w:ind w:left="52" w:right="30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анти-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ских мера из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дел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е мере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гућ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и широј јавности д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увид у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да пријаве све случајеве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кршењ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3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о ме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ете на плану пр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нциј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(нпр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</w:t>
            </w:r>
          </w:p>
          <w:p>
            <w:pPr>
              <w:pStyle w:val="Normal"/>
              <w:spacing w:lineRule="exact" w:line="160"/>
              <w:ind w:left="52" w:right="4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ера из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з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</w:p>
          <w:p>
            <w:pPr>
              <w:pStyle w:val="Normal"/>
              <w:spacing w:lineRule="exact" w:line="160"/>
              <w:ind w:left="52" w:right="2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013  до 2018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,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)</w:t>
            </w:r>
          </w:p>
          <w:p>
            <w:pPr>
              <w:pStyle w:val="Normal"/>
              <w:spacing w:lineRule="exact" w:line="160"/>
              <w:ind w:left="52" w:right="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о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 за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 због кршењ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ли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интерн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5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1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на правил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жав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је искључена јавност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свих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з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2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веб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свим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 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з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р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б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врст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ће бит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и</w:t>
            </w:r>
          </w:p>
          <w:p>
            <w:pPr>
              <w:pStyle w:val="Normal"/>
              <w:spacing w:lineRule="exact" w:line="16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рских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л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С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3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ЕТ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НА ИМПЛЕМЕ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1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ет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29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Израд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вропск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3" w:right="36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уна импле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3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Дисциплински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оци у Висок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и и делују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м 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шћ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3" w:right="66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позна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етичким</w:t>
            </w:r>
          </w:p>
          <w:p>
            <w:pPr>
              <w:pStyle w:val="Normal"/>
              <w:spacing w:lineRule="exact" w:line="160" w:before="1" w:after="0"/>
              <w:ind w:left="53" w:right="54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не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љив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м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23265</wp:posOffset>
                </wp:positionH>
                <wp:positionV relativeFrom="page">
                  <wp:posOffset>2183130</wp:posOffset>
                </wp:positionV>
                <wp:extent cx="6653530" cy="602742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27480"/>
                          <a:chOff x="0" y="0"/>
                          <a:chExt cx="6653520" cy="60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12010"/>
                                </a:moveTo>
                                <a:lnTo>
                                  <a:pt x="7638" y="12550"/>
                                </a:lnTo>
                                <a:lnTo>
                                  <a:pt x="11617" y="12550"/>
                                </a:lnTo>
                                <a:lnTo>
                                  <a:pt x="11617" y="12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4893" y="12929"/>
                                </a:moveTo>
                                <a:lnTo>
                                  <a:pt x="1770" y="12550"/>
                                </a:lnTo>
                                <a:lnTo>
                                  <a:pt x="1770" y="12929"/>
                                </a:lnTo>
                                <a:lnTo>
                                  <a:pt x="4893" y="12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9112" y="5978"/>
                                </a:moveTo>
                                <a:lnTo>
                                  <a:pt x="7638" y="5598"/>
                                </a:lnTo>
                                <a:lnTo>
                                  <a:pt x="7638" y="5978"/>
                                </a:lnTo>
                                <a:lnTo>
                                  <a:pt x="9112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770" y="5978"/>
                                </a:moveTo>
                                <a:lnTo>
                                  <a:pt x="1770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11617" y="3438"/>
                                </a:lnTo>
                                <a:lnTo>
                                  <a:pt x="1139" y="3438"/>
                                </a:lnTo>
                                <a:lnTo>
                                  <a:pt x="1139" y="5978"/>
                                </a:lnTo>
                                <a:lnTo>
                                  <a:pt x="1770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4893" y="5978"/>
                                </a:moveTo>
                                <a:lnTo>
                                  <a:pt x="7638" y="5978"/>
                                </a:lnTo>
                                <a:lnTo>
                                  <a:pt x="7638" y="5598"/>
                                </a:lnTo>
                                <a:lnTo>
                                  <a:pt x="9112" y="5978"/>
                                </a:lnTo>
                                <a:lnTo>
                                  <a:pt x="11617" y="5978"/>
                                </a:lnTo>
                                <a:lnTo>
                                  <a:pt x="11617" y="5598"/>
                                </a:lnTo>
                                <a:lnTo>
                                  <a:pt x="9112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4893" y="5598"/>
                                </a:lnTo>
                                <a:lnTo>
                                  <a:pt x="4893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770" y="5598"/>
                                </a:moveTo>
                                <a:lnTo>
                                  <a:pt x="1770" y="5978"/>
                                </a:lnTo>
                                <a:lnTo>
                                  <a:pt x="4893" y="5978"/>
                                </a:lnTo>
                                <a:lnTo>
                                  <a:pt x="4893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1770" y="5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5218"/>
                                </a:moveTo>
                                <a:lnTo>
                                  <a:pt x="9112" y="5598"/>
                                </a:lnTo>
                                <a:lnTo>
                                  <a:pt x="11617" y="5598"/>
                                </a:lnTo>
                                <a:lnTo>
                                  <a:pt x="11617" y="5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12550"/>
                                </a:moveTo>
                                <a:lnTo>
                                  <a:pt x="7638" y="12550"/>
                                </a:lnTo>
                                <a:lnTo>
                                  <a:pt x="11617" y="12010"/>
                                </a:lnTo>
                                <a:lnTo>
                                  <a:pt x="1139" y="12010"/>
                                </a:lnTo>
                                <a:lnTo>
                                  <a:pt x="1139" y="12929"/>
                                </a:lnTo>
                                <a:lnTo>
                                  <a:pt x="1770" y="12929"/>
                                </a:lnTo>
                                <a:lnTo>
                                  <a:pt x="1770" y="12550"/>
                                </a:lnTo>
                                <a:lnTo>
                                  <a:pt x="4893" y="12550"/>
                                </a:lnTo>
                                <a:lnTo>
                                  <a:pt x="1770" y="12550"/>
                                </a:lnTo>
                                <a:lnTo>
                                  <a:pt x="4893" y="12929"/>
                                </a:lnTo>
                                <a:lnTo>
                                  <a:pt x="11617" y="12929"/>
                                </a:lnTo>
                                <a:lnTo>
                                  <a:pt x="11617" y="1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71.9pt;width:523.9pt;height:474.6pt" coordorigin="1139,3438" coordsize="10478,9492">
                <v:shape id="shape_0" coordorigin="1139,3438" coordsize="10478,9492" path="m11617,12010l7638,12550l11617,12550l11617,12010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4893,12929l1770,12550l1770,12929l4893,12929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9112,5978l7638,5598l7638,5978l9112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770,5978l1770,5598l11617,5218l11617,3438l1139,3438l1139,5978l1770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4893,5978l7638,5978l7638,5598l9112,5978l11617,5978l11617,5598l9112,5598l11617,5218l4893,5598l4893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770,5598l1770,5978l4893,5978l4893,5598l11617,5218l1770,559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1617,5218l9112,5598l11617,5598l11617,521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1617,12550l7638,12550l11617,12010l1139,12010l1139,12929l1770,12929l1770,12550l4893,12550l1770,12550l4893,12929l11617,12929l11617,12550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о неетично понаш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реме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окви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аја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(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те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6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3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х д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ија –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минара о прав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реме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окви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д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иј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опших 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д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СПРЕ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с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а случај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10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1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и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и </w:t>
            </w:r>
            <w:r>
              <w:rPr>
                <w:i/>
                <w:color w:val="363435"/>
                <w:sz w:val="14"/>
                <w:szCs w:val="14"/>
              </w:rPr>
              <w:t xml:space="preserve">GRECO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е  (</w:t>
            </w:r>
            <w:r>
              <w:rPr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)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</w:tc>
      </w:tr>
      <w:tr>
        <w:trPr>
          <w:trHeight w:val="38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13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А 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НА 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ДНА ПРИМЕНА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ЕШЕЊА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 инте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 w:before="1" w:after="0"/>
              <w:ind w:left="52" w:right="5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приорите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нциј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им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2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ци надлежних тела израђују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з 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г тел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  <w:p>
            <w:pPr>
              <w:pStyle w:val="Normal"/>
              <w:spacing w:lineRule="exact" w:line="160"/>
              <w:ind w:left="53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на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</w:t>
            </w:r>
          </w:p>
          <w:p>
            <w:pPr>
              <w:pStyle w:val="Normal"/>
              <w:spacing w:lineRule="exact" w:line="160"/>
              <w:ind w:left="53" w:right="23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</w:p>
          <w:p>
            <w:pPr>
              <w:pStyle w:val="Normal"/>
              <w:spacing w:lineRule="exact" w:line="160"/>
              <w:ind w:left="53" w:right="1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3" w:right="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УСМЕР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 ИМОВИНЕ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 ИСПУЊ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Е ПРИЈАВЕ ИМОВИНЕ И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Е ПРИМЕН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У ОВОЈ 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7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авила и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мерени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а инте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ћ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а по прав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с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, обављањ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тичких и јав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заштити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х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</w:p>
          <w:p>
            <w:pPr>
              <w:pStyle w:val="Normal"/>
              <w:spacing w:lineRule="exact" w:line="160"/>
              <w:ind w:left="53" w:right="1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 систем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ч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е ис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е писменог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длежног органа о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могу бити н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ој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3" w:right="3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организациј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</w:t>
            </w:r>
          </w:p>
          <w:p>
            <w:pPr>
              <w:pStyle w:val="Normal"/>
              <w:spacing w:lineRule="exact" w:line="16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6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авила и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мерених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дисциплин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 утврђен систем имовинс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тиц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темељ за пуну н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ј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ен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фер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тичких утица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751840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518240"/>
                          <a:chOff x="0" y="0"/>
                          <a:chExt cx="6653520" cy="75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13234"/>
                                </a:moveTo>
                                <a:lnTo>
                                  <a:pt x="1487" y="13234"/>
                                </a:lnTo>
                                <a:lnTo>
                                  <a:pt x="1487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11334" y="10536"/>
                                </a:lnTo>
                                <a:lnTo>
                                  <a:pt x="855" y="10536"/>
                                </a:lnTo>
                                <a:lnTo>
                                  <a:pt x="855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12854"/>
                                </a:moveTo>
                                <a:lnTo>
                                  <a:pt x="7354" y="12854"/>
                                </a:lnTo>
                                <a:lnTo>
                                  <a:pt x="8828" y="13234"/>
                                </a:lnTo>
                                <a:lnTo>
                                  <a:pt x="8828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7354" y="12854"/>
                                </a:lnTo>
                                <a:lnTo>
                                  <a:pt x="8828" y="12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13234"/>
                                </a:moveTo>
                                <a:lnTo>
                                  <a:pt x="10189" y="13234"/>
                                </a:lnTo>
                                <a:lnTo>
                                  <a:pt x="10189" y="12854"/>
                                </a:lnTo>
                                <a:lnTo>
                                  <a:pt x="11334" y="13234"/>
                                </a:lnTo>
                                <a:lnTo>
                                  <a:pt x="11334" y="12315"/>
                                </a:lnTo>
                                <a:lnTo>
                                  <a:pt x="8828" y="12854"/>
                                </a:lnTo>
                                <a:lnTo>
                                  <a:pt x="8828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1334" y="13234"/>
                                </a:moveTo>
                                <a:lnTo>
                                  <a:pt x="10189" y="12854"/>
                                </a:lnTo>
                                <a:lnTo>
                                  <a:pt x="10189" y="13234"/>
                                </a:lnTo>
                                <a:lnTo>
                                  <a:pt x="11334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7354" y="13234"/>
                                </a:moveTo>
                                <a:lnTo>
                                  <a:pt x="4610" y="12854"/>
                                </a:lnTo>
                                <a:lnTo>
                                  <a:pt x="4610" y="13234"/>
                                </a:lnTo>
                                <a:lnTo>
                                  <a:pt x="7354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1334" y="6170"/>
                                </a:moveTo>
                                <a:lnTo>
                                  <a:pt x="10189" y="5790"/>
                                </a:lnTo>
                                <a:lnTo>
                                  <a:pt x="10189" y="6170"/>
                                </a:lnTo>
                                <a:lnTo>
                                  <a:pt x="11334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7354" y="6170"/>
                                </a:moveTo>
                                <a:lnTo>
                                  <a:pt x="4610" y="5790"/>
                                </a:lnTo>
                                <a:lnTo>
                                  <a:pt x="4610" y="6170"/>
                                </a:lnTo>
                                <a:lnTo>
                                  <a:pt x="7354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1394"/>
                                </a:moveTo>
                                <a:lnTo>
                                  <a:pt x="855" y="1762"/>
                                </a:lnTo>
                                <a:lnTo>
                                  <a:pt x="11334" y="1762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4610" y="1762"/>
                                </a:moveTo>
                                <a:lnTo>
                                  <a:pt x="855" y="1762"/>
                                </a:lnTo>
                                <a:lnTo>
                                  <a:pt x="855" y="2130"/>
                                </a:lnTo>
                                <a:lnTo>
                                  <a:pt x="11334" y="2130"/>
                                </a:lnTo>
                                <a:lnTo>
                                  <a:pt x="11334" y="1762"/>
                                </a:lnTo>
                                <a:lnTo>
                                  <a:pt x="4610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3632"/>
                                </a:moveTo>
                                <a:lnTo>
                                  <a:pt x="855" y="6170"/>
                                </a:lnTo>
                                <a:lnTo>
                                  <a:pt x="1487" y="6170"/>
                                </a:lnTo>
                                <a:lnTo>
                                  <a:pt x="1487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11334" y="3632"/>
                                </a:lnTo>
                                <a:lnTo>
                                  <a:pt x="855" y="3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6170"/>
                                </a:moveTo>
                                <a:lnTo>
                                  <a:pt x="4610" y="6170"/>
                                </a:lnTo>
                                <a:lnTo>
                                  <a:pt x="4610" y="5790"/>
                                </a:lnTo>
                                <a:lnTo>
                                  <a:pt x="7354" y="6170"/>
                                </a:lnTo>
                                <a:lnTo>
                                  <a:pt x="8828" y="6170"/>
                                </a:lnTo>
                                <a:lnTo>
                                  <a:pt x="7354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1487" y="5790"/>
                                </a:lnTo>
                                <a:lnTo>
                                  <a:pt x="1487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5790"/>
                                </a:moveTo>
                                <a:lnTo>
                                  <a:pt x="7354" y="5790"/>
                                </a:lnTo>
                                <a:lnTo>
                                  <a:pt x="8828" y="6170"/>
                                </a:lnTo>
                                <a:lnTo>
                                  <a:pt x="8828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7354" y="5790"/>
                                </a:lnTo>
                                <a:lnTo>
                                  <a:pt x="8828" y="5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6170"/>
                                </a:moveTo>
                                <a:lnTo>
                                  <a:pt x="10189" y="6170"/>
                                </a:lnTo>
                                <a:lnTo>
                                  <a:pt x="10189" y="5790"/>
                                </a:lnTo>
                                <a:lnTo>
                                  <a:pt x="11334" y="6170"/>
                                </a:lnTo>
                                <a:lnTo>
                                  <a:pt x="11334" y="5411"/>
                                </a:lnTo>
                                <a:lnTo>
                                  <a:pt x="8828" y="5790"/>
                                </a:lnTo>
                                <a:lnTo>
                                  <a:pt x="8828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7793"/>
                                </a:moveTo>
                                <a:lnTo>
                                  <a:pt x="10189" y="7793"/>
                                </a:lnTo>
                                <a:lnTo>
                                  <a:pt x="10189" y="8173"/>
                                </a:lnTo>
                                <a:lnTo>
                                  <a:pt x="11334" y="8173"/>
                                </a:lnTo>
                                <a:lnTo>
                                  <a:pt x="11334" y="7793"/>
                                </a:lnTo>
                                <a:lnTo>
                                  <a:pt x="855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7793"/>
                                </a:moveTo>
                                <a:lnTo>
                                  <a:pt x="855" y="7793"/>
                                </a:lnTo>
                                <a:lnTo>
                                  <a:pt x="855" y="8173"/>
                                </a:lnTo>
                                <a:lnTo>
                                  <a:pt x="7354" y="8173"/>
                                </a:lnTo>
                                <a:lnTo>
                                  <a:pt x="4610" y="7793"/>
                                </a:lnTo>
                                <a:lnTo>
                                  <a:pt x="11334" y="7793"/>
                                </a:lnTo>
                                <a:lnTo>
                                  <a:pt x="11334" y="7573"/>
                                </a:lnTo>
                                <a:lnTo>
                                  <a:pt x="855" y="7573"/>
                                </a:lnTo>
                                <a:lnTo>
                                  <a:pt x="1487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4610" y="7793"/>
                                </a:moveTo>
                                <a:lnTo>
                                  <a:pt x="7354" y="8173"/>
                                </a:lnTo>
                                <a:lnTo>
                                  <a:pt x="10189" y="8173"/>
                                </a:lnTo>
                                <a:lnTo>
                                  <a:pt x="10189" y="7793"/>
                                </a:lnTo>
                                <a:lnTo>
                                  <a:pt x="4610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13234"/>
                                </a:moveTo>
                                <a:lnTo>
                                  <a:pt x="4610" y="13234"/>
                                </a:lnTo>
                                <a:lnTo>
                                  <a:pt x="4610" y="12854"/>
                                </a:lnTo>
                                <a:lnTo>
                                  <a:pt x="7354" y="13234"/>
                                </a:lnTo>
                                <a:lnTo>
                                  <a:pt x="8828" y="13234"/>
                                </a:lnTo>
                                <a:lnTo>
                                  <a:pt x="7354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1487" y="12854"/>
                                </a:lnTo>
                                <a:lnTo>
                                  <a:pt x="1487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592pt" coordorigin="855,1394" coordsize="10478,11840">
                <v:shape id="shape_0" coordorigin="855,1394" coordsize="10478,11840" path="m855,13234l1487,13234l1487,12854l11334,12315l11334,10536l855,10536l855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12854l7354,12854l8828,13234l8828,12854l11334,12315l7354,12854l8828,1285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13234l10189,13234l10189,12854l11334,13234l11334,12315l8828,12854l8828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1334,13234l10189,12854l10189,13234l11334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7354,13234l4610,12854l4610,13234l7354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1334,6170l10189,5790l10189,6170l11334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7354,6170l4610,5790l4610,6170l7354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1394l855,1762l11334,1762l11334,1394l855,139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4610,1762l855,1762l855,2130l11334,2130l11334,1762l4610,1762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3632l855,6170l1487,6170l1487,5790l11334,5411l11334,3632l855,3632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6170l4610,6170l4610,5790l7354,6170l8828,6170l7354,5790l11334,5411l1487,5790l1487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5790l7354,5790l8828,6170l8828,5790l11334,5411l7354,5790l8828,579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6170l10189,6170l10189,5790l11334,6170l11334,5411l8828,5790l8828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7793l10189,7793l10189,8173l11334,8173l11334,7793l855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7793l855,7793l855,8173l7354,8173l4610,7793l11334,7793l11334,7573l855,7573l1487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4610,7793l7354,8173l10189,8173l10189,7793l4610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13234l4610,13234l4610,12854l7354,13234l8828,13234l7354,12854l11334,12315l1487,12854l1487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 С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ИМОВИНЕ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ер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е и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е јавн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у р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прецизни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и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УПАЊ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70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ије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опремљен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рси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ни и распоређени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рганиз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опи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а и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;</w:t>
            </w:r>
          </w:p>
          <w:p>
            <w:pPr>
              <w:pStyle w:val="Normal"/>
              <w:spacing w:lineRule="exact" w:line="160" w:before="1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е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7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Г ЗА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УПАЊ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o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бран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– мера ће бити д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љније разрађена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з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р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6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НСТИТУЦИОН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ЗАШТИТ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неоп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јав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бран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3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оцена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вих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 израда плана за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шљавањ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јав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бран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З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О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КЕ НА  „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У”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њен 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овник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к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е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</w:t>
            </w:r>
          </w:p>
          <w:p>
            <w:pPr>
              <w:pStyle w:val="Normal"/>
              <w:spacing w:lineRule="exact" w:line="160" w:before="1" w:after="0"/>
              <w:ind w:left="53" w:right="5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 xml:space="preserve">–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3" w:right="4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ПЕЦИФИЧ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НА 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У 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ИМА СПЕЦИЈАЛИЗАЦИЈЕ И 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ТУП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СКЕ АЛОКАЦИЈ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ИМА ПРИМЕ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З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82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сми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 w:before="1" w:after="0"/>
              <w:ind w:left="53" w:right="542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пштих и објектив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л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2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а распоређив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већ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пшт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уна о оптереће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/>
              <w:ind w:left="53" w:right="1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пре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врш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о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аним, објективним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ј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и допу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3530" cy="889762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8897760"/>
                          <a:chOff x="0" y="0"/>
                          <a:chExt cx="6653520" cy="889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15038"/>
                                </a:moveTo>
                                <a:lnTo>
                                  <a:pt x="11617" y="14350"/>
                                </a:lnTo>
                                <a:lnTo>
                                  <a:pt x="1139" y="14350"/>
                                </a:lnTo>
                                <a:lnTo>
                                  <a:pt x="1139" y="15406"/>
                                </a:lnTo>
                                <a:lnTo>
                                  <a:pt x="1770" y="15406"/>
                                </a:lnTo>
                                <a:lnTo>
                                  <a:pt x="1770" y="15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15406"/>
                                </a:moveTo>
                                <a:lnTo>
                                  <a:pt x="7638" y="15406"/>
                                </a:lnTo>
                                <a:lnTo>
                                  <a:pt x="7638" y="15038"/>
                                </a:lnTo>
                                <a:lnTo>
                                  <a:pt x="9112" y="15406"/>
                                </a:lnTo>
                                <a:lnTo>
                                  <a:pt x="11617" y="15406"/>
                                </a:lnTo>
                                <a:lnTo>
                                  <a:pt x="11617" y="15038"/>
                                </a:lnTo>
                                <a:lnTo>
                                  <a:pt x="9112" y="15038"/>
                                </a:lnTo>
                                <a:lnTo>
                                  <a:pt x="11617" y="14350"/>
                                </a:lnTo>
                                <a:lnTo>
                                  <a:pt x="4893" y="15038"/>
                                </a:lnTo>
                                <a:lnTo>
                                  <a:pt x="4893" y="15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15038"/>
                                </a:moveTo>
                                <a:lnTo>
                                  <a:pt x="1770" y="15406"/>
                                </a:lnTo>
                                <a:lnTo>
                                  <a:pt x="4893" y="15406"/>
                                </a:lnTo>
                                <a:lnTo>
                                  <a:pt x="4893" y="15038"/>
                                </a:lnTo>
                                <a:lnTo>
                                  <a:pt x="11617" y="14350"/>
                                </a:lnTo>
                                <a:lnTo>
                                  <a:pt x="1770" y="15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4350"/>
                                </a:moveTo>
                                <a:lnTo>
                                  <a:pt x="9112" y="15038"/>
                                </a:lnTo>
                                <a:lnTo>
                                  <a:pt x="11617" y="15038"/>
                                </a:lnTo>
                                <a:lnTo>
                                  <a:pt x="11617" y="14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9112" y="15406"/>
                                </a:moveTo>
                                <a:lnTo>
                                  <a:pt x="7638" y="15038"/>
                                </a:lnTo>
                                <a:lnTo>
                                  <a:pt x="7638" y="15406"/>
                                </a:lnTo>
                                <a:lnTo>
                                  <a:pt x="9112" y="15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13339"/>
                                </a:moveTo>
                                <a:lnTo>
                                  <a:pt x="1770" y="12971"/>
                                </a:lnTo>
                                <a:lnTo>
                                  <a:pt x="1770" y="13339"/>
                                </a:lnTo>
                                <a:lnTo>
                                  <a:pt x="4893" y="13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9112" y="5475"/>
                                </a:moveTo>
                                <a:lnTo>
                                  <a:pt x="7638" y="5107"/>
                                </a:lnTo>
                                <a:lnTo>
                                  <a:pt x="7638" y="5475"/>
                                </a:lnTo>
                                <a:lnTo>
                                  <a:pt x="9112" y="5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39" y="1394"/>
                                </a:moveTo>
                                <a:lnTo>
                                  <a:pt x="1139" y="5475"/>
                                </a:lnTo>
                                <a:lnTo>
                                  <a:pt x="1770" y="5475"/>
                                </a:lnTo>
                                <a:lnTo>
                                  <a:pt x="1770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11617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5475"/>
                                </a:moveTo>
                                <a:lnTo>
                                  <a:pt x="7638" y="5475"/>
                                </a:lnTo>
                                <a:lnTo>
                                  <a:pt x="7638" y="5107"/>
                                </a:lnTo>
                                <a:lnTo>
                                  <a:pt x="9112" y="5475"/>
                                </a:lnTo>
                                <a:lnTo>
                                  <a:pt x="11617" y="5475"/>
                                </a:lnTo>
                                <a:lnTo>
                                  <a:pt x="11617" y="5107"/>
                                </a:lnTo>
                                <a:lnTo>
                                  <a:pt x="9112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4893" y="5107"/>
                                </a:lnTo>
                                <a:lnTo>
                                  <a:pt x="4893" y="5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5107"/>
                                </a:moveTo>
                                <a:lnTo>
                                  <a:pt x="1770" y="5475"/>
                                </a:lnTo>
                                <a:lnTo>
                                  <a:pt x="4893" y="5475"/>
                                </a:lnTo>
                                <a:lnTo>
                                  <a:pt x="4893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1770" y="5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4739"/>
                                </a:moveTo>
                                <a:lnTo>
                                  <a:pt x="9112" y="5107"/>
                                </a:lnTo>
                                <a:lnTo>
                                  <a:pt x="11617" y="5107"/>
                                </a:lnTo>
                                <a:lnTo>
                                  <a:pt x="11617" y="4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2971"/>
                                </a:moveTo>
                                <a:lnTo>
                                  <a:pt x="7638" y="12971"/>
                                </a:lnTo>
                                <a:lnTo>
                                  <a:pt x="11617" y="12603"/>
                                </a:lnTo>
                                <a:lnTo>
                                  <a:pt x="1139" y="12603"/>
                                </a:lnTo>
                                <a:lnTo>
                                  <a:pt x="1139" y="13339"/>
                                </a:lnTo>
                                <a:lnTo>
                                  <a:pt x="1770" y="13339"/>
                                </a:lnTo>
                                <a:lnTo>
                                  <a:pt x="1770" y="12971"/>
                                </a:lnTo>
                                <a:lnTo>
                                  <a:pt x="4893" y="12971"/>
                                </a:lnTo>
                                <a:lnTo>
                                  <a:pt x="1770" y="12971"/>
                                </a:lnTo>
                                <a:lnTo>
                                  <a:pt x="4893" y="13339"/>
                                </a:lnTo>
                                <a:lnTo>
                                  <a:pt x="11617" y="13339"/>
                                </a:lnTo>
                                <a:lnTo>
                                  <a:pt x="11617" y="12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2603"/>
                                </a:moveTo>
                                <a:lnTo>
                                  <a:pt x="7638" y="12971"/>
                                </a:lnTo>
                                <a:lnTo>
                                  <a:pt x="11617" y="12971"/>
                                </a:lnTo>
                                <a:lnTo>
                                  <a:pt x="11617" y="12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3.9pt;height:700.6pt" coordorigin="1139,1394" coordsize="10478,14012">
                <v:shape id="shape_0" coordorigin="1139,1394" coordsize="10478,14012" path="m1770,15038l11617,14350l1139,14350l1139,15406l1770,15406l1770,15038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15406l7638,15406l7638,15038l9112,15406l11617,15406l11617,15038l9112,15038l11617,14350l4893,15038l4893,15406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770,15038l1770,15406l4893,15406l4893,15038l11617,14350l1770,15038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4350l9112,15038l11617,15038l11617,14350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9112,15406l7638,15038l7638,15406l9112,15406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13339l1770,12971l1770,13339l4893,13339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9112,5475l7638,5107l7638,5475l9112,5475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39,1394l1139,5475l1770,5475l1770,5107l11617,4739l11617,1394l1139,1394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5475l7638,5475l7638,5107l9112,5475l11617,5475l11617,5107l9112,5107l11617,4739l4893,5107l4893,5475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770,5107l1770,5475l4893,5475l4893,5107l11617,4739l1770,5107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4739l9112,5107l11617,5107l11617,4739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2971l7638,12971l11617,12603l1139,12603l1139,13339l1770,13339l1770,12971l4893,12971l1770,12971l4893,13339l11617,13339l11617,12971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2603l7638,12971l11617,12971l11617,12603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ИСТУП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И И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ЗАШТИТЕ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A</w:t>
            </w:r>
          </w:p>
        </w:tc>
      </w:tr>
      <w:tr>
        <w:trPr>
          <w:trHeight w:val="14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ен и примењ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 о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ј правној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Лиценцирани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ел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6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7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а јасна мерил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с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е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мпање</w:t>
            </w:r>
          </w:p>
        </w:tc>
      </w:tr>
      <w:tr>
        <w:trPr>
          <w:trHeight w:val="16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и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имен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ор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утем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а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а </w:t>
            </w:r>
            <w:r>
              <w:rPr>
                <w:i/>
                <w:color w:val="363435"/>
                <w:sz w:val="14"/>
                <w:szCs w:val="14"/>
              </w:rPr>
              <w:t>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ОГ СИСТЕ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З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НСТИТУЦИОНАЛН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ћи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м и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вим финансијским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7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 за правну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ре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финиш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41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иш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план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израд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План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об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у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</w:t>
            </w:r>
          </w:p>
          <w:p>
            <w:pPr>
              <w:pStyle w:val="Normal"/>
              <w:spacing w:lineRule="exact" w:line="160" w:before="1" w:after="0"/>
              <w:ind w:left="52" w:right="1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Утвр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да прав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а и да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ује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, уз оп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ришћ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с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живих 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да план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име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right="3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ив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грађ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у о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ј правној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изра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4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а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и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тва примене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34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7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имен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Ажуриран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за процен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адлежним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-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члана 77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гућиле веће гаранције остваривања права на правич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, 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</w:t>
            </w:r>
          </w:p>
          <w:p>
            <w:pPr>
              <w:pStyle w:val="Normal"/>
              <w:spacing w:lineRule="exact" w:line="160"/>
              <w:ind w:left="52" w:right="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у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а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љно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д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бран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3" w:righ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РИЛА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(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ЦИЉЕМ УКИДАЊА ИЛИ УМАЊ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 И СМАЊЕЊА Н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Ч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НИ У КРИВИЧНИМ И ПРЕКРШАЈНИМ ПРЕДМЕТИМА)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6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мерил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га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би</w:t>
            </w:r>
          </w:p>
          <w:p>
            <w:pPr>
              <w:pStyle w:val="Normal"/>
              <w:spacing w:lineRule="exact" w:line="160"/>
              <w:ind w:left="53" w:right="2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ног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биле укинуте ил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ча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е у прекршајним и кривичним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</w:p>
          <w:p>
            <w:pPr>
              <w:pStyle w:val="Normal"/>
              <w:spacing w:lineRule="exact" w:line="160" w:before="1" w:after="0"/>
              <w:ind w:left="53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мерил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у и прецизирају</w:t>
            </w:r>
          </w:p>
          <w:p>
            <w:pPr>
              <w:pStyle w:val="Normal"/>
              <w:spacing w:lineRule="exact" w:line="160"/>
              <w:ind w:left="53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3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СИСТЕ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ТЕМ  МЕДИЈАЦИЈЕ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,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К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И АКРЕД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СПЕЦИЈАЛ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ОЦИЈЕ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.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РЕГ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ЛИЦЕНЦ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 xml:space="preserve">Друг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2925</wp:posOffset>
                </wp:positionH>
                <wp:positionV relativeFrom="page">
                  <wp:posOffset>2885440</wp:posOffset>
                </wp:positionV>
                <wp:extent cx="6653530" cy="495681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956840"/>
                          <a:chOff x="0" y="0"/>
                          <a:chExt cx="6653520" cy="49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12350"/>
                                </a:moveTo>
                                <a:lnTo>
                                  <a:pt x="4610" y="12350"/>
                                </a:lnTo>
                                <a:lnTo>
                                  <a:pt x="4610" y="11965"/>
                                </a:lnTo>
                                <a:lnTo>
                                  <a:pt x="7354" y="12350"/>
                                </a:lnTo>
                                <a:lnTo>
                                  <a:pt x="8828" y="12350"/>
                                </a:lnTo>
                                <a:lnTo>
                                  <a:pt x="7354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1487" y="11965"/>
                                </a:lnTo>
                                <a:lnTo>
                                  <a:pt x="1487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12350"/>
                                </a:moveTo>
                                <a:lnTo>
                                  <a:pt x="1487" y="12350"/>
                                </a:lnTo>
                                <a:lnTo>
                                  <a:pt x="1487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11334" y="10264"/>
                                </a:lnTo>
                                <a:lnTo>
                                  <a:pt x="855" y="10264"/>
                                </a:lnTo>
                                <a:lnTo>
                                  <a:pt x="855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11965"/>
                                </a:moveTo>
                                <a:lnTo>
                                  <a:pt x="7354" y="11965"/>
                                </a:lnTo>
                                <a:lnTo>
                                  <a:pt x="8828" y="12350"/>
                                </a:lnTo>
                                <a:lnTo>
                                  <a:pt x="8828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7354" y="11965"/>
                                </a:lnTo>
                                <a:lnTo>
                                  <a:pt x="8828" y="11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12350"/>
                                </a:moveTo>
                                <a:lnTo>
                                  <a:pt x="10189" y="12350"/>
                                </a:lnTo>
                                <a:lnTo>
                                  <a:pt x="10189" y="11965"/>
                                </a:lnTo>
                                <a:lnTo>
                                  <a:pt x="11334" y="12350"/>
                                </a:lnTo>
                                <a:lnTo>
                                  <a:pt x="11334" y="11580"/>
                                </a:lnTo>
                                <a:lnTo>
                                  <a:pt x="8828" y="11965"/>
                                </a:lnTo>
                                <a:lnTo>
                                  <a:pt x="8828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1334" y="12350"/>
                                </a:moveTo>
                                <a:lnTo>
                                  <a:pt x="10189" y="11965"/>
                                </a:lnTo>
                                <a:lnTo>
                                  <a:pt x="10189" y="12350"/>
                                </a:lnTo>
                                <a:lnTo>
                                  <a:pt x="11334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7354" y="12350"/>
                                </a:moveTo>
                                <a:lnTo>
                                  <a:pt x="4610" y="11965"/>
                                </a:lnTo>
                                <a:lnTo>
                                  <a:pt x="4610" y="12350"/>
                                </a:lnTo>
                                <a:lnTo>
                                  <a:pt x="7354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1334" y="8757"/>
                                </a:moveTo>
                                <a:lnTo>
                                  <a:pt x="10189" y="8372"/>
                                </a:lnTo>
                                <a:lnTo>
                                  <a:pt x="10189" y="8757"/>
                                </a:lnTo>
                                <a:lnTo>
                                  <a:pt x="11334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7354" y="8757"/>
                                </a:moveTo>
                                <a:lnTo>
                                  <a:pt x="4610" y="8372"/>
                                </a:lnTo>
                                <a:lnTo>
                                  <a:pt x="4610" y="8757"/>
                                </a:lnTo>
                                <a:lnTo>
                                  <a:pt x="7354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4544"/>
                                </a:moveTo>
                                <a:lnTo>
                                  <a:pt x="855" y="4931"/>
                                </a:lnTo>
                                <a:lnTo>
                                  <a:pt x="11334" y="4931"/>
                                </a:lnTo>
                                <a:lnTo>
                                  <a:pt x="11334" y="4544"/>
                                </a:lnTo>
                                <a:lnTo>
                                  <a:pt x="855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4610" y="4931"/>
                                </a:moveTo>
                                <a:lnTo>
                                  <a:pt x="855" y="4931"/>
                                </a:lnTo>
                                <a:lnTo>
                                  <a:pt x="855" y="5316"/>
                                </a:lnTo>
                                <a:lnTo>
                                  <a:pt x="11334" y="5316"/>
                                </a:lnTo>
                                <a:lnTo>
                                  <a:pt x="11334" y="4931"/>
                                </a:lnTo>
                                <a:lnTo>
                                  <a:pt x="4610" y="4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4610" y="6731"/>
                                </a:moveTo>
                                <a:lnTo>
                                  <a:pt x="4610" y="7117"/>
                                </a:lnTo>
                                <a:lnTo>
                                  <a:pt x="11334" y="7117"/>
                                </a:lnTo>
                                <a:lnTo>
                                  <a:pt x="11334" y="6344"/>
                                </a:lnTo>
                                <a:lnTo>
                                  <a:pt x="10189" y="6731"/>
                                </a:lnTo>
                                <a:lnTo>
                                  <a:pt x="4610" y="6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6731"/>
                                </a:moveTo>
                                <a:lnTo>
                                  <a:pt x="4610" y="7117"/>
                                </a:lnTo>
                                <a:lnTo>
                                  <a:pt x="4610" y="6731"/>
                                </a:lnTo>
                                <a:lnTo>
                                  <a:pt x="10189" y="6731"/>
                                </a:lnTo>
                                <a:lnTo>
                                  <a:pt x="11334" y="6344"/>
                                </a:lnTo>
                                <a:lnTo>
                                  <a:pt x="855" y="6344"/>
                                </a:lnTo>
                                <a:lnTo>
                                  <a:pt x="855" y="7117"/>
                                </a:lnTo>
                                <a:lnTo>
                                  <a:pt x="4610" y="7117"/>
                                </a:lnTo>
                                <a:lnTo>
                                  <a:pt x="1487" y="6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8757"/>
                                </a:moveTo>
                                <a:lnTo>
                                  <a:pt x="4610" y="8757"/>
                                </a:lnTo>
                                <a:lnTo>
                                  <a:pt x="4610" y="8372"/>
                                </a:lnTo>
                                <a:lnTo>
                                  <a:pt x="7354" y="8757"/>
                                </a:lnTo>
                                <a:lnTo>
                                  <a:pt x="8828" y="8757"/>
                                </a:lnTo>
                                <a:lnTo>
                                  <a:pt x="7354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1487" y="8372"/>
                                </a:lnTo>
                                <a:lnTo>
                                  <a:pt x="1487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8757"/>
                                </a:moveTo>
                                <a:lnTo>
                                  <a:pt x="1487" y="8757"/>
                                </a:lnTo>
                                <a:lnTo>
                                  <a:pt x="1487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855" y="7984"/>
                                </a:lnTo>
                                <a:lnTo>
                                  <a:pt x="855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8372"/>
                                </a:moveTo>
                                <a:lnTo>
                                  <a:pt x="7354" y="8372"/>
                                </a:lnTo>
                                <a:lnTo>
                                  <a:pt x="8828" y="8757"/>
                                </a:lnTo>
                                <a:lnTo>
                                  <a:pt x="8828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7354" y="8372"/>
                                </a:lnTo>
                                <a:lnTo>
                                  <a:pt x="8828" y="8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8757"/>
                                </a:moveTo>
                                <a:lnTo>
                                  <a:pt x="10189" y="8757"/>
                                </a:lnTo>
                                <a:lnTo>
                                  <a:pt x="10189" y="8372"/>
                                </a:lnTo>
                                <a:lnTo>
                                  <a:pt x="11334" y="8757"/>
                                </a:lnTo>
                                <a:lnTo>
                                  <a:pt x="11334" y="7984"/>
                                </a:lnTo>
                                <a:lnTo>
                                  <a:pt x="8828" y="8372"/>
                                </a:lnTo>
                                <a:lnTo>
                                  <a:pt x="8828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27.2pt;width:523.9pt;height:390.3pt" coordorigin="855,4544" coordsize="10478,7806">
                <v:shape id="shape_0" coordorigin="855,4544" coordsize="10478,7806" path="m1487,12350l4610,12350l4610,11965l7354,12350l8828,12350l7354,11965l11334,11580l1487,11965l1487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12350l1487,12350l1487,11965l11334,11580l11334,10264l855,10264l855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11965l7354,11965l8828,12350l8828,11965l11334,11580l7354,11965l8828,11965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12350l10189,12350l10189,11965l11334,12350l11334,11580l8828,11965l8828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1334,12350l10189,11965l10189,12350l11334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7354,12350l4610,11965l4610,12350l7354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1334,8757l10189,8372l10189,8757l11334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7354,8757l4610,8372l4610,8757l7354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4544l855,4931l11334,4931l11334,4544l855,4544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4610,4931l855,4931l855,5316l11334,5316l11334,4931l4610,49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4610,6731l4610,7117l11334,7117l11334,6344l10189,6731l4610,67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487,6731l4610,7117l4610,6731l10189,6731l11334,6344l855,6344l855,7117l4610,7117l1487,67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487,8757l4610,8757l4610,8372l7354,8757l8828,8757l7354,8372l11334,7984l1487,8372l1487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8757l1487,8757l1487,8372l11334,7984l855,7984l855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8372l7354,8372l8828,8757l8828,8372l11334,7984l7354,8372l8828,8372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8757l10189,8757l10189,8372l11334,8757l11334,7984l8828,8372l8828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по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утем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7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ег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 лиценцираних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ени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</w:p>
          <w:p>
            <w:pPr>
              <w:pStyle w:val="Normal"/>
              <w:spacing w:lineRule="exact" w:line="160" w:before="1" w:after="0"/>
              <w:ind w:left="52" w:right="2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зација и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циј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вних и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нових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5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израду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1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циј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х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решавања сп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мпање у циљу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зањ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о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ј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ор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2" w:right="7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ЗАЊЕ СВЕСТИ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ЂАНА 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ЗИ 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А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ОЦ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ОМ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ИЧ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4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ости јавних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циј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оц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е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б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на инфо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мп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 на 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</w:p>
          <w:p>
            <w:pPr>
              <w:pStyle w:val="Normal"/>
              <w:spacing w:lineRule="exact" w:line="160"/>
              <w:ind w:left="52" w:right="2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о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ј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 за з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вни ј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и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3" w:right="3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ПО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М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 ДОМ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(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ПС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Е УНИЈЕ)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5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3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ћих 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(Европс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није)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ирај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3" w:right="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на изради различит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 у обзир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3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53" w:right="5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НЕ 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ПРИСТУП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БНО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А ЗА УГ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Е И МАРГИНАЛ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Е 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6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б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 важна за уг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не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рги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  <w:p>
            <w:pPr>
              <w:pStyle w:val="Normal"/>
              <w:spacing w:lineRule="exact" w:line="160" w:before="1" w:after="0"/>
              <w:ind w:left="53" w:right="2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ецизирање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них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аб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ити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ити  и допунити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вропск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>АН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 ОКВИР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38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</w:t>
            </w:r>
          </w:p>
        </w:tc>
      </w:tr>
      <w:tr>
        <w:trPr>
          <w:trHeight w:val="70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right="752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40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3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ИНУ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О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ЕМ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НА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ПРЕТ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ТЕМЕЉ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НАЛИЗА А У ЦИЉУ ИЗБЕ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УЧЕ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МЕНА КЉУ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22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9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Програм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)</w:t>
            </w:r>
          </w:p>
        </w:tc>
      </w:tr>
      <w:tr>
        <w:trPr>
          <w:trHeight w:val="115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7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фи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Кривич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95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1</w:t>
            </w: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извршењу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3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робаци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звршењу ван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и ме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a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екрш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a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USAID 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 xml:space="preserve">– </w:t>
            </w:r>
            <w:r>
              <w:rPr>
                <w:color w:val="363435"/>
                <w:sz w:val="14"/>
                <w:szCs w:val="14"/>
              </w:rPr>
              <w:t>JRGA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3" w:right="2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10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6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и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м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ан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2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ж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2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зашти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личн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  <w:lang w:val="sr-CS"/>
        </w:rPr>
      </w:pPr>
      <w:r>
        <w:rPr>
          <w:sz w:val="9"/>
          <w:szCs w:val="9"/>
          <w:lang w:val="sr-C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ge">
                  <wp:posOffset>5643880</wp:posOffset>
                </wp:positionV>
                <wp:extent cx="6653530" cy="3935730"/>
                <wp:effectExtent l="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3935880"/>
                          <a:chOff x="0" y="0"/>
                          <a:chExt cx="6653520" cy="39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487" y="14718"/>
                                </a:moveTo>
                                <a:lnTo>
                                  <a:pt x="855" y="14718"/>
                                </a:lnTo>
                                <a:lnTo>
                                  <a:pt x="855" y="15086"/>
                                </a:lnTo>
                                <a:lnTo>
                                  <a:pt x="7354" y="15086"/>
                                </a:lnTo>
                                <a:lnTo>
                                  <a:pt x="4610" y="14718"/>
                                </a:lnTo>
                                <a:lnTo>
                                  <a:pt x="11334" y="14718"/>
                                </a:lnTo>
                                <a:lnTo>
                                  <a:pt x="11334" y="12121"/>
                                </a:lnTo>
                                <a:lnTo>
                                  <a:pt x="855" y="12121"/>
                                </a:lnTo>
                                <a:lnTo>
                                  <a:pt x="855" y="14188"/>
                                </a:lnTo>
                                <a:lnTo>
                                  <a:pt x="1487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4610" y="14718"/>
                                </a:moveTo>
                                <a:lnTo>
                                  <a:pt x="7354" y="15086"/>
                                </a:lnTo>
                                <a:lnTo>
                                  <a:pt x="10189" y="15086"/>
                                </a:lnTo>
                                <a:lnTo>
                                  <a:pt x="10189" y="14718"/>
                                </a:lnTo>
                                <a:lnTo>
                                  <a:pt x="4610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487" y="9256"/>
                                </a:moveTo>
                                <a:lnTo>
                                  <a:pt x="855" y="8888"/>
                                </a:lnTo>
                                <a:lnTo>
                                  <a:pt x="855" y="9624"/>
                                </a:lnTo>
                                <a:lnTo>
                                  <a:pt x="7354" y="9624"/>
                                </a:lnTo>
                                <a:lnTo>
                                  <a:pt x="4610" y="9256"/>
                                </a:lnTo>
                                <a:lnTo>
                                  <a:pt x="11334" y="9256"/>
                                </a:lnTo>
                                <a:lnTo>
                                  <a:pt x="855" y="9256"/>
                                </a:lnTo>
                                <a:lnTo>
                                  <a:pt x="1487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4610" y="9256"/>
                                </a:moveTo>
                                <a:lnTo>
                                  <a:pt x="7354" y="9624"/>
                                </a:lnTo>
                                <a:lnTo>
                                  <a:pt x="11334" y="9624"/>
                                </a:lnTo>
                                <a:lnTo>
                                  <a:pt x="11334" y="9256"/>
                                </a:lnTo>
                                <a:lnTo>
                                  <a:pt x="4610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1334" y="8888"/>
                                </a:moveTo>
                                <a:lnTo>
                                  <a:pt x="855" y="8888"/>
                                </a:lnTo>
                                <a:lnTo>
                                  <a:pt x="1487" y="9256"/>
                                </a:lnTo>
                                <a:lnTo>
                                  <a:pt x="11334" y="9256"/>
                                </a:lnTo>
                                <a:lnTo>
                                  <a:pt x="11334" y="8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855" y="14718"/>
                                </a:moveTo>
                                <a:lnTo>
                                  <a:pt x="10189" y="14718"/>
                                </a:lnTo>
                                <a:lnTo>
                                  <a:pt x="10189" y="15086"/>
                                </a:lnTo>
                                <a:lnTo>
                                  <a:pt x="11334" y="15086"/>
                                </a:lnTo>
                                <a:lnTo>
                                  <a:pt x="11334" y="14718"/>
                                </a:lnTo>
                                <a:lnTo>
                                  <a:pt x="855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44.4pt;width:523.9pt;height:309.9pt" coordorigin="855,8888" coordsize="10478,6198">
                <v:shape id="shape_0" coordorigin="855,8888" coordsize="10478,6198" path="m1487,14718l855,14718l855,15086l7354,15086l4610,14718l11334,14718l11334,12121l855,12121l855,14188l1487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4610,14718l7354,15086l10189,15086l10189,14718l4610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1487,9256l855,8888l855,9624l7354,9624l4610,9256l11334,9256l855,9256l1487,9256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4610,9256l7354,9624l11334,9624l11334,9256l4610,9256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11334,8888l855,8888l1487,9256l11334,9256l11334,888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855,14718l10189,14718l10189,15086l11334,15086l11334,14718l855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нос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4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5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и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бран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3" w:right="2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ини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стварним пра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финанс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3" w:right="2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е проистекле из кривичног дел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3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ој 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и јез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и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9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Републички секретаријат за законодавств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3" w:right="5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М Т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ВИНАМ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Е УНИЈЕ И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х мера и актив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ћ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т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и оквир,</w:t>
            </w:r>
          </w:p>
          <w:p>
            <w:pPr>
              <w:pStyle w:val="Normal"/>
              <w:spacing w:lineRule="exact" w:line="160"/>
              <w:ind w:left="53" w:right="1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ћи прописи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дил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ропск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ли рад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органа у смислу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независности, непр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сности,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2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 европ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низ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х мера и актив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ћ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т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 оквир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ћ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 и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 у надлежност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у 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дил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ропск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2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 европ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и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</w:t>
            </w:r>
          </w:p>
        </w:tc>
      </w:tr>
      <w:tr>
        <w:trPr>
          <w:trHeight w:val="8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 оквир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кроз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оно тело (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)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а израде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у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1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ци Србији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е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</w:p>
        </w:tc>
      </w:tr>
      <w:tr>
        <w:trPr>
          <w:trHeight w:val="53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8" w:after="0"/>
              <w:ind w:left="53" w:right="3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А</w:t>
            </w:r>
            <w:r>
              <w:rPr>
                <w:b/>
                <w:color w:val="363435"/>
                <w:sz w:val="14"/>
                <w:szCs w:val="14"/>
              </w:rPr>
              <w:t>О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ЈОШ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Л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НОГ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 xml:space="preserve">АЦИО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ПО ОВОМ 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ДА БИ СЕ У ПОТПУ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ДИЛА УСКЛАЂ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М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ОМ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СТИТУЦИЈ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1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4" w:right="107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</w:p>
          <w:p>
            <w:pPr>
              <w:pStyle w:val="Normal"/>
              <w:spacing w:lineRule="exact" w:line="160" w:before="1" w:after="0"/>
              <w:ind w:left="54" w:right="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– прецизно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ш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оног тел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) при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ци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 укидање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3265</wp:posOffset>
                </wp:positionH>
                <wp:positionV relativeFrom="page">
                  <wp:posOffset>3445510</wp:posOffset>
                </wp:positionV>
                <wp:extent cx="6653530" cy="5170170"/>
                <wp:effectExtent l="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170320"/>
                          <a:chOff x="0" y="0"/>
                          <a:chExt cx="6653520" cy="517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4893" y="13568"/>
                                </a:moveTo>
                                <a:lnTo>
                                  <a:pt x="7638" y="13568"/>
                                </a:lnTo>
                                <a:lnTo>
                                  <a:pt x="7638" y="13154"/>
                                </a:lnTo>
                                <a:lnTo>
                                  <a:pt x="9112" y="13568"/>
                                </a:lnTo>
                                <a:lnTo>
                                  <a:pt x="11617" y="13568"/>
                                </a:lnTo>
                                <a:lnTo>
                                  <a:pt x="11617" y="13154"/>
                                </a:lnTo>
                                <a:lnTo>
                                  <a:pt x="9112" y="13154"/>
                                </a:lnTo>
                                <a:lnTo>
                                  <a:pt x="11617" y="12741"/>
                                </a:lnTo>
                                <a:lnTo>
                                  <a:pt x="4893" y="13154"/>
                                </a:lnTo>
                                <a:lnTo>
                                  <a:pt x="4893" y="13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13154"/>
                                </a:moveTo>
                                <a:lnTo>
                                  <a:pt x="1770" y="13568"/>
                                </a:lnTo>
                                <a:lnTo>
                                  <a:pt x="4893" y="13568"/>
                                </a:lnTo>
                                <a:lnTo>
                                  <a:pt x="4893" y="13154"/>
                                </a:lnTo>
                                <a:lnTo>
                                  <a:pt x="11617" y="12741"/>
                                </a:lnTo>
                                <a:lnTo>
                                  <a:pt x="1770" y="13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12741"/>
                                </a:moveTo>
                                <a:lnTo>
                                  <a:pt x="9112" y="13154"/>
                                </a:lnTo>
                                <a:lnTo>
                                  <a:pt x="11617" y="13154"/>
                                </a:lnTo>
                                <a:lnTo>
                                  <a:pt x="11617" y="12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9112" y="13568"/>
                                </a:moveTo>
                                <a:lnTo>
                                  <a:pt x="7638" y="13154"/>
                                </a:lnTo>
                                <a:lnTo>
                                  <a:pt x="7638" y="13568"/>
                                </a:lnTo>
                                <a:lnTo>
                                  <a:pt x="9112" y="13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9112" y="8709"/>
                                </a:moveTo>
                                <a:lnTo>
                                  <a:pt x="7638" y="8296"/>
                                </a:lnTo>
                                <a:lnTo>
                                  <a:pt x="7638" y="8709"/>
                                </a:lnTo>
                                <a:lnTo>
                                  <a:pt x="9112" y="8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39" y="6253"/>
                                </a:moveTo>
                                <a:lnTo>
                                  <a:pt x="4893" y="6253"/>
                                </a:lnTo>
                                <a:lnTo>
                                  <a:pt x="1770" y="5839"/>
                                </a:lnTo>
                                <a:lnTo>
                                  <a:pt x="11617" y="5839"/>
                                </a:lnTo>
                                <a:lnTo>
                                  <a:pt x="11617" y="6253"/>
                                </a:lnTo>
                                <a:lnTo>
                                  <a:pt x="11617" y="5839"/>
                                </a:lnTo>
                                <a:lnTo>
                                  <a:pt x="1770" y="5839"/>
                                </a:lnTo>
                                <a:lnTo>
                                  <a:pt x="11617" y="5426"/>
                                </a:lnTo>
                                <a:lnTo>
                                  <a:pt x="1139" y="5426"/>
                                </a:lnTo>
                                <a:lnTo>
                                  <a:pt x="1139" y="6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7638" y="5839"/>
                                </a:moveTo>
                                <a:lnTo>
                                  <a:pt x="1770" y="5839"/>
                                </a:lnTo>
                                <a:lnTo>
                                  <a:pt x="4893" y="6253"/>
                                </a:lnTo>
                                <a:lnTo>
                                  <a:pt x="11617" y="6253"/>
                                </a:lnTo>
                                <a:lnTo>
                                  <a:pt x="11617" y="5839"/>
                                </a:lnTo>
                                <a:lnTo>
                                  <a:pt x="7638" y="58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5426"/>
                                </a:moveTo>
                                <a:lnTo>
                                  <a:pt x="1770" y="5839"/>
                                </a:lnTo>
                                <a:lnTo>
                                  <a:pt x="11617" y="5839"/>
                                </a:lnTo>
                                <a:lnTo>
                                  <a:pt x="11617" y="5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8296"/>
                                </a:moveTo>
                                <a:lnTo>
                                  <a:pt x="11617" y="7882"/>
                                </a:lnTo>
                                <a:lnTo>
                                  <a:pt x="1139" y="7882"/>
                                </a:lnTo>
                                <a:lnTo>
                                  <a:pt x="1139" y="8709"/>
                                </a:lnTo>
                                <a:lnTo>
                                  <a:pt x="1770" y="8709"/>
                                </a:lnTo>
                                <a:lnTo>
                                  <a:pt x="1770" y="8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4893" y="8709"/>
                                </a:moveTo>
                                <a:lnTo>
                                  <a:pt x="7638" y="8709"/>
                                </a:lnTo>
                                <a:lnTo>
                                  <a:pt x="7638" y="8296"/>
                                </a:lnTo>
                                <a:lnTo>
                                  <a:pt x="9112" y="8709"/>
                                </a:lnTo>
                                <a:lnTo>
                                  <a:pt x="11617" y="8709"/>
                                </a:lnTo>
                                <a:lnTo>
                                  <a:pt x="11617" y="8296"/>
                                </a:lnTo>
                                <a:lnTo>
                                  <a:pt x="9112" y="8296"/>
                                </a:lnTo>
                                <a:lnTo>
                                  <a:pt x="11617" y="7882"/>
                                </a:lnTo>
                                <a:lnTo>
                                  <a:pt x="4893" y="8296"/>
                                </a:lnTo>
                                <a:lnTo>
                                  <a:pt x="4893" y="8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8296"/>
                                </a:moveTo>
                                <a:lnTo>
                                  <a:pt x="1770" y="8709"/>
                                </a:lnTo>
                                <a:lnTo>
                                  <a:pt x="4893" y="8709"/>
                                </a:lnTo>
                                <a:lnTo>
                                  <a:pt x="4893" y="8296"/>
                                </a:lnTo>
                                <a:lnTo>
                                  <a:pt x="11617" y="7882"/>
                                </a:lnTo>
                                <a:lnTo>
                                  <a:pt x="1770" y="8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7882"/>
                                </a:moveTo>
                                <a:lnTo>
                                  <a:pt x="9112" y="8296"/>
                                </a:lnTo>
                                <a:lnTo>
                                  <a:pt x="11617" y="8296"/>
                                </a:lnTo>
                                <a:lnTo>
                                  <a:pt x="11617" y="78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13154"/>
                                </a:moveTo>
                                <a:lnTo>
                                  <a:pt x="11617" y="12741"/>
                                </a:lnTo>
                                <a:lnTo>
                                  <a:pt x="1139" y="12741"/>
                                </a:lnTo>
                                <a:lnTo>
                                  <a:pt x="1139" y="13568"/>
                                </a:lnTo>
                                <a:lnTo>
                                  <a:pt x="1770" y="13568"/>
                                </a:lnTo>
                                <a:lnTo>
                                  <a:pt x="1770" y="13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71.3pt;width:523.9pt;height:407.1pt" coordorigin="1139,5426" coordsize="10478,8142">
                <v:shape id="shape_0" coordorigin="1139,5426" coordsize="10478,8142" path="m4893,13568l7638,13568l7638,13154l9112,13568l11617,13568l11617,13154l9112,13154l11617,12741l4893,13154l4893,13568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13154l1770,13568l4893,13568l4893,13154l11617,12741l1770,13154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12741l9112,13154l11617,13154l11617,12741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9112,13568l7638,13154l7638,13568l9112,13568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9112,8709l7638,8296l7638,8709l9112,870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39,6253l4893,6253l1770,5839l11617,5839l11617,6253l11617,5839l1770,5839l11617,5426l1139,5426l1139,6253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7638,5839l1770,5839l4893,6253l11617,6253l11617,5839l7638,583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5426l1770,5839l11617,5839l11617,542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8296l11617,7882l1139,7882l1139,8709l1770,8709l1770,829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4893,8709l7638,8709l7638,8296l9112,8709l11617,8709l11617,8296l9112,8296l11617,7882l4893,8296l4893,870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8296l1770,8709l4893,8709l4893,8296l11617,7882l1770,829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7882l9112,8296l11617,8296l11617,7882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13154l11617,12741l1139,12741l1139,13568l1770,13568l1770,13154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3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смислу допу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ради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оног тел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) при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ци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адлежности и 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а рада уз интензивира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 пр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љ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о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ис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бав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и тим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љ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бор ч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ц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ље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елацио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/>
              <w:ind w:left="52" w:right="4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и њени члан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уно радно време (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)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ој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</w:t>
            </w:r>
          </w:p>
          <w:p>
            <w:pPr>
              <w:pStyle w:val="Normal"/>
              <w:spacing w:lineRule="exact" w:line="160" w:before="1" w:after="0"/>
              <w:ind w:left="52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о на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ј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ци различитих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нтних профила ил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ц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нт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вир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га пр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љ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ци из различитих 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,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ц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ре 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р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ангажују у смисл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(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а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ел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11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,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 ПР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Е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Е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НЕН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КЕ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1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оснажив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штва да активно врш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екци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ен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(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лагање виси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и)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а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з прецизно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</w:t>
            </w:r>
          </w:p>
          <w:p>
            <w:pPr>
              <w:pStyle w:val="Normal"/>
              <w:spacing w:lineRule="exact" w:line="160" w:before="1" w:after="0"/>
              <w:ind w:left="52" w:right="3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СТИТУЦИЈА 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ОВ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Е АНАЛИЗ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,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Е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НЕ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8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њених нација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ране,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,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е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бн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о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и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н по прав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, 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је 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 o о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н по прав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допуњен општи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закључним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н у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и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2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6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смислу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Е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Е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И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 У ОВОЈ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(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У 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У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)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3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4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а јас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а израд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за израду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е ј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овн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у организациј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раде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/>
              <w:ind w:left="53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звијен нов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 (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стер или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ст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) на пр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2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раде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у европским земљ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о по 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н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ge">
                  <wp:posOffset>3302635</wp:posOffset>
                </wp:positionV>
                <wp:extent cx="6653530" cy="6203315"/>
                <wp:effectExtent l="0" t="63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203160"/>
                          <a:chOff x="0" y="0"/>
                          <a:chExt cx="6653520" cy="62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487" y="11808"/>
                                </a:moveTo>
                                <a:lnTo>
                                  <a:pt x="4610" y="11808"/>
                                </a:lnTo>
                                <a:lnTo>
                                  <a:pt x="4610" y="11394"/>
                                </a:lnTo>
                                <a:lnTo>
                                  <a:pt x="7354" y="11808"/>
                                </a:lnTo>
                                <a:lnTo>
                                  <a:pt x="8828" y="11808"/>
                                </a:lnTo>
                                <a:lnTo>
                                  <a:pt x="7354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1487" y="11394"/>
                                </a:lnTo>
                                <a:lnTo>
                                  <a:pt x="1487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11808"/>
                                </a:moveTo>
                                <a:lnTo>
                                  <a:pt x="1487" y="11808"/>
                                </a:lnTo>
                                <a:lnTo>
                                  <a:pt x="1487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855" y="10981"/>
                                </a:lnTo>
                                <a:lnTo>
                                  <a:pt x="855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11394"/>
                                </a:moveTo>
                                <a:lnTo>
                                  <a:pt x="7354" y="11394"/>
                                </a:lnTo>
                                <a:lnTo>
                                  <a:pt x="8828" y="11808"/>
                                </a:lnTo>
                                <a:lnTo>
                                  <a:pt x="8828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7354" y="11394"/>
                                </a:lnTo>
                                <a:lnTo>
                                  <a:pt x="8828" y="1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11808"/>
                                </a:moveTo>
                                <a:lnTo>
                                  <a:pt x="10189" y="11808"/>
                                </a:lnTo>
                                <a:lnTo>
                                  <a:pt x="10189" y="11394"/>
                                </a:lnTo>
                                <a:lnTo>
                                  <a:pt x="11334" y="11808"/>
                                </a:lnTo>
                                <a:lnTo>
                                  <a:pt x="11334" y="10981"/>
                                </a:lnTo>
                                <a:lnTo>
                                  <a:pt x="8828" y="11394"/>
                                </a:lnTo>
                                <a:lnTo>
                                  <a:pt x="8828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13984"/>
                                </a:moveTo>
                                <a:lnTo>
                                  <a:pt x="855" y="14557"/>
                                </a:lnTo>
                                <a:lnTo>
                                  <a:pt x="11334" y="14557"/>
                                </a:lnTo>
                                <a:lnTo>
                                  <a:pt x="11334" y="13984"/>
                                </a:lnTo>
                                <a:lnTo>
                                  <a:pt x="855" y="13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4610" y="14557"/>
                                </a:moveTo>
                                <a:lnTo>
                                  <a:pt x="855" y="14557"/>
                                </a:lnTo>
                                <a:lnTo>
                                  <a:pt x="855" y="14971"/>
                                </a:lnTo>
                                <a:lnTo>
                                  <a:pt x="11334" y="14971"/>
                                </a:lnTo>
                                <a:lnTo>
                                  <a:pt x="11334" y="14557"/>
                                </a:lnTo>
                                <a:lnTo>
                                  <a:pt x="4610" y="14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1334" y="11808"/>
                                </a:moveTo>
                                <a:lnTo>
                                  <a:pt x="10189" y="11394"/>
                                </a:lnTo>
                                <a:lnTo>
                                  <a:pt x="10189" y="11808"/>
                                </a:lnTo>
                                <a:lnTo>
                                  <a:pt x="11334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7354" y="11808"/>
                                </a:moveTo>
                                <a:lnTo>
                                  <a:pt x="4610" y="11394"/>
                                </a:lnTo>
                                <a:lnTo>
                                  <a:pt x="4610" y="11808"/>
                                </a:lnTo>
                                <a:lnTo>
                                  <a:pt x="7354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1334" y="8549"/>
                                </a:moveTo>
                                <a:lnTo>
                                  <a:pt x="10189" y="8136"/>
                                </a:lnTo>
                                <a:lnTo>
                                  <a:pt x="10189" y="8549"/>
                                </a:lnTo>
                                <a:lnTo>
                                  <a:pt x="11334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7354" y="8549"/>
                                </a:moveTo>
                                <a:lnTo>
                                  <a:pt x="4610" y="8136"/>
                                </a:lnTo>
                                <a:lnTo>
                                  <a:pt x="4610" y="8549"/>
                                </a:lnTo>
                                <a:lnTo>
                                  <a:pt x="7354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487" y="8549"/>
                                </a:moveTo>
                                <a:lnTo>
                                  <a:pt x="4610" y="8549"/>
                                </a:lnTo>
                                <a:lnTo>
                                  <a:pt x="4610" y="8136"/>
                                </a:lnTo>
                                <a:lnTo>
                                  <a:pt x="7354" y="8549"/>
                                </a:lnTo>
                                <a:lnTo>
                                  <a:pt x="8828" y="8549"/>
                                </a:lnTo>
                                <a:lnTo>
                                  <a:pt x="7354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1487" y="8136"/>
                                </a:lnTo>
                                <a:lnTo>
                                  <a:pt x="1487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8549"/>
                                </a:moveTo>
                                <a:lnTo>
                                  <a:pt x="1487" y="8549"/>
                                </a:lnTo>
                                <a:lnTo>
                                  <a:pt x="1487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11334" y="5201"/>
                                </a:lnTo>
                                <a:lnTo>
                                  <a:pt x="855" y="5201"/>
                                </a:lnTo>
                                <a:lnTo>
                                  <a:pt x="855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8136"/>
                                </a:moveTo>
                                <a:lnTo>
                                  <a:pt x="7354" y="8136"/>
                                </a:lnTo>
                                <a:lnTo>
                                  <a:pt x="8828" y="8549"/>
                                </a:lnTo>
                                <a:lnTo>
                                  <a:pt x="8828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7354" y="8136"/>
                                </a:lnTo>
                                <a:lnTo>
                                  <a:pt x="8828" y="8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8549"/>
                                </a:moveTo>
                                <a:lnTo>
                                  <a:pt x="10189" y="8549"/>
                                </a:lnTo>
                                <a:lnTo>
                                  <a:pt x="10189" y="8136"/>
                                </a:lnTo>
                                <a:lnTo>
                                  <a:pt x="11334" y="8549"/>
                                </a:lnTo>
                                <a:lnTo>
                                  <a:pt x="11334" y="7722"/>
                                </a:lnTo>
                                <a:lnTo>
                                  <a:pt x="8828" y="8136"/>
                                </a:lnTo>
                                <a:lnTo>
                                  <a:pt x="8828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60.05pt;width:523.9pt;height:488.45pt" coordorigin="855,5201" coordsize="10478,9769">
                <v:shape id="shape_0" coordorigin="855,5201" coordsize="10478,9769" path="m1487,11808l4610,11808l4610,11394l7354,11808l8828,11808l7354,11394l11334,10981l1487,11394l1487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11808l1487,11808l1487,11394l11334,10981l855,10981l855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11394l7354,11394l8828,11808l8828,11394l11334,10981l7354,11394l8828,11394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11808l10189,11808l10189,11394l11334,11808l11334,10981l8828,11394l8828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13984l855,14557l11334,14557l11334,13984l855,13984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4610,14557l855,14557l855,14971l11334,14971l11334,14557l4610,14557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1334,11808l10189,11394l10189,11808l11334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7354,11808l4610,11394l4610,11808l7354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1334,8549l10189,8136l10189,8549l11334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7354,8549l4610,8136l4610,8549l7354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487,8549l4610,8549l4610,8136l7354,8549l8828,8549l7354,8136l11334,7722l1487,8136l1487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8549l1487,8549l1487,8136l11334,7722l11334,5201l855,5201l855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8136l7354,8136l8828,8549l8828,8136l11334,7722l7354,8136l8828,8136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8549l10189,8549l10189,8136l11334,8549l11334,7722l8828,8136l8828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1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 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и више ин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ц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к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цен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о</w:t>
            </w:r>
            <w:r>
              <w:rPr>
                <w:b/>
                <w:color w:val="363435"/>
                <w:sz w:val="14"/>
                <w:szCs w:val="14"/>
              </w:rPr>
              <w:t xml:space="preserve">л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утичу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не б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ило до раз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</w:t>
            </w:r>
          </w:p>
          <w:p>
            <w:pPr>
              <w:pStyle w:val="Normal"/>
              <w:spacing w:lineRule="exact" w:line="160" w:before="1" w:after="0"/>
              <w:ind w:left="52" w:right="158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у 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до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, а 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ије по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 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</w:t>
            </w:r>
          </w:p>
          <w:p>
            <w:pPr>
              <w:pStyle w:val="Normal"/>
              <w:spacing w:lineRule="exact" w:line="16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о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ћи  у обзир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з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узети у раниј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 чињеничноправној си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ацији</w:t>
            </w:r>
          </w:p>
          <w:p>
            <w:pPr>
              <w:pStyle w:val="Normal"/>
              <w:spacing w:lineRule="exact" w:line="160"/>
              <w:ind w:left="52" w:right="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 брине о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утем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ег билтена у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</w:t>
            </w:r>
          </w:p>
          <w:p>
            <w:pPr>
              <w:pStyle w:val="Normal"/>
              <w:spacing w:lineRule="exact" w:line="16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,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</w:t>
            </w:r>
          </w:p>
          <w:p>
            <w:pPr>
              <w:pStyle w:val="Normal"/>
              <w:spacing w:lineRule="exact" w:line="160"/>
              <w:ind w:left="52" w:right="5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лога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а је 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ч о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у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тних случајев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б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е д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сте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50" w:hanging="0"/>
              <w:rPr>
                <w:sz w:val="14"/>
                <w:szCs w:val="14"/>
              </w:rPr>
            </w:pP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даје билтен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и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Србије и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у циљ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ишћ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и уни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њу пр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6" w:after="0"/>
              <w:ind w:left="52" w:right="3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Е ПРИСТУПА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И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ЕВИДЕНЦИЈАМА 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ЦИМ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в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је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 за баз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а ба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авно-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циони систем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б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јав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ба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3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е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 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спи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вног мњења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8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 ПРИМЕНА М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ИМУМА ДОЗВОЉЕНОГ ПРИСТУП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ЕВИДЕНЦИЈА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О ЗАШТИТ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,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НА ПР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 ЗАШТИТУ 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авила и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евиден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ћи у виду правила о зашти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права на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ст и заш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 ж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1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е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р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по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а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о најбољ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им за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а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2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јас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бјављивањ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В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а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е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ревидирају и утврђ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вни н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</w:p>
          <w:p>
            <w:pPr>
              <w:pStyle w:val="Normal"/>
              <w:spacing w:lineRule="exact" w:line="160"/>
              <w:ind w:left="52" w:right="15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b/>
                <w:color w:val="363435"/>
                <w:sz w:val="14"/>
                <w:szCs w:val="14"/>
              </w:rPr>
              <w:t xml:space="preserve">.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р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уј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о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КРЕ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ЈЕДИНСТВ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, СИСТЕ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, БЕСПЛ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СВИМА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К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Е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Г РЕДОВНОГ А</w:t>
            </w:r>
            <w:r>
              <w:rPr>
                <w:b/>
                <w:color w:val="363435"/>
                <w:spacing w:val="-2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УР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е ба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–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а,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а и с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а еле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аза правн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 ажури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о објављивању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м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 Правно-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циони сист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е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е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в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звиј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не и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базе 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ћ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4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м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ог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а</w:t>
            </w:r>
          </w:p>
          <w:p>
            <w:pPr>
              <w:pStyle w:val="Normal"/>
              <w:spacing w:lineRule="exact" w:line="160"/>
              <w:ind w:left="53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Наб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ње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ање база</w:t>
            </w:r>
          </w:p>
          <w:p>
            <w:pPr>
              <w:pStyle w:val="Normal"/>
              <w:spacing w:lineRule="exact" w:line="160" w:before="1" w:after="0"/>
              <w:ind w:left="53" w:right="3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6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и л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баз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 xml:space="preserve">ени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к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ЧИНИТ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УПНИМ ЕВИДЕНЦИЈЕ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УПЦИМ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ЂАНИМ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МАЈУ ПРИСТУП ИНТЕРНЕТ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УТЕМ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ЈЕ ИН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НАЛ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, У 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М Б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ОТЕКАМ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ност евиденциј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база правн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рађ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интерн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1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јав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ба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1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зград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јавне би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ћ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ба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и т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3530" cy="77317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731720"/>
                          <a:chOff x="0" y="0"/>
                          <a:chExt cx="6653520" cy="77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4893" y="3761"/>
                                </a:moveTo>
                                <a:lnTo>
                                  <a:pt x="1770" y="3761"/>
                                </a:lnTo>
                                <a:lnTo>
                                  <a:pt x="1770" y="4107"/>
                                </a:lnTo>
                                <a:lnTo>
                                  <a:pt x="11617" y="4107"/>
                                </a:lnTo>
                                <a:lnTo>
                                  <a:pt x="11617" y="3761"/>
                                </a:lnTo>
                                <a:lnTo>
                                  <a:pt x="7638" y="3761"/>
                                </a:lnTo>
                                <a:lnTo>
                                  <a:pt x="11617" y="3253"/>
                                </a:lnTo>
                                <a:lnTo>
                                  <a:pt x="1770" y="3761"/>
                                </a:lnTo>
                                <a:lnTo>
                                  <a:pt x="4893" y="3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3253"/>
                                </a:moveTo>
                                <a:lnTo>
                                  <a:pt x="7638" y="3761"/>
                                </a:lnTo>
                                <a:lnTo>
                                  <a:pt x="11617" y="3761"/>
                                </a:lnTo>
                                <a:lnTo>
                                  <a:pt x="11617" y="3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7253"/>
                                </a:moveTo>
                                <a:lnTo>
                                  <a:pt x="4893" y="7253"/>
                                </a:lnTo>
                                <a:lnTo>
                                  <a:pt x="1770" y="6908"/>
                                </a:lnTo>
                                <a:lnTo>
                                  <a:pt x="11617" y="6908"/>
                                </a:lnTo>
                                <a:lnTo>
                                  <a:pt x="11617" y="7253"/>
                                </a:lnTo>
                                <a:lnTo>
                                  <a:pt x="11617" y="6908"/>
                                </a:lnTo>
                                <a:lnTo>
                                  <a:pt x="1770" y="6908"/>
                                </a:lnTo>
                                <a:lnTo>
                                  <a:pt x="11617" y="6562"/>
                                </a:lnTo>
                                <a:lnTo>
                                  <a:pt x="1139" y="6562"/>
                                </a:lnTo>
                                <a:lnTo>
                                  <a:pt x="1139" y="7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6908"/>
                                </a:moveTo>
                                <a:lnTo>
                                  <a:pt x="1770" y="6908"/>
                                </a:lnTo>
                                <a:lnTo>
                                  <a:pt x="4893" y="7253"/>
                                </a:lnTo>
                                <a:lnTo>
                                  <a:pt x="11617" y="7253"/>
                                </a:lnTo>
                                <a:lnTo>
                                  <a:pt x="11617" y="6908"/>
                                </a:lnTo>
                                <a:lnTo>
                                  <a:pt x="7638" y="69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6562"/>
                                </a:moveTo>
                                <a:lnTo>
                                  <a:pt x="1770" y="6908"/>
                                </a:lnTo>
                                <a:lnTo>
                                  <a:pt x="11617" y="6908"/>
                                </a:lnTo>
                                <a:lnTo>
                                  <a:pt x="11617" y="6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9546"/>
                                </a:moveTo>
                                <a:lnTo>
                                  <a:pt x="7638" y="9546"/>
                                </a:lnTo>
                                <a:lnTo>
                                  <a:pt x="11617" y="9201"/>
                                </a:lnTo>
                                <a:lnTo>
                                  <a:pt x="1139" y="9201"/>
                                </a:lnTo>
                                <a:lnTo>
                                  <a:pt x="1139" y="9892"/>
                                </a:lnTo>
                                <a:lnTo>
                                  <a:pt x="1770" y="9892"/>
                                </a:lnTo>
                                <a:lnTo>
                                  <a:pt x="1770" y="9546"/>
                                </a:lnTo>
                                <a:lnTo>
                                  <a:pt x="4893" y="9546"/>
                                </a:lnTo>
                                <a:lnTo>
                                  <a:pt x="1770" y="9546"/>
                                </a:lnTo>
                                <a:lnTo>
                                  <a:pt x="4893" y="9892"/>
                                </a:lnTo>
                                <a:lnTo>
                                  <a:pt x="11617" y="9892"/>
                                </a:lnTo>
                                <a:lnTo>
                                  <a:pt x="11617" y="9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9201"/>
                                </a:moveTo>
                                <a:lnTo>
                                  <a:pt x="7638" y="9546"/>
                                </a:lnTo>
                                <a:lnTo>
                                  <a:pt x="11617" y="9546"/>
                                </a:lnTo>
                                <a:lnTo>
                                  <a:pt x="11617" y="9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11360"/>
                                </a:moveTo>
                                <a:lnTo>
                                  <a:pt x="1139" y="13570"/>
                                </a:lnTo>
                                <a:lnTo>
                                  <a:pt x="1770" y="13570"/>
                                </a:lnTo>
                                <a:lnTo>
                                  <a:pt x="1770" y="13224"/>
                                </a:lnTo>
                                <a:lnTo>
                                  <a:pt x="11617" y="12876"/>
                                </a:lnTo>
                                <a:lnTo>
                                  <a:pt x="11617" y="11360"/>
                                </a:lnTo>
                                <a:lnTo>
                                  <a:pt x="1139" y="11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770" y="13570"/>
                                </a:moveTo>
                                <a:lnTo>
                                  <a:pt x="7638" y="13570"/>
                                </a:lnTo>
                                <a:lnTo>
                                  <a:pt x="4893" y="13224"/>
                                </a:lnTo>
                                <a:lnTo>
                                  <a:pt x="7638" y="13224"/>
                                </a:lnTo>
                                <a:lnTo>
                                  <a:pt x="9112" y="13570"/>
                                </a:lnTo>
                                <a:lnTo>
                                  <a:pt x="11617" y="13570"/>
                                </a:lnTo>
                                <a:lnTo>
                                  <a:pt x="11617" y="13224"/>
                                </a:lnTo>
                                <a:lnTo>
                                  <a:pt x="7638" y="13224"/>
                                </a:lnTo>
                                <a:lnTo>
                                  <a:pt x="11617" y="12876"/>
                                </a:lnTo>
                                <a:lnTo>
                                  <a:pt x="1770" y="13224"/>
                                </a:lnTo>
                                <a:lnTo>
                                  <a:pt x="1770" y="13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13224"/>
                                </a:moveTo>
                                <a:lnTo>
                                  <a:pt x="4893" y="13224"/>
                                </a:lnTo>
                                <a:lnTo>
                                  <a:pt x="7638" y="13570"/>
                                </a:lnTo>
                                <a:lnTo>
                                  <a:pt x="9112" y="13570"/>
                                </a:lnTo>
                                <a:lnTo>
                                  <a:pt x="7638" y="13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13224"/>
                                </a:moveTo>
                                <a:lnTo>
                                  <a:pt x="11617" y="13224"/>
                                </a:lnTo>
                                <a:lnTo>
                                  <a:pt x="11617" y="13570"/>
                                </a:lnTo>
                                <a:lnTo>
                                  <a:pt x="11617" y="13224"/>
                                </a:lnTo>
                                <a:lnTo>
                                  <a:pt x="7638" y="13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12876"/>
                                </a:moveTo>
                                <a:lnTo>
                                  <a:pt x="7638" y="13224"/>
                                </a:lnTo>
                                <a:lnTo>
                                  <a:pt x="11617" y="13224"/>
                                </a:lnTo>
                                <a:lnTo>
                                  <a:pt x="11617" y="12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4893" y="9892"/>
                                </a:moveTo>
                                <a:lnTo>
                                  <a:pt x="1770" y="9546"/>
                                </a:lnTo>
                                <a:lnTo>
                                  <a:pt x="1770" y="9892"/>
                                </a:lnTo>
                                <a:lnTo>
                                  <a:pt x="4893" y="9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1394"/>
                                </a:moveTo>
                                <a:lnTo>
                                  <a:pt x="1139" y="4107"/>
                                </a:lnTo>
                                <a:lnTo>
                                  <a:pt x="1770" y="4107"/>
                                </a:lnTo>
                                <a:lnTo>
                                  <a:pt x="1770" y="3761"/>
                                </a:lnTo>
                                <a:lnTo>
                                  <a:pt x="11617" y="3253"/>
                                </a:lnTo>
                                <a:lnTo>
                                  <a:pt x="11617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3.9pt;height:608.8pt" coordorigin="1139,1394" coordsize="10478,12176">
                <v:shape id="shape_0" coordorigin="1139,1394" coordsize="10478,12176" path="m4893,3761l1770,3761l1770,4107l11617,4107l11617,3761l7638,3761l11617,3253l1770,3761l4893,3761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3253l7638,3761l11617,3761l11617,3253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7253l4893,7253l1770,6908l11617,6908l11617,7253l11617,6908l1770,6908l11617,6562l1139,6562l1139,7253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6908l1770,6908l4893,7253l11617,7253l11617,6908l7638,6908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6562l1770,6908l11617,6908l11617,6562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9546l7638,9546l11617,9201l1139,9201l1139,9892l1770,9892l1770,9546l4893,9546l1770,9546l4893,9892l11617,9892l11617,9546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9201l7638,9546l11617,9546l11617,9201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11360l1139,13570l1770,13570l1770,13224l11617,12876l11617,11360l1139,11360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770,13570l7638,13570l4893,13224l7638,13224l9112,13570l11617,13570l11617,13224l7638,13224l11617,12876l1770,13224l1770,13570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13224l4893,13224l7638,13570l9112,13570l7638,1322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13224l11617,13224l11617,13570l11617,13224l7638,1322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12876l7638,13224l11617,13224l11617,12876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4893,9892l1770,9546l1770,9892l4893,9892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1394l1139,4107l1770,4107l1770,3761l11617,3253l11617,1394l1139,139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E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АКТИВН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ИМА</w:t>
            </w:r>
          </w:p>
        </w:tc>
      </w:tr>
      <w:tr>
        <w:trPr>
          <w:trHeight w:val="82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у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еб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иц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е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јавношћ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нфо 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</w:p>
        </w:tc>
      </w:tr>
      <w:tr>
        <w:trPr>
          <w:trHeight w:val="82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3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е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 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5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ОЦИЈ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ОГ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РЕДОВНО ИЗ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О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, СПРЕМ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ДА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И НА ЗА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ТЕВЕ МЕДИЈ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О 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МА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ТЕМ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ДИЈА/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г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–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циј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штв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активност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и државне управ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циљ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у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веб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и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тел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Ре</w:t>
            </w:r>
            <w:r>
              <w:rPr>
                <w:color w:val="363435"/>
                <w:sz w:val="14"/>
                <w:szCs w:val="14"/>
              </w:rPr>
              <w:t>довно ажурир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бјављују</w:t>
            </w:r>
          </w:p>
          <w:p>
            <w:pPr>
              <w:pStyle w:val="Normal"/>
              <w:spacing w:lineRule="exact" w:line="160"/>
              <w:ind w:left="52" w:right="2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е</w:t>
            </w:r>
            <w:r>
              <w:rPr>
                <w:color w:val="363435"/>
                <w:sz w:val="14"/>
                <w:szCs w:val="14"/>
              </w:rPr>
              <w:t>довно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о рад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5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АРИЈА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ЈАВ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Б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Ц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ра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јавношћу 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мa 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1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 xml:space="preserve">би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јавношћу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е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и 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мa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</w:t>
            </w:r>
          </w:p>
          <w:p>
            <w:pPr>
              <w:pStyle w:val="Normal"/>
              <w:spacing w:lineRule="exact" w:line="16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Веб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ниц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ајне и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ов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ажурирај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5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Ш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И ЈЕ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ПРИСТУП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Т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ЈАМА НЕ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 (НА ПРИМЕР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, ИЗВРШИТЕЉИ И ЈАВНИ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НИЦИ) КАДА С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Л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РЕГИСТР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3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ти широк и лак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т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е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особља</w:t>
            </w:r>
          </w:p>
          <w:p>
            <w:pPr>
              <w:pStyle w:val="Normal"/>
              <w:spacing w:lineRule="exact" w:line="160"/>
              <w:ind w:left="53" w:right="4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(на пример,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ци, извршитељи и ја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лежници)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у израдил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>варајући рег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71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е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е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ел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 израђени</w:t>
            </w:r>
          </w:p>
          <w:p>
            <w:pPr>
              <w:pStyle w:val="Normal"/>
              <w:spacing w:lineRule="exact" w:line="160" w:before="1" w:after="0"/>
              <w:ind w:left="53" w:right="2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 о р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раду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е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3" w:right="83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ј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, а инфо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ви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ђе рас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аж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ви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</w:t>
            </w:r>
          </w:p>
        </w:tc>
      </w:tr>
      <w:tr>
        <w:trPr>
          <w:trHeight w:val="18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 ЗА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ОШ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МА И СВЕДОЦИМА</w:t>
            </w:r>
          </w:p>
        </w:tc>
      </w:tr>
      <w:tr>
        <w:trPr>
          <w:trHeight w:val="66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з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јни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би з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а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би з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е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 з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3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7" w:after="0"/>
              <w:ind w:left="53" w:right="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ПРЕЦИЗ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Л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ЕДБ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МА С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прави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46926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69440"/>
                          <a:chOff x="0" y="0"/>
                          <a:chExt cx="665352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11334" y="1394"/>
                                </a:moveTo>
                                <a:lnTo>
                                  <a:pt x="855" y="1394"/>
                                </a:lnTo>
                                <a:lnTo>
                                  <a:pt x="1487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11334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1487" y="1764"/>
                                </a:moveTo>
                                <a:lnTo>
                                  <a:pt x="855" y="1394"/>
                                </a:lnTo>
                                <a:lnTo>
                                  <a:pt x="855" y="2133"/>
                                </a:lnTo>
                                <a:lnTo>
                                  <a:pt x="7354" y="2133"/>
                                </a:lnTo>
                                <a:lnTo>
                                  <a:pt x="4610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855" y="1764"/>
                                </a:lnTo>
                                <a:lnTo>
                                  <a:pt x="1487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4610" y="1764"/>
                                </a:moveTo>
                                <a:lnTo>
                                  <a:pt x="7354" y="2133"/>
                                </a:lnTo>
                                <a:lnTo>
                                  <a:pt x="11334" y="2133"/>
                                </a:lnTo>
                                <a:lnTo>
                                  <a:pt x="11334" y="1764"/>
                                </a:lnTo>
                                <a:lnTo>
                                  <a:pt x="4610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36.95pt" coordorigin="855,1394" coordsize="10478,739">
                <v:shape id="shape_0" coordorigin="855,1394" coordsize="10478,739" path="m11334,1394l855,1394l1487,1764l11334,1764l11334,139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739" path="m1487,1764l855,1394l855,2133l7354,2133l4610,1764l11334,1764l855,1764l1487,176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739" path="m4610,1764l7354,2133l11334,2133l11334,1764l4610,176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2925</wp:posOffset>
                </wp:positionH>
                <wp:positionV relativeFrom="page">
                  <wp:posOffset>3361690</wp:posOffset>
                </wp:positionV>
                <wp:extent cx="6653530" cy="4770755"/>
                <wp:effectExtent l="0" t="127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770720"/>
                          <a:chOff x="0" y="0"/>
                          <a:chExt cx="665352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8303"/>
                                </a:moveTo>
                                <a:lnTo>
                                  <a:pt x="855" y="8671"/>
                                </a:lnTo>
                                <a:lnTo>
                                  <a:pt x="11334" y="8671"/>
                                </a:lnTo>
                                <a:lnTo>
                                  <a:pt x="11334" y="8303"/>
                                </a:lnTo>
                                <a:lnTo>
                                  <a:pt x="1487" y="8303"/>
                                </a:lnTo>
                                <a:lnTo>
                                  <a:pt x="855" y="7935"/>
                                </a:lnTo>
                                <a:lnTo>
                                  <a:pt x="855" y="8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8303"/>
                                </a:moveTo>
                                <a:lnTo>
                                  <a:pt x="11334" y="8303"/>
                                </a:lnTo>
                                <a:lnTo>
                                  <a:pt x="855" y="8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11334" y="7935"/>
                                </a:moveTo>
                                <a:lnTo>
                                  <a:pt x="11334" y="5294"/>
                                </a:lnTo>
                                <a:lnTo>
                                  <a:pt x="855" y="5294"/>
                                </a:lnTo>
                                <a:lnTo>
                                  <a:pt x="855" y="7935"/>
                                </a:lnTo>
                                <a:lnTo>
                                  <a:pt x="1487" y="8303"/>
                                </a:lnTo>
                                <a:lnTo>
                                  <a:pt x="11334" y="8303"/>
                                </a:lnTo>
                                <a:lnTo>
                                  <a:pt x="11334" y="7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12231"/>
                                </a:moveTo>
                                <a:lnTo>
                                  <a:pt x="855" y="12439"/>
                                </a:lnTo>
                                <a:lnTo>
                                  <a:pt x="11334" y="12439"/>
                                </a:lnTo>
                                <a:lnTo>
                                  <a:pt x="11334" y="12231"/>
                                </a:lnTo>
                                <a:lnTo>
                                  <a:pt x="855" y="12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12439"/>
                                </a:moveTo>
                                <a:lnTo>
                                  <a:pt x="855" y="12807"/>
                                </a:lnTo>
                                <a:lnTo>
                                  <a:pt x="11334" y="12807"/>
                                </a:lnTo>
                                <a:lnTo>
                                  <a:pt x="11334" y="12439"/>
                                </a:lnTo>
                                <a:lnTo>
                                  <a:pt x="855" y="1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64.7pt;width:523.9pt;height:375.65pt" coordorigin="855,5294" coordsize="10478,7513">
                <v:shape id="shape_0" coordorigin="855,5294" coordsize="10478,7513" path="m855,8303l855,8671l11334,8671l11334,8303l1487,8303l855,7935l855,8303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8303l11334,8303l855,8303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11334,7935l11334,5294l855,5294l855,7935l1487,8303l11334,8303l11334,7935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12231l855,12439l11334,12439l11334,12231l855,12231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12439l855,12807l11334,12807l11334,12439l855,12439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37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7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БИ 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ШТВИМ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ЗА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ОШ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МА И СВЕДОЦ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управи виш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би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6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1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8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прав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г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и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орга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ј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м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3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 пра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ци и заштити ж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кривичних дела</w:t>
            </w:r>
          </w:p>
          <w:p>
            <w:pPr>
              <w:pStyle w:val="Normal"/>
              <w:spacing w:lineRule="exact" w:line="160"/>
              <w:ind w:left="52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рга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ј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м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</w:t>
            </w:r>
          </w:p>
          <w:p>
            <w:pPr>
              <w:pStyle w:val="Normal"/>
              <w:spacing w:lineRule="exact" w:line="160" w:before="1" w:after="0"/>
              <w:ind w:left="52" w:right="385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з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ља из 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  <w:p>
            <w:pPr>
              <w:pStyle w:val="Normal"/>
              <w:spacing w:lineRule="exact" w:line="160"/>
              <w:ind w:left="52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32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4347" w:right="434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ОВО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ети правилници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а 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бољшан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кроз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ање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ан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</w:tr>
      <w:tr>
        <w:trPr>
          <w:trHeight w:val="8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ЦИЉ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исоки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8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ви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3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1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мерено на: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рактичних знања и вештина,</w:t>
            </w:r>
          </w:p>
          <w:p>
            <w:pPr>
              <w:pStyle w:val="Normal"/>
              <w:spacing w:lineRule="exact" w:line="160" w:before="1" w:after="0"/>
              <w:ind w:left="53" w:right="1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нања из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</w:t>
            </w:r>
          </w:p>
          <w:p>
            <w:pPr>
              <w:pStyle w:val="Normal"/>
              <w:spacing w:lineRule="exact" w:line="160"/>
              <w:ind w:left="53" w:right="4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ева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примене 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,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правног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дисциплине</w:t>
            </w:r>
          </w:p>
          <w:p>
            <w:pPr>
              <w:pStyle w:val="Normal"/>
              <w:spacing w:lineRule="exact" w:line="160" w:before="1" w:after="0"/>
              <w:ind w:left="53" w:right="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у по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им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1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н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3265</wp:posOffset>
                </wp:positionH>
                <wp:positionV relativeFrom="page">
                  <wp:posOffset>3985260</wp:posOffset>
                </wp:positionV>
                <wp:extent cx="6653530" cy="468566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685760"/>
                          <a:chOff x="0" y="0"/>
                          <a:chExt cx="6653520" cy="46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6453"/>
                                </a:moveTo>
                                <a:lnTo>
                                  <a:pt x="4902" y="6787"/>
                                </a:lnTo>
                                <a:lnTo>
                                  <a:pt x="11617" y="6787"/>
                                </a:lnTo>
                                <a:lnTo>
                                  <a:pt x="11617" y="6453"/>
                                </a:lnTo>
                                <a:lnTo>
                                  <a:pt x="1770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13321"/>
                                </a:moveTo>
                                <a:lnTo>
                                  <a:pt x="1770" y="13655"/>
                                </a:lnTo>
                                <a:lnTo>
                                  <a:pt x="11617" y="13655"/>
                                </a:lnTo>
                                <a:lnTo>
                                  <a:pt x="11617" y="13321"/>
                                </a:lnTo>
                                <a:lnTo>
                                  <a:pt x="1770" y="13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1617" y="12827"/>
                                </a:moveTo>
                                <a:lnTo>
                                  <a:pt x="11617" y="10864"/>
                                </a:lnTo>
                                <a:lnTo>
                                  <a:pt x="1139" y="10864"/>
                                </a:lnTo>
                                <a:lnTo>
                                  <a:pt x="1139" y="13655"/>
                                </a:lnTo>
                                <a:lnTo>
                                  <a:pt x="1770" y="13655"/>
                                </a:lnTo>
                                <a:lnTo>
                                  <a:pt x="1770" y="13321"/>
                                </a:lnTo>
                                <a:lnTo>
                                  <a:pt x="11617" y="13321"/>
                                </a:lnTo>
                                <a:lnTo>
                                  <a:pt x="11617" y="128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6453"/>
                                </a:moveTo>
                                <a:lnTo>
                                  <a:pt x="11617" y="6453"/>
                                </a:lnTo>
                                <a:lnTo>
                                  <a:pt x="11617" y="6276"/>
                                </a:lnTo>
                                <a:lnTo>
                                  <a:pt x="1139" y="6276"/>
                                </a:lnTo>
                                <a:lnTo>
                                  <a:pt x="1139" y="6787"/>
                                </a:lnTo>
                                <a:lnTo>
                                  <a:pt x="4902" y="6787"/>
                                </a:lnTo>
                                <a:lnTo>
                                  <a:pt x="1770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13.8pt;width:523.9pt;height:368.95pt" coordorigin="1139,6276" coordsize="10478,7379">
                <v:shape id="shape_0" coordorigin="1139,6276" coordsize="10478,7379" path="m1770,6453l4902,6787l11617,6787l11617,6453l1770,6453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770,13321l1770,13655l11617,13655l11617,13321l1770,13321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1617,12827l11617,10864l1139,10864l1139,13655l1770,13655l1770,13321l11617,13321l11617,12827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770,6453l11617,6453l11617,6276l1139,6276l1139,6787l4902,6787l1770,6453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4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ћ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примену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ним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примену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примену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ним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примену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6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6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3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е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а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емен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в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анг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о</w:t>
            </w:r>
            <w:r>
              <w:rPr>
                <w:b/>
                <w:color w:val="363435"/>
                <w:sz w:val="14"/>
                <w:szCs w:val="14"/>
              </w:rPr>
              <w:t>вање у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збор поврем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/>
              <w:ind w:left="52" w:right="3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х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нтних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бор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врем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 w:before="1" w:after="0"/>
              <w:ind w:left="52" w:right="7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/>
              <w:ind w:left="52" w:right="4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Развиј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ора з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у и програм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7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 у региону и у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н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6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региону и у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унији</w:t>
            </w:r>
          </w:p>
          <w:p>
            <w:pPr>
              <w:pStyle w:val="Normal"/>
              <w:spacing w:lineRule="exact" w:line="160"/>
              <w:ind w:left="52" w:right="1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у виду узајамних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 рад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7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ЗА СВ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3" w:right="1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3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надлежности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1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и на надлежност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</w:p>
          <w:p>
            <w:pPr>
              <w:pStyle w:val="Normal"/>
              <w:spacing w:lineRule="exact" w:line="160"/>
              <w:ind w:left="53" w:right="1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2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е и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учешћа на обавезн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ј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5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6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 И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Е ЊЕНОГ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ПРВОГ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ДО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РВИ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9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 виду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бора за 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оц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ан н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т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ој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ци н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кроз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понент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н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чн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т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 систе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е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ра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96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ЦИЉУ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А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ПРИ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ДО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ви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ти свршених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, д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обавез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3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4" w:right="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ви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ти свршених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а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д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обавез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3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8684895"/>
                <wp:effectExtent l="0" t="635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8685000"/>
                          <a:chOff x="0" y="0"/>
                          <a:chExt cx="6653520" cy="86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764"/>
                                </a:moveTo>
                                <a:lnTo>
                                  <a:pt x="11334" y="1764"/>
                                </a:lnTo>
                                <a:lnTo>
                                  <a:pt x="855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5804"/>
                                </a:moveTo>
                                <a:lnTo>
                                  <a:pt x="855" y="6172"/>
                                </a:lnTo>
                                <a:lnTo>
                                  <a:pt x="11334" y="6172"/>
                                </a:lnTo>
                                <a:lnTo>
                                  <a:pt x="11334" y="5804"/>
                                </a:lnTo>
                                <a:lnTo>
                                  <a:pt x="1487" y="5804"/>
                                </a:lnTo>
                                <a:lnTo>
                                  <a:pt x="855" y="5594"/>
                                </a:lnTo>
                                <a:lnTo>
                                  <a:pt x="855" y="5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5804"/>
                                </a:moveTo>
                                <a:lnTo>
                                  <a:pt x="11334" y="5804"/>
                                </a:lnTo>
                                <a:lnTo>
                                  <a:pt x="855" y="5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8879"/>
                                </a:moveTo>
                                <a:lnTo>
                                  <a:pt x="855" y="9247"/>
                                </a:lnTo>
                                <a:lnTo>
                                  <a:pt x="11334" y="9247"/>
                                </a:lnTo>
                                <a:lnTo>
                                  <a:pt x="11334" y="8879"/>
                                </a:lnTo>
                                <a:lnTo>
                                  <a:pt x="1487" y="8879"/>
                                </a:lnTo>
                                <a:lnTo>
                                  <a:pt x="855" y="8671"/>
                                </a:lnTo>
                                <a:lnTo>
                                  <a:pt x="855" y="8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8879"/>
                                </a:moveTo>
                                <a:lnTo>
                                  <a:pt x="11334" y="8879"/>
                                </a:lnTo>
                                <a:lnTo>
                                  <a:pt x="855" y="8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0839"/>
                                </a:moveTo>
                                <a:lnTo>
                                  <a:pt x="855" y="11207"/>
                                </a:lnTo>
                                <a:lnTo>
                                  <a:pt x="11334" y="11207"/>
                                </a:lnTo>
                                <a:lnTo>
                                  <a:pt x="11334" y="10839"/>
                                </a:lnTo>
                                <a:lnTo>
                                  <a:pt x="1487" y="10839"/>
                                </a:lnTo>
                                <a:lnTo>
                                  <a:pt x="855" y="10628"/>
                                </a:lnTo>
                                <a:lnTo>
                                  <a:pt x="855" y="108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0628"/>
                                </a:moveTo>
                                <a:lnTo>
                                  <a:pt x="855" y="10628"/>
                                </a:lnTo>
                                <a:lnTo>
                                  <a:pt x="1487" y="10839"/>
                                </a:lnTo>
                                <a:lnTo>
                                  <a:pt x="11334" y="10839"/>
                                </a:lnTo>
                                <a:lnTo>
                                  <a:pt x="11334" y="10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4703"/>
                                </a:moveTo>
                                <a:lnTo>
                                  <a:pt x="855" y="15071"/>
                                </a:lnTo>
                                <a:lnTo>
                                  <a:pt x="11334" y="15071"/>
                                </a:lnTo>
                                <a:lnTo>
                                  <a:pt x="11334" y="14703"/>
                                </a:lnTo>
                                <a:lnTo>
                                  <a:pt x="1487" y="14703"/>
                                </a:lnTo>
                                <a:lnTo>
                                  <a:pt x="855" y="14492"/>
                                </a:lnTo>
                                <a:lnTo>
                                  <a:pt x="855" y="14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4492"/>
                                </a:moveTo>
                                <a:lnTo>
                                  <a:pt x="11334" y="12588"/>
                                </a:lnTo>
                                <a:lnTo>
                                  <a:pt x="855" y="12588"/>
                                </a:lnTo>
                                <a:lnTo>
                                  <a:pt x="855" y="14492"/>
                                </a:lnTo>
                                <a:lnTo>
                                  <a:pt x="1487" y="14703"/>
                                </a:lnTo>
                                <a:lnTo>
                                  <a:pt x="11334" y="14703"/>
                                </a:lnTo>
                                <a:lnTo>
                                  <a:pt x="11334" y="14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394"/>
                                </a:moveTo>
                                <a:lnTo>
                                  <a:pt x="855" y="1394"/>
                                </a:lnTo>
                                <a:lnTo>
                                  <a:pt x="1487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11334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5594"/>
                                </a:moveTo>
                                <a:lnTo>
                                  <a:pt x="855" y="5594"/>
                                </a:lnTo>
                                <a:lnTo>
                                  <a:pt x="1487" y="5804"/>
                                </a:lnTo>
                                <a:lnTo>
                                  <a:pt x="11334" y="5804"/>
                                </a:lnTo>
                                <a:lnTo>
                                  <a:pt x="11334" y="5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8671"/>
                                </a:moveTo>
                                <a:lnTo>
                                  <a:pt x="855" y="8671"/>
                                </a:lnTo>
                                <a:lnTo>
                                  <a:pt x="1487" y="8879"/>
                                </a:lnTo>
                                <a:lnTo>
                                  <a:pt x="11334" y="8879"/>
                                </a:lnTo>
                                <a:lnTo>
                                  <a:pt x="11334" y="8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764"/>
                                </a:moveTo>
                                <a:lnTo>
                                  <a:pt x="855" y="2133"/>
                                </a:lnTo>
                                <a:lnTo>
                                  <a:pt x="11334" y="2133"/>
                                </a:lnTo>
                                <a:lnTo>
                                  <a:pt x="11334" y="1764"/>
                                </a:lnTo>
                                <a:lnTo>
                                  <a:pt x="1487" y="176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683.85pt" coordorigin="855,1394" coordsize="10478,13677">
                <v:shape id="shape_0" coordorigin="855,1394" coordsize="10478,13677" path="m855,1764l11334,1764l855,176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5804l855,6172l11334,6172l11334,5804l1487,5804l855,5594l855,580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5804l11334,5804l855,580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8879l855,9247l11334,9247l11334,8879l1487,8879l855,8671l855,887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8879l11334,8879l855,887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0839l855,11207l11334,11207l11334,10839l1487,10839l855,10628l855,1083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0628l855,10628l1487,10839l11334,10839l11334,10628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4703l855,15071l11334,15071l11334,14703l1487,14703l855,14492l855,14703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4492l11334,12588l855,12588l855,14492l1487,14703l11334,14703l11334,14492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394l855,1394l1487,1764l11334,1764l11334,139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5594l855,5594l1487,5804l11334,5804l11334,559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8671l855,8671l1487,8879l11334,8879l11334,8671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764l855,2133l11334,2133l11334,1764l1487,1764l855,1394l855,176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37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14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Е ВИДЉИ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У АКАДЕМИЈУ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2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в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 међу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вршеним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, деље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а и сл</w:t>
            </w:r>
          </w:p>
          <w:p>
            <w:pPr>
              <w:pStyle w:val="Normal"/>
              <w:spacing w:lineRule="exact" w:line="160"/>
              <w:ind w:left="52" w:right="3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в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међ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м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м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приправ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, деље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а и сл</w:t>
            </w:r>
          </w:p>
          <w:p>
            <w:pPr>
              <w:pStyle w:val="Normal"/>
              <w:spacing w:lineRule="exact" w:line="160"/>
              <w:ind w:left="52" w:right="1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а упоз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ни и н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а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циљ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ћ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у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е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ра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чет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мере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а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рактичних знања и вештина,</w:t>
            </w:r>
          </w:p>
          <w:p>
            <w:pPr>
              <w:pStyle w:val="Normal"/>
              <w:spacing w:lineRule="exact" w:line="160" w:before="1" w:after="0"/>
              <w:ind w:left="52" w:right="1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нања из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</w:t>
            </w:r>
          </w:p>
          <w:p>
            <w:pPr>
              <w:pStyle w:val="Normal"/>
              <w:spacing w:lineRule="exact" w:line="160"/>
              <w:ind w:left="52" w:right="4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ева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римена 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,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правног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дисциплин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н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3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ипрем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е рада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а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 w:before="1" w:after="0"/>
              <w:ind w:left="53" w:right="2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н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 рада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</w:t>
            </w:r>
            <w:r>
              <w:rPr>
                <w:b/>
                <w:color w:val="363435"/>
                <w:spacing w:val="-27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К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3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2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врем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а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60" w:before="1" w:after="0"/>
              <w:ind w:left="53" w:right="2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ациј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2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ешност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о 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ању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и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3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о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у на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е</w:t>
            </w:r>
          </w:p>
          <w:p>
            <w:pPr>
              <w:pStyle w:val="Normal"/>
              <w:spacing w:lineRule="exact" w:line="160"/>
              <w:ind w:left="53" w:right="49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 ПРИСТУП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Ц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 И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Број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ио пријемни испит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м Правилн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програ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нте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ра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иправ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изборе,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 програм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виш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оцену рад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o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 И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4" w:right="3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4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4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4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3265</wp:posOffset>
                </wp:positionH>
                <wp:positionV relativeFrom="page">
                  <wp:posOffset>2853055</wp:posOffset>
                </wp:positionV>
                <wp:extent cx="6653530" cy="617156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171480"/>
                          <a:chOff x="0" y="0"/>
                          <a:chExt cx="6653520" cy="61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139" y="5115"/>
                                </a:moveTo>
                                <a:lnTo>
                                  <a:pt x="4902" y="5115"/>
                                </a:lnTo>
                                <a:lnTo>
                                  <a:pt x="1770" y="4724"/>
                                </a:lnTo>
                                <a:lnTo>
                                  <a:pt x="11617" y="4724"/>
                                </a:lnTo>
                                <a:lnTo>
                                  <a:pt x="1770" y="4724"/>
                                </a:lnTo>
                                <a:lnTo>
                                  <a:pt x="11617" y="4493"/>
                                </a:lnTo>
                                <a:lnTo>
                                  <a:pt x="1139" y="4493"/>
                                </a:lnTo>
                                <a:lnTo>
                                  <a:pt x="1139" y="5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4724"/>
                                </a:moveTo>
                                <a:lnTo>
                                  <a:pt x="4902" y="5115"/>
                                </a:lnTo>
                                <a:lnTo>
                                  <a:pt x="11617" y="5115"/>
                                </a:lnTo>
                                <a:lnTo>
                                  <a:pt x="11617" y="4724"/>
                                </a:lnTo>
                                <a:lnTo>
                                  <a:pt x="1770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7624" y="4724"/>
                                </a:moveTo>
                                <a:lnTo>
                                  <a:pt x="11617" y="4724"/>
                                </a:lnTo>
                                <a:lnTo>
                                  <a:pt x="11617" y="4493"/>
                                </a:lnTo>
                                <a:lnTo>
                                  <a:pt x="1770" y="4724"/>
                                </a:lnTo>
                                <a:lnTo>
                                  <a:pt x="7624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0100"/>
                                </a:moveTo>
                                <a:lnTo>
                                  <a:pt x="1770" y="10491"/>
                                </a:lnTo>
                                <a:lnTo>
                                  <a:pt x="11617" y="10491"/>
                                </a:lnTo>
                                <a:lnTo>
                                  <a:pt x="11617" y="10100"/>
                                </a:lnTo>
                                <a:lnTo>
                                  <a:pt x="1770" y="10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139" y="14212"/>
                                </a:moveTo>
                                <a:lnTo>
                                  <a:pt x="4902" y="14212"/>
                                </a:lnTo>
                                <a:lnTo>
                                  <a:pt x="1770" y="13821"/>
                                </a:lnTo>
                                <a:lnTo>
                                  <a:pt x="11617" y="13821"/>
                                </a:lnTo>
                                <a:lnTo>
                                  <a:pt x="1770" y="13821"/>
                                </a:lnTo>
                                <a:lnTo>
                                  <a:pt x="11617" y="13591"/>
                                </a:lnTo>
                                <a:lnTo>
                                  <a:pt x="1139" y="13591"/>
                                </a:lnTo>
                                <a:lnTo>
                                  <a:pt x="1139" y="14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3821"/>
                                </a:moveTo>
                                <a:lnTo>
                                  <a:pt x="4902" y="14212"/>
                                </a:lnTo>
                                <a:lnTo>
                                  <a:pt x="11617" y="14212"/>
                                </a:lnTo>
                                <a:lnTo>
                                  <a:pt x="11617" y="13821"/>
                                </a:lnTo>
                                <a:lnTo>
                                  <a:pt x="1770" y="13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7624" y="13821"/>
                                </a:moveTo>
                                <a:lnTo>
                                  <a:pt x="11617" y="13821"/>
                                </a:lnTo>
                                <a:lnTo>
                                  <a:pt x="11617" y="13591"/>
                                </a:lnTo>
                                <a:lnTo>
                                  <a:pt x="1770" y="13821"/>
                                </a:lnTo>
                                <a:lnTo>
                                  <a:pt x="7624" y="13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0491"/>
                                </a:moveTo>
                                <a:lnTo>
                                  <a:pt x="1770" y="10100"/>
                                </a:lnTo>
                                <a:lnTo>
                                  <a:pt x="11617" y="10100"/>
                                </a:lnTo>
                                <a:lnTo>
                                  <a:pt x="11617" y="8215"/>
                                </a:lnTo>
                                <a:lnTo>
                                  <a:pt x="1139" y="8215"/>
                                </a:lnTo>
                                <a:lnTo>
                                  <a:pt x="1139" y="10491"/>
                                </a:lnTo>
                                <a:lnTo>
                                  <a:pt x="1770" y="10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24.65pt;width:523.9pt;height:485.95pt" coordorigin="1139,4493" coordsize="10478,9719">
                <v:shape id="shape_0" coordorigin="1139,4493" coordsize="10478,9719" path="m1139,5115l4902,5115l1770,4724l11617,4724l1770,4724l11617,4493l1139,4493l1139,5115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4724l4902,5115l11617,5115l11617,4724l1770,4724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7624,4724l11617,4724l11617,4493l1770,4724l7624,4724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0100l1770,10491l11617,10491l11617,10100l1770,10100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139,14212l4902,14212l1770,13821l11617,13821l1770,13821l11617,13591l1139,13591l1139,14212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3821l4902,14212l11617,14212l11617,13821l1770,1382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7624,13821l11617,13821l11617,13591l1770,13821l7624,1382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0491l1770,10100l11617,10100l11617,8215l1139,8215l1139,10491l1770,1049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7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приправ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ријемног ис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приправн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5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3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ства за рад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прав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2" w:right="4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2" w:right="1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оцену рада и оспособљено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оцена рада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љ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и доношењ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за оцену рада и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2" w:right="5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 и израду брошу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87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</w:p>
          <w:p>
            <w:pPr>
              <w:pStyle w:val="Normal"/>
              <w:spacing w:lineRule="exact" w:line="160" w:before="1" w:after="0"/>
              <w:ind w:left="53" w:right="1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 донош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ог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3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87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виђ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менаџе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ченог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и управитељ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5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а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3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и доношењ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Континуирано почиње у четвртом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z w:val="14"/>
                <w:szCs w:val="14"/>
                <w:lang w:val="sr-CS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правитељ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и доношењ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3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4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оног у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 w:before="1" w:after="0"/>
              <w:ind w:left="54" w:right="1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оног у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198945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1989360"/>
                          <a:chOff x="0" y="0"/>
                          <a:chExt cx="6653520" cy="19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19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133">
                                <a:moveTo>
                                  <a:pt x="11334" y="3881"/>
                                </a:move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3881"/>
                                </a:lnTo>
                                <a:lnTo>
                                  <a:pt x="1487" y="4125"/>
                                </a:lnTo>
                                <a:lnTo>
                                  <a:pt x="11334" y="4125"/>
                                </a:lnTo>
                                <a:lnTo>
                                  <a:pt x="11334" y="3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9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133">
                                <a:moveTo>
                                  <a:pt x="855" y="4125"/>
                                </a:moveTo>
                                <a:lnTo>
                                  <a:pt x="855" y="4527"/>
                                </a:lnTo>
                                <a:lnTo>
                                  <a:pt x="11334" y="4527"/>
                                </a:lnTo>
                                <a:lnTo>
                                  <a:pt x="11334" y="4125"/>
                                </a:lnTo>
                                <a:lnTo>
                                  <a:pt x="1487" y="4125"/>
                                </a:lnTo>
                                <a:lnTo>
                                  <a:pt x="855" y="3881"/>
                                </a:lnTo>
                                <a:lnTo>
                                  <a:pt x="855" y="4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156.65pt" coordorigin="855,1394" coordsize="10478,3133">
                <v:shape id="shape_0" coordorigin="855,1394" coordsize="10478,3133" path="m11334,3881l11334,1394l855,1394l855,3881l1487,4125l11334,4125l11334,3881xe" fillcolor="#e5e6e7" stroked="f" o:allowincell="f" style="position:absolute;left:855;top:1394;width:10477;height:31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3133" path="m855,4125l855,4527l11334,4527l11334,4125l1487,4125l855,3881l855,4125xe" fillcolor="#e5e6e7" stroked="f" o:allowincell="f" style="position:absolute;left:855;top:1394;width:10477;height:31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4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ИСТУП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ЈА</w:t>
            </w:r>
          </w:p>
        </w:tc>
      </w:tr>
      <w:tr>
        <w:trPr>
          <w:trHeight w:val="15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ти програми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извршитељ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извршитеље и јавне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ђ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и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Донет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е</w:t>
            </w:r>
          </w:p>
        </w:tc>
      </w:tr>
      <w:tr>
        <w:trPr>
          <w:trHeight w:val="7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ИЗВРШИТЕЉ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4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ди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вршењ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је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ди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вршењ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сиј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O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извршитељ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ађ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2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 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6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O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ађ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6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5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ршава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7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33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8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ршава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33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20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9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извршитељ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3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41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надлежним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ржав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6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3265</wp:posOffset>
                </wp:positionH>
                <wp:positionV relativeFrom="page">
                  <wp:posOffset>1657350</wp:posOffset>
                </wp:positionV>
                <wp:extent cx="6653530" cy="6080125"/>
                <wp:effectExtent l="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80040"/>
                          <a:chOff x="0" y="0"/>
                          <a:chExt cx="6653520" cy="60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5320"/>
                                </a:moveTo>
                                <a:lnTo>
                                  <a:pt x="4902" y="5733"/>
                                </a:lnTo>
                                <a:lnTo>
                                  <a:pt x="11617" y="5733"/>
                                </a:lnTo>
                                <a:lnTo>
                                  <a:pt x="11617" y="5320"/>
                                </a:lnTo>
                                <a:lnTo>
                                  <a:pt x="1770" y="5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139" y="11771"/>
                                </a:moveTo>
                                <a:lnTo>
                                  <a:pt x="1139" y="12184"/>
                                </a:lnTo>
                                <a:lnTo>
                                  <a:pt x="1770" y="12184"/>
                                </a:lnTo>
                                <a:lnTo>
                                  <a:pt x="1770" y="11771"/>
                                </a:lnTo>
                                <a:lnTo>
                                  <a:pt x="11617" y="11771"/>
                                </a:lnTo>
                                <a:lnTo>
                                  <a:pt x="1770" y="11771"/>
                                </a:lnTo>
                                <a:lnTo>
                                  <a:pt x="1139" y="11357"/>
                                </a:lnTo>
                                <a:lnTo>
                                  <a:pt x="1139" y="11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11771"/>
                                </a:moveTo>
                                <a:lnTo>
                                  <a:pt x="1770" y="12184"/>
                                </a:lnTo>
                                <a:lnTo>
                                  <a:pt x="11617" y="12184"/>
                                </a:lnTo>
                                <a:lnTo>
                                  <a:pt x="11617" y="11771"/>
                                </a:lnTo>
                                <a:lnTo>
                                  <a:pt x="1770" y="11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1617" y="11357"/>
                                </a:moveTo>
                                <a:lnTo>
                                  <a:pt x="11617" y="9317"/>
                                </a:lnTo>
                                <a:lnTo>
                                  <a:pt x="1139" y="9317"/>
                                </a:lnTo>
                                <a:lnTo>
                                  <a:pt x="1139" y="11357"/>
                                </a:lnTo>
                                <a:lnTo>
                                  <a:pt x="1770" y="11771"/>
                                </a:lnTo>
                                <a:lnTo>
                                  <a:pt x="11617" y="11771"/>
                                </a:lnTo>
                                <a:lnTo>
                                  <a:pt x="11617" y="11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3023"/>
                                </a:moveTo>
                                <a:lnTo>
                                  <a:pt x="11617" y="3023"/>
                                </a:lnTo>
                                <a:lnTo>
                                  <a:pt x="11617" y="2610"/>
                                </a:lnTo>
                                <a:lnTo>
                                  <a:pt x="1139" y="2610"/>
                                </a:lnTo>
                                <a:lnTo>
                                  <a:pt x="1139" y="3437"/>
                                </a:lnTo>
                                <a:lnTo>
                                  <a:pt x="4902" y="3437"/>
                                </a:lnTo>
                                <a:lnTo>
                                  <a:pt x="1770" y="3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3023"/>
                                </a:moveTo>
                                <a:lnTo>
                                  <a:pt x="4902" y="3437"/>
                                </a:lnTo>
                                <a:lnTo>
                                  <a:pt x="11617" y="3437"/>
                                </a:lnTo>
                                <a:lnTo>
                                  <a:pt x="11617" y="3023"/>
                                </a:lnTo>
                                <a:lnTo>
                                  <a:pt x="1770" y="3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5320"/>
                                </a:moveTo>
                                <a:lnTo>
                                  <a:pt x="11617" y="5320"/>
                                </a:lnTo>
                                <a:lnTo>
                                  <a:pt x="11617" y="5066"/>
                                </a:lnTo>
                                <a:lnTo>
                                  <a:pt x="1139" y="5066"/>
                                </a:lnTo>
                                <a:lnTo>
                                  <a:pt x="1139" y="5733"/>
                                </a:lnTo>
                                <a:lnTo>
                                  <a:pt x="4902" y="5733"/>
                                </a:lnTo>
                                <a:lnTo>
                                  <a:pt x="1770" y="5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30.5pt;width:523.9pt;height:478.75pt" coordorigin="1139,2610" coordsize="10478,9575">
                <v:shape id="shape_0" coordorigin="1139,2610" coordsize="10478,9575" path="m1770,5320l4902,5733l11617,5733l11617,5320l1770,5320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139,11771l1139,12184l1770,12184l1770,11771l11617,11771l1770,11771l1139,11357l1139,11771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11771l1770,12184l11617,12184l11617,11771l1770,11771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1617,11357l11617,9317l1139,9317l1139,11357l1770,11771l11617,11771l11617,11357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3023l11617,3023l11617,2610l1139,2610l1139,3437l4902,3437l1770,3023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3023l4902,3437l11617,3437l11617,3023l1770,3023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5320l11617,5320l11617,5066l1139,5066l1139,5733l4902,5733l1770,5320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12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1.10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2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3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1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надлежним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ржав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21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2" w:after="0"/>
              <w:ind w:left="52" w:right="21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МЕ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 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ЛАЦА У ЦИЉ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o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им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з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г ак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ст и оспособљеност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ради стварања адек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системски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донет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3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организације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4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дон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г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469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3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организације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А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 СИСТЕМА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</w:t>
            </w:r>
          </w:p>
        </w:tc>
      </w:tr>
      <w:tr>
        <w:trPr>
          <w:trHeight w:val="7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ер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 w:before="1" w:after="0"/>
              <w:ind w:left="53" w:right="42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у вид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изради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пљен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3" w:right="2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/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ИЗМЕЂ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КТ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7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3" w:right="1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ашњ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усмерених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3" w:right="18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крет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б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ети у циљу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, у смислу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финиш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уће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3" w:right="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про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ође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ивн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фини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ани</w:t>
            </w:r>
            <w:r>
              <w:rPr>
                <w:color w:val="363435"/>
                <w:sz w:val="14"/>
                <w:szCs w:val="14"/>
              </w:rPr>
              <w:t>х М</w:t>
            </w:r>
            <w:r>
              <w:rPr>
                <w:color w:val="363435"/>
                <w:spacing w:val="2"/>
                <w:sz w:val="14"/>
                <w:szCs w:val="14"/>
              </w:rPr>
              <w:t>еморанд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с</w:t>
            </w:r>
            <w:r>
              <w:rPr>
                <w:color w:val="363435"/>
                <w:spacing w:val="2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органи</w:t>
            </w:r>
            <w:r>
              <w:rPr>
                <w:color w:val="363435"/>
                <w:spacing w:val="1"/>
                <w:sz w:val="14"/>
                <w:szCs w:val="14"/>
              </w:rPr>
              <w:t>з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ичн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де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завршн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и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Мин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рст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надлежн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уђ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анга</w:t>
            </w:r>
            <w:r>
              <w:rPr>
                <w:color w:val="363435"/>
                <w:spacing w:val="-1"/>
                <w:sz w:val="14"/>
                <w:szCs w:val="14"/>
              </w:rPr>
              <w:t>ж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ња</w:t>
            </w:r>
            <w:r>
              <w:rPr>
                <w:color w:val="363435"/>
                <w:sz w:val="14"/>
                <w:szCs w:val="14"/>
              </w:rPr>
              <w:t>к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и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Мин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рст</w:t>
            </w:r>
            <w:r>
              <w:rPr>
                <w:color w:val="363435"/>
                <w:sz w:val="14"/>
                <w:szCs w:val="14"/>
              </w:rPr>
              <w:t>в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надлежн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уђ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позна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де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а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ргани</w:t>
            </w:r>
            <w:r>
              <w:rPr>
                <w:color w:val="363435"/>
                <w:spacing w:val="1"/>
                <w:sz w:val="14"/>
                <w:szCs w:val="14"/>
              </w:rPr>
              <w:t>з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н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упо</w:t>
            </w:r>
            <w:r>
              <w:rPr>
                <w:color w:val="363435"/>
                <w:sz w:val="14"/>
                <w:szCs w:val="14"/>
              </w:rPr>
              <w:t>в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к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</w:t>
            </w:r>
            <w:r>
              <w:rPr>
                <w:color w:val="363435"/>
                <w:spacing w:val="-5"/>
                <w:sz w:val="14"/>
                <w:szCs w:val="14"/>
              </w:rPr>
              <w:t>г</w:t>
            </w:r>
            <w:r>
              <w:rPr>
                <w:color w:val="363435"/>
                <w:spacing w:val="2"/>
                <w:sz w:val="14"/>
                <w:szCs w:val="14"/>
              </w:rPr>
              <w:t>л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о</w:t>
            </w:r>
            <w:r>
              <w:rPr>
                <w:color w:val="363435"/>
                <w:spacing w:val="2"/>
                <w:sz w:val="14"/>
                <w:szCs w:val="14"/>
              </w:rPr>
              <w:t>л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2"/>
                <w:sz w:val="14"/>
                <w:szCs w:val="14"/>
              </w:rPr>
              <w:t>п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моћ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сп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вљањ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цен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ражи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и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и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ни</w:t>
            </w:r>
            <w:r>
              <w:rPr>
                <w:color w:val="363435"/>
                <w:sz w:val="14"/>
                <w:szCs w:val="14"/>
              </w:rPr>
              <w:t>ка</w:t>
            </w:r>
          </w:p>
          <w:p>
            <w:pPr>
              <w:pStyle w:val="Normal"/>
              <w:spacing w:lineRule="exact" w:line="160"/>
              <w:ind w:left="53" w:right="345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рад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о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дин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ласти</w:t>
            </w:r>
            <w:r>
              <w:rPr>
                <w:color w:val="363435"/>
                <w:spacing w:val="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2925</wp:posOffset>
                </wp:positionH>
                <wp:positionV relativeFrom="page">
                  <wp:posOffset>5633085</wp:posOffset>
                </wp:positionV>
                <wp:extent cx="6653530" cy="4106545"/>
                <wp:effectExtent l="0" t="635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106520"/>
                          <a:chOff x="0" y="0"/>
                          <a:chExt cx="6653520" cy="410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11334" y="8871"/>
                                </a:moveTo>
                                <a:lnTo>
                                  <a:pt x="855" y="8871"/>
                                </a:lnTo>
                                <a:lnTo>
                                  <a:pt x="1487" y="9070"/>
                                </a:lnTo>
                                <a:lnTo>
                                  <a:pt x="11334" y="9070"/>
                                </a:lnTo>
                                <a:lnTo>
                                  <a:pt x="11334" y="8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855" y="14981"/>
                                </a:moveTo>
                                <a:lnTo>
                                  <a:pt x="855" y="15338"/>
                                </a:lnTo>
                                <a:lnTo>
                                  <a:pt x="11334" y="15338"/>
                                </a:lnTo>
                                <a:lnTo>
                                  <a:pt x="11334" y="14981"/>
                                </a:lnTo>
                                <a:lnTo>
                                  <a:pt x="1487" y="14981"/>
                                </a:lnTo>
                                <a:lnTo>
                                  <a:pt x="855" y="14624"/>
                                </a:lnTo>
                                <a:lnTo>
                                  <a:pt x="855" y="14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11334" y="14624"/>
                                </a:moveTo>
                                <a:lnTo>
                                  <a:pt x="11334" y="13554"/>
                                </a:lnTo>
                                <a:lnTo>
                                  <a:pt x="855" y="13554"/>
                                </a:lnTo>
                                <a:lnTo>
                                  <a:pt x="855" y="14624"/>
                                </a:lnTo>
                                <a:lnTo>
                                  <a:pt x="1487" y="14981"/>
                                </a:lnTo>
                                <a:lnTo>
                                  <a:pt x="11334" y="14981"/>
                                </a:lnTo>
                                <a:lnTo>
                                  <a:pt x="11334" y="14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855" y="9070"/>
                                </a:moveTo>
                                <a:lnTo>
                                  <a:pt x="855" y="9439"/>
                                </a:lnTo>
                                <a:lnTo>
                                  <a:pt x="11334" y="9439"/>
                                </a:lnTo>
                                <a:lnTo>
                                  <a:pt x="11334" y="9070"/>
                                </a:lnTo>
                                <a:lnTo>
                                  <a:pt x="1487" y="9070"/>
                                </a:lnTo>
                                <a:lnTo>
                                  <a:pt x="855" y="8871"/>
                                </a:lnTo>
                                <a:lnTo>
                                  <a:pt x="855" y="90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43.55pt;width:523.9pt;height:323.35pt" coordorigin="855,8871" coordsize="10478,6467">
                <v:shape id="shape_0" coordorigin="855,8871" coordsize="10478,6467" path="m11334,8871l855,8871l1487,9070l11334,9070l11334,8871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855,14981l855,15338l11334,15338l11334,14981l1487,14981l855,14624l855,14981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11334,14624l11334,13554l855,13554l855,14624l1487,14981l11334,14981l11334,14624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855,9070l855,9439l11334,9439l11334,9070l1487,9070l855,8871l855,9070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75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до</w:t>
            </w:r>
          </w:p>
          <w:p>
            <w:pPr>
              <w:pStyle w:val="Normal"/>
              <w:spacing w:lineRule="exact" w:line="160" w:before="1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да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узи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усп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вљањ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д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ун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кључи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еморанд</w:t>
            </w:r>
            <w:r>
              <w:rPr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7"/>
                <w:sz w:val="14"/>
                <w:szCs w:val="14"/>
              </w:rPr>
              <w:t>б</w:t>
            </w:r>
            <w:r>
              <w:rPr>
                <w:color w:val="363435"/>
                <w:spacing w:val="-10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ј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 w:before="1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их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, у смисл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н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ади држ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з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си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аци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ња, праће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ња,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9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даш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узи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усп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вљањ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д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ун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кључи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еморанд</w:t>
            </w:r>
            <w:r>
              <w:rPr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7"/>
                <w:sz w:val="14"/>
                <w:szCs w:val="14"/>
              </w:rPr>
              <w:t>б</w:t>
            </w:r>
            <w:r>
              <w:rPr>
                <w:color w:val="363435"/>
                <w:spacing w:val="-10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ј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 w:before="1" w:after="0"/>
              <w:ind w:left="52" w:right="8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их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, у смисл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на у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ради држ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з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1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а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Ра</w:t>
            </w:r>
            <w:r>
              <w:rPr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узи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0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тивн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усп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ављ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ил</w:t>
            </w:r>
            <w:r>
              <w:rPr>
                <w:color w:val="363435"/>
                <w:sz w:val="14"/>
                <w:szCs w:val="14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</w:rPr>
              <w:t>ун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лаг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закључи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еморанд</w:t>
            </w:r>
            <w:r>
              <w:rPr>
                <w:color w:val="363435"/>
                <w:spacing w:val="-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0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8"/>
                <w:sz w:val="14"/>
                <w:szCs w:val="14"/>
              </w:rPr>
              <w:t>б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зај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нич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тивн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/>
              <w:ind w:left="52" w:right="2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а у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и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у раду правних кли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Србиј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99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А У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У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у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ће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у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израд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4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зради и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у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израд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у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ду учешћ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радној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и за израду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г усме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 асп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ради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њ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младих 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разви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их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чних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штин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х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дипл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рања</w:t>
            </w:r>
          </w:p>
          <w:p>
            <w:pPr>
              <w:pStyle w:val="Normal"/>
              <w:spacing w:lineRule="exact" w:line="160"/>
              <w:ind w:left="52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у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3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ђ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а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2013.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не до 2018.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не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адлежних за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6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9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1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њен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 правилници у 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г ис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3" w:right="23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О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АКЦ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 Н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СТЕЧ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КТ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НАЊА</w:t>
            </w:r>
          </w:p>
        </w:tc>
      </w:tr>
      <w:tr>
        <w:trPr>
          <w:trHeight w:val="35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1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 у правцу већег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ирања на практични аспект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3265</wp:posOffset>
                </wp:positionH>
                <wp:positionV relativeFrom="page">
                  <wp:posOffset>1504950</wp:posOffset>
                </wp:positionV>
                <wp:extent cx="6653530" cy="5011420"/>
                <wp:effectExtent l="0" t="0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011560"/>
                          <a:chOff x="0" y="0"/>
                          <a:chExt cx="6653520" cy="501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2705"/>
                                </a:moveTo>
                                <a:lnTo>
                                  <a:pt x="1139" y="2705"/>
                                </a:lnTo>
                                <a:lnTo>
                                  <a:pt x="1139" y="3039"/>
                                </a:lnTo>
                                <a:lnTo>
                                  <a:pt x="11617" y="3039"/>
                                </a:lnTo>
                                <a:lnTo>
                                  <a:pt x="11617" y="2705"/>
                                </a:lnTo>
                                <a:lnTo>
                                  <a:pt x="1770" y="2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6488"/>
                                </a:moveTo>
                                <a:lnTo>
                                  <a:pt x="1770" y="6823"/>
                                </a:lnTo>
                                <a:lnTo>
                                  <a:pt x="11617" y="6823"/>
                                </a:lnTo>
                                <a:lnTo>
                                  <a:pt x="11617" y="6488"/>
                                </a:lnTo>
                                <a:lnTo>
                                  <a:pt x="1770" y="6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9928"/>
                                </a:moveTo>
                                <a:lnTo>
                                  <a:pt x="11617" y="9928"/>
                                </a:lnTo>
                                <a:lnTo>
                                  <a:pt x="11617" y="9752"/>
                                </a:lnTo>
                                <a:lnTo>
                                  <a:pt x="1139" y="9752"/>
                                </a:lnTo>
                                <a:lnTo>
                                  <a:pt x="1139" y="10263"/>
                                </a:lnTo>
                                <a:lnTo>
                                  <a:pt x="4902" y="10263"/>
                                </a:lnTo>
                                <a:lnTo>
                                  <a:pt x="1770" y="9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9928"/>
                                </a:moveTo>
                                <a:lnTo>
                                  <a:pt x="4902" y="10263"/>
                                </a:lnTo>
                                <a:lnTo>
                                  <a:pt x="11617" y="10263"/>
                                </a:lnTo>
                                <a:lnTo>
                                  <a:pt x="11617" y="9928"/>
                                </a:lnTo>
                                <a:lnTo>
                                  <a:pt x="1770" y="9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6823"/>
                                </a:moveTo>
                                <a:lnTo>
                                  <a:pt x="1770" y="6488"/>
                                </a:lnTo>
                                <a:lnTo>
                                  <a:pt x="11617" y="6488"/>
                                </a:lnTo>
                                <a:lnTo>
                                  <a:pt x="11617" y="4672"/>
                                </a:lnTo>
                                <a:lnTo>
                                  <a:pt x="1139" y="4672"/>
                                </a:lnTo>
                                <a:lnTo>
                                  <a:pt x="1139" y="6823"/>
                                </a:lnTo>
                                <a:lnTo>
                                  <a:pt x="1770" y="6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139" y="2370"/>
                                </a:moveTo>
                                <a:lnTo>
                                  <a:pt x="1139" y="2705"/>
                                </a:lnTo>
                                <a:lnTo>
                                  <a:pt x="11617" y="2705"/>
                                </a:lnTo>
                                <a:lnTo>
                                  <a:pt x="11617" y="2370"/>
                                </a:lnTo>
                                <a:lnTo>
                                  <a:pt x="1139" y="2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18.5pt;width:523.9pt;height:394.6pt" coordorigin="1139,2370" coordsize="10478,7892">
                <v:shape id="shape_0" coordorigin="1139,2370" coordsize="10478,7892" path="m1770,2705l1139,2705l1139,3039l11617,3039l11617,2705l1770,2705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6488l1770,6823l11617,6823l11617,6488l1770,648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9928l11617,9928l11617,9752l1139,9752l1139,10263l4902,10263l1770,992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9928l4902,10263l11617,10263l11617,9928l1770,992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6823l1770,6488l11617,6488l11617,4672l1139,4672l1139,6823l1770,6823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139,2370l1139,2705l11617,2705l11617,2370l1139,2370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23265</wp:posOffset>
                </wp:positionH>
                <wp:positionV relativeFrom="page">
                  <wp:posOffset>8131175</wp:posOffset>
                </wp:positionV>
                <wp:extent cx="6653530" cy="1688465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1688400"/>
                          <a:chOff x="0" y="0"/>
                          <a:chExt cx="6653520" cy="168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139" y="14796"/>
                                </a:moveTo>
                                <a:lnTo>
                                  <a:pt x="1139" y="15465"/>
                                </a:lnTo>
                                <a:lnTo>
                                  <a:pt x="1770" y="15465"/>
                                </a:lnTo>
                                <a:lnTo>
                                  <a:pt x="1770" y="15131"/>
                                </a:lnTo>
                                <a:lnTo>
                                  <a:pt x="11617" y="14796"/>
                                </a:lnTo>
                                <a:lnTo>
                                  <a:pt x="11617" y="12805"/>
                                </a:lnTo>
                                <a:lnTo>
                                  <a:pt x="1139" y="12805"/>
                                </a:lnTo>
                                <a:lnTo>
                                  <a:pt x="1139" y="14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770" y="15465"/>
                                </a:moveTo>
                                <a:lnTo>
                                  <a:pt x="4897" y="15465"/>
                                </a:lnTo>
                                <a:lnTo>
                                  <a:pt x="4897" y="15131"/>
                                </a:lnTo>
                                <a:lnTo>
                                  <a:pt x="7624" y="15131"/>
                                </a:lnTo>
                                <a:lnTo>
                                  <a:pt x="7624" y="15465"/>
                                </a:lnTo>
                                <a:lnTo>
                                  <a:pt x="10458" y="15465"/>
                                </a:lnTo>
                                <a:lnTo>
                                  <a:pt x="10458" y="15131"/>
                                </a:lnTo>
                                <a:lnTo>
                                  <a:pt x="7624" y="15131"/>
                                </a:lnTo>
                                <a:lnTo>
                                  <a:pt x="11617" y="14796"/>
                                </a:lnTo>
                                <a:lnTo>
                                  <a:pt x="1770" y="15131"/>
                                </a:lnTo>
                                <a:lnTo>
                                  <a:pt x="1770" y="15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4897" y="15131"/>
                                </a:moveTo>
                                <a:lnTo>
                                  <a:pt x="4897" y="15465"/>
                                </a:lnTo>
                                <a:lnTo>
                                  <a:pt x="7624" y="15465"/>
                                </a:lnTo>
                                <a:lnTo>
                                  <a:pt x="7624" y="15131"/>
                                </a:lnTo>
                                <a:lnTo>
                                  <a:pt x="4897" y="15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7624" y="15131"/>
                                </a:moveTo>
                                <a:lnTo>
                                  <a:pt x="11617" y="15131"/>
                                </a:lnTo>
                                <a:lnTo>
                                  <a:pt x="11617" y="15465"/>
                                </a:lnTo>
                                <a:lnTo>
                                  <a:pt x="11617" y="15131"/>
                                </a:lnTo>
                                <a:lnTo>
                                  <a:pt x="7624" y="15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1617" y="14796"/>
                                </a:moveTo>
                                <a:lnTo>
                                  <a:pt x="7624" y="15131"/>
                                </a:lnTo>
                                <a:lnTo>
                                  <a:pt x="10458" y="15131"/>
                                </a:lnTo>
                                <a:lnTo>
                                  <a:pt x="10458" y="15465"/>
                                </a:lnTo>
                                <a:lnTo>
                                  <a:pt x="11617" y="15465"/>
                                </a:lnTo>
                                <a:lnTo>
                                  <a:pt x="11617" y="14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40.25pt;width:523.9pt;height:132.95pt" coordorigin="1139,12805" coordsize="10478,2659">
                <v:shape id="shape_0" coordorigin="1139,12805" coordsize="10478,2659" path="m1139,14796l1139,15465l1770,15465l1770,15131l11617,14796l11617,12805l1139,12805l1139,14796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1770,15465l4897,15465l4897,15131l7624,15131l7624,15465l10458,15465l10458,15131l7624,15131l11617,14796l1770,15131l1770,15465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4897,15131l4897,15465l7624,15465l7624,15131l4897,15131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7624,15131l11617,15131l11617,15465l11617,15131l7624,15131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11617,14796l7624,15131l10458,15131l10458,15465l11617,15465l11617,14796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Правилник о програ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равилник о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6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ОМ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У ЦИЉУ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ђив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Правилник о програ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равилник о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2" w:right="11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Е АКАДЕМИЈ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ПОТПУНОГ ИНТЕГ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ЊЕНЕ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 СИСТЕМ</w:t>
            </w:r>
          </w:p>
        </w:tc>
      </w:tr>
      <w:tr>
        <w:trPr>
          <w:trHeight w:val="9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а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ен пр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 за рад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шњи план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њ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 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ет нови Правилник о раду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1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к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не и д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  <w:p>
            <w:pPr>
              <w:pStyle w:val="Normal"/>
              <w:spacing w:lineRule="exact" w:line="160" w:before="1" w:after="0"/>
              <w:ind w:left="52" w:right="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2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ивање адек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пр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за рад и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г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рад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/>
              <w:ind w:left="53" w:right="1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рег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м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лад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шњег плана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а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7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Ј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е радних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2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е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а</w:t>
            </w:r>
          </w:p>
          <w:p>
            <w:pPr>
              <w:pStyle w:val="Normal"/>
              <w:spacing w:lineRule="exact" w:line="160"/>
              <w:ind w:left="53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 w:before="1" w:after="0"/>
              <w:ind w:left="53" w:right="36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1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4247" w:right="424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: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3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7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7"/>
                <w:w w:val="10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СНИх,</w:t>
            </w:r>
            <w:r>
              <w:rPr>
                <w:b/>
                <w:color w:val="363435"/>
                <w:spacing w:val="-1"/>
                <w:w w:val="10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ЗА ОЦЕНУ ВРШЕ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Е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(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, ЕТИКА, ДИСЦИПЛИНА,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)</w:t>
            </w:r>
          </w:p>
        </w:tc>
      </w:tr>
      <w:tr>
        <w:trPr>
          <w:trHeight w:val="65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т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о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и етичк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си донети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</w:t>
            </w:r>
          </w:p>
        </w:tc>
      </w:tr>
      <w:tr>
        <w:trPr>
          <w:trHeight w:val="65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3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6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7"/>
                <w:w w:val="10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СНИх,</w:t>
            </w:r>
            <w:r>
              <w:rPr>
                <w:b/>
                <w:color w:val="363435"/>
                <w:spacing w:val="-1"/>
                <w:w w:val="10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ЗА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И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ПРЕДСЕДНИК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2925</wp:posOffset>
                </wp:positionH>
                <wp:positionV relativeFrom="page">
                  <wp:posOffset>2308225</wp:posOffset>
                </wp:positionV>
                <wp:extent cx="6653530" cy="6056630"/>
                <wp:effectExtent l="0" t="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56640"/>
                          <a:chOff x="0" y="0"/>
                          <a:chExt cx="6653520" cy="605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855" y="4060"/>
                                </a:moveTo>
                                <a:lnTo>
                                  <a:pt x="855" y="4485"/>
                                </a:lnTo>
                                <a:lnTo>
                                  <a:pt x="11334" y="4485"/>
                                </a:lnTo>
                                <a:lnTo>
                                  <a:pt x="11334" y="4060"/>
                                </a:lnTo>
                                <a:lnTo>
                                  <a:pt x="1487" y="4060"/>
                                </a:lnTo>
                                <a:lnTo>
                                  <a:pt x="855" y="3635"/>
                                </a:lnTo>
                                <a:lnTo>
                                  <a:pt x="855" y="40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11334" y="3635"/>
                                </a:moveTo>
                                <a:lnTo>
                                  <a:pt x="855" y="3635"/>
                                </a:lnTo>
                                <a:lnTo>
                                  <a:pt x="1487" y="4060"/>
                                </a:lnTo>
                                <a:lnTo>
                                  <a:pt x="11334" y="4060"/>
                                </a:lnTo>
                                <a:lnTo>
                                  <a:pt x="11334" y="3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855" y="12748"/>
                                </a:moveTo>
                                <a:lnTo>
                                  <a:pt x="855" y="13173"/>
                                </a:lnTo>
                                <a:lnTo>
                                  <a:pt x="11334" y="13173"/>
                                </a:lnTo>
                                <a:lnTo>
                                  <a:pt x="11334" y="12748"/>
                                </a:lnTo>
                                <a:lnTo>
                                  <a:pt x="1487" y="12748"/>
                                </a:lnTo>
                                <a:lnTo>
                                  <a:pt x="855" y="12324"/>
                                </a:lnTo>
                                <a:lnTo>
                                  <a:pt x="855" y="12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11334" y="12324"/>
                                </a:moveTo>
                                <a:lnTo>
                                  <a:pt x="855" y="12324"/>
                                </a:lnTo>
                                <a:lnTo>
                                  <a:pt x="1487" y="12748"/>
                                </a:lnTo>
                                <a:lnTo>
                                  <a:pt x="11334" y="12748"/>
                                </a:lnTo>
                                <a:lnTo>
                                  <a:pt x="11334" y="12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1.75pt;width:523.9pt;height:476.9pt" coordorigin="855,3635" coordsize="10478,9538">
                <v:shape id="shape_0" coordorigin="855,3635" coordsize="10478,9538" path="m855,4060l855,4485l11334,4485l11334,4060l1487,4060l855,3635l855,4060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11334,3635l855,3635l1487,4060l11334,4060l11334,3635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855,12748l855,13173l11334,13173l11334,12748l1487,12748l855,12324l855,12748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11334,12324l855,12324l1487,12748l11334,12748l11334,12324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1.3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2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2" w:after="0"/>
              <w:ind w:left="52" w:right="6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А ДИСЦИПЛИНСК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ЦА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ТИМ АКЦ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 Н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И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ЕТ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A</w:t>
            </w:r>
          </w:p>
        </w:tc>
      </w:tr>
      <w:tr>
        <w:trPr>
          <w:trHeight w:val="4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0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</w:p>
          <w:p>
            <w:pPr>
              <w:pStyle w:val="Normal"/>
              <w:spacing w:lineRule="exact" w:line="160" w:before="1" w:after="0"/>
              <w:ind w:left="52" w:right="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утем: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дисциплинских органа; прошире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дисциплинских органа;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да, у случају не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дисципли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јаве;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дисциплинских органа; прописивања обаве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е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 о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дисциплине и сл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, попут: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дисциплинских органа; прошире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дисциплинских органа;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обавез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да, у случају не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дисципли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right="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јаве;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дисциплинских органа; прописивања обаве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е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  о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дисциплине и сл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30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у правцу прописива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е над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м правил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 w:before="1" w:after="0"/>
              <w:ind w:left="52" w:right="3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 слањ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2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е и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208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24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2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О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66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2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 г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правн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м принци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2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Срб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жи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накнаду исплаћеног из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ш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чињена намерно;</w:t>
            </w:r>
          </w:p>
          <w:p>
            <w:pPr>
              <w:pStyle w:val="Normal"/>
              <w:spacing w:lineRule="exact" w:line="160"/>
              <w:ind w:left="52" w:right="3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намерно 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з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штете утврђено 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right="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л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г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, утврђено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крше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с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кршењу ил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кршења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3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3265</wp:posOffset>
                </wp:positionH>
                <wp:positionV relativeFrom="page">
                  <wp:posOffset>2465070</wp:posOffset>
                </wp:positionV>
                <wp:extent cx="6653530" cy="703326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033320"/>
                          <a:chOff x="0" y="0"/>
                          <a:chExt cx="6653520" cy="70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7624" y="14550"/>
                                </a:moveTo>
                                <a:lnTo>
                                  <a:pt x="11617" y="14550"/>
                                </a:lnTo>
                                <a:lnTo>
                                  <a:pt x="7624" y="14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617" y="14142"/>
                                </a:moveTo>
                                <a:lnTo>
                                  <a:pt x="7624" y="14550"/>
                                </a:lnTo>
                                <a:lnTo>
                                  <a:pt x="11617" y="14550"/>
                                </a:lnTo>
                                <a:lnTo>
                                  <a:pt x="11617" y="14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7624" y="6881"/>
                                </a:moveTo>
                                <a:lnTo>
                                  <a:pt x="4897" y="6473"/>
                                </a:lnTo>
                                <a:lnTo>
                                  <a:pt x="4897" y="6881"/>
                                </a:lnTo>
                                <a:lnTo>
                                  <a:pt x="7624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6881"/>
                                </a:moveTo>
                                <a:lnTo>
                                  <a:pt x="1770" y="6473"/>
                                </a:lnTo>
                                <a:lnTo>
                                  <a:pt x="11617" y="6066"/>
                                </a:lnTo>
                                <a:lnTo>
                                  <a:pt x="11617" y="3882"/>
                                </a:lnTo>
                                <a:lnTo>
                                  <a:pt x="1139" y="3882"/>
                                </a:lnTo>
                                <a:lnTo>
                                  <a:pt x="1139" y="6881"/>
                                </a:lnTo>
                                <a:lnTo>
                                  <a:pt x="1770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6881"/>
                                </a:moveTo>
                                <a:lnTo>
                                  <a:pt x="4897" y="6881"/>
                                </a:lnTo>
                                <a:lnTo>
                                  <a:pt x="4897" y="6473"/>
                                </a:lnTo>
                                <a:lnTo>
                                  <a:pt x="7624" y="6881"/>
                                </a:lnTo>
                                <a:lnTo>
                                  <a:pt x="11617" y="6881"/>
                                </a:lnTo>
                                <a:lnTo>
                                  <a:pt x="11617" y="6473"/>
                                </a:lnTo>
                                <a:lnTo>
                                  <a:pt x="7624" y="6473"/>
                                </a:lnTo>
                                <a:lnTo>
                                  <a:pt x="11617" y="6066"/>
                                </a:lnTo>
                                <a:lnTo>
                                  <a:pt x="1770" y="6473"/>
                                </a:lnTo>
                                <a:lnTo>
                                  <a:pt x="1770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617" y="6066"/>
                                </a:moveTo>
                                <a:lnTo>
                                  <a:pt x="7624" y="6473"/>
                                </a:lnTo>
                                <a:lnTo>
                                  <a:pt x="11617" y="6473"/>
                                </a:lnTo>
                                <a:lnTo>
                                  <a:pt x="11617" y="60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39" y="14958"/>
                                </a:moveTo>
                                <a:lnTo>
                                  <a:pt x="1770" y="14958"/>
                                </a:lnTo>
                                <a:lnTo>
                                  <a:pt x="1770" y="14550"/>
                                </a:lnTo>
                                <a:lnTo>
                                  <a:pt x="11617" y="14142"/>
                                </a:lnTo>
                                <a:lnTo>
                                  <a:pt x="1139" y="14142"/>
                                </a:lnTo>
                                <a:lnTo>
                                  <a:pt x="1139" y="14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14958"/>
                                </a:moveTo>
                                <a:lnTo>
                                  <a:pt x="4897" y="14958"/>
                                </a:lnTo>
                                <a:lnTo>
                                  <a:pt x="4897" y="14550"/>
                                </a:lnTo>
                                <a:lnTo>
                                  <a:pt x="7624" y="14550"/>
                                </a:lnTo>
                                <a:lnTo>
                                  <a:pt x="7624" y="14958"/>
                                </a:lnTo>
                                <a:lnTo>
                                  <a:pt x="11617" y="14958"/>
                                </a:lnTo>
                                <a:lnTo>
                                  <a:pt x="11617" y="14550"/>
                                </a:lnTo>
                                <a:lnTo>
                                  <a:pt x="7624" y="14550"/>
                                </a:lnTo>
                                <a:lnTo>
                                  <a:pt x="11617" y="14142"/>
                                </a:lnTo>
                                <a:lnTo>
                                  <a:pt x="1770" y="14550"/>
                                </a:lnTo>
                                <a:lnTo>
                                  <a:pt x="1770" y="14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4897" y="14550"/>
                                </a:moveTo>
                                <a:lnTo>
                                  <a:pt x="4897" y="14958"/>
                                </a:lnTo>
                                <a:lnTo>
                                  <a:pt x="7624" y="14958"/>
                                </a:lnTo>
                                <a:lnTo>
                                  <a:pt x="7624" y="14550"/>
                                </a:lnTo>
                                <a:lnTo>
                                  <a:pt x="4897" y="14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94.1pt;width:523.9pt;height:553.8pt" coordorigin="1139,3882" coordsize="10478,11076">
                <v:shape id="shape_0" coordorigin="1139,3882" coordsize="10478,11076" path="m7624,14550l11617,14550l7624,14550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617,14142l7624,14550l11617,14550l11617,14142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7624,6881l4897,6473l4897,6881l7624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6881l1770,6473l11617,6066l11617,3882l1139,3882l1139,6881l1770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6881l4897,6881l4897,6473l7624,6881l11617,6881l11617,6473l7624,6473l11617,6066l1770,6473l1770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617,6066l7624,6473l11617,6473l11617,6066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39,14958l1770,14958l1770,14550l11617,14142l1139,14142l1139,14958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14958l4897,14958l4897,14550l7624,14550l7624,14958l11617,14958l11617,14550l7624,14550l11617,14142l1770,14550l1770,14958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4897,14550l4897,14958l7624,14958l7624,14550l4897,14550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2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г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правн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м принци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1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Срб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жи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а накнаду исплаћеног из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ш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чињена намерно</w:t>
            </w:r>
          </w:p>
          <w:p>
            <w:pPr>
              <w:pStyle w:val="Normal"/>
              <w:spacing w:lineRule="exact" w:line="160"/>
              <w:ind w:left="52" w:right="3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намерно 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з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штете утврђено 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л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г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, утврђено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крше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с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кршењ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3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4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ИН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МЕНТИ ЗА ПРИМЕНУ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АНА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</w:t>
            </w:r>
          </w:p>
        </w:tc>
      </w:tr>
      <w:tr>
        <w:trPr>
          <w:trHeight w:val="104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и и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 системи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Б</w:t>
            </w:r>
            <w:r>
              <w:rPr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зина добијањ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 пропис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ре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на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ог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а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88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4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1" w:after="0"/>
              <w:ind w:left="52" w:right="2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Е И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КА О СВИМ КРИТЕРИЈУМИМ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Е ВРШИ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,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З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НА ЈЕДИНСТВЕНО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4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3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их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е и обраду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(АВП,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ПС)</w:t>
            </w:r>
          </w:p>
          <w:p>
            <w:pPr>
              <w:pStyle w:val="Normal"/>
              <w:spacing w:lineRule="exact" w:line="160"/>
              <w:ind w:left="52" w:right="47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и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ПС-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бор нај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ије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у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2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и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ПО-а у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ање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свим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3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4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ослених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рад у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ће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ц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еђу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н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53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раду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е по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тим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надлежних тел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е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9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2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е опе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их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јавним</w:t>
            </w:r>
          </w:p>
          <w:p>
            <w:pPr>
              <w:pStyle w:val="Normal"/>
              <w:spacing w:lineRule="exact" w:line="160"/>
              <w:ind w:left="52" w:right="415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о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х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ду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различитих нових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л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а,</w:t>
            </w:r>
          </w:p>
          <w:p>
            <w:pPr>
              <w:pStyle w:val="Normal"/>
              <w:spacing w:lineRule="exact" w:line="160"/>
              <w:ind w:left="52" w:right="2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2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ЈЕДИНСТВЕНОГ СИСТЕМА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Е И АНАЛИЗЕ ПРИ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 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КИ Н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у циљ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раде</w:t>
            </w:r>
          </w:p>
          <w:p>
            <w:pPr>
              <w:pStyle w:val="Normal"/>
              <w:spacing w:lineRule="exact" w:line="160"/>
              <w:ind w:left="52" w:right="3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ки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42925</wp:posOffset>
                </wp:positionH>
                <wp:positionV relativeFrom="page">
                  <wp:posOffset>4653915</wp:posOffset>
                </wp:positionV>
                <wp:extent cx="6653530" cy="3691255"/>
                <wp:effectExtent l="0" t="635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3691080"/>
                          <a:chOff x="0" y="0"/>
                          <a:chExt cx="6653520" cy="36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12757"/>
                                </a:moveTo>
                                <a:lnTo>
                                  <a:pt x="855" y="13142"/>
                                </a:lnTo>
                                <a:lnTo>
                                  <a:pt x="11334" y="13142"/>
                                </a:lnTo>
                                <a:lnTo>
                                  <a:pt x="11334" y="12757"/>
                                </a:lnTo>
                                <a:lnTo>
                                  <a:pt x="855" y="12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7557"/>
                                </a:moveTo>
                                <a:lnTo>
                                  <a:pt x="855" y="7942"/>
                                </a:lnTo>
                                <a:lnTo>
                                  <a:pt x="11334" y="7942"/>
                                </a:lnTo>
                                <a:lnTo>
                                  <a:pt x="11334" y="7557"/>
                                </a:lnTo>
                                <a:lnTo>
                                  <a:pt x="1487" y="7557"/>
                                </a:lnTo>
                                <a:lnTo>
                                  <a:pt x="855" y="7329"/>
                                </a:lnTo>
                                <a:lnTo>
                                  <a:pt x="855" y="7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11334" y="7329"/>
                                </a:moveTo>
                                <a:lnTo>
                                  <a:pt x="855" y="7329"/>
                                </a:lnTo>
                                <a:lnTo>
                                  <a:pt x="1487" y="7557"/>
                                </a:lnTo>
                                <a:lnTo>
                                  <a:pt x="11334" y="7557"/>
                                </a:lnTo>
                                <a:lnTo>
                                  <a:pt x="11334" y="7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12372"/>
                                </a:moveTo>
                                <a:lnTo>
                                  <a:pt x="855" y="12757"/>
                                </a:lnTo>
                                <a:lnTo>
                                  <a:pt x="11334" y="12757"/>
                                </a:lnTo>
                                <a:lnTo>
                                  <a:pt x="11334" y="12372"/>
                                </a:lnTo>
                                <a:lnTo>
                                  <a:pt x="855" y="12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66.45pt;width:523.9pt;height:290.65pt" coordorigin="855,7329" coordsize="10478,5813">
                <v:shape id="shape_0" coordorigin="855,7329" coordsize="10478,5813" path="m855,12757l855,13142l11334,13142l11334,12757l855,12757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855,7557l855,7942l11334,7942l11334,7557l1487,7557l855,7329l855,7557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11334,7329l855,7329l1487,7557l11334,7557l11334,7329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855,12372l855,12757l11334,12757l11334,12372l855,12372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3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циљ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раде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</w:t>
            </w:r>
          </w:p>
          <w:p>
            <w:pPr>
              <w:pStyle w:val="Normal"/>
              <w:spacing w:lineRule="exact" w:line="160"/>
              <w:ind w:left="52" w:right="1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ки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50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о управи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 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20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по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18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7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по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27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ВОЂЕЊЕ РЕДОВНОГ И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РЕДНОГ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6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г оцењивањ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ов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е</w:t>
            </w:r>
            <w:r>
              <w:rPr>
                <w:color w:val="363435"/>
                <w:sz w:val="14"/>
                <w:szCs w:val="14"/>
              </w:rPr>
              <w:t>фициј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2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5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ван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сних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2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ов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е</w:t>
            </w:r>
            <w:r>
              <w:rPr>
                <w:color w:val="363435"/>
                <w:sz w:val="14"/>
                <w:szCs w:val="14"/>
              </w:rPr>
              <w:t>фициј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ван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сних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8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2" w:right="3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ДИСЦИПЛИНСК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исциплинских орган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3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/>
              <w:ind w:left="52" w:right="2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исциплинских орган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3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/>
              <w:ind w:left="52" w:right="2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дисциплинским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дисциплинским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3265</wp:posOffset>
                </wp:positionH>
                <wp:positionV relativeFrom="page">
                  <wp:posOffset>2896235</wp:posOffset>
                </wp:positionV>
                <wp:extent cx="6653530" cy="4988560"/>
                <wp:effectExtent l="0" t="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988520"/>
                          <a:chOff x="0" y="0"/>
                          <a:chExt cx="6653520" cy="498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617" y="6762"/>
                                </a:moveTo>
                                <a:lnTo>
                                  <a:pt x="7624" y="7176"/>
                                </a:lnTo>
                                <a:lnTo>
                                  <a:pt x="11617" y="7176"/>
                                </a:lnTo>
                                <a:lnTo>
                                  <a:pt x="11617" y="6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7624" y="7589"/>
                                </a:moveTo>
                                <a:lnTo>
                                  <a:pt x="4897" y="7176"/>
                                </a:lnTo>
                                <a:lnTo>
                                  <a:pt x="4897" y="7589"/>
                                </a:lnTo>
                                <a:lnTo>
                                  <a:pt x="7624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7589"/>
                                </a:moveTo>
                                <a:lnTo>
                                  <a:pt x="1770" y="7589"/>
                                </a:lnTo>
                                <a:lnTo>
                                  <a:pt x="1770" y="7176"/>
                                </a:lnTo>
                                <a:lnTo>
                                  <a:pt x="11617" y="6762"/>
                                </a:lnTo>
                                <a:lnTo>
                                  <a:pt x="11617" y="4561"/>
                                </a:lnTo>
                                <a:lnTo>
                                  <a:pt x="1139" y="4561"/>
                                </a:lnTo>
                                <a:lnTo>
                                  <a:pt x="1139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770" y="7589"/>
                                </a:moveTo>
                                <a:lnTo>
                                  <a:pt x="4897" y="7589"/>
                                </a:lnTo>
                                <a:lnTo>
                                  <a:pt x="4897" y="7176"/>
                                </a:lnTo>
                                <a:lnTo>
                                  <a:pt x="7624" y="7589"/>
                                </a:lnTo>
                                <a:lnTo>
                                  <a:pt x="11617" y="7589"/>
                                </a:lnTo>
                                <a:lnTo>
                                  <a:pt x="11617" y="7176"/>
                                </a:lnTo>
                                <a:lnTo>
                                  <a:pt x="7624" y="7176"/>
                                </a:lnTo>
                                <a:lnTo>
                                  <a:pt x="11617" y="6762"/>
                                </a:lnTo>
                                <a:lnTo>
                                  <a:pt x="1770" y="7176"/>
                                </a:lnTo>
                                <a:lnTo>
                                  <a:pt x="1770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11748"/>
                                </a:moveTo>
                                <a:lnTo>
                                  <a:pt x="1139" y="12004"/>
                                </a:lnTo>
                                <a:lnTo>
                                  <a:pt x="11617" y="12004"/>
                                </a:lnTo>
                                <a:lnTo>
                                  <a:pt x="11617" y="11748"/>
                                </a:lnTo>
                                <a:lnTo>
                                  <a:pt x="1139" y="11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12004"/>
                                </a:moveTo>
                                <a:lnTo>
                                  <a:pt x="1139" y="12418"/>
                                </a:lnTo>
                                <a:lnTo>
                                  <a:pt x="11617" y="12418"/>
                                </a:lnTo>
                                <a:lnTo>
                                  <a:pt x="11617" y="12004"/>
                                </a:lnTo>
                                <a:lnTo>
                                  <a:pt x="1139" y="120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28.05pt;width:523.9pt;height:392.8pt" coordorigin="1139,4561" coordsize="10478,7856">
                <v:shape id="shape_0" coordorigin="1139,4561" coordsize="10478,7856" path="m11617,6762l7624,7176l11617,7176l11617,6762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7624,7589l4897,7176l4897,7589l7624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7589l1770,7589l1770,7176l11617,6762l11617,4561l1139,4561l1139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770,7589l4897,7589l4897,7176l7624,7589l11617,7589l11617,7176l7624,7176l11617,6762l1770,7176l1770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11748l1139,12004l11617,12004l11617,11748l1139,11748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12004l1139,12418l11617,12418l11617,12004l1139,12004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правц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бавез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дисциплинских органа 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е о рад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30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шењ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дисциплинских орган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дисциплинских органа</w:t>
            </w:r>
          </w:p>
          <w:p>
            <w:pPr>
              <w:pStyle w:val="Normal"/>
              <w:spacing w:lineRule="exact" w:line="160"/>
              <w:ind w:left="52" w:right="6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у циљу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дисциплинских органа</w:t>
            </w:r>
          </w:p>
          <w:p>
            <w:pPr>
              <w:pStyle w:val="Normal"/>
              <w:spacing w:lineRule="exact" w:line="160"/>
              <w:ind w:left="52" w:right="5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узетих 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ењу правила о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7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утврђивањ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и оцен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6" w:after="0"/>
              <w:ind w:left="52" w:right="4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И ЦИЉ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АЛ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(ЗА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, ЕТИЧК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Е И ДИСЦИПЛИН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О И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</w:tr>
      <w:tr>
        <w:trPr>
          <w:trHeight w:val="12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Број покренутих дисциплин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Број из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Број извршених дисциплинск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Број з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л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5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дисциплинских орга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3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ДНА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А ПРИ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М Ј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А ДИСЦИПЛИНС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1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о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2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дисциплинских орган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уз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броја покренут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бро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ст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брад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 за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м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мер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3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дисциплинских органа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уз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броја покренут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бро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ст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брад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 за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м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мер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извршења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3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длежних органа о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обрад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броју и врсти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извршења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3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длежних органа о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обрад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броју и врсти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А НЕ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АН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,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ан рад,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вез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ње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тиче 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5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,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ан рад,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вез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ње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  <w:lang w:val="sr-CS"/>
        </w:rPr>
      </w:pPr>
      <w:r>
        <w:rPr>
          <w:sz w:val="9"/>
          <w:szCs w:val="9"/>
          <w:lang w:val="sr-C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7237095"/>
                <wp:effectExtent l="0" t="127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237080"/>
                          <a:chOff x="0" y="0"/>
                          <a:chExt cx="6653520" cy="723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394"/>
                                </a:moveTo>
                                <a:lnTo>
                                  <a:pt x="855" y="1762"/>
                                </a:lnTo>
                                <a:lnTo>
                                  <a:pt x="11334" y="1762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762"/>
                                </a:moveTo>
                                <a:lnTo>
                                  <a:pt x="855" y="2130"/>
                                </a:lnTo>
                                <a:lnTo>
                                  <a:pt x="11334" y="2130"/>
                                </a:lnTo>
                                <a:lnTo>
                                  <a:pt x="11334" y="1762"/>
                                </a:lnTo>
                                <a:lnTo>
                                  <a:pt x="855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7165"/>
                                </a:moveTo>
                                <a:lnTo>
                                  <a:pt x="855" y="7533"/>
                                </a:lnTo>
                                <a:lnTo>
                                  <a:pt x="11334" y="7533"/>
                                </a:lnTo>
                                <a:lnTo>
                                  <a:pt x="11334" y="7165"/>
                                </a:lnTo>
                                <a:lnTo>
                                  <a:pt x="1487" y="7165"/>
                                </a:lnTo>
                                <a:lnTo>
                                  <a:pt x="855" y="6957"/>
                                </a:lnTo>
                                <a:lnTo>
                                  <a:pt x="855" y="7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2423"/>
                                </a:moveTo>
                                <a:lnTo>
                                  <a:pt x="855" y="12791"/>
                                </a:lnTo>
                                <a:lnTo>
                                  <a:pt x="11334" y="12791"/>
                                </a:lnTo>
                                <a:lnTo>
                                  <a:pt x="11334" y="12423"/>
                                </a:lnTo>
                                <a:lnTo>
                                  <a:pt x="1487" y="12423"/>
                                </a:lnTo>
                                <a:lnTo>
                                  <a:pt x="855" y="12215"/>
                                </a:lnTo>
                                <a:lnTo>
                                  <a:pt x="855" y="12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11334" y="12215"/>
                                </a:moveTo>
                                <a:lnTo>
                                  <a:pt x="855" y="12215"/>
                                </a:lnTo>
                                <a:lnTo>
                                  <a:pt x="1487" y="12423"/>
                                </a:lnTo>
                                <a:lnTo>
                                  <a:pt x="11334" y="12423"/>
                                </a:lnTo>
                                <a:lnTo>
                                  <a:pt x="11334" y="12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11334" y="6957"/>
                                </a:moveTo>
                                <a:lnTo>
                                  <a:pt x="11334" y="5532"/>
                                </a:lnTo>
                                <a:lnTo>
                                  <a:pt x="855" y="5532"/>
                                </a:lnTo>
                                <a:lnTo>
                                  <a:pt x="855" y="6957"/>
                                </a:lnTo>
                                <a:lnTo>
                                  <a:pt x="1487" y="7165"/>
                                </a:lnTo>
                                <a:lnTo>
                                  <a:pt x="11334" y="7165"/>
                                </a:lnTo>
                                <a:lnTo>
                                  <a:pt x="11334" y="6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569.85pt" coordorigin="855,1394" coordsize="10478,11397">
                <v:shape id="shape_0" coordorigin="855,1394" coordsize="10478,11397" path="m855,1394l855,1762l11334,1762l11334,1394l855,1394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1762l855,2130l11334,2130l11334,1762l855,1762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7165l855,7533l11334,7533l11334,7165l1487,7165l855,6957l855,7165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12423l855,12791l11334,12791l11334,12423l1487,12423l855,12215l855,12423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11334,12215l855,12215l1487,12423l11334,12423l11334,12215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11334,6957l11334,5532l855,5532l855,6957l1487,7165l11334,7165l11334,6957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36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3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Ч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ч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 xml:space="preserve">Четврт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ч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И ЦИЉ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АЛ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ЈА</w:t>
            </w:r>
          </w:p>
        </w:tc>
      </w:tr>
      <w:tr>
        <w:trPr>
          <w:trHeight w:val="68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ни дисциплински органи</w:t>
            </w:r>
          </w:p>
        </w:tc>
      </w:tr>
      <w:tr>
        <w:trPr>
          <w:trHeight w:val="52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прибављен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ЗВРШИТЕЉ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врш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извршите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врш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извршите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 извршитељ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дисциплинских орган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избор дисциплинских органа</w:t>
            </w:r>
          </w:p>
          <w:p>
            <w:pPr>
              <w:pStyle w:val="Normal"/>
              <w:spacing w:lineRule="exact" w:line="160"/>
              <w:ind w:left="52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о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дисциплинских органа</w:t>
            </w:r>
          </w:p>
          <w:p>
            <w:pPr>
              <w:pStyle w:val="Normal"/>
              <w:spacing w:lineRule="exact" w:line="160"/>
              <w:ind w:left="52" w:right="4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о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дисциплинских орг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 ради вршењ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звршитељ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НСПАРЕНТНОГ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71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3265</wp:posOffset>
                </wp:positionH>
                <wp:positionV relativeFrom="page">
                  <wp:posOffset>2546350</wp:posOffset>
                </wp:positionV>
                <wp:extent cx="6653530" cy="558800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587920"/>
                          <a:chOff x="0" y="0"/>
                          <a:chExt cx="6653520" cy="55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4897" y="12464"/>
                                </a:moveTo>
                                <a:lnTo>
                                  <a:pt x="4897" y="12809"/>
                                </a:lnTo>
                                <a:lnTo>
                                  <a:pt x="7624" y="12809"/>
                                </a:lnTo>
                                <a:lnTo>
                                  <a:pt x="7624" y="12464"/>
                                </a:lnTo>
                                <a:lnTo>
                                  <a:pt x="4897" y="12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7624" y="12464"/>
                                </a:moveTo>
                                <a:lnTo>
                                  <a:pt x="11617" y="12464"/>
                                </a:lnTo>
                                <a:lnTo>
                                  <a:pt x="7624" y="12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617" y="12278"/>
                                </a:moveTo>
                                <a:lnTo>
                                  <a:pt x="7624" y="12464"/>
                                </a:lnTo>
                                <a:lnTo>
                                  <a:pt x="11617" y="12464"/>
                                </a:lnTo>
                                <a:lnTo>
                                  <a:pt x="11617" y="12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7624" y="8675"/>
                                </a:moveTo>
                                <a:lnTo>
                                  <a:pt x="4897" y="8329"/>
                                </a:lnTo>
                                <a:lnTo>
                                  <a:pt x="4897" y="8675"/>
                                </a:lnTo>
                                <a:lnTo>
                                  <a:pt x="7624" y="8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4010"/>
                                </a:moveTo>
                                <a:lnTo>
                                  <a:pt x="1139" y="4195"/>
                                </a:lnTo>
                                <a:lnTo>
                                  <a:pt x="11617" y="4195"/>
                                </a:lnTo>
                                <a:lnTo>
                                  <a:pt x="11617" y="4010"/>
                                </a:lnTo>
                                <a:lnTo>
                                  <a:pt x="1139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4195"/>
                                </a:moveTo>
                                <a:lnTo>
                                  <a:pt x="1139" y="4541"/>
                                </a:lnTo>
                                <a:lnTo>
                                  <a:pt x="11617" y="4541"/>
                                </a:lnTo>
                                <a:lnTo>
                                  <a:pt x="11617" y="4195"/>
                                </a:lnTo>
                                <a:lnTo>
                                  <a:pt x="1139" y="4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8329"/>
                                </a:moveTo>
                                <a:lnTo>
                                  <a:pt x="11617" y="8144"/>
                                </a:lnTo>
                                <a:lnTo>
                                  <a:pt x="1139" y="8144"/>
                                </a:lnTo>
                                <a:lnTo>
                                  <a:pt x="1139" y="8675"/>
                                </a:lnTo>
                                <a:lnTo>
                                  <a:pt x="1770" y="8675"/>
                                </a:lnTo>
                                <a:lnTo>
                                  <a:pt x="1770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8675"/>
                                </a:moveTo>
                                <a:lnTo>
                                  <a:pt x="4897" y="8675"/>
                                </a:lnTo>
                                <a:lnTo>
                                  <a:pt x="4897" y="8329"/>
                                </a:lnTo>
                                <a:lnTo>
                                  <a:pt x="7624" y="8675"/>
                                </a:lnTo>
                                <a:lnTo>
                                  <a:pt x="11617" y="8675"/>
                                </a:lnTo>
                                <a:lnTo>
                                  <a:pt x="11617" y="8329"/>
                                </a:lnTo>
                                <a:lnTo>
                                  <a:pt x="7624" y="8329"/>
                                </a:lnTo>
                                <a:lnTo>
                                  <a:pt x="11617" y="8144"/>
                                </a:lnTo>
                                <a:lnTo>
                                  <a:pt x="1770" y="8329"/>
                                </a:lnTo>
                                <a:lnTo>
                                  <a:pt x="1770" y="8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617" y="8144"/>
                                </a:moveTo>
                                <a:lnTo>
                                  <a:pt x="7624" y="8329"/>
                                </a:lnTo>
                                <a:lnTo>
                                  <a:pt x="11617" y="8329"/>
                                </a:lnTo>
                                <a:lnTo>
                                  <a:pt x="11617" y="8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12809"/>
                                </a:moveTo>
                                <a:lnTo>
                                  <a:pt x="1770" y="12809"/>
                                </a:lnTo>
                                <a:lnTo>
                                  <a:pt x="1770" y="12464"/>
                                </a:lnTo>
                                <a:lnTo>
                                  <a:pt x="11617" y="12278"/>
                                </a:lnTo>
                                <a:lnTo>
                                  <a:pt x="1139" y="12278"/>
                                </a:lnTo>
                                <a:lnTo>
                                  <a:pt x="1139" y="12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12809"/>
                                </a:moveTo>
                                <a:lnTo>
                                  <a:pt x="4897" y="12809"/>
                                </a:lnTo>
                                <a:lnTo>
                                  <a:pt x="4897" y="12464"/>
                                </a:lnTo>
                                <a:lnTo>
                                  <a:pt x="7624" y="12464"/>
                                </a:lnTo>
                                <a:lnTo>
                                  <a:pt x="7624" y="12809"/>
                                </a:lnTo>
                                <a:lnTo>
                                  <a:pt x="11617" y="12809"/>
                                </a:lnTo>
                                <a:lnTo>
                                  <a:pt x="11617" y="12464"/>
                                </a:lnTo>
                                <a:lnTo>
                                  <a:pt x="7624" y="12464"/>
                                </a:lnTo>
                                <a:lnTo>
                                  <a:pt x="11617" y="12278"/>
                                </a:lnTo>
                                <a:lnTo>
                                  <a:pt x="1770" y="12464"/>
                                </a:lnTo>
                                <a:lnTo>
                                  <a:pt x="1770" y="12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00.5pt;width:523.9pt;height:440pt" coordorigin="1139,4010" coordsize="10478,8800">
                <v:shape id="shape_0" coordorigin="1139,4010" coordsize="10478,8800" path="m4897,12464l4897,12809l7624,12809l7624,12464l4897,1246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7624,12464l11617,12464l7624,1246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617,12278l7624,12464l11617,12464l11617,12278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7624,8675l4897,8329l4897,8675l7624,867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4010l1139,4195l11617,4195l11617,4010l1139,4010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4195l1139,4541l11617,4541l11617,4195l1139,419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8329l11617,8144l1139,8144l1139,8675l1770,8675l1770,832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8675l4897,8675l4897,8329l7624,8675l11617,8675l11617,8329l7624,8329l11617,8144l1770,8329l1770,867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617,8144l7624,8329l11617,8329l11617,814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12809l1770,12809l1770,12464l11617,12278l1139,12278l1139,1280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12809l4897,12809l4897,12464l7624,12464l7624,12809l11617,12809l11617,12464l7624,12464l11617,12278l1770,12464l1770,1280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нај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>дишње, у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у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рад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з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ај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на рад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закљу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иц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,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иц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тврђуј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з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њем број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 ил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за разрешењ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10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 за разрешење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држ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рад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бавезе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да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у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5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ијац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држи прециз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2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4243705"/>
                <wp:effectExtent l="0" t="635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243680"/>
                          <a:chOff x="0" y="0"/>
                          <a:chExt cx="6653520" cy="42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11334" y="7386"/>
                                </a:moveTo>
                                <a:lnTo>
                                  <a:pt x="855" y="7386"/>
                                </a:lnTo>
                                <a:lnTo>
                                  <a:pt x="1487" y="7731"/>
                                </a:lnTo>
                                <a:lnTo>
                                  <a:pt x="11334" y="7731"/>
                                </a:lnTo>
                                <a:lnTo>
                                  <a:pt x="11334" y="7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1394"/>
                                </a:moveTo>
                                <a:lnTo>
                                  <a:pt x="855" y="3576"/>
                                </a:lnTo>
                                <a:lnTo>
                                  <a:pt x="11334" y="3576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3576"/>
                                </a:moveTo>
                                <a:lnTo>
                                  <a:pt x="855" y="3922"/>
                                </a:lnTo>
                                <a:lnTo>
                                  <a:pt x="11334" y="3922"/>
                                </a:lnTo>
                                <a:lnTo>
                                  <a:pt x="11334" y="3576"/>
                                </a:lnTo>
                                <a:lnTo>
                                  <a:pt x="855" y="3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5229"/>
                                </a:moveTo>
                                <a:lnTo>
                                  <a:pt x="855" y="5575"/>
                                </a:lnTo>
                                <a:lnTo>
                                  <a:pt x="11334" y="5575"/>
                                </a:lnTo>
                                <a:lnTo>
                                  <a:pt x="11334" y="5229"/>
                                </a:lnTo>
                                <a:lnTo>
                                  <a:pt x="855" y="5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5575"/>
                                </a:moveTo>
                                <a:lnTo>
                                  <a:pt x="855" y="5920"/>
                                </a:lnTo>
                                <a:lnTo>
                                  <a:pt x="11334" y="5920"/>
                                </a:lnTo>
                                <a:lnTo>
                                  <a:pt x="11334" y="5575"/>
                                </a:lnTo>
                                <a:lnTo>
                                  <a:pt x="855" y="5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7731"/>
                                </a:moveTo>
                                <a:lnTo>
                                  <a:pt x="855" y="8077"/>
                                </a:lnTo>
                                <a:lnTo>
                                  <a:pt x="11334" y="8077"/>
                                </a:lnTo>
                                <a:lnTo>
                                  <a:pt x="11334" y="7731"/>
                                </a:lnTo>
                                <a:lnTo>
                                  <a:pt x="1487" y="7731"/>
                                </a:lnTo>
                                <a:lnTo>
                                  <a:pt x="855" y="7386"/>
                                </a:lnTo>
                                <a:lnTo>
                                  <a:pt x="855" y="7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334.15pt" coordorigin="855,1394" coordsize="10478,6683">
                <v:shape id="shape_0" coordorigin="855,1394" coordsize="10478,6683" path="m11334,7386l855,7386l1487,7731l11334,7731l11334,7386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1394l855,3576l11334,3576l11334,1394l855,1394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3576l855,3922l11334,3922l11334,3576l855,3576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5229l855,5575l11334,5575l11334,5229l855,5229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5575l855,5920l11334,5920l11334,5575l855,5575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7731l855,8077l11334,8077l11334,7731l1487,7731l855,7386l855,7731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2925</wp:posOffset>
                </wp:positionH>
                <wp:positionV relativeFrom="page">
                  <wp:posOffset>6042025</wp:posOffset>
                </wp:positionV>
                <wp:extent cx="6662420" cy="3314065"/>
                <wp:effectExtent l="635" t="635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314160"/>
                          <a:chOff x="0" y="0"/>
                          <a:chExt cx="6662520" cy="33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1473" y="14400"/>
                                </a:moveTo>
                                <a:lnTo>
                                  <a:pt x="11348" y="13266"/>
                                </a:lnTo>
                                <a:lnTo>
                                  <a:pt x="11348" y="9515"/>
                                </a:lnTo>
                                <a:lnTo>
                                  <a:pt x="855" y="9515"/>
                                </a:lnTo>
                                <a:lnTo>
                                  <a:pt x="855" y="14734"/>
                                </a:lnTo>
                                <a:lnTo>
                                  <a:pt x="4610" y="14734"/>
                                </a:lnTo>
                                <a:lnTo>
                                  <a:pt x="4610" y="14400"/>
                                </a:lnTo>
                                <a:lnTo>
                                  <a:pt x="11348" y="14400"/>
                                </a:lnTo>
                                <a:lnTo>
                                  <a:pt x="1473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4610" y="14400"/>
                                </a:moveTo>
                                <a:lnTo>
                                  <a:pt x="4610" y="14734"/>
                                </a:lnTo>
                                <a:lnTo>
                                  <a:pt x="11348" y="14734"/>
                                </a:lnTo>
                                <a:lnTo>
                                  <a:pt x="11348" y="14400"/>
                                </a:lnTo>
                                <a:lnTo>
                                  <a:pt x="4610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11348" y="13266"/>
                                </a:moveTo>
                                <a:lnTo>
                                  <a:pt x="1473" y="14400"/>
                                </a:lnTo>
                                <a:lnTo>
                                  <a:pt x="11348" y="14400"/>
                                </a:lnTo>
                                <a:lnTo>
                                  <a:pt x="11348" y="13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75.75pt;width:524.6pt;height:260.95pt" coordorigin="855,9515" coordsize="10492,5219">
                <v:shape id="shape_0" coordorigin="855,9515" coordsize="10492,5219" path="m1473,14400l11348,13266l11348,9515l855,9515l855,14734l4610,14734l4610,14400l11348,14400l1473,14400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9515" coordsize="10492,5219" path="m4610,14400l4610,14734l11348,14734l11348,14400l4610,14400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9515" coordsize="10492,5219" path="m11348,13266l1473,14400l11348,14400l11348,13266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,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ЕНИКА И НАМЕШТЕНИКА 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НИЧКИМ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О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ОН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ВИМА)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ИЈАМ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 w:before="1" w:after="0"/>
              <w:ind w:left="52" w:right="12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 (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намешт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 на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м,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ичким, р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у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им,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им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ћ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)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о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ових органа</w:t>
            </w:r>
          </w:p>
        </w:tc>
      </w:tr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 И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двај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ј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з опште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34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3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ЕНИКА И НАМЕШТЕНИКА 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НИЧКИМ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О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ОНИМ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ВИМ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намешт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н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ким,</w:t>
            </w:r>
          </w:p>
          <w:p>
            <w:pPr>
              <w:pStyle w:val="Normal"/>
              <w:spacing w:lineRule="exact" w:line="160"/>
              <w:ind w:left="52" w:right="1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оним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ћим по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вајањ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з општег реж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4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3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ИЈАМ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целар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right="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орган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вајањ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з општег реж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</w:tbl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2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 ЗА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НАЦИОНАЛН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2013. ДО 2018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НЕ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4285" w:right="4285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Е 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ТЕР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</w:t>
            </w:r>
          </w:p>
        </w:tc>
      </w:tr>
      <w:tr>
        <w:trPr>
          <w:trHeight w:val="145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Бр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на 100 000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на 100 000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и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у (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ност)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Обим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6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 систем 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о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Утврђене интерн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утврђене и интег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Обим ре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ме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.</w:t>
            </w:r>
          </w:p>
        </w:tc>
      </w:tr>
      <w:tr>
        <w:trPr>
          <w:trHeight w:val="161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9. 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 н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х инд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а у праће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ослонић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 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оги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је развио </w:t>
            </w:r>
            <w:r>
              <w:rPr>
                <w:b/>
                <w:i/>
                <w:color w:val="363435"/>
                <w:sz w:val="14"/>
                <w:szCs w:val="14"/>
              </w:rPr>
              <w:t>CEPEJ.</w:t>
            </w:r>
          </w:p>
        </w:tc>
      </w:tr>
      <w:tr>
        <w:trPr>
          <w:trHeight w:val="11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4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СИСТЕМА А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О ПРИНЦИПУ УЈЕДН</w:t>
            </w:r>
            <w:r>
              <w:rPr>
                <w:b/>
                <w:color w:val="363435"/>
                <w:spacing w:val="-2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ДОПУ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ЕТ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ОБЗИР ПРИ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КРЕ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 НОВ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;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ПРИНЦИПА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БИТИ ПРЕМЕШТЕН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МО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УКИНУТ;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П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НЕНТНОГ 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РИЗ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ОГ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Ф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(ПО ПРИНЦИПУ ДО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Љ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,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ОМ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У СТИ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ЦИЈУ)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БНО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А О РЕИНТ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Ц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В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 НА</w:t>
            </w:r>
          </w:p>
          <w:p>
            <w:pPr>
              <w:pStyle w:val="Normal"/>
              <w:spacing w:lineRule="exact" w:line="160"/>
              <w:ind w:left="52" w:right="2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Н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2012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НЕ; ПРЕ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АК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ЈАВНОГ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ОЦ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О 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ЈАВНО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О УКИН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, А С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СЕ ДА ЈЕ УКИН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И 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ЉЕНО НА Д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ЛИ ВИШ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3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0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сне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2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сне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3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мен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фикaс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8092440"/>
                <wp:effectExtent l="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8092440"/>
                          <a:chOff x="0" y="0"/>
                          <a:chExt cx="6662520" cy="809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7255"/>
                                </a:moveTo>
                                <a:lnTo>
                                  <a:pt x="7610" y="7255"/>
                                </a:lnTo>
                                <a:lnTo>
                                  <a:pt x="9084" y="7606"/>
                                </a:lnTo>
                                <a:lnTo>
                                  <a:pt x="9084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7610" y="7255"/>
                                </a:lnTo>
                                <a:lnTo>
                                  <a:pt x="9084" y="7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7606"/>
                                </a:moveTo>
                                <a:lnTo>
                                  <a:pt x="10473" y="7606"/>
                                </a:lnTo>
                                <a:lnTo>
                                  <a:pt x="10473" y="7255"/>
                                </a:lnTo>
                                <a:lnTo>
                                  <a:pt x="11631" y="7606"/>
                                </a:lnTo>
                                <a:lnTo>
                                  <a:pt x="11631" y="7064"/>
                                </a:lnTo>
                                <a:lnTo>
                                  <a:pt x="9084" y="7255"/>
                                </a:lnTo>
                                <a:lnTo>
                                  <a:pt x="9084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10169"/>
                                </a:moveTo>
                                <a:lnTo>
                                  <a:pt x="4893" y="10169"/>
                                </a:lnTo>
                                <a:lnTo>
                                  <a:pt x="4893" y="9818"/>
                                </a:lnTo>
                                <a:lnTo>
                                  <a:pt x="7610" y="10169"/>
                                </a:lnTo>
                                <a:lnTo>
                                  <a:pt x="9084" y="10169"/>
                                </a:lnTo>
                                <a:lnTo>
                                  <a:pt x="7610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1756" y="9818"/>
                                </a:lnTo>
                                <a:lnTo>
                                  <a:pt x="1756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10169"/>
                                </a:moveTo>
                                <a:lnTo>
                                  <a:pt x="1756" y="10169"/>
                                </a:lnTo>
                                <a:lnTo>
                                  <a:pt x="1756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1139" y="9466"/>
                                </a:lnTo>
                                <a:lnTo>
                                  <a:pt x="1139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9818"/>
                                </a:moveTo>
                                <a:lnTo>
                                  <a:pt x="7610" y="9818"/>
                                </a:lnTo>
                                <a:lnTo>
                                  <a:pt x="9084" y="10169"/>
                                </a:lnTo>
                                <a:lnTo>
                                  <a:pt x="9084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7610" y="9818"/>
                                </a:lnTo>
                                <a:lnTo>
                                  <a:pt x="9084" y="9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0169"/>
                                </a:moveTo>
                                <a:lnTo>
                                  <a:pt x="10473" y="10169"/>
                                </a:lnTo>
                                <a:lnTo>
                                  <a:pt x="10473" y="9818"/>
                                </a:lnTo>
                                <a:lnTo>
                                  <a:pt x="11631" y="10169"/>
                                </a:lnTo>
                                <a:lnTo>
                                  <a:pt x="11631" y="9466"/>
                                </a:lnTo>
                                <a:lnTo>
                                  <a:pt x="9084" y="9818"/>
                                </a:lnTo>
                                <a:lnTo>
                                  <a:pt x="9084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14138"/>
                                </a:moveTo>
                                <a:lnTo>
                                  <a:pt x="4893" y="14138"/>
                                </a:lnTo>
                                <a:lnTo>
                                  <a:pt x="4893" y="13787"/>
                                </a:lnTo>
                                <a:lnTo>
                                  <a:pt x="7610" y="14138"/>
                                </a:lnTo>
                                <a:lnTo>
                                  <a:pt x="9084" y="14138"/>
                                </a:lnTo>
                                <a:lnTo>
                                  <a:pt x="7610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1756" y="13787"/>
                                </a:lnTo>
                                <a:lnTo>
                                  <a:pt x="1756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14138"/>
                                </a:moveTo>
                                <a:lnTo>
                                  <a:pt x="1756" y="14138"/>
                                </a:lnTo>
                                <a:lnTo>
                                  <a:pt x="1756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1139" y="13276"/>
                                </a:lnTo>
                                <a:lnTo>
                                  <a:pt x="1139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3787"/>
                                </a:moveTo>
                                <a:lnTo>
                                  <a:pt x="7610" y="13787"/>
                                </a:lnTo>
                                <a:lnTo>
                                  <a:pt x="9084" y="14138"/>
                                </a:lnTo>
                                <a:lnTo>
                                  <a:pt x="9084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7610" y="13787"/>
                                </a:lnTo>
                                <a:lnTo>
                                  <a:pt x="9084" y="13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4138"/>
                                </a:moveTo>
                                <a:lnTo>
                                  <a:pt x="10473" y="14138"/>
                                </a:lnTo>
                                <a:lnTo>
                                  <a:pt x="10473" y="13787"/>
                                </a:lnTo>
                                <a:lnTo>
                                  <a:pt x="11631" y="14138"/>
                                </a:lnTo>
                                <a:lnTo>
                                  <a:pt x="11631" y="13276"/>
                                </a:lnTo>
                                <a:lnTo>
                                  <a:pt x="9084" y="13787"/>
                                </a:lnTo>
                                <a:lnTo>
                                  <a:pt x="9084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14138"/>
                                </a:moveTo>
                                <a:lnTo>
                                  <a:pt x="10473" y="13787"/>
                                </a:lnTo>
                                <a:lnTo>
                                  <a:pt x="10473" y="14138"/>
                                </a:lnTo>
                                <a:lnTo>
                                  <a:pt x="11631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14138"/>
                                </a:moveTo>
                                <a:lnTo>
                                  <a:pt x="4893" y="13787"/>
                                </a:lnTo>
                                <a:lnTo>
                                  <a:pt x="4893" y="14138"/>
                                </a:lnTo>
                                <a:lnTo>
                                  <a:pt x="7610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10169"/>
                                </a:moveTo>
                                <a:lnTo>
                                  <a:pt x="10473" y="9818"/>
                                </a:lnTo>
                                <a:lnTo>
                                  <a:pt x="10473" y="10169"/>
                                </a:lnTo>
                                <a:lnTo>
                                  <a:pt x="11631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10169"/>
                                </a:moveTo>
                                <a:lnTo>
                                  <a:pt x="4893" y="9818"/>
                                </a:lnTo>
                                <a:lnTo>
                                  <a:pt x="4893" y="10169"/>
                                </a:lnTo>
                                <a:lnTo>
                                  <a:pt x="7610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7606"/>
                                </a:moveTo>
                                <a:lnTo>
                                  <a:pt x="10473" y="7255"/>
                                </a:lnTo>
                                <a:lnTo>
                                  <a:pt x="10473" y="7606"/>
                                </a:lnTo>
                                <a:lnTo>
                                  <a:pt x="11631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7606"/>
                                </a:moveTo>
                                <a:lnTo>
                                  <a:pt x="4893" y="7255"/>
                                </a:lnTo>
                                <a:lnTo>
                                  <a:pt x="4893" y="7606"/>
                                </a:lnTo>
                                <a:lnTo>
                                  <a:pt x="7610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2065"/>
                                </a:moveTo>
                                <a:lnTo>
                                  <a:pt x="10473" y="2065"/>
                                </a:lnTo>
                                <a:lnTo>
                                  <a:pt x="10473" y="2416"/>
                                </a:lnTo>
                                <a:lnTo>
                                  <a:pt x="11631" y="2416"/>
                                </a:lnTo>
                                <a:lnTo>
                                  <a:pt x="11631" y="2065"/>
                                </a:lnTo>
                                <a:lnTo>
                                  <a:pt x="1139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2065"/>
                                </a:moveTo>
                                <a:lnTo>
                                  <a:pt x="1139" y="2065"/>
                                </a:lnTo>
                                <a:lnTo>
                                  <a:pt x="1139" y="2416"/>
                                </a:lnTo>
                                <a:lnTo>
                                  <a:pt x="7610" y="2416"/>
                                </a:lnTo>
                                <a:lnTo>
                                  <a:pt x="4893" y="2065"/>
                                </a:lnTo>
                                <a:lnTo>
                                  <a:pt x="11631" y="2065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756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4893" y="2065"/>
                                </a:moveTo>
                                <a:lnTo>
                                  <a:pt x="7610" y="2416"/>
                                </a:lnTo>
                                <a:lnTo>
                                  <a:pt x="10473" y="2416"/>
                                </a:lnTo>
                                <a:lnTo>
                                  <a:pt x="10473" y="2065"/>
                                </a:lnTo>
                                <a:lnTo>
                                  <a:pt x="4893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7606"/>
                                </a:moveTo>
                                <a:lnTo>
                                  <a:pt x="4893" y="7606"/>
                                </a:lnTo>
                                <a:lnTo>
                                  <a:pt x="4893" y="7255"/>
                                </a:lnTo>
                                <a:lnTo>
                                  <a:pt x="7610" y="7606"/>
                                </a:lnTo>
                                <a:lnTo>
                                  <a:pt x="9084" y="7606"/>
                                </a:lnTo>
                                <a:lnTo>
                                  <a:pt x="7610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1756" y="7255"/>
                                </a:lnTo>
                                <a:lnTo>
                                  <a:pt x="1756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7606"/>
                                </a:moveTo>
                                <a:lnTo>
                                  <a:pt x="1756" y="7606"/>
                                </a:lnTo>
                                <a:lnTo>
                                  <a:pt x="1756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1139" y="7064"/>
                                </a:lnTo>
                                <a:lnTo>
                                  <a:pt x="1139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637.2pt" coordorigin="1139,1394" coordsize="10492,12744">
                <v:shape id="shape_0" coordorigin="1139,1394" coordsize="10492,12744" path="m9084,7255l7610,7255l9084,7606l9084,7255l11631,7064l7610,7255l9084,725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7606l10473,7606l10473,7255l11631,7606l11631,7064l9084,7255l9084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10169l4893,10169l4893,9818l7610,10169l9084,10169l7610,9818l11631,9466l1756,9818l1756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10169l1756,10169l1756,9818l11631,9466l1139,9466l1139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9818l7610,9818l9084,10169l9084,9818l11631,9466l7610,9818l9084,981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0169l10473,10169l10473,9818l11631,10169l11631,9466l9084,9818l9084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14138l4893,14138l4893,13787l7610,14138l9084,14138l7610,13787l11631,13276l1756,13787l1756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14138l1756,14138l1756,13787l11631,13276l1139,13276l1139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3787l7610,13787l9084,14138l9084,13787l11631,13276l7610,13787l9084,13787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4138l10473,14138l10473,13787l11631,14138l11631,13276l9084,13787l9084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14138l10473,13787l10473,14138l11631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14138l4893,13787l4893,14138l7610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10169l10473,9818l10473,10169l11631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10169l4893,9818l4893,10169l7610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7606l10473,7255l10473,7606l11631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7606l4893,7255l4893,7606l7610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2065l10473,2065l10473,2416l11631,2416l11631,2065l1139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2065l1139,2065l1139,2416l7610,2416l4893,2065l11631,2065l11631,1394l1139,1394l1756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4893,2065l7610,2416l10473,2416l10473,2065l4893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7606l4893,7606l4893,7255l7610,7606l9084,7606l7610,7255l11631,7064l1756,7255l1756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7606l1756,7606l1756,7255l11631,7064l1139,7064l1139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7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Б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СКИМ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ОМ (ПРВИ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 О 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ВНИМ ПРИНЦИПИМ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ЛИЗАЦИЈ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).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РЕДО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НАЛИЗ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,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ОМ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ОМ И ЊЕНО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О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МА, 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 Н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М П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И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3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шав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Б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лским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фи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5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рел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интел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ине у надлежност При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у Београд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3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206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х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креирањ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м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л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  <w:p>
            <w:pPr>
              <w:pStyle w:val="Normal"/>
              <w:spacing w:lineRule="exact" w:line="160"/>
              <w:ind w:left="52" w:right="4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мре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4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28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вањ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добијеним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м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3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  <w:p>
            <w:pPr>
              <w:pStyle w:val="Normal"/>
              <w:spacing w:lineRule="exact" w:line="160" w:before="1" w:after="0"/>
              <w:ind w:left="52" w:right="3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От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ање рад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е мре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ш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ективних мера на 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 по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циљем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љш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целин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9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Д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2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о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кроз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управним спо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1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т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њање рада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х упр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Више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5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2" w:right="8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ОМ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 ИНТЕР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Е У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(УКЉУЧУ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ЗА ИЗВРШЕЊЕ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),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1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интерних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у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адлеж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з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кључним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е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60"/>
              <w:ind w:left="52" w:right="2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кључним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е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9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6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мер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чањ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51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2" w:right="1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ЦИЈЕ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АНАЛИЗ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ЦЕНУ </w:t>
            </w:r>
            <w:r>
              <w:rPr>
                <w:b/>
                <w:color w:val="363435"/>
                <w:spacing w:val="-1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ГЕ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ТЕЉА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ШТВИМ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З ПРЕЦИЗНО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ЊЕ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Г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А И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ОК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5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ра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ције и проц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р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3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рада и процене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р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right="126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7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ој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и процени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right="3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60"/>
              <w:ind w:left="52" w:right="6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2925</wp:posOffset>
                </wp:positionH>
                <wp:positionV relativeFrom="page">
                  <wp:posOffset>1323340</wp:posOffset>
                </wp:positionV>
                <wp:extent cx="6662420" cy="8649970"/>
                <wp:effectExtent l="635" t="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8650080"/>
                          <a:chOff x="0" y="0"/>
                          <a:chExt cx="6662520" cy="86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7326" y="2981"/>
                                </a:moveTo>
                                <a:lnTo>
                                  <a:pt x="4610" y="2613"/>
                                </a:lnTo>
                                <a:lnTo>
                                  <a:pt x="4610" y="2981"/>
                                </a:lnTo>
                                <a:lnTo>
                                  <a:pt x="7326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473" y="2981"/>
                                </a:moveTo>
                                <a:lnTo>
                                  <a:pt x="4610" y="2981"/>
                                </a:lnTo>
                                <a:lnTo>
                                  <a:pt x="4610" y="2613"/>
                                </a:lnTo>
                                <a:lnTo>
                                  <a:pt x="7326" y="2981"/>
                                </a:lnTo>
                                <a:lnTo>
                                  <a:pt x="11348" y="2981"/>
                                </a:lnTo>
                                <a:lnTo>
                                  <a:pt x="11348" y="2613"/>
                                </a:lnTo>
                                <a:lnTo>
                                  <a:pt x="7326" y="2613"/>
                                </a:lnTo>
                                <a:lnTo>
                                  <a:pt x="11348" y="2084"/>
                                </a:lnTo>
                                <a:lnTo>
                                  <a:pt x="1473" y="2613"/>
                                </a:lnTo>
                                <a:lnTo>
                                  <a:pt x="1473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2981"/>
                                </a:moveTo>
                                <a:lnTo>
                                  <a:pt x="1473" y="2981"/>
                                </a:lnTo>
                                <a:lnTo>
                                  <a:pt x="1473" y="2613"/>
                                </a:lnTo>
                                <a:lnTo>
                                  <a:pt x="11348" y="2084"/>
                                </a:lnTo>
                                <a:lnTo>
                                  <a:pt x="855" y="2084"/>
                                </a:lnTo>
                                <a:lnTo>
                                  <a:pt x="855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1348" y="2084"/>
                                </a:moveTo>
                                <a:lnTo>
                                  <a:pt x="7326" y="2613"/>
                                </a:lnTo>
                                <a:lnTo>
                                  <a:pt x="11348" y="2613"/>
                                </a:lnTo>
                                <a:lnTo>
                                  <a:pt x="11348" y="2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7020"/>
                                </a:moveTo>
                                <a:lnTo>
                                  <a:pt x="11348" y="7020"/>
                                </a:lnTo>
                                <a:lnTo>
                                  <a:pt x="855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473" y="7020"/>
                                </a:moveTo>
                                <a:lnTo>
                                  <a:pt x="855" y="7020"/>
                                </a:lnTo>
                                <a:lnTo>
                                  <a:pt x="855" y="7389"/>
                                </a:lnTo>
                                <a:lnTo>
                                  <a:pt x="7326" y="7389"/>
                                </a:lnTo>
                                <a:lnTo>
                                  <a:pt x="4610" y="7020"/>
                                </a:lnTo>
                                <a:lnTo>
                                  <a:pt x="11348" y="7020"/>
                                </a:lnTo>
                                <a:lnTo>
                                  <a:pt x="11348" y="6810"/>
                                </a:lnTo>
                                <a:lnTo>
                                  <a:pt x="855" y="6810"/>
                                </a:lnTo>
                                <a:lnTo>
                                  <a:pt x="1473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4610" y="7020"/>
                                </a:moveTo>
                                <a:lnTo>
                                  <a:pt x="7326" y="7389"/>
                                </a:lnTo>
                                <a:lnTo>
                                  <a:pt x="11348" y="7389"/>
                                </a:lnTo>
                                <a:lnTo>
                                  <a:pt x="11348" y="7020"/>
                                </a:lnTo>
                                <a:lnTo>
                                  <a:pt x="4610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15706"/>
                                </a:moveTo>
                                <a:lnTo>
                                  <a:pt x="11348" y="15706"/>
                                </a:lnTo>
                                <a:lnTo>
                                  <a:pt x="11348" y="9570"/>
                                </a:lnTo>
                                <a:lnTo>
                                  <a:pt x="855" y="9570"/>
                                </a:lnTo>
                                <a:lnTo>
                                  <a:pt x="855" y="15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04.2pt;width:524.6pt;height:681.1pt" coordorigin="855,2084" coordsize="10492,13622">
                <v:shape id="shape_0" coordorigin="855,2084" coordsize="10492,13622" path="m7326,2981l4610,2613l4610,2981l7326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473,2981l4610,2981l4610,2613l7326,2981l11348,2981l11348,2613l7326,2613l11348,2084l1473,2613l1473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2981l1473,2981l1473,2613l11348,2084l855,2084l855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1348,2084l7326,2613l11348,2613l11348,2084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7020l11348,7020l855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473,7020l855,7020l855,7389l7326,7389l4610,7020l11348,7020l11348,6810l855,6810l1473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4610,7020l7326,7389l11348,7389l11348,7020l4610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15706l11348,15706l11348,9570l855,9570l855,15706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5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мера 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ције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и процен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2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4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И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 ИНВЕСТИЦИЈА У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 ПРЕМА НИВ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 ПРИО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СТВ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 И ПО ПРИОРИТЕТИМ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Г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 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К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ВИСОК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е баз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ебним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гањ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с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и јав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баз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е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бним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ага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њена допу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аним за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могућ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у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баз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.2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ч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п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неоп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них</w:t>
            </w:r>
          </w:p>
          <w:p>
            <w:pPr>
              <w:pStyle w:val="Normal"/>
              <w:spacing w:lineRule="exact" w:line="160"/>
              <w:ind w:left="52" w:right="27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о принципу прио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6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их радних тим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уз учешћ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зад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ених з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4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и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4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пре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г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а сп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8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лан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УВОЂЕЊЕ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СИСТЕМА ПОНД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онде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3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ондер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ондер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4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а примена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онде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8"/>
                <w:szCs w:val="8"/>
              </w:rPr>
            </w:pPr>
            <w:r>
              <w:rPr>
                <w:b/>
                <w:color w:val="363435"/>
                <w:sz w:val="14"/>
                <w:szCs w:val="14"/>
              </w:rPr>
              <w:t>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-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  <w:r>
              <w:rPr>
                <w:color w:val="363435"/>
                <w:w w:val="102"/>
                <w:position w:val="5"/>
                <w:sz w:val="8"/>
                <w:szCs w:val="8"/>
              </w:rPr>
              <w:t>1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ости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ИКТ тела за управљање е-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м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е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 на Интерн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за с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</w:tc>
      </w:tr>
      <w:tr>
        <w:trPr>
          <w:trHeight w:val="36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2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а ИКТ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утем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управљањ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ч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целог 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ног цик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стиза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ообразности ИКТ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луга,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у це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ствари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жавајућег радног о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ж</w:t>
            </w:r>
            <w:r>
              <w:rPr>
                <w:b/>
                <w:color w:val="363435"/>
                <w:sz w:val="14"/>
                <w:szCs w:val="14"/>
              </w:rPr>
              <w:t>ења и ве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сти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з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ИКТ операција кроз мерење пер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си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стизање добре р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ун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шњих и спољ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јући у ви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>дности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ј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9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КТ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крајњ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, ИКТ особљ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0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 xml:space="preserve">е 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ИКТ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пут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орне ИКТ архит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различит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уз 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рних ИКТ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о</w:t>
            </w:r>
            <w:r>
              <w:rPr>
                <w:b/>
                <w:color w:val="363435"/>
                <w:sz w:val="14"/>
                <w:szCs w:val="14"/>
              </w:rPr>
              <w:t>ти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ешног ИКТ особљ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ости цел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пособности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за ИКТ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 управљање фон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ости и покривеност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ИКТ систе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</w:tr>
      <w:tr>
        <w:trPr>
          <w:trHeight w:val="37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НИМ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ВИМ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СИСТЕ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О ПРИНЦИПУ ПРИО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Број 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 w:before="1" w:after="0"/>
              <w:ind w:left="52" w:right="5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а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венције утврђених у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–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 број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венциј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Број закључених пр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ских поравнањ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х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их декларациј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е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.</w:t>
            </w:r>
          </w:p>
        </w:tc>
      </w:tr>
      <w:tr>
        <w:trPr>
          <w:trHeight w:val="84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4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о раду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.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377571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75680"/>
                          <a:chOff x="0" y="0"/>
                          <a:chExt cx="6662520" cy="37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39" y="7340"/>
                                </a:moveTo>
                                <a:lnTo>
                                  <a:pt x="1756" y="7340"/>
                                </a:lnTo>
                                <a:lnTo>
                                  <a:pt x="1756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1139" y="6762"/>
                                </a:lnTo>
                                <a:lnTo>
                                  <a:pt x="1139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9084" y="6972"/>
                                </a:moveTo>
                                <a:lnTo>
                                  <a:pt x="7610" y="6972"/>
                                </a:lnTo>
                                <a:lnTo>
                                  <a:pt x="9084" y="7340"/>
                                </a:lnTo>
                                <a:lnTo>
                                  <a:pt x="9084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7610" y="6972"/>
                                </a:lnTo>
                                <a:lnTo>
                                  <a:pt x="9084" y="6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9084" y="7340"/>
                                </a:moveTo>
                                <a:lnTo>
                                  <a:pt x="10473" y="7340"/>
                                </a:lnTo>
                                <a:lnTo>
                                  <a:pt x="10473" y="6972"/>
                                </a:lnTo>
                                <a:lnTo>
                                  <a:pt x="11631" y="7340"/>
                                </a:lnTo>
                                <a:lnTo>
                                  <a:pt x="11631" y="6762"/>
                                </a:lnTo>
                                <a:lnTo>
                                  <a:pt x="9084" y="6972"/>
                                </a:lnTo>
                                <a:lnTo>
                                  <a:pt x="9084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631" y="7340"/>
                                </a:moveTo>
                                <a:lnTo>
                                  <a:pt x="10473" y="6972"/>
                                </a:lnTo>
                                <a:lnTo>
                                  <a:pt x="10473" y="7340"/>
                                </a:lnTo>
                                <a:lnTo>
                                  <a:pt x="11631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7610" y="7340"/>
                                </a:moveTo>
                                <a:lnTo>
                                  <a:pt x="4893" y="6972"/>
                                </a:lnTo>
                                <a:lnTo>
                                  <a:pt x="4893" y="7340"/>
                                </a:lnTo>
                                <a:lnTo>
                                  <a:pt x="7610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39" y="1394"/>
                                </a:moveTo>
                                <a:lnTo>
                                  <a:pt x="1139" y="1922"/>
                                </a:lnTo>
                                <a:lnTo>
                                  <a:pt x="11631" y="1922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756" y="2290"/>
                                </a:moveTo>
                                <a:lnTo>
                                  <a:pt x="11631" y="2290"/>
                                </a:lnTo>
                                <a:lnTo>
                                  <a:pt x="11631" y="1922"/>
                                </a:lnTo>
                                <a:lnTo>
                                  <a:pt x="1139" y="1922"/>
                                </a:lnTo>
                                <a:lnTo>
                                  <a:pt x="1139" y="2290"/>
                                </a:lnTo>
                                <a:lnTo>
                                  <a:pt x="1756" y="2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756" y="7340"/>
                                </a:moveTo>
                                <a:lnTo>
                                  <a:pt x="4893" y="7340"/>
                                </a:lnTo>
                                <a:lnTo>
                                  <a:pt x="4893" y="6972"/>
                                </a:lnTo>
                                <a:lnTo>
                                  <a:pt x="7610" y="7340"/>
                                </a:lnTo>
                                <a:lnTo>
                                  <a:pt x="9084" y="7340"/>
                                </a:lnTo>
                                <a:lnTo>
                                  <a:pt x="7610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1756" y="6972"/>
                                </a:lnTo>
                                <a:lnTo>
                                  <a:pt x="1756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297.3pt" coordorigin="1139,1394" coordsize="10492,5946">
                <v:shape id="shape_0" coordorigin="1139,1394" coordsize="10492,5946" path="m1139,7340l1756,7340l1756,6972l11631,6762l1139,6762l1139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9084,6972l7610,6972l9084,7340l9084,6972l11631,6762l7610,6972l9084,6972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9084,7340l10473,7340l10473,6972l11631,7340l11631,6762l9084,6972l9084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1631,7340l10473,6972l10473,7340l11631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7610,7340l4893,6972l4893,7340l7610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139,1394l1139,1922l11631,1922l11631,1394l1139,1394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756,2290l11631,2290l11631,1922l1139,1922l1139,2290l1756,229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756,7340l4893,7340l4893,6972l7610,7340l9084,7340l7610,6972l11631,6762l1756,6972l1756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52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Ш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ПРИМЕНА У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 И ИНСТИТ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ОПУТ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А О ПРИЗНАЊУ КРИВИЦЕ,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ЊА ПО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У О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УН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КРИВИ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ЊЕЊА И ПРЕУС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АКА К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МА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(ПОПУТ МЕДИЈАЦИЈЕ) КАД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 ОКВИРИ ДОЗВОЉ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6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 признању кривиц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Е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имене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признању кривице</w:t>
            </w:r>
          </w:p>
          <w:p>
            <w:pPr>
              <w:pStyle w:val="Normal"/>
              <w:spacing w:lineRule="exact" w:line="160"/>
              <w:ind w:left="52" w:right="3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 грађана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имене 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на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 кривичн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тељ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9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71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у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кривично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ње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Е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о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елу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по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z w:val="14"/>
                <w:szCs w:val="14"/>
              </w:rPr>
              <w:t>ун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кривичног 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њења</w:t>
            </w:r>
          </w:p>
          <w:p>
            <w:pPr>
              <w:pStyle w:val="Normal"/>
              <w:spacing w:lineRule="exact" w:line="160"/>
              <w:ind w:left="52" w:right="1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гућ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у успешн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цију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а 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спитних 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га чије је испуњ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слов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лагање кривичног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оњењ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бац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кривичне приј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ил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нак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даљег кривичног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њења</w:t>
            </w:r>
          </w:p>
          <w:p>
            <w:pPr>
              <w:pStyle w:val="Normal"/>
              <w:spacing w:lineRule="exact" w:line="160"/>
              <w:ind w:left="52" w:right="3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 грађана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имене 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на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 кривичн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тељ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8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решавања сп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е кроз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и шира примена арб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НА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ДОПРИНЕО 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М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ЈА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К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4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:</w:t>
            </w:r>
          </w:p>
          <w:p>
            <w:pPr>
              <w:pStyle w:val="Normal"/>
              <w:spacing w:lineRule="exact" w:line="160"/>
              <w:ind w:left="52" w:right="125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авила и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везане за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писмен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на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мева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жава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а с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</w:p>
          <w:p>
            <w:pPr>
              <w:pStyle w:val="Normal"/>
              <w:spacing w:lineRule="exact" w:line="160"/>
              <w:ind w:left="52" w:right="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 да је писмено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о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ћим л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ли објављивањем на 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сној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л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2" w:right="532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ецизирање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ба о позивању по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-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ил-а;</w:t>
            </w:r>
          </w:p>
          <w:p>
            <w:pPr>
              <w:pStyle w:val="Normal"/>
              <w:spacing w:lineRule="exact" w:line="160"/>
              <w:ind w:left="52" w:right="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ошир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примене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 признању кривице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у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ве д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ч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вног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левантних з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рад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 xml:space="preserve">б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е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ења радног времена,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организациј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 xml:space="preserve">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о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у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3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екршајно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кроз израду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прекрш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80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 циљ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укључујући 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/>
              <w:ind w:left="52" w:right="2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ини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а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звршитеља;</w:t>
            </w:r>
          </w:p>
          <w:p>
            <w:pPr>
              <w:pStyle w:val="Normal"/>
              <w:spacing w:lineRule="exact" w:line="160"/>
              <w:ind w:left="52" w:right="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ња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их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а а на иниц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и о ини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а је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т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;</w:t>
            </w:r>
          </w:p>
          <w:p>
            <w:pPr>
              <w:pStyle w:val="Normal"/>
              <w:spacing w:lineRule="exact" w:line="160"/>
              <w:ind w:left="52" w:right="3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ог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р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к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у прекид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лигациони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део скраћење општег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елост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жива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6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у правц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утне з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елости изврше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ge">
                  <wp:posOffset>1376045</wp:posOffset>
                </wp:positionV>
                <wp:extent cx="6662420" cy="7004050"/>
                <wp:effectExtent l="635" t="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004160"/>
                          <a:chOff x="0" y="0"/>
                          <a:chExt cx="6662520" cy="70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1348" y="2167"/>
                                </a:moveTo>
                                <a:lnTo>
                                  <a:pt x="855" y="2167"/>
                                </a:lnTo>
                                <a:lnTo>
                                  <a:pt x="1473" y="2783"/>
                                </a:lnTo>
                                <a:lnTo>
                                  <a:pt x="11348" y="2783"/>
                                </a:lnTo>
                                <a:lnTo>
                                  <a:pt x="11348" y="2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7326" y="13197"/>
                                </a:moveTo>
                                <a:lnTo>
                                  <a:pt x="4610" y="12744"/>
                                </a:lnTo>
                                <a:lnTo>
                                  <a:pt x="4610" y="13197"/>
                                </a:lnTo>
                                <a:lnTo>
                                  <a:pt x="7326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473" y="2783"/>
                                </a:moveTo>
                                <a:lnTo>
                                  <a:pt x="855" y="2167"/>
                                </a:lnTo>
                                <a:lnTo>
                                  <a:pt x="855" y="3236"/>
                                </a:lnTo>
                                <a:lnTo>
                                  <a:pt x="7326" y="3236"/>
                                </a:lnTo>
                                <a:lnTo>
                                  <a:pt x="4610" y="2783"/>
                                </a:lnTo>
                                <a:lnTo>
                                  <a:pt x="11348" y="2783"/>
                                </a:lnTo>
                                <a:lnTo>
                                  <a:pt x="855" y="2783"/>
                                </a:lnTo>
                                <a:lnTo>
                                  <a:pt x="1473" y="2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4610" y="2783"/>
                                </a:moveTo>
                                <a:lnTo>
                                  <a:pt x="7326" y="3236"/>
                                </a:lnTo>
                                <a:lnTo>
                                  <a:pt x="11348" y="3236"/>
                                </a:lnTo>
                                <a:lnTo>
                                  <a:pt x="11348" y="2783"/>
                                </a:lnTo>
                                <a:lnTo>
                                  <a:pt x="4610" y="2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855" y="7618"/>
                                </a:moveTo>
                                <a:lnTo>
                                  <a:pt x="855" y="8231"/>
                                </a:lnTo>
                                <a:lnTo>
                                  <a:pt x="11348" y="8231"/>
                                </a:lnTo>
                                <a:lnTo>
                                  <a:pt x="11348" y="7618"/>
                                </a:lnTo>
                                <a:lnTo>
                                  <a:pt x="855" y="7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4610" y="8231"/>
                                </a:moveTo>
                                <a:lnTo>
                                  <a:pt x="855" y="8231"/>
                                </a:lnTo>
                                <a:lnTo>
                                  <a:pt x="855" y="8684"/>
                                </a:lnTo>
                                <a:lnTo>
                                  <a:pt x="11348" y="8684"/>
                                </a:lnTo>
                                <a:lnTo>
                                  <a:pt x="11348" y="8231"/>
                                </a:lnTo>
                                <a:lnTo>
                                  <a:pt x="4610" y="8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473" y="13197"/>
                                </a:moveTo>
                                <a:lnTo>
                                  <a:pt x="4610" y="13197"/>
                                </a:lnTo>
                                <a:lnTo>
                                  <a:pt x="4610" y="12744"/>
                                </a:lnTo>
                                <a:lnTo>
                                  <a:pt x="7326" y="13197"/>
                                </a:lnTo>
                                <a:lnTo>
                                  <a:pt x="11348" y="13197"/>
                                </a:lnTo>
                                <a:lnTo>
                                  <a:pt x="11348" y="12744"/>
                                </a:lnTo>
                                <a:lnTo>
                                  <a:pt x="7326" y="12744"/>
                                </a:lnTo>
                                <a:lnTo>
                                  <a:pt x="11348" y="12291"/>
                                </a:lnTo>
                                <a:lnTo>
                                  <a:pt x="1473" y="12744"/>
                                </a:lnTo>
                                <a:lnTo>
                                  <a:pt x="1473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855" y="13197"/>
                                </a:moveTo>
                                <a:lnTo>
                                  <a:pt x="1473" y="13197"/>
                                </a:lnTo>
                                <a:lnTo>
                                  <a:pt x="1473" y="12744"/>
                                </a:lnTo>
                                <a:lnTo>
                                  <a:pt x="11348" y="12291"/>
                                </a:lnTo>
                                <a:lnTo>
                                  <a:pt x="855" y="12291"/>
                                </a:lnTo>
                                <a:lnTo>
                                  <a:pt x="855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1348" y="12291"/>
                                </a:moveTo>
                                <a:lnTo>
                                  <a:pt x="7326" y="12744"/>
                                </a:lnTo>
                                <a:lnTo>
                                  <a:pt x="11348" y="12744"/>
                                </a:lnTo>
                                <a:lnTo>
                                  <a:pt x="11348" y="12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08.35pt;width:524.6pt;height:551.5pt" coordorigin="855,2167" coordsize="10492,11030">
                <v:shape id="shape_0" coordorigin="855,2167" coordsize="10492,11030" path="m11348,2167l855,2167l1473,2783l11348,2783l11348,216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7326,13197l4610,12744l4610,13197l7326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473,2783l855,2167l855,3236l7326,3236l4610,2783l11348,2783l855,2783l1473,2783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4610,2783l7326,3236l11348,3236l11348,2783l4610,2783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855,7618l855,8231l11348,8231l11348,7618l855,7618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4610,8231l855,8231l855,8684l11348,8684l11348,8231l4610,8231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473,13197l4610,13197l4610,12744l7326,13197l11348,13197l11348,12744l7326,12744l11348,12291l1473,12744l1473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855,13197l1473,13197l1473,12744l11348,12291l855,12291l855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1348,12291l7326,12744l11348,12744l11348,12291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7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7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заштити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3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15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2" w:right="7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Н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И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ЈУ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Н ДЕО ВРЕМЕНА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 ПРЕУС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Е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НИ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ЊА ПУТЕМ ДОНОШЕ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НИКА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9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2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д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љ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циље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њавања л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 бити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мерени н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особљ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1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на тем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броја и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-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особљ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м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6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Надлежни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4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Обавез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особља и ре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надлежност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6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 xml:space="preserve">ба за управљањ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р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13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3" w:after="0"/>
              <w:ind w:left="52" w:right="7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КТУРН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ЊА У ОБЈЕКТ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ЦИЉНО УСМЕРЕНА Н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ЕМА НЕ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К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АБИ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ЧИМЕ БИ СЕ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ДАН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СМАЊИО ВРЕМЕНСКИ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ИЗМЕЂУ Д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НО У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К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2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на броју и опремље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 xml:space="preserve">урн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ф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 броју и опремље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39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по принципу прио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93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зградње и о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и а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ћ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2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лана изградње и о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ових и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</w:t>
            </w:r>
          </w:p>
          <w:p>
            <w:pPr>
              <w:pStyle w:val="Normal"/>
              <w:spacing w:lineRule="exact" w:line="16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лана изградње и о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ових и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39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а изградње и о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и а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ћ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8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Изградња нов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53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2" w:right="5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ИСПИТ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УЧЕСНИК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ЦИМА 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ЧИМЕ СЕ ОНЕ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ЛИ ОТ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Њ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ЧАЊЕ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НОМ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6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5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е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зл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 права у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бог зл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бог зл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н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(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)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л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чи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  <w:p>
            <w:pPr>
              <w:pStyle w:val="Normal"/>
              <w:spacing w:lineRule="exact" w:line="160"/>
              <w:ind w:left="52" w:right="3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им радним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792543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925400"/>
                          <a:chOff x="0" y="0"/>
                          <a:chExt cx="6662520" cy="792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756" y="8552"/>
                                </a:moveTo>
                                <a:lnTo>
                                  <a:pt x="4893" y="8552"/>
                                </a:lnTo>
                                <a:lnTo>
                                  <a:pt x="4893" y="8093"/>
                                </a:lnTo>
                                <a:lnTo>
                                  <a:pt x="7610" y="8552"/>
                                </a:lnTo>
                                <a:lnTo>
                                  <a:pt x="9084" y="8552"/>
                                </a:lnTo>
                                <a:lnTo>
                                  <a:pt x="7610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1756" y="8093"/>
                                </a:lnTo>
                                <a:lnTo>
                                  <a:pt x="1756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8552"/>
                                </a:moveTo>
                                <a:lnTo>
                                  <a:pt x="1756" y="8552"/>
                                </a:lnTo>
                                <a:lnTo>
                                  <a:pt x="1756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11631" y="5775"/>
                                </a:lnTo>
                                <a:lnTo>
                                  <a:pt x="1139" y="5775"/>
                                </a:lnTo>
                                <a:lnTo>
                                  <a:pt x="1139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8093"/>
                                </a:moveTo>
                                <a:lnTo>
                                  <a:pt x="7610" y="8093"/>
                                </a:lnTo>
                                <a:lnTo>
                                  <a:pt x="9084" y="8552"/>
                                </a:lnTo>
                                <a:lnTo>
                                  <a:pt x="9084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7610" y="8093"/>
                                </a:lnTo>
                                <a:lnTo>
                                  <a:pt x="9084" y="8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8552"/>
                                </a:moveTo>
                                <a:lnTo>
                                  <a:pt x="10473" y="8552"/>
                                </a:lnTo>
                                <a:lnTo>
                                  <a:pt x="10473" y="8093"/>
                                </a:lnTo>
                                <a:lnTo>
                                  <a:pt x="11631" y="8552"/>
                                </a:lnTo>
                                <a:lnTo>
                                  <a:pt x="11631" y="7632"/>
                                </a:lnTo>
                                <a:lnTo>
                                  <a:pt x="9084" y="8093"/>
                                </a:lnTo>
                                <a:lnTo>
                                  <a:pt x="9084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13117"/>
                                </a:moveTo>
                                <a:lnTo>
                                  <a:pt x="1139" y="13416"/>
                                </a:lnTo>
                                <a:lnTo>
                                  <a:pt x="11631" y="13416"/>
                                </a:lnTo>
                                <a:lnTo>
                                  <a:pt x="11631" y="13117"/>
                                </a:lnTo>
                                <a:lnTo>
                                  <a:pt x="1139" y="13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4893" y="13416"/>
                                </a:moveTo>
                                <a:lnTo>
                                  <a:pt x="1139" y="13416"/>
                                </a:lnTo>
                                <a:lnTo>
                                  <a:pt x="1139" y="13875"/>
                                </a:lnTo>
                                <a:lnTo>
                                  <a:pt x="11631" y="13875"/>
                                </a:lnTo>
                                <a:lnTo>
                                  <a:pt x="11631" y="13416"/>
                                </a:lnTo>
                                <a:lnTo>
                                  <a:pt x="4893" y="13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631" y="8552"/>
                                </a:moveTo>
                                <a:lnTo>
                                  <a:pt x="10473" y="8093"/>
                                </a:lnTo>
                                <a:lnTo>
                                  <a:pt x="10473" y="8552"/>
                                </a:lnTo>
                                <a:lnTo>
                                  <a:pt x="11631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7610" y="8552"/>
                                </a:moveTo>
                                <a:lnTo>
                                  <a:pt x="4893" y="8093"/>
                                </a:lnTo>
                                <a:lnTo>
                                  <a:pt x="4893" y="8552"/>
                                </a:lnTo>
                                <a:lnTo>
                                  <a:pt x="7610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631" y="2472"/>
                                </a:moveTo>
                                <a:lnTo>
                                  <a:pt x="10473" y="2013"/>
                                </a:lnTo>
                                <a:lnTo>
                                  <a:pt x="10473" y="2472"/>
                                </a:lnTo>
                                <a:lnTo>
                                  <a:pt x="11631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7610" y="2472"/>
                                </a:moveTo>
                                <a:lnTo>
                                  <a:pt x="4893" y="2013"/>
                                </a:lnTo>
                                <a:lnTo>
                                  <a:pt x="4893" y="2472"/>
                                </a:lnTo>
                                <a:lnTo>
                                  <a:pt x="7610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756" y="2472"/>
                                </a:moveTo>
                                <a:lnTo>
                                  <a:pt x="4893" y="2472"/>
                                </a:lnTo>
                                <a:lnTo>
                                  <a:pt x="4893" y="2013"/>
                                </a:lnTo>
                                <a:lnTo>
                                  <a:pt x="7610" y="2472"/>
                                </a:lnTo>
                                <a:lnTo>
                                  <a:pt x="9084" y="2472"/>
                                </a:lnTo>
                                <a:lnTo>
                                  <a:pt x="7610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1756" y="2013"/>
                                </a:lnTo>
                                <a:lnTo>
                                  <a:pt x="1756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2472"/>
                                </a:moveTo>
                                <a:lnTo>
                                  <a:pt x="1756" y="2472"/>
                                </a:lnTo>
                                <a:lnTo>
                                  <a:pt x="1756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139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2013"/>
                                </a:moveTo>
                                <a:lnTo>
                                  <a:pt x="7610" y="2013"/>
                                </a:lnTo>
                                <a:lnTo>
                                  <a:pt x="9084" y="2472"/>
                                </a:lnTo>
                                <a:lnTo>
                                  <a:pt x="9084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7610" y="2013"/>
                                </a:lnTo>
                                <a:lnTo>
                                  <a:pt x="9084" y="20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2472"/>
                                </a:moveTo>
                                <a:lnTo>
                                  <a:pt x="10473" y="2472"/>
                                </a:lnTo>
                                <a:lnTo>
                                  <a:pt x="10473" y="2013"/>
                                </a:lnTo>
                                <a:lnTo>
                                  <a:pt x="11631" y="2472"/>
                                </a:lnTo>
                                <a:lnTo>
                                  <a:pt x="11631" y="1394"/>
                                </a:lnTo>
                                <a:lnTo>
                                  <a:pt x="9084" y="2013"/>
                                </a:lnTo>
                                <a:lnTo>
                                  <a:pt x="9084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624.05pt" coordorigin="1139,1394" coordsize="10492,12481">
                <v:shape id="shape_0" coordorigin="1139,1394" coordsize="10492,12481" path="m1756,8552l4893,8552l4893,8093l7610,8552l9084,8552l7610,8093l11631,7632l1756,8093l1756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8552l1756,8552l1756,8093l11631,7632l11631,5775l1139,5775l1139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8093l7610,8093l9084,8552l9084,8093l11631,7632l7610,8093l9084,8093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8552l10473,8552l10473,8093l11631,8552l11631,7632l9084,8093l9084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13117l1139,13416l11631,13416l11631,13117l1139,13117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4893,13416l1139,13416l1139,13875l11631,13875l11631,13416l4893,13416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631,8552l10473,8093l10473,8552l11631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7610,8552l4893,8093l4893,8552l7610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631,2472l10473,2013l10473,2472l11631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7610,2472l4893,2013l4893,2472l7610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756,2472l4893,2472l4893,2013l7610,2472l9084,2472l7610,2013l11631,1394l1756,2013l1756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2472l1756,2472l1756,2013l11631,1394l1139,1394l1139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2013l7610,2013l9084,2472l9084,2013l11631,1394l7610,2013l9084,2013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2472l10473,2472l10473,2013l11631,2472l11631,1394l9084,2013l9084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1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9" w:after="0"/>
              <w:ind w:left="52" w:right="2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ЈЕДИНСТВЕНОГ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П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НЕНТНОГ 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РИЗ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ОГ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Ф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ОМ, 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У СТИ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ЦИЈ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РИМЕ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4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4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3.6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4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 принципе:</w:t>
            </w:r>
          </w:p>
          <w:p>
            <w:pPr>
              <w:pStyle w:val="Normal"/>
              <w:spacing w:lineRule="exact" w:line="160"/>
              <w:ind w:left="52" w:right="3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right="7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Пре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ле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);</w:t>
            </w:r>
          </w:p>
          <w:p>
            <w:pPr>
              <w:pStyle w:val="Normal"/>
              <w:spacing w:lineRule="exact" w:line="160"/>
              <w:ind w:left="52" w:right="5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е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управљ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ог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2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мен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26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4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примен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динамиц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динамиц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агање мер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ња број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1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9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 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ЈАВНО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</w:t>
            </w:r>
          </w:p>
        </w:tc>
      </w:tr>
      <w:tr>
        <w:trPr>
          <w:trHeight w:val="77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е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изабрани органи управљањ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Доне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 прописи.</w:t>
            </w:r>
          </w:p>
        </w:tc>
      </w:tr>
      <w:tr>
        <w:trPr>
          <w:trHeight w:val="77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 з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е по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.</w:t>
            </w:r>
          </w:p>
        </w:tc>
      </w:tr>
      <w:tr>
        <w:trPr>
          <w:trHeight w:val="46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2" w:after="0"/>
              <w:ind w:left="52" w:right="8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ЦУ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ЉАЊ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ЈАВНО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5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5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26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334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ланира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проширења и прецизнијег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лашће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78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ан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2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привре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броју јав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чких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 xml:space="preserve">ени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јав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чким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ћ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а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рс за првих 100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правц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инципа те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а ради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3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29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А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ОР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6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2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 и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ствена израда плана изг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израду пла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Четврт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ge">
                  <wp:posOffset>5057775</wp:posOffset>
                </wp:positionV>
                <wp:extent cx="6662420" cy="3703955"/>
                <wp:effectExtent l="635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04040"/>
                          <a:chOff x="0" y="0"/>
                          <a:chExt cx="6662520" cy="37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855" y="13797"/>
                                </a:moveTo>
                                <a:lnTo>
                                  <a:pt x="1473" y="13797"/>
                                </a:lnTo>
                                <a:lnTo>
                                  <a:pt x="1473" y="13469"/>
                                </a:lnTo>
                                <a:lnTo>
                                  <a:pt x="11348" y="13140"/>
                                </a:lnTo>
                                <a:lnTo>
                                  <a:pt x="11348" y="9755"/>
                                </a:lnTo>
                                <a:lnTo>
                                  <a:pt x="855" y="9755"/>
                                </a:lnTo>
                                <a:lnTo>
                                  <a:pt x="855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1348" y="13140"/>
                                </a:moveTo>
                                <a:lnTo>
                                  <a:pt x="7326" y="13469"/>
                                </a:lnTo>
                                <a:lnTo>
                                  <a:pt x="11348" y="13469"/>
                                </a:lnTo>
                                <a:lnTo>
                                  <a:pt x="11348" y="13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7326" y="13797"/>
                                </a:moveTo>
                                <a:lnTo>
                                  <a:pt x="4610" y="13469"/>
                                </a:lnTo>
                                <a:lnTo>
                                  <a:pt x="4610" y="13797"/>
                                </a:lnTo>
                                <a:lnTo>
                                  <a:pt x="7326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855" y="7965"/>
                                </a:moveTo>
                                <a:lnTo>
                                  <a:pt x="855" y="8296"/>
                                </a:lnTo>
                                <a:lnTo>
                                  <a:pt x="11348" y="8296"/>
                                </a:lnTo>
                                <a:lnTo>
                                  <a:pt x="11348" y="7965"/>
                                </a:lnTo>
                                <a:lnTo>
                                  <a:pt x="855" y="7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473" y="8624"/>
                                </a:moveTo>
                                <a:lnTo>
                                  <a:pt x="11348" y="8624"/>
                                </a:lnTo>
                                <a:lnTo>
                                  <a:pt x="11348" y="8296"/>
                                </a:lnTo>
                                <a:lnTo>
                                  <a:pt x="855" y="8296"/>
                                </a:lnTo>
                                <a:lnTo>
                                  <a:pt x="855" y="8624"/>
                                </a:lnTo>
                                <a:lnTo>
                                  <a:pt x="1473" y="8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473" y="13797"/>
                                </a:moveTo>
                                <a:lnTo>
                                  <a:pt x="4610" y="13797"/>
                                </a:lnTo>
                                <a:lnTo>
                                  <a:pt x="4610" y="13469"/>
                                </a:lnTo>
                                <a:lnTo>
                                  <a:pt x="7326" y="13797"/>
                                </a:lnTo>
                                <a:lnTo>
                                  <a:pt x="11348" y="13797"/>
                                </a:lnTo>
                                <a:lnTo>
                                  <a:pt x="11348" y="13469"/>
                                </a:lnTo>
                                <a:lnTo>
                                  <a:pt x="7326" y="13469"/>
                                </a:lnTo>
                                <a:lnTo>
                                  <a:pt x="11348" y="13140"/>
                                </a:lnTo>
                                <a:lnTo>
                                  <a:pt x="1473" y="13469"/>
                                </a:lnTo>
                                <a:lnTo>
                                  <a:pt x="1473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98.25pt;width:524.6pt;height:291.65pt" coordorigin="855,7965" coordsize="10492,5833">
                <v:shape id="shape_0" coordorigin="855,7965" coordsize="10492,5833" path="m855,13797l1473,13797l1473,13469l11348,13140l11348,9755l855,9755l855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1348,13140l7326,13469l11348,13469l11348,13140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7326,13797l4610,13469l4610,13797l7326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855,7965l855,8296l11348,8296l11348,7965l855,7965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473,8624l11348,8624l11348,8296l855,8296l855,8624l1473,8624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473,13797l4610,13797l4610,13469l7326,13797l11348,13797l11348,13469l7326,13469l11348,13140l1473,13469l1473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57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Оснива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,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орга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 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ме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првих 100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аз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штин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Избор орга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</w:t>
            </w:r>
          </w:p>
          <w:p>
            <w:pPr>
              <w:pStyle w:val="Normal"/>
              <w:spacing w:lineRule="exact" w:line="160" w:before="1" w:after="0"/>
              <w:ind w:left="52" w:right="4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ош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у услови за разрешење и бр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з и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тврђују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зараду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з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е зарад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у</w:t>
            </w:r>
          </w:p>
          <w:p>
            <w:pPr>
              <w:pStyle w:val="Normal"/>
              <w:spacing w:lineRule="exact" w:line="160"/>
              <w:ind w:left="52" w:right="1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је јавни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к 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жан да плаћ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тврђује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 из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 зарад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</w:t>
            </w:r>
          </w:p>
          <w:p>
            <w:pPr>
              <w:pStyle w:val="Normal"/>
              <w:spacing w:lineRule="exact" w:line="16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9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ује најнижи из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гурањ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јавни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к закључује 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</w:t>
            </w:r>
          </w:p>
          <w:p>
            <w:pPr>
              <w:pStyle w:val="Normal"/>
              <w:spacing w:lineRule="exact" w:line="160"/>
              <w:ind w:left="52" w:right="3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гурању за шт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у би могао пр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узр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обављањем де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0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висини награде и накнад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рад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, ч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звршног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бора,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орног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бора, дисциплин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,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вих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1</w:t>
            </w:r>
            <w:r>
              <w:rPr>
                <w:color w:val="363435"/>
                <w:sz w:val="14"/>
                <w:szCs w:val="14"/>
              </w:rPr>
              <w:t>1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2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уређује дисциплинск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к</w:t>
            </w:r>
          </w:p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ара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р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фе</w:t>
            </w:r>
          </w:p>
          <w:p>
            <w:pPr>
              <w:pStyle w:val="Normal"/>
              <w:spacing w:lineRule="exact" w:line="16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број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33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52" w:right="51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А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 (ИЗВРШ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С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Е)</w:t>
            </w:r>
          </w:p>
        </w:tc>
      </w:tr>
      <w:tr>
        <w:trPr>
          <w:trHeight w:val="32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6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6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3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циљем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 w:before="1" w:after="0"/>
              <w:ind w:left="52" w:right="3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равне при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(извршност исправе)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</w:t>
            </w:r>
          </w:p>
          <w:p>
            <w:pPr>
              <w:pStyle w:val="Normal"/>
              <w:spacing w:lineRule="exact" w:line="160" w:before="1" w:after="0"/>
              <w:ind w:left="52" w:right="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5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6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 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ВОГ СИСТЕМА 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</w:t>
            </w:r>
          </w:p>
        </w:tc>
      </w:tr>
      <w:tr>
        <w:trPr>
          <w:trHeight w:val="176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зрађени пл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 надлежност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Израђен програ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мењен извршите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вршењ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а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не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Број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не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 w:before="1" w:after="0"/>
              <w:ind w:left="52" w:right="2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Број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 при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ених и лица 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см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,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права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 xml:space="preserve">жа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ствене заштит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, радно анг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их и укључених у програм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 xml:space="preserve">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аћ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9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 з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љености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у 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броју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.</w:t>
            </w:r>
          </w:p>
        </w:tc>
      </w:tr>
      <w:tr>
        <w:trPr>
          <w:trHeight w:val="144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 извршитељ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 извршитељ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5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.</w:t>
            </w:r>
          </w:p>
        </w:tc>
      </w:tr>
      <w:tr>
        <w:trPr>
          <w:trHeight w:val="32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2" w:right="4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ТИ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ВЕСТИ ПЛАНОВЕ 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.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МЕЊЕН ИЗВРШИТЕЉИМ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ИТ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>АН НА</w:t>
            </w:r>
            <w:r>
              <w:rPr>
                <w:b/>
                <w:color w:val="363435"/>
                <w:spacing w:val="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ОР НАД Њ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М ПРИМЕНОМ</w:t>
            </w:r>
          </w:p>
        </w:tc>
      </w:tr>
      <w:tr>
        <w:trPr>
          <w:trHeight w:val="32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6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6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адлежност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Прв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 надлежност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ће зависи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не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3265</wp:posOffset>
                </wp:positionH>
                <wp:positionV relativeFrom="page">
                  <wp:posOffset>1925320</wp:posOffset>
                </wp:positionV>
                <wp:extent cx="6662420" cy="37211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20960"/>
                          <a:chOff x="0" y="0"/>
                          <a:chExt cx="6662520" cy="37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756" y="4065"/>
                                </a:moveTo>
                                <a:lnTo>
                                  <a:pt x="4893" y="4065"/>
                                </a:lnTo>
                                <a:lnTo>
                                  <a:pt x="4893" y="3550"/>
                                </a:lnTo>
                                <a:lnTo>
                                  <a:pt x="7610" y="4065"/>
                                </a:lnTo>
                                <a:lnTo>
                                  <a:pt x="9084" y="4065"/>
                                </a:lnTo>
                                <a:lnTo>
                                  <a:pt x="7610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1756" y="3550"/>
                                </a:lnTo>
                                <a:lnTo>
                                  <a:pt x="1756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39" y="4065"/>
                                </a:moveTo>
                                <a:lnTo>
                                  <a:pt x="1756" y="4065"/>
                                </a:lnTo>
                                <a:lnTo>
                                  <a:pt x="1756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1139" y="3032"/>
                                </a:lnTo>
                                <a:lnTo>
                                  <a:pt x="1139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3550"/>
                                </a:moveTo>
                                <a:lnTo>
                                  <a:pt x="7610" y="3550"/>
                                </a:lnTo>
                                <a:lnTo>
                                  <a:pt x="9084" y="4065"/>
                                </a:lnTo>
                                <a:lnTo>
                                  <a:pt x="9084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7610" y="3550"/>
                                </a:lnTo>
                                <a:lnTo>
                                  <a:pt x="9084" y="3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4065"/>
                                </a:moveTo>
                                <a:lnTo>
                                  <a:pt x="10473" y="4065"/>
                                </a:lnTo>
                                <a:lnTo>
                                  <a:pt x="10473" y="3550"/>
                                </a:lnTo>
                                <a:lnTo>
                                  <a:pt x="11631" y="4065"/>
                                </a:lnTo>
                                <a:lnTo>
                                  <a:pt x="11631" y="3032"/>
                                </a:lnTo>
                                <a:lnTo>
                                  <a:pt x="9084" y="3550"/>
                                </a:lnTo>
                                <a:lnTo>
                                  <a:pt x="9084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756" y="8892"/>
                                </a:moveTo>
                                <a:lnTo>
                                  <a:pt x="4893" y="8892"/>
                                </a:lnTo>
                                <a:lnTo>
                                  <a:pt x="4893" y="8377"/>
                                </a:lnTo>
                                <a:lnTo>
                                  <a:pt x="7610" y="8892"/>
                                </a:lnTo>
                                <a:lnTo>
                                  <a:pt x="9084" y="8892"/>
                                </a:lnTo>
                                <a:lnTo>
                                  <a:pt x="7610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1756" y="8377"/>
                                </a:lnTo>
                                <a:lnTo>
                                  <a:pt x="1756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39" y="8892"/>
                                </a:moveTo>
                                <a:lnTo>
                                  <a:pt x="1756" y="8892"/>
                                </a:lnTo>
                                <a:lnTo>
                                  <a:pt x="1756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1139" y="8019"/>
                                </a:lnTo>
                                <a:lnTo>
                                  <a:pt x="1139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8377"/>
                                </a:moveTo>
                                <a:lnTo>
                                  <a:pt x="7610" y="8377"/>
                                </a:lnTo>
                                <a:lnTo>
                                  <a:pt x="9084" y="8892"/>
                                </a:lnTo>
                                <a:lnTo>
                                  <a:pt x="9084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7610" y="8377"/>
                                </a:lnTo>
                                <a:lnTo>
                                  <a:pt x="9084" y="8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8892"/>
                                </a:moveTo>
                                <a:lnTo>
                                  <a:pt x="10473" y="8892"/>
                                </a:lnTo>
                                <a:lnTo>
                                  <a:pt x="10473" y="8377"/>
                                </a:lnTo>
                                <a:lnTo>
                                  <a:pt x="11631" y="8892"/>
                                </a:lnTo>
                                <a:lnTo>
                                  <a:pt x="11631" y="8019"/>
                                </a:lnTo>
                                <a:lnTo>
                                  <a:pt x="9084" y="8377"/>
                                </a:lnTo>
                                <a:lnTo>
                                  <a:pt x="9084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631" y="8892"/>
                                </a:moveTo>
                                <a:lnTo>
                                  <a:pt x="10473" y="8377"/>
                                </a:lnTo>
                                <a:lnTo>
                                  <a:pt x="10473" y="8892"/>
                                </a:lnTo>
                                <a:lnTo>
                                  <a:pt x="11631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7610" y="8892"/>
                                </a:moveTo>
                                <a:lnTo>
                                  <a:pt x="4893" y="8377"/>
                                </a:lnTo>
                                <a:lnTo>
                                  <a:pt x="4893" y="8892"/>
                                </a:lnTo>
                                <a:lnTo>
                                  <a:pt x="7610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631" y="4065"/>
                                </a:moveTo>
                                <a:lnTo>
                                  <a:pt x="10473" y="3550"/>
                                </a:lnTo>
                                <a:lnTo>
                                  <a:pt x="10473" y="4065"/>
                                </a:lnTo>
                                <a:lnTo>
                                  <a:pt x="11631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7610" y="4065"/>
                                </a:moveTo>
                                <a:lnTo>
                                  <a:pt x="4893" y="3550"/>
                                </a:lnTo>
                                <a:lnTo>
                                  <a:pt x="4893" y="4065"/>
                                </a:lnTo>
                                <a:lnTo>
                                  <a:pt x="7610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51.6pt;width:524.6pt;height:293pt" coordorigin="1139,3032" coordsize="10492,5860">
                <v:shape id="shape_0" coordorigin="1139,3032" coordsize="10492,5861" path="m1756,4065l4893,4065l4893,3550l7610,4065l9084,4065l7610,3550l11631,3032l1756,3550l1756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39,4065l1756,4065l1756,3550l11631,3032l1139,3032l1139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3550l7610,3550l9084,4065l9084,3550l11631,3032l7610,3550l9084,3550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4065l10473,4065l10473,3550l11631,4065l11631,3032l9084,3550l9084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756,8892l4893,8892l4893,8377l7610,8892l9084,8892l7610,8377l11631,8019l1756,8377l1756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39,8892l1756,8892l1756,8377l11631,8019l1139,8019l1139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8377l7610,8377l9084,8892l9084,8377l11631,8019l7610,8377l9084,8377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8892l10473,8892l10473,8377l11631,8892l11631,8019l9084,8377l9084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631,8892l10473,8377l10473,8892l11631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7610,8892l4893,8377l4893,8892l7610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631,4065l10473,3550l10473,4065l11631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7610,4065l4893,3550l4893,4065l7610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163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6" w:after="0"/>
              <w:ind w:left="52" w:right="6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мењеног извршите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б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ђу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г рег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о програм и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над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м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к примен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87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1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4" w:after="0"/>
              <w:ind w:left="52" w:right="563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ТВ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ТИ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МОР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ВРШИТЕЉ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ИЗВРШЕЊУ 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У И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ЛА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У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ЦИ СРБИЈИ</w:t>
            </w:r>
          </w:p>
        </w:tc>
      </w:tr>
      <w:tr>
        <w:trPr>
          <w:trHeight w:val="5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ланира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1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Прв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7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у правц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стварне надлежности извршитељ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7" w:after="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надлежност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звршитеља по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у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вршењу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над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вршитеља (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)</w:t>
            </w:r>
          </w:p>
          <w:p>
            <w:pPr>
              <w:pStyle w:val="Normal"/>
              <w:spacing w:lineRule="exact" w:line="16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о број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и на рад извршитељ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5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УВ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ЗА ИЗВРШЕЊЕ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ЗА НА</w:t>
            </w:r>
            <w:r>
              <w:rPr>
                <w:b/>
                <w:color w:val="363435"/>
                <w:spacing w:val="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ОР НАД ИЗВРШЕЊЕМ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)</w:t>
            </w:r>
          </w:p>
        </w:tc>
      </w:tr>
      <w:tr>
        <w:trPr>
          <w:trHeight w:val="5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3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м окви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з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27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тварање организацион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о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за извршењ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за извршење из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времених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извршења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и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ћених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н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н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пе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смерница за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за извршење 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ћи у виду различите врсте и ти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 о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ању и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штите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извршењ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27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Постепено проширење надлеж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за извршење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у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оширењ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за извршење</w:t>
            </w:r>
          </w:p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оширењ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за извршење</w:t>
            </w:r>
          </w:p>
          <w:p>
            <w:pPr>
              <w:pStyle w:val="Normal"/>
              <w:spacing w:lineRule="exact" w:line="160"/>
              <w:ind w:left="52" w:right="42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да израд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62420" cy="513080"/>
                <wp:effectExtent l="635" t="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513000"/>
                          <a:chOff x="0" y="0"/>
                          <a:chExt cx="666252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855" y="2202"/>
                                </a:moveTo>
                                <a:lnTo>
                                  <a:pt x="1473" y="2202"/>
                                </a:lnTo>
                                <a:lnTo>
                                  <a:pt x="1473" y="1879"/>
                                </a:lnTo>
                                <a:lnTo>
                                  <a:pt x="11348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11348" y="1394"/>
                                </a:moveTo>
                                <a:lnTo>
                                  <a:pt x="7326" y="1879"/>
                                </a:lnTo>
                                <a:lnTo>
                                  <a:pt x="11348" y="1879"/>
                                </a:lnTo>
                                <a:lnTo>
                                  <a:pt x="11348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7326" y="2202"/>
                                </a:moveTo>
                                <a:lnTo>
                                  <a:pt x="4610" y="1879"/>
                                </a:lnTo>
                                <a:lnTo>
                                  <a:pt x="4610" y="2202"/>
                                </a:lnTo>
                                <a:lnTo>
                                  <a:pt x="7326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1473" y="2202"/>
                                </a:moveTo>
                                <a:lnTo>
                                  <a:pt x="4610" y="2202"/>
                                </a:lnTo>
                                <a:lnTo>
                                  <a:pt x="4610" y="1879"/>
                                </a:lnTo>
                                <a:lnTo>
                                  <a:pt x="7326" y="2202"/>
                                </a:lnTo>
                                <a:lnTo>
                                  <a:pt x="11348" y="2202"/>
                                </a:lnTo>
                                <a:lnTo>
                                  <a:pt x="11348" y="1879"/>
                                </a:lnTo>
                                <a:lnTo>
                                  <a:pt x="7326" y="1879"/>
                                </a:lnTo>
                                <a:lnTo>
                                  <a:pt x="11348" y="1394"/>
                                </a:lnTo>
                                <a:lnTo>
                                  <a:pt x="1473" y="1879"/>
                                </a:lnTo>
                                <a:lnTo>
                                  <a:pt x="1473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6pt;height:40.4pt" coordorigin="855,1394" coordsize="10492,808">
                <v:shape id="shape_0" coordorigin="855,1394" coordsize="10492,808" path="m855,2202l1473,2202l1473,1879l11348,1394l855,1394l855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11348,1394l7326,1879l11348,1879l11348,1394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7326,2202l4610,1879l4610,2202l7326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1473,2202l4610,2202l4610,1879l7326,2202l11348,2202l11348,1879l7326,1879l11348,1394l1473,1879l1473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485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2" w:righ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А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,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У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ШТИТ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Б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ТЉИ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РИЈА У ЦИЉУ 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ДНОГ Ч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У 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УМАНИМ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ЛОВ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ЊЕ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НЕ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СТВЕНЕ ЗАШТИТЕ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МАНА И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ЛИЦА</w:t>
            </w:r>
          </w:p>
        </w:tc>
      </w:tr>
      <w:tr>
        <w:trPr>
          <w:trHeight w:val="32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6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ршења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градња нових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нено-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оправних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кција см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н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европск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уш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 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м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рних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3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32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права лица</w:t>
            </w:r>
          </w:p>
          <w:p>
            <w:pPr>
              <w:pStyle w:val="Normal"/>
              <w:spacing w:lineRule="exact" w:line="160" w:before="1" w:after="0"/>
              <w:ind w:left="52" w:right="4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а на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штит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 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тљив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орија у циљ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 xml:space="preserve">дног чувања 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ни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тинуирани рад н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и свих</w:t>
            </w:r>
          </w:p>
          <w:p>
            <w:pPr>
              <w:pStyle w:val="Normal"/>
              <w:spacing w:lineRule="exact" w:line="160" w:before="1" w:after="0"/>
              <w:ind w:left="52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ви из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заштите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ивих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а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 о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им пра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штите т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Побољшање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ус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ен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љ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нено поправних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с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ње преоптерећ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см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н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кција 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ци Србији у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2010  до 2015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/>
              <w:ind w:left="52" w:right="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</w:t>
            </w:r>
            <w:r>
              <w:rPr>
                <w:color w:val="363435"/>
                <w:spacing w:val="2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Развиј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нов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рогра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рет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на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10"/>
                <w:sz w:val="14"/>
                <w:szCs w:val="14"/>
              </w:rPr>
              <w:t>б</w:t>
            </w:r>
            <w:r>
              <w:rPr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pacing w:val="-6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учн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аврша</w:t>
            </w:r>
            <w:r>
              <w:rPr>
                <w:color w:val="363435"/>
                <w:spacing w:val="-6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њ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моћ</w:t>
            </w:r>
            <w:r>
              <w:rPr>
                <w:color w:val="363435"/>
                <w:sz w:val="14"/>
                <w:szCs w:val="14"/>
              </w:rPr>
              <w:t xml:space="preserve">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упацион</w:t>
            </w:r>
            <w:r>
              <w:rPr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тер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пиј</w:t>
            </w:r>
            <w:r>
              <w:rPr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бн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тљи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pacing w:val="-8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те</w:t>
            </w:r>
            <w:r>
              <w:rPr>
                <w:color w:val="363435"/>
                <w:spacing w:val="-8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ри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лиц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(</w:t>
            </w:r>
            <w:r>
              <w:rPr>
                <w:color w:val="363435"/>
                <w:spacing w:val="-6"/>
                <w:sz w:val="14"/>
                <w:szCs w:val="14"/>
              </w:rPr>
              <w:t>ж</w:t>
            </w:r>
            <w:r>
              <w:rPr>
                <w:color w:val="363435"/>
                <w:spacing w:val="-4"/>
                <w:sz w:val="14"/>
                <w:szCs w:val="14"/>
              </w:rPr>
              <w:t>ен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л</w:t>
            </w:r>
            <w:r>
              <w:rPr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летни</w:t>
            </w:r>
            <w:r>
              <w:rPr>
                <w:color w:val="363435"/>
                <w:spacing w:val="-8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</w:rPr>
              <w:t>ин</w:t>
            </w:r>
            <w:r>
              <w:rPr>
                <w:color w:val="363435"/>
                <w:spacing w:val="-6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лид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мен</w:t>
            </w:r>
            <w:r>
              <w:rPr>
                <w:color w:val="363435"/>
                <w:spacing w:val="-3"/>
                <w:sz w:val="14"/>
                <w:szCs w:val="14"/>
              </w:rPr>
              <w:t>та</w:t>
            </w:r>
            <w:r>
              <w:rPr>
                <w:color w:val="363435"/>
                <w:spacing w:val="-4"/>
                <w:sz w:val="14"/>
                <w:szCs w:val="14"/>
              </w:rPr>
              <w:t>лн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об</w:t>
            </w:r>
            <w:r>
              <w:rPr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</w:rPr>
              <w:t>лел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лиц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ависни</w:t>
            </w:r>
            <w:r>
              <w:rPr>
                <w:color w:val="363435"/>
                <w:spacing w:val="-8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3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40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ствене заштите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зврше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е</w:t>
            </w:r>
          </w:p>
          <w:p>
            <w:pPr>
              <w:pStyle w:val="Normal"/>
              <w:spacing w:lineRule="exact" w:line="160" w:before="1" w:after="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попунити радна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их 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свим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На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ви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чет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е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н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укциј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Специј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лн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орс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лниц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р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ор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намењен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д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ено</w:t>
            </w:r>
            <w:r>
              <w:rPr>
                <w:color w:val="363435"/>
                <w:sz w:val="14"/>
                <w:szCs w:val="14"/>
              </w:rPr>
              <w:t>ј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шти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д</w:t>
            </w:r>
            <w:r>
              <w:rPr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уг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у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но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обољш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о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набав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ле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ериј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л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ицинс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опрем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right="28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ти систем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штите з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/>
              <w:ind w:left="52" w:right="23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љење за извршење мере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ног чу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л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ња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е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ВПД у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шевцу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</w:t>
            </w:r>
            <w:r>
              <w:rPr>
                <w:color w:val="363435"/>
                <w:spacing w:val="3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Минис</w:t>
            </w:r>
            <w:r>
              <w:rPr>
                <w:color w:val="363435"/>
                <w:spacing w:val="1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надлежн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дрављ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pacing w:val="1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3"/>
                <w:sz w:val="14"/>
                <w:szCs w:val="14"/>
              </w:rPr>
              <w:t>бе</w:t>
            </w:r>
            <w:r>
              <w:rPr>
                <w:color w:val="363435"/>
                <w:spacing w:val="-1"/>
                <w:sz w:val="14"/>
                <w:szCs w:val="14"/>
              </w:rPr>
              <w:t>ди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ле</w:t>
            </w:r>
            <w:r>
              <w:rPr>
                <w:color w:val="363435"/>
                <w:spacing w:val="-8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з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л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чењ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ХИ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СИД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Ц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х</w:t>
            </w:r>
            <w:r>
              <w:rPr>
                <w:color w:val="363435"/>
                <w:spacing w:val="-1"/>
                <w:sz w:val="14"/>
                <w:szCs w:val="14"/>
              </w:rPr>
              <w:t>еп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и</w:t>
            </w:r>
            <w:r>
              <w:rPr>
                <w:color w:val="363435"/>
                <w:spacing w:val="1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туб</w:t>
            </w:r>
            <w:r>
              <w:rPr>
                <w:color w:val="363435"/>
                <w:spacing w:val="-1"/>
                <w:sz w:val="14"/>
                <w:szCs w:val="14"/>
              </w:rPr>
              <w:t>ер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7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лоз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упсти</w:t>
            </w:r>
            <w:r>
              <w:rPr>
                <w:color w:val="363435"/>
                <w:spacing w:val="-3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уцион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тер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и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зависн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right="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 xml:space="preserve">дит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их 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њења штет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б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 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р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ци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но и крвно пр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вих б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ти и </w:t>
            </w:r>
            <w:r>
              <w:rPr>
                <w:color w:val="363435"/>
                <w:spacing w:val="-2"/>
                <w:sz w:val="14"/>
                <w:szCs w:val="14"/>
              </w:rPr>
              <w:t>туб</w:t>
            </w:r>
            <w:r>
              <w:rPr>
                <w:color w:val="363435"/>
                <w:sz w:val="14"/>
                <w:szCs w:val="14"/>
              </w:rPr>
              <w:t>ер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зе и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 xml:space="preserve">ди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систему извршења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 надлежно за 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ављ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496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них ли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у и смернице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на и припреме за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пуст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них,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о и примен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а за различит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ориј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их лица;</w:t>
            </w:r>
          </w:p>
          <w:p>
            <w:pPr>
              <w:pStyle w:val="Normal"/>
              <w:spacing w:lineRule="exact" w:line="160"/>
              <w:ind w:left="52" w:right="1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акц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  преиспи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а, примену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ће 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гућити бољу со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у реинтеграцију и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их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зла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не;</w:t>
            </w:r>
          </w:p>
          <w:p>
            <w:pPr>
              <w:pStyle w:val="Normal"/>
              <w:spacing w:lineRule="exact" w:line="160"/>
              <w:ind w:left="52" w:right="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а пр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цију 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пс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п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нц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у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, 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ниоц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и 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за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ног насиља,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их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мењених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тљив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их лица (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етници, 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не,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и на д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зне,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и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лица, психички об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ел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и др )</w:t>
            </w:r>
          </w:p>
          <w:p>
            <w:pPr>
              <w:pStyle w:val="Normal"/>
              <w:spacing w:lineRule="exact" w:line="160"/>
              <w:ind w:left="52" w:right="3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У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ти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 з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позитивних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обр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;</w:t>
            </w:r>
          </w:p>
          <w:p>
            <w:pPr>
              <w:pStyle w:val="Normal"/>
              <w:spacing w:lineRule="exact" w:line="160"/>
              <w:ind w:left="52" w:right="5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>дити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з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ју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23265</wp:posOffset>
                </wp:positionH>
                <wp:positionV relativeFrom="page">
                  <wp:posOffset>4748530</wp:posOffset>
                </wp:positionV>
                <wp:extent cx="6662420" cy="71437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14240"/>
                          <a:chOff x="0" y="0"/>
                          <a:chExt cx="6662520" cy="71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756" y="8603"/>
                                </a:moveTo>
                                <a:lnTo>
                                  <a:pt x="4893" y="8603"/>
                                </a:lnTo>
                                <a:lnTo>
                                  <a:pt x="4893" y="8122"/>
                                </a:lnTo>
                                <a:lnTo>
                                  <a:pt x="7610" y="8603"/>
                                </a:lnTo>
                                <a:lnTo>
                                  <a:pt x="9084" y="8603"/>
                                </a:lnTo>
                                <a:lnTo>
                                  <a:pt x="7610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1756" y="8122"/>
                                </a:lnTo>
                                <a:lnTo>
                                  <a:pt x="1756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139" y="8603"/>
                                </a:moveTo>
                                <a:lnTo>
                                  <a:pt x="1756" y="8603"/>
                                </a:lnTo>
                                <a:lnTo>
                                  <a:pt x="1756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1139" y="7478"/>
                                </a:lnTo>
                                <a:lnTo>
                                  <a:pt x="1139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9084" y="8122"/>
                                </a:moveTo>
                                <a:lnTo>
                                  <a:pt x="7610" y="8122"/>
                                </a:lnTo>
                                <a:lnTo>
                                  <a:pt x="9084" y="8603"/>
                                </a:lnTo>
                                <a:lnTo>
                                  <a:pt x="9084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7610" y="8122"/>
                                </a:lnTo>
                                <a:lnTo>
                                  <a:pt x="9084" y="8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9084" y="8603"/>
                                </a:moveTo>
                                <a:lnTo>
                                  <a:pt x="10473" y="8603"/>
                                </a:lnTo>
                                <a:lnTo>
                                  <a:pt x="10473" y="8122"/>
                                </a:lnTo>
                                <a:lnTo>
                                  <a:pt x="11631" y="8603"/>
                                </a:lnTo>
                                <a:lnTo>
                                  <a:pt x="11631" y="7478"/>
                                </a:lnTo>
                                <a:lnTo>
                                  <a:pt x="9084" y="8122"/>
                                </a:lnTo>
                                <a:lnTo>
                                  <a:pt x="9084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1631" y="8603"/>
                                </a:moveTo>
                                <a:lnTo>
                                  <a:pt x="10473" y="8122"/>
                                </a:lnTo>
                                <a:lnTo>
                                  <a:pt x="10473" y="8603"/>
                                </a:lnTo>
                                <a:lnTo>
                                  <a:pt x="11631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7610" y="8603"/>
                                </a:moveTo>
                                <a:lnTo>
                                  <a:pt x="4893" y="8122"/>
                                </a:lnTo>
                                <a:lnTo>
                                  <a:pt x="4893" y="8603"/>
                                </a:lnTo>
                                <a:lnTo>
                                  <a:pt x="7610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73.9pt;width:524.6pt;height:56.25pt" coordorigin="1139,7478" coordsize="10492,1125">
                <v:shape id="shape_0" coordorigin="1139,7478" coordsize="10492,1125" path="m1756,8603l4893,8603l4893,8122l7610,8603l9084,8603l7610,8122l11631,7478l1756,8122l1756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1139,8603l1756,8603l1756,8122l11631,7478l1139,7478l1139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9084,8122l7610,8122l9084,8603l9084,8122l11631,7478l7610,8122l9084,8122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9084,8603l10473,8603l10473,8122l11631,8603l11631,7478l9084,8122l9084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11631,8603l10473,8122l10473,8603l11631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7610,8603l4893,8122l4893,8603l7610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08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5" w:after="0"/>
              <w:ind w:left="52" w:right="4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7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Израд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цепције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г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програм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на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 и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ус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њен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на н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у цел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звршења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15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ј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длежним за пр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,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„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а шан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”, у циљу стицањ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вно-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60"/>
              <w:ind w:left="52" w:right="2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вршит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про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их вр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свих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кциј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ашњег финансиј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и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х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ица у циљ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 На</w:t>
            </w:r>
          </w:p>
          <w:p>
            <w:pPr>
              <w:pStyle w:val="Normal"/>
              <w:spacing w:lineRule="exact" w:line="16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добијених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 је извршити реорганизацију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 у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 </w:t>
            </w:r>
            <w:r>
              <w:rPr>
                <w:color w:val="363435"/>
                <w:spacing w:val="-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ђе је про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т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б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</w:p>
          <w:p>
            <w:pPr>
              <w:pStyle w:val="Normal"/>
              <w:spacing w:lineRule="exact" w:line="160"/>
              <w:ind w:left="52" w:right="1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лу и ис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 кроз различите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 јавно-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и јавно-јавних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нер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би 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или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ем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об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 усл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жишне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је</w:t>
            </w:r>
          </w:p>
          <w:p>
            <w:pPr>
              <w:pStyle w:val="Normal"/>
              <w:spacing w:lineRule="exact" w:line="160"/>
              <w:ind w:left="52" w:right="3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бољш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 радне у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у свим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>дити да хигије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-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шт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а раду зад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е</w:t>
            </w:r>
          </w:p>
          <w:p>
            <w:pPr>
              <w:pStyle w:val="Normal"/>
              <w:spacing w:lineRule="exact" w:line="160"/>
              <w:ind w:left="52" w:right="2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вних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ет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ки з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стицањ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вног</w:t>
            </w:r>
          </w:p>
          <w:p>
            <w:pPr>
              <w:pStyle w:val="Normal"/>
              <w:spacing w:lineRule="exact" w:line="160"/>
              <w:ind w:left="52" w:right="1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г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н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8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 н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64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3" w:after="0"/>
              <w:ind w:left="52" w:right="20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ЊЕ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ЦИЉУ ДАЉЕ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А И ШИРЕ ПРИМЕНЕ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И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 ЗА ИЗВРШЕЊЕ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</w:tr>
      <w:tr>
        <w:trPr>
          <w:trHeight w:val="482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6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60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5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6" w:after="0"/>
              <w:ind w:left="52" w:right="8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и проширење приме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ијем у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нових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 w:before="1" w:after="0"/>
              <w:ind w:left="52" w:right="2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звршења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и мера;</w:t>
            </w:r>
          </w:p>
          <w:p>
            <w:pPr>
              <w:pStyle w:val="Normal"/>
              <w:spacing w:lineRule="exact" w:line="160"/>
              <w:ind w:left="52" w:right="5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Ширење мре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рени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, и 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њ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г организационог оквир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реш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ани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систему извршења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мер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ти о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државн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ције (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>дили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 услови з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цију)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(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ба да изрич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к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мере), грађана (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би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ли 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мере)</w:t>
            </w:r>
          </w:p>
          <w:p>
            <w:pPr>
              <w:pStyle w:val="Normal"/>
              <w:spacing w:lineRule="exact" w:line="160"/>
              <w:ind w:left="52" w:right="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оц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,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, 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шћена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а лиц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орган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ције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ће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 пи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нових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ви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(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о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за</w:t>
            </w:r>
            <w:r>
              <w:rPr>
                <w:color w:val="363435"/>
                <w:spacing w:val="-4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у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ор,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и о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 за</w:t>
            </w:r>
            <w:r>
              <w:rPr>
                <w:color w:val="363435"/>
                <w:spacing w:val="-4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ју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и степен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вршења)</w:t>
            </w:r>
          </w:p>
          <w:p>
            <w:pPr>
              <w:pStyle w:val="Normal"/>
              <w:spacing w:lineRule="exact" w:line="160"/>
              <w:ind w:left="52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6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динациј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извршења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кција,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израда к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е и 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обити</w:t>
            </w:r>
          </w:p>
          <w:p>
            <w:pPr>
              <w:pStyle w:val="Normal"/>
              <w:spacing w:lineRule="exact" w:line="160"/>
              <w:ind w:left="52" w:right="1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>дити у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д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е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 xml:space="preserve">ба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у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у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држа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не, у циљу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е реинтеграције у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у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ц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9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0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4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5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ослених у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и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a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ци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кцијa и прошир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правно рег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чно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 Нишу</w:t>
            </w:r>
          </w:p>
          <w:p>
            <w:pPr>
              <w:pStyle w:val="Normal"/>
              <w:spacing w:lineRule="exact" w:line="160"/>
              <w:ind w:left="52" w:right="12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Набавкa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х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color w:val="363435"/>
                <w:sz w:val="14"/>
                <w:szCs w:val="14"/>
              </w:rPr>
              <w:t xml:space="preserve">дило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о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лекција и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јасних зад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ењ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ра на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х ћ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об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ви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 у систему извршења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кција 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ици Србији  </w:t>
            </w:r>
            <w:r>
              <w:rPr>
                <w:color w:val="363435"/>
                <w:spacing w:val="-10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 укључује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иоритет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, израду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шњег план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бир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избор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,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, и сл</w:t>
            </w:r>
          </w:p>
          <w:p>
            <w:pPr>
              <w:pStyle w:val="Normal"/>
              <w:spacing w:lineRule="exact" w:line="160"/>
              <w:ind w:left="52" w:right="2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израд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и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шеним приоритет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5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7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 за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 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планирањ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19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прав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прав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 Број би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ј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чијем раду активно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чијем раду активно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е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организација чији је члан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органиазција чији је члан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о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оно тело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у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9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рад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0. О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ни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хнич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 xml:space="preserve">пацитет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ј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и праћ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 Број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аћ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.</w:t>
            </w:r>
          </w:p>
        </w:tc>
      </w:tr>
      <w:tr>
        <w:trPr>
          <w:trHeight w:val="9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 о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4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5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.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</w:p>
        </w:tc>
      </w:tr>
      <w:tr>
        <w:trPr>
          <w:trHeight w:val="33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ра кроз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и допу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95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5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48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правног оквира-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ћање броја закључених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3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закључењем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нт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ивирање не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м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</w:t>
            </w:r>
            <w:r>
              <w:rPr>
                <w:color w:val="363435"/>
                <w:spacing w:val="3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м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 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хни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ј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и праћ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хничк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утем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</w:t>
            </w:r>
            <w:r>
              <w:rPr>
                <w:i/>
                <w:color w:val="363435"/>
                <w:sz w:val="14"/>
                <w:szCs w:val="14"/>
              </w:rPr>
              <w:t xml:space="preserve">LURIS </w:t>
            </w:r>
            <w:r>
              <w:rPr>
                <w:color w:val="363435"/>
                <w:sz w:val="14"/>
                <w:szCs w:val="14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, обраду и праћ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6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93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5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4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на тем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на тем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1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и рег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ференција з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о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најбољих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и путем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земљ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организ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1.5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ј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</w:t>
            </w:r>
          </w:p>
          <w:p>
            <w:pPr>
              <w:pStyle w:val="Normal"/>
              <w:spacing w:lineRule="exact" w:line="160" w:before="1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их орга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ћи путем осни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оног тел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к рад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  <w:p>
            <w:pPr>
              <w:pStyle w:val="Normal"/>
              <w:spacing w:lineRule="exact" w:line="160" w:before="1" w:after="0"/>
              <w:ind w:left="52" w:right="2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лад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Србиј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 тел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У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КИМ 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ИМ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-правног оквира</w:t>
            </w:r>
          </w:p>
          <w:p>
            <w:pPr>
              <w:pStyle w:val="Normal"/>
              <w:spacing w:lineRule="exact" w:line="160" w:before="1" w:after="0"/>
              <w:ind w:left="52" w:right="2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ћање број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3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путе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нт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ивирање не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м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3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 w:before="1" w:after="0"/>
              <w:ind w:left="52" w:right="3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 тем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и рег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ференција з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о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најбољих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и путем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земљ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организ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ј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</w:t>
            </w:r>
          </w:p>
          <w:p>
            <w:pPr>
              <w:pStyle w:val="Normal"/>
              <w:spacing w:lineRule="exact" w:line="160" w:before="1" w:after="0"/>
              <w:ind w:left="52" w:right="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их орга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кроз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де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ширење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/>
              <w:ind w:left="52" w:right="3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нтензивирање рад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проширених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лад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,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 w:before="1" w:after="0"/>
              <w:ind w:left="52" w:right="3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КТИВНО УЧЕ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 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Ј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о учешће у рад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орга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 ч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о учешће у раду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, европских и рег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организација (</w:t>
            </w:r>
            <w:r>
              <w:rPr>
                <w:i/>
                <w:color w:val="363435"/>
                <w:sz w:val="14"/>
                <w:szCs w:val="14"/>
              </w:rPr>
              <w:t>UNODC, OSCE, CCPE, SEE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G </w:t>
            </w:r>
            <w:r>
              <w:rPr>
                <w:color w:val="363435"/>
                <w:sz w:val="14"/>
                <w:szCs w:val="14"/>
              </w:rPr>
              <w:t>и др 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8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члање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ивање пуног чланства 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организ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орга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 ч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Учлањењ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уног члан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рганиз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о </w:t>
            </w:r>
            <w:r>
              <w:rPr>
                <w:i/>
                <w:color w:val="363435"/>
                <w:sz w:val="14"/>
                <w:szCs w:val="14"/>
              </w:rPr>
              <w:t>EUROJUS</w:t>
            </w:r>
            <w:r>
              <w:rPr>
                <w:i/>
                <w:color w:val="363435"/>
                <w:spacing w:val="-10"/>
                <w:sz w:val="14"/>
                <w:szCs w:val="14"/>
              </w:rPr>
              <w:t>T</w:t>
            </w:r>
            <w:r>
              <w:rPr>
                <w:i/>
                <w:color w:val="363435"/>
                <w:sz w:val="14"/>
                <w:szCs w:val="14"/>
              </w:rPr>
              <w:t xml:space="preserve">, EJN </w:t>
            </w:r>
            <w:r>
              <w:rPr>
                <w:color w:val="363435"/>
                <w:sz w:val="14"/>
                <w:szCs w:val="14"/>
              </w:rPr>
              <w:t>и др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before="31" w:after="0"/>
        <w:ind w:left="114" w:hanging="0"/>
        <w:rPr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23265</wp:posOffset>
                </wp:positionH>
                <wp:positionV relativeFrom="page">
                  <wp:posOffset>1323340</wp:posOffset>
                </wp:positionV>
                <wp:extent cx="6662420" cy="3572510"/>
                <wp:effectExtent l="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572640"/>
                          <a:chOff x="0" y="0"/>
                          <a:chExt cx="6662520" cy="35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756" y="2661"/>
                                </a:moveTo>
                                <a:lnTo>
                                  <a:pt x="4893" y="2661"/>
                                </a:lnTo>
                                <a:lnTo>
                                  <a:pt x="4893" y="2293"/>
                                </a:lnTo>
                                <a:lnTo>
                                  <a:pt x="7610" y="2661"/>
                                </a:lnTo>
                                <a:lnTo>
                                  <a:pt x="9084" y="2661"/>
                                </a:lnTo>
                                <a:lnTo>
                                  <a:pt x="7610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1756" y="2293"/>
                                </a:lnTo>
                                <a:lnTo>
                                  <a:pt x="1756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39" y="2661"/>
                                </a:moveTo>
                                <a:lnTo>
                                  <a:pt x="1756" y="2661"/>
                                </a:lnTo>
                                <a:lnTo>
                                  <a:pt x="1756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1139" y="2084"/>
                                </a:lnTo>
                                <a:lnTo>
                                  <a:pt x="1139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9084" y="2293"/>
                                </a:moveTo>
                                <a:lnTo>
                                  <a:pt x="7610" y="2293"/>
                                </a:lnTo>
                                <a:lnTo>
                                  <a:pt x="9084" y="2661"/>
                                </a:lnTo>
                                <a:lnTo>
                                  <a:pt x="9084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7610" y="2293"/>
                                </a:lnTo>
                                <a:lnTo>
                                  <a:pt x="9084" y="2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9084" y="2661"/>
                                </a:moveTo>
                                <a:lnTo>
                                  <a:pt x="10473" y="2661"/>
                                </a:lnTo>
                                <a:lnTo>
                                  <a:pt x="10473" y="2293"/>
                                </a:lnTo>
                                <a:lnTo>
                                  <a:pt x="11631" y="2661"/>
                                </a:lnTo>
                                <a:lnTo>
                                  <a:pt x="11631" y="2084"/>
                                </a:lnTo>
                                <a:lnTo>
                                  <a:pt x="9084" y="2293"/>
                                </a:lnTo>
                                <a:lnTo>
                                  <a:pt x="9084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39" y="7503"/>
                                </a:moveTo>
                                <a:lnTo>
                                  <a:pt x="1139" y="7711"/>
                                </a:lnTo>
                                <a:lnTo>
                                  <a:pt x="11631" y="7711"/>
                                </a:lnTo>
                                <a:lnTo>
                                  <a:pt x="11631" y="7503"/>
                                </a:lnTo>
                                <a:lnTo>
                                  <a:pt x="1139" y="7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631" y="2661"/>
                                </a:moveTo>
                                <a:lnTo>
                                  <a:pt x="10473" y="2293"/>
                                </a:lnTo>
                                <a:lnTo>
                                  <a:pt x="10473" y="2661"/>
                                </a:lnTo>
                                <a:lnTo>
                                  <a:pt x="11631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7610" y="2661"/>
                                </a:moveTo>
                                <a:lnTo>
                                  <a:pt x="4893" y="2293"/>
                                </a:lnTo>
                                <a:lnTo>
                                  <a:pt x="4893" y="2661"/>
                                </a:lnTo>
                                <a:lnTo>
                                  <a:pt x="7610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04.2pt;width:524.6pt;height:281.3pt" coordorigin="1139,2084" coordsize="10492,5626">
                <v:shape id="shape_0" coordorigin="1139,2084" coordsize="10492,5626" path="m1756,2661l4893,2661l4893,2293l7610,2661l9084,2661l7610,2293l11631,2084l1756,2293l1756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39,2661l1756,2661l1756,2293l11631,2084l1139,2084l1139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9084,2293l7610,2293l9084,2661l9084,2293l11631,2084l7610,2293l9084,2293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9084,2661l10473,2661l10473,2293l11631,2661l11631,2084l9084,2293l9084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39,7503l1139,7711l11631,7711l11631,7503l1139,7503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631,2661l10473,2293l10473,2661l11631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7610,2661l4893,2293l4893,2661l7610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63435"/>
          <w:sz w:val="14"/>
          <w:szCs w:val="14"/>
        </w:rPr>
        <w:t xml:space="preserve">1     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pacing w:val="-7"/>
          <w:sz w:val="14"/>
          <w:szCs w:val="14"/>
        </w:rPr>
        <w:t>К</w:t>
      </w:r>
      <w:r>
        <w:rPr>
          <w:color w:val="363435"/>
          <w:sz w:val="14"/>
          <w:szCs w:val="14"/>
        </w:rPr>
        <w:t>онкретизациј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мер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а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тивн</w:t>
      </w:r>
      <w:r>
        <w:rPr>
          <w:color w:val="363435"/>
          <w:spacing w:val="4"/>
          <w:sz w:val="14"/>
          <w:szCs w:val="14"/>
        </w:rPr>
        <w:t>о</w:t>
      </w:r>
      <w:r>
        <w:rPr>
          <w:color w:val="363435"/>
          <w:sz w:val="14"/>
          <w:szCs w:val="14"/>
        </w:rPr>
        <w:t>сти,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ао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м</w:t>
      </w:r>
      <w:r>
        <w:rPr>
          <w:color w:val="363435"/>
          <w:spacing w:val="-2"/>
          <w:sz w:val="14"/>
          <w:szCs w:val="14"/>
        </w:rPr>
        <w:t>ех</w:t>
      </w:r>
      <w:r>
        <w:rPr>
          <w:color w:val="363435"/>
          <w:sz w:val="14"/>
          <w:szCs w:val="14"/>
        </w:rPr>
        <w:t>ани</w:t>
      </w:r>
      <w:r>
        <w:rPr>
          <w:color w:val="363435"/>
          <w:spacing w:val="-2"/>
          <w:sz w:val="14"/>
          <w:szCs w:val="14"/>
        </w:rPr>
        <w:t>з</w:t>
      </w:r>
      <w:r>
        <w:rPr>
          <w:color w:val="363435"/>
          <w:sz w:val="14"/>
          <w:szCs w:val="14"/>
        </w:rPr>
        <w:t>м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праћењ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мплемен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ациј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инди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pacing w:val="-4"/>
          <w:sz w:val="14"/>
          <w:szCs w:val="14"/>
        </w:rPr>
        <w:t>а</w:t>
      </w:r>
      <w:r>
        <w:rPr>
          <w:color w:val="363435"/>
          <w:spacing w:val="-2"/>
          <w:sz w:val="14"/>
          <w:szCs w:val="14"/>
        </w:rPr>
        <w:t>т</w:t>
      </w:r>
      <w:r>
        <w:rPr>
          <w:color w:val="363435"/>
          <w:sz w:val="14"/>
          <w:szCs w:val="14"/>
        </w:rPr>
        <w:t>ори)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де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аљно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pacing w:val="-2"/>
          <w:sz w:val="14"/>
          <w:szCs w:val="14"/>
        </w:rPr>
        <w:t>с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обрађен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КТ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с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р</w:t>
      </w:r>
      <w:r>
        <w:rPr>
          <w:color w:val="363435"/>
          <w:spacing w:val="-4"/>
          <w:sz w:val="14"/>
          <w:szCs w:val="14"/>
        </w:rPr>
        <w:t>а</w:t>
      </w:r>
      <w:r>
        <w:rPr>
          <w:color w:val="363435"/>
          <w:sz w:val="14"/>
          <w:szCs w:val="14"/>
        </w:rPr>
        <w:t>тегији,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чиј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ј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зрад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врем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с</w:t>
      </w:r>
      <w:r>
        <w:rPr>
          <w:color w:val="363435"/>
          <w:spacing w:val="-2"/>
          <w:sz w:val="14"/>
          <w:szCs w:val="14"/>
        </w:rPr>
        <w:t>в</w:t>
      </w:r>
      <w:r>
        <w:rPr>
          <w:color w:val="363435"/>
          <w:sz w:val="14"/>
          <w:szCs w:val="14"/>
        </w:rPr>
        <w:t>ајања</w:t>
      </w:r>
    </w:p>
    <w:p>
      <w:pPr>
        <w:pStyle w:val="Normal"/>
        <w:spacing w:lineRule="exact" w:line="160"/>
        <w:ind w:left="397" w:hanging="0"/>
        <w:rPr>
          <w:sz w:val="14"/>
          <w:szCs w:val="14"/>
        </w:rPr>
      </w:pPr>
      <w:r>
        <w:rPr>
          <w:color w:val="363435"/>
          <w:sz w:val="14"/>
          <w:szCs w:val="14"/>
        </w:rPr>
        <w:t xml:space="preserve">Акционог плана у </w:t>
      </w:r>
      <w:r>
        <w:rPr>
          <w:color w:val="363435"/>
          <w:spacing w:val="-2"/>
          <w:sz w:val="14"/>
          <w:szCs w:val="14"/>
        </w:rPr>
        <w:t>т</w:t>
      </w:r>
      <w:r>
        <w:rPr>
          <w:color w:val="363435"/>
          <w:sz w:val="14"/>
          <w:szCs w:val="14"/>
        </w:rPr>
        <w:t>о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у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472" w:h="16838"/>
      <w:pgMar w:left="1020" w:right="720" w:gutter="0" w:header="0" w:top="1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1:00Z</dcterms:created>
  <dc:creator>Ana Djurisic</dc:creator>
  <dc:description/>
  <dc:language>en-US</dc:language>
  <cp:lastModifiedBy>DB</cp:lastModifiedBy>
  <dcterms:modified xsi:type="dcterms:W3CDTF">2019-03-06T12:51:00Z</dcterms:modified>
  <cp:revision>3</cp:revision>
  <dc:subject/>
  <dc:title>АКЦИОНИ ПЛАН</dc:title>
</cp:coreProperties>
</file>