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rFonts w:eastAsia="Times New Roman"/>
          <w:lang w:val="sr-Latn-CS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  <w:lang w:val="sr-Latn-CS"/>
        </w:rPr>
        <w:t xml:space="preserve"> 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201420" cy="1151890"/>
            <wp:effectExtent l="0" t="0" r="0" b="0"/>
            <wp:docPr id="1" name="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518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24155</wp:posOffset>
                </wp:positionV>
                <wp:extent cx="26377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</w:rPr>
                              <w:t>РЕПУБЛИКА СРБИЈ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МИНИСТАРСТВО  ПРАВДЕ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1000 Београд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л.Немањина број 22 - 26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sr-Latn-C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моћник минист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Чедомир Бацковић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1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                  </w:t>
                      </w:r>
                      <w:r>
                        <w:rPr>
                          <w:b/>
                        </w:rPr>
                        <w:t>РЕПУБЛИКА СРБИЈ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b/>
                        </w:rPr>
                        <w:t>МИНИСТАРСТВО  ПРАВДЕ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11000 Београд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sz w:val="18"/>
                          <w:szCs w:val="18"/>
                        </w:rPr>
                        <w:t>ул.Немањина број 22 - 26</w:t>
                      </w:r>
                      <w:r>
                        <w:rPr>
                          <w:sz w:val="18"/>
                          <w:szCs w:val="18"/>
                          <w:lang w:val="sr-Latn-C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sr-Latn-C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помоћник минист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Чедомир Бацковић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"/>
          <w:szCs w:val="6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</w:t>
      </w:r>
      <w:r>
        <w:rPr/>
        <w:t>Удружење грађана</w:t>
        <w:tab/>
        <w:t xml:space="preserve">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"Истина Тамарини Закони</w:t>
      </w:r>
      <w:r>
        <w:rPr>
          <w:sz w:val="28"/>
          <w:szCs w:val="28"/>
        </w:rPr>
        <w:t xml:space="preserve">"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едлог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</w:t>
      </w:r>
      <w:r>
        <w:rPr>
          <w:sz w:val="22"/>
          <w:szCs w:val="22"/>
        </w:rPr>
        <w:t>допуне амандмана на измену Устава  Републике Србиј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лажемо да амандман </w:t>
      </w:r>
      <w:r>
        <w:rPr>
          <w:sz w:val="28"/>
          <w:szCs w:val="28"/>
        </w:rPr>
        <w:t xml:space="preserve">IV </w:t>
      </w:r>
      <w:r>
        <w:rPr>
          <w:sz w:val="24"/>
          <w:szCs w:val="24"/>
        </w:rPr>
        <w:t>буде допуњен у другом пасу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дијама обавезно увести „ЛИЦЕНЦУ“ и сваких девет година проверавати оправданост „ЛИЦЕНЦЕ“.</w:t>
      </w:r>
    </w:p>
    <w:p>
      <w:pPr>
        <w:pStyle w:val="Normal"/>
        <w:rPr/>
      </w:pPr>
      <w:r>
        <w:rPr>
          <w:sz w:val="24"/>
          <w:szCs w:val="24"/>
        </w:rPr>
        <w:t>Слободно судијско уверење, УТИСАК, НЕ ПОСТОЈИ – судије суде на основу Закона, подзаконских аката, Устава, дате заклетве и утврђеног чињеничног стањ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дије су обавезне да примењују Закон, подзаконске акте, Устав, да поступају на основу Кодекса и дате заклетве у Народној скупштини Републике Србиј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 који се заведе у суду НЕ СМЕ да мења број, ни када се врати са другостепеног суда – поново првостепеном  суду на поновно одлучивање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мора решавати поново по жалби исти другостепени су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ово из разлога мултипликовања бројева и лажног приказивања броја предмет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лажемо да амандман </w:t>
      </w:r>
      <w:r>
        <w:rPr>
          <w:sz w:val="28"/>
          <w:szCs w:val="28"/>
        </w:rPr>
        <w:t>XVIII</w:t>
      </w:r>
      <w:r>
        <w:rPr/>
        <w:t xml:space="preserve"> </w:t>
      </w:r>
      <w:r>
        <w:rPr>
          <w:sz w:val="24"/>
          <w:szCs w:val="24"/>
        </w:rPr>
        <w:t>буде допуњен у трећем пасусу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жиоцима обавезно увести „ЛИЦЕНЦУ“ и сваких девет година проверавати оправданост „ЛИЦЕНЦЕ“.</w:t>
      </w:r>
    </w:p>
    <w:p>
      <w:pPr>
        <w:pStyle w:val="Normal"/>
        <w:rPr/>
      </w:pPr>
      <w:r>
        <w:rPr>
          <w:sz w:val="24"/>
          <w:szCs w:val="24"/>
        </w:rPr>
        <w:t>Тужиоци су обавезни да у сваком предмету спроведу истрагу и да изведу све доказе који им се ставе на располагање од Народа Републике Србије који има интерес да се инкриминисани санкционише.</w:t>
      </w:r>
    </w:p>
    <w:p>
      <w:pPr>
        <w:pStyle w:val="Normal"/>
        <w:rPr/>
      </w:pPr>
      <w:r>
        <w:rPr>
          <w:sz w:val="24"/>
          <w:szCs w:val="24"/>
        </w:rPr>
        <w:t>Тужиоци су обавезни да заврше обуку за вршење и вођење истраге!.</w:t>
      </w:r>
    </w:p>
    <w:p>
      <w:pPr>
        <w:pStyle w:val="Normal"/>
        <w:rPr/>
      </w:pPr>
      <w:r>
        <w:rPr>
          <w:sz w:val="24"/>
          <w:szCs w:val="24"/>
        </w:rPr>
        <w:t>Тужиоци су обавезне да примењују Закон, подзаконске акте, Устав, да поступају на основу Кодекса и дате заклетве у Народној скупштини Републике Србиј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који се заведе у тужилаштву НЕ СМЕ да мења број под којим је заведен – исти број се задржава до окончања предмета без обзира на којој је инстанц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ово из разлога мултипликовања бројева и лажног приказивања броја предмета)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 Сад 08.03.2018 године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color w:val="525252"/>
          <w:sz w:val="22"/>
          <w:szCs w:val="22"/>
          <w:shd w:fill="FFFFFF" w:val="clear"/>
          <w:lang w:val="sr-Latn-CS"/>
        </w:rPr>
        <w:drawing>
          <wp:inline distT="0" distB="0" distL="0" distR="0">
            <wp:extent cx="3829050" cy="2380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000" w:leader="none"/>
      </w:tabs>
      <w:bidi w:val="0"/>
      <w:jc w:val="both"/>
    </w:pPr>
    <w:rPr>
      <w:rFonts w:ascii="Times New Roman" w:hAnsi="Times New Roman" w:eastAsia="ヒラギノ角ゴ Pro W3;Times New Roman" w:cs="Times New Roman"/>
      <w:color w:val="000000"/>
      <w:sz w:val="16"/>
      <w:szCs w:val="16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1:07:00Z</dcterms:created>
  <dc:creator>Administrator</dc:creator>
  <dc:description/>
  <cp:keywords/>
  <dc:language>en-US</dc:language>
  <cp:lastModifiedBy>Administrator</cp:lastModifiedBy>
  <dcterms:modified xsi:type="dcterms:W3CDTF">2018-03-11T12:09:00Z</dcterms:modified>
  <cp:revision>1</cp:revision>
  <dc:subject/>
  <dc:title>              </dc:title>
</cp:coreProperties>
</file>