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Испит за јавног извршитеља – административна так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  <w:t>пример уплатниц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sr-R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R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1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УПЛАТИЛА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sr-RS"/>
              </w:rPr>
              <w:t>Име и презиме, адреса и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ИЗНОС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104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СВРХА УПЛАТ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публичка административна так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РАЧУН БРОЈ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840-742221843-5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ПРИМАЛАЦ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Буџет Републике Србиј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  <w:t>ПОЗИВ НА БРОЈ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  <w:t>97 50-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24:00Z</dcterms:created>
  <dc:creator>Korisnik</dc:creator>
  <dc:description/>
  <cp:keywords/>
  <dc:language>en-US</dc:language>
  <cp:lastModifiedBy>Darko Boskovic</cp:lastModifiedBy>
  <dcterms:modified xsi:type="dcterms:W3CDTF">2023-07-24T11:16:00Z</dcterms:modified>
  <cp:revision>3</cp:revision>
  <dc:subject/>
  <dc:title/>
</cp:coreProperties>
</file>