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Calibri"/>
          <w:lang w:val="sr-RS" w:eastAsia="en-US"/>
        </w:rPr>
        <w:t xml:space="preserve"> </w:t>
      </w:r>
      <w:r>
        <w:rPr>
          <w:lang w:val="sr-RS" w:eastAsia="en-US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394970" cy="7899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МИНИСТАРСТВО ПРАВ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Немањина 22-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Бео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>
          <w:trHeight w:val="6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ЗАХТЕВ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ИЗДАВАЊЕ ДОЗВОЛЕ ЗА ПОСРЕДОВАЊ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УПИС У РЕГИСТАР ПОСРЕДНИКА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МЕ  (ИМЕ ЈЕДНОГ РОДИТЕЉА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З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 И МЕСТО РОЂ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ЧНА СПР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НИМ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АЦИ О ЗАВРШЕНОЈ ОСНОВНОЈ ОБУЦИ ЗА ПОСРЕДНИ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ДРЕС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ЕЛЕКТРОНСКЕ ПОШ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ТЕЛЕФОН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НЕ НАПОМ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БАВЕЗНО ЈЕ ПОПУНИТИ СВЕ ТРАЖЕНЕ ПОДАТ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КО БИ ЗАХТЕВ БИО ПОТПУ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Фотокопија дипломе о стеченом образовању оверена пред надлежним орга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колико је захтев послат у електронској форми наведено се доставља у обичној копији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 Доказ о завршеној основној обуци за посредник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 Уверење о државља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5. Извод из матичне књиге рођених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 Извод из казнене евиденције МУП РС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7. Уверење Градског центра за социјални рад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8. Доказ о плаћеној републичкој административној такс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ind w:left="-284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Документа под редним бројевима 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RS"/>
        </w:rPr>
        <w:t xml:space="preserve">4, 5, 6, 7  орган прибавља по службеној дужности,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уз изјаву подносиоца захте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widowControl w:val="false"/>
        <w:shd w:fill="E7E6E6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sr-RS"/>
        </w:rPr>
        <w:t>Изјава подносиоца захтева у вези прибављања података по службеној дуж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Сагласан/на сам да орган за потребе поступка може да изврши увид, прибави и обради личне и остале податке о чињеницама о којима се води службена евиденција, који су неопходни у поступку одлучивања, сходно члану 103. став 3. Закона о општем управном поступку (</w:t>
      </w:r>
      <w:bookmarkStart w:id="0" w:name="_Hlk18696046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одабрати један од понуђених одговора</w:t>
      </w:r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Segoe UI Symbol" w:ascii="Segoe UI Symbol" w:hAnsi="Segoe UI Symbol"/>
          <w:color w:val="000000"/>
          <w:sz w:val="24"/>
          <w:szCs w:val="24"/>
          <w:lang w:val="sr-RS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А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Segoe UI Symbol" w:ascii="Segoe UI Symbol" w:hAnsi="Segoe UI Symbol"/>
          <w:color w:val="000000"/>
          <w:sz w:val="24"/>
          <w:szCs w:val="24"/>
          <w:lang w:val="sr-RS"/>
        </w:rPr>
        <w:t>☐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Иако је орган обавезан да изврши увид, прибави и обради личне и остале податке о чињеницама о којима се води службена евиденција, изјављујем да ћу сам/а за потребе поступка прибавити</w:t>
      </w:r>
      <w:bookmarkStart w:id="1" w:name="_Hlk18696136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документа под редним бројевима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у наставку навести редне бројеве докумената које ће подносилац прибавити сам</w:t>
      </w:r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ако би орган прибавио податке по службеној дужности, достављам следеће информације (</w:t>
      </w:r>
      <w:bookmarkStart w:id="2" w:name="_Hlk18696255"/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sr-RS"/>
        </w:rPr>
        <w:t>попуњава се искључиво ако подносилац даје сагласност да орган изврши увид, прибави и обради личне и остале податке о чињеницама о којима се води службена евиденција</w:t>
      </w:r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lightGray"/>
                <w:lang w:val="sr-RS"/>
              </w:rPr>
              <w:t>ЈЕДИНСТВЕНИ МАТИЧНИ БРОЈ ГРАЂАНА (ЈМБГ)</w:t>
            </w:r>
          </w:p>
        </w:tc>
      </w:tr>
      <w:tr>
        <w:trPr>
          <w:trHeight w:val="47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lightGray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lightGray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843"/>
        <w:gridCol w:w="708"/>
        <w:gridCol w:w="1555"/>
        <w:gridCol w:w="1275"/>
        <w:gridCol w:w="2982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bookmarkStart w:id="3" w:name="_Hlk18691516"/>
            <w:bookmarkEnd w:id="3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, дана</w:t>
            </w:r>
          </w:p>
        </w:tc>
        <w:tc>
          <w:tcPr>
            <w:tcW w:w="1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ф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26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Потпис подносиоца захте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45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333543915msonormal">
    <w:name w:val="yiv833354391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25:00Z</dcterms:created>
  <dc:creator>User</dc:creator>
  <dc:description/>
  <cp:keywords/>
  <dc:language>en-US</dc:language>
  <cp:lastModifiedBy>Jelena</cp:lastModifiedBy>
  <cp:lastPrinted>2023-08-10T14:54:00Z</cp:lastPrinted>
  <dcterms:modified xsi:type="dcterms:W3CDTF">2023-08-14T10:43:00Z</dcterms:modified>
  <cp:revision>22</cp:revision>
  <dc:subject/>
  <dc:title/>
</cp:coreProperties>
</file>