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>
          <w:trHeight w:val="620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ЗАХТЕВ ЗА </w:t>
            </w:r>
            <w:r>
              <w:rPr>
                <w:b/>
                <w:lang w:val="sr-Latn-RS"/>
              </w:rPr>
              <w:t xml:space="preserve">ИЗДАВАЊЕ </w:t>
            </w:r>
            <w:r>
              <w:rPr>
                <w:b/>
                <w:lang w:val="sr-RS"/>
              </w:rPr>
              <w:t xml:space="preserve">НОВЕ </w:t>
            </w:r>
            <w:r>
              <w:rPr>
                <w:b/>
                <w:lang w:val="sr-Latn-RS"/>
              </w:rPr>
              <w:t xml:space="preserve">ДОЗВОЛЕ ЗА ПОСРЕДОВАЊЕ И УПИС У РЕГИСТАР ПОСРЕД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 ЛИЦА КОЈА СУ УПИСАНА У РЕГИСТАР ПОСРЕДНИКА А КОЈА НЕ ИСПУЊАВАЈУ УСЛОВЕ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НОВУ ДОЗВОЛ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ИМЕ  (ИМЕ ЈЕДНОГ РОДИТЕЉА)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ЕЗИМ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АТУМ И МЕСТО РОЂЕЊ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ТРУЧНА СПРЕМА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cs="Calibri"/>
                <w:lang w:val="sr-RS"/>
              </w:rPr>
              <w:t xml:space="preserve">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АНИМАЊ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3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ДАЦИ О ЗАВРШЕНИМ ОБУКАМА ЗА ПОСРЕДНИКЕ (врста обуке, број уверења и организација код које је завршена обука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9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БРОЈ И ДАТУМ ДОЗВОЛЕ ЗА ПОСРЕДОВАЊЕ КОЈА ЈЕ ИСТЕКЛА </w:t>
            </w:r>
            <w:r>
              <w:rPr>
                <w:lang w:val="sr-Latn-RS"/>
              </w:rPr>
              <w:t>/</w:t>
            </w:r>
            <w:r>
              <w:rPr>
                <w:lang w:val="sr-RS"/>
              </w:rPr>
              <w:t xml:space="preserve"> КОЈА ИСТИЧ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АДРЕСА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ЕЛЕКТРОНСКЕ ПОШТ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 ТЕЛЕФОН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ПОМЕНЕ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ОБАВЕЗНО ЈЕ ПОПУНИТИ СВЕ ТРАЖЕНЕ ПОДАТКЕ КАКО БИ ЗАХТЕВ БИО ПОТПУН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Уз захтев се прилажу одговарајућа документа и то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>(1.) Захтев за за издавање дозволе за посредовање и  упис у Регистар посредника (својеручно потписан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2.) Фотокопија личне карте или фотокопија  електронског читача личне карт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3.) Доказ о плаћеној републичкој административној такси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4.) Извод из казнене евиденције МУП РС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5.) Уверење Градског центра за социјални рад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6.) Уверење о држављанству (не старије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7.) Изјава о сагласности  (уколико желите да Министарство правде прибави један или више од докумената под бројем 4-6)</w:t>
            </w:r>
          </w:p>
        </w:tc>
      </w:tr>
      <w:tr>
        <w:trPr>
          <w:trHeight w:val="34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8.) Друга релевантна документ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/>
        <w:t>_____________________________</w:t>
      </w:r>
      <w:r>
        <w:rPr>
          <w:lang w:val="sr-RS"/>
        </w:rPr>
        <w:t xml:space="preserve">                                                                     _________________________</w:t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rFonts w:cs="Calibri"/>
        </w:rPr>
        <w:t xml:space="preserve">    </w:t>
      </w:r>
      <w:r>
        <w:rPr>
          <w:rFonts w:cs="Calibri"/>
          <w:lang w:val="sr-RS"/>
        </w:rPr>
        <w:t xml:space="preserve">        </w:t>
      </w:r>
      <w:r>
        <w:rPr>
          <w:rFonts w:cs="Calibri"/>
        </w:rPr>
        <w:t xml:space="preserve"> </w:t>
      </w:r>
      <w:r>
        <w:rPr>
          <w:lang w:val="sr-Latn-RS"/>
        </w:rPr>
        <w:t>(</w:t>
      </w:r>
      <w:r>
        <w:rPr>
          <w:lang w:val="sr-RS"/>
        </w:rPr>
        <w:t>Место и датум)                                                                                         (Потпис поносиоца захтева)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4"/>
          <w:lang w:val="sr-RS"/>
        </w:rPr>
      </w:pPr>
      <w:r>
        <w:rPr>
          <w:b/>
          <w:sz w:val="24"/>
          <w:lang w:val="sr-RS"/>
        </w:rPr>
        <w:t>НАПОМЕНА</w:t>
      </w:r>
    </w:p>
    <w:p>
      <w:pPr>
        <w:pStyle w:val="Normal"/>
        <w:spacing w:before="0" w:after="200"/>
        <w:jc w:val="both"/>
        <w:rPr/>
      </w:pPr>
      <w:r>
        <w:rPr>
          <w:lang w:val="sr-RS"/>
        </w:rPr>
        <w:t>Лицима која су била уписана у Регистар посредника при Министарству правде, али не испуњавају услове за обнову дозволе (најмање 10 часова стручног усавршавања посредника у току једне године и најмање пет посредовања за време важења дозволе за посредовање) у смислу члана 38. став 3. Закона о посредовању у решавању спорова („Сл. гласник РС“, бр 55/2014), олакшава се поновни упис у Регистар посредника уколико желе да наставе да се баве посредовањем, те је неопходно да поднесу овај захтев са скраћеном листом прилога.</w:t>
      </w:r>
    </w:p>
    <w:sectPr>
      <w:type w:val="nextPage"/>
      <w:pgSz w:w="12240" w:h="15840"/>
      <w:pgMar w:left="1440" w:right="1440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3">
    <w:name w:val="rvts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333543915msonormal">
    <w:name w:val="yiv833354391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55:00Z</dcterms:created>
  <dc:creator>User</dc:creator>
  <dc:description/>
  <cp:keywords/>
  <dc:language>en-US</dc:language>
  <cp:lastModifiedBy>Korisnik</cp:lastModifiedBy>
  <cp:lastPrinted>2015-01-30T14:22:00Z</cp:lastPrinted>
  <dcterms:modified xsi:type="dcterms:W3CDTF">2018-03-07T11:46:00Z</dcterms:modified>
  <cp:revision>5</cp:revision>
  <dc:subject/>
  <dc:title/>
</cp:coreProperties>
</file>