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2" w:type="dxa"/>
        <w:jc w:val="left"/>
        <w:tblInd w:w="-113" w:type="dxa"/>
        <w:tblLayout w:type="fixed"/>
        <w:tblCellMar>
          <w:top w:w="0" w:type="dxa"/>
          <w:left w:w="108" w:type="dxa"/>
          <w:bottom w:w="0" w:type="dxa"/>
          <w:right w:w="108" w:type="dxa"/>
        </w:tblCellMar>
      </w:tblPr>
      <w:tblGrid>
        <w:gridCol w:w="13018"/>
        <w:gridCol w:w="204"/>
      </w:tblGrid>
      <w:tr>
        <w:trPr>
          <w:trHeight w:val="8930" w:hRule="atLeast"/>
        </w:trPr>
        <w:tc>
          <w:tcPr>
            <w:tcW w:w="13018" w:type="dxa"/>
            <w:tcBorders>
              <w:top w:val="single" w:sz="4" w:space="0" w:color="000000"/>
              <w:left w:val="single" w:sz="4" w:space="0" w:color="000000"/>
              <w:bottom w:val="single" w:sz="4" w:space="0" w:color="000000"/>
              <w:right w:val="single" w:sz="4" w:space="0" w:color="000000"/>
            </w:tcBorders>
            <w:shd w:fill="1F4E79" w:val="clear"/>
          </w:tcPr>
          <w:p>
            <w:pPr>
              <w:pStyle w:val="Normal"/>
              <w:spacing w:lineRule="auto" w:line="240" w:before="0" w:after="0"/>
              <w:jc w:val="center"/>
              <w:rPr>
                <w:b/>
                <w:b/>
                <w:outline/>
                <w:color w:val="FFFFFF"/>
                <w:lang w:eastAsia="sr-Latn-RS"/>
              </w:rPr>
            </w:pPr>
            <w:r>
              <w:rPr>
                <w:rFonts w:cs="Times New Roman" w:ascii="Times New Roman" w:hAnsi="Times New Roman"/>
                <w:b/>
                <w:outline/>
                <w:color w:val="FFFFFF"/>
                <w:sz w:val="24"/>
                <w:szCs w:val="24"/>
              </w:rPr>
              <w:drawing>
                <wp:inline distT="0" distB="0" distL="0" distR="0">
                  <wp:extent cx="797560" cy="144780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45" t="-22" r="-45" b="-22"/>
                          <a:stretch>
                            <a:fillRect/>
                          </a:stretch>
                        </pic:blipFill>
                        <pic:spPr bwMode="auto">
                          <a:xfrm>
                            <a:off x="0" y="0"/>
                            <a:ext cx="797560" cy="14478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outline/>
                <w:color w:val="FFFFFF"/>
                <w:sz w:val="24"/>
                <w:szCs w:val="24"/>
                <w:lang w:eastAsia="sr-Latn-RS"/>
              </w:rPr>
            </w:pPr>
            <w:r>
              <w:rPr>
                <w:rFonts w:cs="Times New Roman" w:ascii="Times New Roman" w:hAnsi="Times New Roman"/>
                <w:b/>
                <w:outline/>
                <w:color w:val="FFFFFF"/>
                <w:sz w:val="24"/>
                <w:szCs w:val="24"/>
                <w:lang w:eastAsia="sr-Latn-RS"/>
              </w:rPr>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t>РЕПУБЛИКА  СРБИЈА</w:t>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t>ПРЕГОВАРАЧКА ГРУПА ЗА ПОГЛАВЉЕ 23</w:t>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r>
          </w:p>
          <w:p>
            <w:pPr>
              <w:pStyle w:val="Normal"/>
              <w:spacing w:lineRule="auto" w:line="240" w:before="0" w:after="0"/>
              <w:jc w:val="center"/>
              <w:rPr>
                <w:rFonts w:ascii="Times New Roman" w:hAnsi="Times New Roman" w:cs="Times New Roman"/>
                <w:b/>
                <w:b/>
                <w:color w:val="FFFFFF"/>
                <w:sz w:val="36"/>
                <w:szCs w:val="36"/>
              </w:rPr>
            </w:pPr>
            <w:r>
              <w:rPr>
                <w:rFonts w:cs="Times New Roman" w:ascii="Times New Roman" w:hAnsi="Times New Roman"/>
                <w:b/>
                <w:color w:val="FFFFFF"/>
                <w:sz w:val="36"/>
                <w:szCs w:val="36"/>
              </w:rPr>
            </w:r>
          </w:p>
          <w:p>
            <w:pPr>
              <w:pStyle w:val="Normal"/>
              <w:spacing w:lineRule="auto" w:line="240" w:before="0" w:after="0"/>
              <w:jc w:val="center"/>
              <w:rPr>
                <w:rFonts w:ascii="Times New Roman" w:hAnsi="Times New Roman" w:cs="Times New Roman"/>
                <w:b/>
                <w:b/>
                <w:color w:val="FFFFFF"/>
                <w:sz w:val="72"/>
                <w:szCs w:val="72"/>
              </w:rPr>
            </w:pPr>
            <w:r>
              <w:rPr>
                <w:rFonts w:cs="Times New Roman" w:ascii="Times New Roman" w:hAnsi="Times New Roman"/>
                <w:b/>
                <w:color w:val="FFFFFF"/>
                <w:sz w:val="72"/>
                <w:szCs w:val="72"/>
              </w:rPr>
              <w:t>АКЦИОНИ ПЛАН</w:t>
            </w:r>
          </w:p>
          <w:p>
            <w:pPr>
              <w:pStyle w:val="Normal"/>
              <w:spacing w:lineRule="auto" w:line="240" w:before="0" w:after="0"/>
              <w:jc w:val="center"/>
              <w:rPr>
                <w:rFonts w:ascii="Times New Roman" w:hAnsi="Times New Roman" w:cs="Times New Roman"/>
                <w:b/>
                <w:b/>
                <w:color w:val="FFFFFF"/>
                <w:sz w:val="40"/>
                <w:szCs w:val="72"/>
              </w:rPr>
            </w:pPr>
            <w:r>
              <w:rPr>
                <w:rFonts w:cs="Times New Roman" w:ascii="Times New Roman" w:hAnsi="Times New Roman"/>
                <w:b/>
                <w:color w:val="FFFFFF"/>
                <w:sz w:val="40"/>
                <w:szCs w:val="72"/>
              </w:rPr>
            </w:r>
          </w:p>
          <w:p>
            <w:pPr>
              <w:pStyle w:val="Normal"/>
              <w:spacing w:lineRule="auto" w:line="240" w:before="0" w:after="0"/>
              <w:jc w:val="center"/>
              <w:rPr>
                <w:rFonts w:ascii="Times New Roman" w:hAnsi="Times New Roman" w:cs="Times New Roman"/>
                <w:b/>
                <w:b/>
                <w:color w:val="FFFFFF"/>
                <w:sz w:val="40"/>
                <w:szCs w:val="72"/>
              </w:rPr>
            </w:pPr>
            <w:r>
              <w:rPr>
                <w:rFonts w:cs="Times New Roman" w:ascii="Times New Roman" w:hAnsi="Times New Roman"/>
                <w:b/>
                <w:color w:val="FFFFFF"/>
                <w:sz w:val="40"/>
                <w:szCs w:val="72"/>
              </w:rPr>
              <w:t>ЗА ПОГЛАВЉЕ  23</w:t>
            </w:r>
          </w:p>
          <w:p>
            <w:pPr>
              <w:pStyle w:val="Normal"/>
              <w:spacing w:lineRule="auto" w:line="240" w:before="0" w:after="0"/>
              <w:jc w:val="center"/>
              <w:rPr/>
            </w:pPr>
            <w:r>
              <w:rPr>
                <w:rFonts w:cs="Times New Roman" w:ascii="Times New Roman" w:hAnsi="Times New Roman"/>
                <w:b/>
                <w:color w:val="FFFFFF"/>
                <w:sz w:val="40"/>
                <w:szCs w:val="72"/>
              </w:rPr>
              <w:t>-</w:t>
            </w:r>
            <w:r>
              <w:rPr>
                <w:rFonts w:cs="Times New Roman" w:ascii="Times New Roman" w:hAnsi="Times New Roman"/>
                <w:color w:val="FFFFFF"/>
                <w:sz w:val="28"/>
                <w:szCs w:val="72"/>
              </w:rPr>
              <w:t>НАЦРТ-</w:t>
            </w:r>
          </w:p>
          <w:p>
            <w:pPr>
              <w:pStyle w:val="Normal"/>
              <w:spacing w:lineRule="auto" w:line="240" w:before="0" w:after="0"/>
              <w:jc w:val="center"/>
              <w:rPr>
                <w:rFonts w:ascii="Times New Roman" w:hAnsi="Times New Roman" w:cs="Times New Roman"/>
                <w:i/>
                <w:i/>
                <w:color w:val="FFFFFF"/>
                <w:sz w:val="72"/>
                <w:szCs w:val="72"/>
              </w:rPr>
            </w:pPr>
            <w:r>
              <w:rPr>
                <w:rFonts w:cs="Times New Roman" w:ascii="Times New Roman" w:hAnsi="Times New Roman"/>
                <w:i/>
                <w:color w:val="FFFFFF"/>
                <w:sz w:val="72"/>
                <w:szCs w:val="72"/>
              </w:rPr>
            </w:r>
          </w:p>
          <w:p>
            <w:pPr>
              <w:pStyle w:val="Normal"/>
              <w:spacing w:lineRule="auto" w:line="240" w:before="0" w:after="0"/>
              <w:rPr>
                <w:rFonts w:ascii="Times New Roman" w:hAnsi="Times New Roman" w:cs="Times New Roman"/>
                <w:i/>
                <w:i/>
                <w:color w:val="FFFFFF"/>
                <w:sz w:val="72"/>
                <w:szCs w:val="72"/>
              </w:rPr>
            </w:pPr>
            <w:r>
              <w:rPr>
                <w:rFonts w:cs="Times New Roman" w:ascii="Times New Roman" w:hAnsi="Times New Roman"/>
                <w:i/>
                <w:color w:val="FFFFFF"/>
                <w:sz w:val="72"/>
                <w:szCs w:val="72"/>
              </w:rPr>
            </w:r>
          </w:p>
          <w:p>
            <w:pPr>
              <w:pStyle w:val="Normal"/>
              <w:spacing w:lineRule="auto" w:line="240" w:before="0" w:after="0"/>
              <w:jc w:val="center"/>
              <w:rPr>
                <w:rFonts w:ascii="Times New Roman" w:hAnsi="Times New Roman" w:cs="Times New Roman"/>
                <w:b/>
                <w:b/>
                <w:outline/>
                <w:color w:val="FFFFFF"/>
                <w:sz w:val="24"/>
                <w:szCs w:val="24"/>
              </w:rPr>
            </w:pPr>
            <w:r>
              <w:rPr>
                <w:rFonts w:cs="Times New Roman" w:ascii="Times New Roman" w:hAnsi="Times New Roman"/>
                <w:color w:val="FFFFFF"/>
                <w:sz w:val="32"/>
                <w:szCs w:val="32"/>
              </w:rPr>
              <w:t>децембар, 2014</w:t>
            </w:r>
            <w:r>
              <w:rPr>
                <w:rFonts w:cs="Times New Roman" w:ascii="Times New Roman" w:hAnsi="Times New Roman"/>
                <w:b/>
                <w:outline/>
                <w:color w:val="FFFFFF"/>
                <w:sz w:val="32"/>
                <w:szCs w:val="32"/>
              </w:rPr>
              <w:t>.</w:t>
            </w:r>
          </w:p>
        </w:tc>
        <w:tc>
          <w:tcPr>
            <w:tcW w:w="204" w:type="dxa"/>
            <w:tcBorders/>
            <w:tcMar>
              <w:left w:w="0" w:type="dxa"/>
              <w:right w:w="0" w:type="dxa"/>
            </w:tcMar>
          </w:tcPr>
          <w:p>
            <w:pPr>
              <w:pStyle w:val="Normal"/>
              <w:snapToGrid w:val="false"/>
              <w:spacing w:before="0" w:after="160"/>
              <w:rPr>
                <w:rFonts w:ascii="Times New Roman" w:hAnsi="Times New Roman" w:cs="Times New Roman"/>
                <w:b/>
                <w:b/>
                <w:outline/>
                <w:color w:val="FFFFFF"/>
                <w:sz w:val="24"/>
                <w:szCs w:val="24"/>
              </w:rPr>
            </w:pPr>
            <w:r>
              <w:rPr>
                <w:rFonts w:cs="Times New Roman" w:ascii="Times New Roman" w:hAnsi="Times New Roman"/>
                <w:b/>
                <w:outline/>
                <w:color w:val="FFFFFF"/>
                <w:sz w:val="24"/>
                <w:szCs w:val="24"/>
              </w:rPr>
            </w:r>
          </w:p>
        </w:tc>
      </w:tr>
      <w:tr>
        <w:trPr>
          <w:trHeight w:val="850" w:hRule="atLeast"/>
        </w:trPr>
        <w:tc>
          <w:tcPr>
            <w:tcW w:w="13222" w:type="dxa"/>
            <w:gridSpan w:val="2"/>
            <w:tcBorders>
              <w:top w:val="single" w:sz="4" w:space="0" w:color="000000"/>
              <w:left w:val="single" w:sz="4" w:space="0" w:color="000000"/>
              <w:bottom w:val="single" w:sz="4" w:space="0" w:color="000000"/>
              <w:right w:val="single" w:sz="4" w:space="0" w:color="000000"/>
            </w:tcBorders>
            <w:shd w:fill="1F4E79"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002" w:leader="none"/>
                <w:tab w:val="left" w:pos="9015" w:leader="none"/>
              </w:tabs>
              <w:spacing w:before="0" w:after="160"/>
              <w:rPr>
                <w:rFonts w:ascii="Times New Roman" w:hAnsi="Times New Roman" w:cs="Times New Roman"/>
                <w:b/>
                <w:b/>
                <w:color w:val="FFFFFF"/>
                <w:sz w:val="24"/>
                <w:szCs w:val="24"/>
              </w:rPr>
            </w:pPr>
            <w:r>
              <w:rPr>
                <w:rFonts w:cs="Times New Roman" w:ascii="Times New Roman" w:hAnsi="Times New Roman"/>
                <w:b/>
                <w:sz w:val="44"/>
                <w:szCs w:val="24"/>
                <w:shd w:fill="1F4E79" w:val="clear"/>
              </w:rPr>
              <w:tab/>
            </w:r>
            <w:r>
              <w:rPr>
                <w:rFonts w:cs="Times New Roman" w:ascii="Times New Roman" w:hAnsi="Times New Roman"/>
                <w:b/>
                <w:color w:val="FFFFFF"/>
                <w:sz w:val="44"/>
                <w:szCs w:val="24"/>
                <w:shd w:fill="1F4E79" w:val="clear"/>
              </w:rPr>
              <w:t>САДРЖАЈ</w:t>
              <w:tab/>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rPr>
          <w:rFonts w:ascii="Times New Roman" w:hAnsi="Times New Roman" w:cs="Times New Roman"/>
          <w:sz w:val="36"/>
          <w:szCs w:val="24"/>
        </w:rPr>
      </w:pPr>
      <w:r>
        <w:rPr>
          <w:rFonts w:cs="Times New Roman" w:ascii="Times New Roman" w:hAnsi="Times New Roman"/>
          <w:sz w:val="36"/>
          <w:szCs w:val="24"/>
        </w:rPr>
        <w:t>УВОД………………………………………………………………………………3</w:t>
      </w:r>
    </w:p>
    <w:p>
      <w:pPr>
        <w:pStyle w:val="Normal"/>
        <w:numPr>
          <w:ilvl w:val="0"/>
          <w:numId w:val="17"/>
        </w:numPr>
        <w:rPr>
          <w:rFonts w:ascii="Times New Roman" w:hAnsi="Times New Roman" w:cs="Times New Roman"/>
          <w:sz w:val="36"/>
          <w:szCs w:val="24"/>
        </w:rPr>
      </w:pPr>
      <w:r>
        <w:rPr>
          <w:rFonts w:cs="Times New Roman" w:ascii="Times New Roman" w:hAnsi="Times New Roman"/>
          <w:sz w:val="36"/>
          <w:szCs w:val="24"/>
        </w:rPr>
        <w:t>ПРАВОСУЂЕ……………………………………………………………………...9</w:t>
      </w:r>
    </w:p>
    <w:p>
      <w:pPr>
        <w:pStyle w:val="Normal"/>
        <w:numPr>
          <w:ilvl w:val="0"/>
          <w:numId w:val="17"/>
        </w:numPr>
        <w:rPr>
          <w:rFonts w:ascii="Times New Roman" w:hAnsi="Times New Roman" w:cs="Times New Roman"/>
          <w:sz w:val="36"/>
          <w:szCs w:val="24"/>
        </w:rPr>
      </w:pPr>
      <w:r>
        <w:rPr>
          <w:rFonts w:cs="Times New Roman" w:ascii="Times New Roman" w:hAnsi="Times New Roman"/>
          <w:sz w:val="36"/>
          <w:szCs w:val="24"/>
        </w:rPr>
        <w:t>БОРБА ПРОТИВ КОРУПЦИЈЕ………………………………………………...111</w:t>
      </w:r>
    </w:p>
    <w:p>
      <w:pPr>
        <w:pStyle w:val="Normal"/>
        <w:numPr>
          <w:ilvl w:val="0"/>
          <w:numId w:val="17"/>
        </w:numPr>
        <w:rPr>
          <w:rFonts w:ascii="Times New Roman" w:hAnsi="Times New Roman" w:cs="Times New Roman"/>
          <w:sz w:val="36"/>
          <w:szCs w:val="24"/>
        </w:rPr>
      </w:pPr>
      <w:r>
        <w:rPr>
          <w:rFonts w:cs="Times New Roman" w:ascii="Times New Roman" w:hAnsi="Times New Roman"/>
          <w:sz w:val="36"/>
          <w:szCs w:val="24"/>
        </w:rPr>
        <w:t>ОСНОВНА ПРАВА…………………………………………………………......177</w:t>
      </w:r>
    </w:p>
    <w:p>
      <w:pPr>
        <w:pStyle w:val="Normal"/>
        <w:rPr>
          <w:rFonts w:ascii="Times New Roman" w:hAnsi="Times New Roman" w:cs="Times New Roman"/>
          <w:sz w:val="36"/>
          <w:szCs w:val="24"/>
        </w:rPr>
      </w:pPr>
      <w:r>
        <w:rPr>
          <w:rFonts w:cs="Times New Roman" w:ascii="Times New Roman" w:hAnsi="Times New Roman"/>
          <w:sz w:val="3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32"/>
          <w:szCs w:val="20"/>
        </w:rPr>
      </w:pPr>
      <w:r>
        <w:rPr>
          <w:rFonts w:cs="Times New Roman" w:ascii="Times New Roman" w:hAnsi="Times New Roman"/>
          <w:b/>
          <w:sz w:val="32"/>
          <w:szCs w:val="20"/>
        </w:rPr>
        <w:t>Увод</w:t>
      </w:r>
    </w:p>
    <w:p>
      <w:pPr>
        <w:pStyle w:val="Normal"/>
        <w:spacing w:lineRule="auto" w:line="240"/>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lineRule="auto" w:line="240"/>
        <w:jc w:val="both"/>
        <w:rPr>
          <w:rFonts w:ascii="Times New Roman" w:hAnsi="Times New Roman" w:cs="Times New Roman"/>
          <w:b/>
          <w:b/>
          <w:sz w:val="32"/>
          <w:szCs w:val="20"/>
        </w:rPr>
      </w:pPr>
      <w:r>
        <w:rPr>
          <w:rFonts w:cs="Times New Roman" w:ascii="Times New Roman" w:hAnsi="Times New Roman"/>
          <w:b/>
          <w:sz w:val="32"/>
          <w:szCs w:val="20"/>
        </w:rPr>
      </w:r>
    </w:p>
    <w:p>
      <w:pPr>
        <w:pStyle w:val="ListParagraph"/>
        <w:numPr>
          <w:ilvl w:val="0"/>
          <w:numId w:val="2"/>
        </w:numPr>
        <w:spacing w:lineRule="auto" w:line="240"/>
        <w:jc w:val="both"/>
        <w:rPr>
          <w:rFonts w:ascii="Times New Roman" w:hAnsi="Times New Roman" w:cs="Times New Roman"/>
          <w:b/>
          <w:b/>
          <w:sz w:val="28"/>
          <w:szCs w:val="20"/>
          <w:lang w:val="sr-RS"/>
        </w:rPr>
      </w:pPr>
      <w:r>
        <w:rPr>
          <w:rFonts w:cs="Times New Roman" w:ascii="Times New Roman" w:hAnsi="Times New Roman"/>
          <w:b/>
          <w:sz w:val="28"/>
          <w:szCs w:val="20"/>
          <w:lang w:val="sr-RS"/>
        </w:rPr>
        <w:t>Посвећеност европским вредностима</w:t>
      </w:r>
    </w:p>
    <w:p>
      <w:pPr>
        <w:pStyle w:val="ListParagraph"/>
        <w:spacing w:lineRule="auto" w:line="240"/>
        <w:ind w:left="900" w:hanging="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ListParagraph"/>
        <w:spacing w:lineRule="auto" w:line="240"/>
        <w:ind w:left="900" w:hanging="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jc w:val="both"/>
        <w:rPr/>
      </w:pPr>
      <w:r>
        <w:rPr>
          <w:rFonts w:cs="Times New Roman" w:ascii="Times New Roman" w:hAnsi="Times New Roman"/>
          <w:sz w:val="24"/>
          <w:szCs w:val="20"/>
        </w:rPr>
        <w:t>Република Србија је у потпуности посвећена процесу евро интеграција, уз свест да овај процес захтева суштинске и темељите промене у правосудном систему, као и у областима борбе против корупције и заштите основних права, и то како на нормативном плану, тако и у погледу имплементације. У том смислу, приликом креирања реформских корака у оквиру Поглавља 23 руководили смо се првенствено правним тековинама Европске уније. У областима у којима правних тековина нема или њима није обухваћена читава област, водиља у креирању реформи су већ успостављени стандарди али и најбоља упоредна пракса, а нарочито имајући у виду правно наслеђе Републике Србије, као и социоекономске факторе којима је условљена примењивост решења која у другим правним системима дају добре резултате.</w:t>
      </w:r>
    </w:p>
    <w:p>
      <w:pPr>
        <w:pStyle w:val="Normal"/>
        <w:spacing w:lineRule="auto" w:line="240"/>
        <w:jc w:val="both"/>
        <w:rPr/>
      </w:pPr>
      <w:r>
        <w:rPr>
          <w:rFonts w:cs="Times New Roman" w:ascii="Times New Roman" w:hAnsi="Times New Roman"/>
          <w:sz w:val="24"/>
          <w:szCs w:val="20"/>
        </w:rPr>
        <w:t xml:space="preserve">Приликом процене постојећег стања у све три области настојали смо да будемо објективни, а у постављању циљева амбициозни али и реални, ценећи оптималан однос између потреба које се огледају у достизању европских стандарда, неретко кратким роковима, институционалним и административним капацитетима, као и ограниченим финансијским ресурсима. </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Олакшавајућу околност у процесу израде Акционог плана представљала је чињеница да је дефинисање приоритета и праваца деловања, као и видан помак у реформама направљен кроз читав низ стратешких докумената у областима као што су правосуђе, борба против корупције, антидискриминација, права Рома, медијске слободе и сл. Акциони план за Поглавље 23 у потпуности прати курс зацртан овим стратешким документима али иде и даље, дефинишући циљеве и активности за којима се накнадно јавила потреба или је била неопходна њихова детаљнија обрада. У том смислу, Акциони план за Поглавље 23 представља кровни стратешки документ са којим ће, након његовог усвајања, бити усклађени сви остали. На тај начин ће јавне политике у овој области бити прецизно дефинисане, а спровођење, координација, рокови и финансирање реформи, значајно унапређени.</w:t>
      </w:r>
    </w:p>
    <w:p>
      <w:pPr>
        <w:pStyle w:val="Normal"/>
        <w:spacing w:lineRule="auto" w:line="240"/>
        <w:ind w:left="540" w:hanging="0"/>
        <w:jc w:val="both"/>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2"/>
        </w:numPr>
        <w:spacing w:lineRule="auto" w:line="240"/>
        <w:jc w:val="both"/>
        <w:rPr>
          <w:rFonts w:ascii="Times New Roman" w:hAnsi="Times New Roman" w:cs="Times New Roman"/>
          <w:b/>
          <w:b/>
          <w:sz w:val="24"/>
          <w:szCs w:val="20"/>
          <w:lang w:val="sr-RS"/>
        </w:rPr>
      </w:pPr>
      <w:r>
        <w:rPr>
          <w:rFonts w:cs="Times New Roman" w:ascii="Times New Roman" w:hAnsi="Times New Roman"/>
          <w:b/>
          <w:sz w:val="24"/>
          <w:szCs w:val="20"/>
          <w:lang w:val="sr-RS"/>
        </w:rPr>
        <w:t>Методологија израде Акционог плана</w:t>
      </w:r>
    </w:p>
    <w:p>
      <w:pPr>
        <w:pStyle w:val="ListParagraph"/>
        <w:spacing w:lineRule="auto" w:line="240"/>
        <w:ind w:left="1080" w:hanging="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Преговарачка група за Поглавље 23 је изради Акционог плана приступила водећи се принципима пуне транспарентности и инклузивности. У складу са овим принципима, рад је текао на два колосека. Један је подразумевао активности заједничке за сва три потпоглавља, док је други обухватао рад на изради засебних делова Плана у области правосуђа, борбе против корупције и основних права.</w:t>
      </w:r>
    </w:p>
    <w:p>
      <w:pPr>
        <w:pStyle w:val="Normal"/>
        <w:spacing w:lineRule="auto" w:line="240"/>
        <w:jc w:val="both"/>
        <w:rPr/>
      </w:pPr>
      <w:r>
        <w:rPr>
          <w:rFonts w:cs="Times New Roman" w:ascii="Times New Roman" w:hAnsi="Times New Roman"/>
          <w:sz w:val="24"/>
          <w:szCs w:val="20"/>
        </w:rPr>
        <w:t>Када је реч о активностима заједничким за читаво поглавље, оне су подразумевале припремне радионице из области методологије израде стратешких докумената, консултативне састанке и радионице са представницима преговарачких група држава у окружењу, као и обуке у области методологије буџетирања акционих планова. Поред тога, механизам консултативног процеса са организацијама цивилног друштва креиран је на нивоу читавог Поглавља, па су, већ у периоду који је претходио билатералном скринингу, организације цивилног друштва укључене у израду презентација усклађености правног система Републике Србије са правним тековинама ЕУ, путем јавног позива упућеног посредством интернет страна Канцеларије за сарадњу са цивилним друштвом и Министарства правде, свим организацијама цивилног друштва заинтересованим да узму учешћа у преговарачком процесу. Одмах по достављању званичне верзије извештаја о скринингу, Министарство правде га је објавило на својој интернет страни, а исто је учињено и са преводом на српски језик. У складу са препорукама</w:t>
      </w:r>
      <w:r>
        <w:rPr>
          <w:rFonts w:cs="Times New Roman" w:ascii="Times New Roman" w:hAnsi="Times New Roman"/>
          <w:i/>
          <w:sz w:val="24"/>
          <w:szCs w:val="20"/>
        </w:rPr>
        <w:t xml:space="preserve"> TAIEX</w:t>
      </w:r>
      <w:r>
        <w:rPr>
          <w:rFonts w:cs="Times New Roman" w:ascii="Times New Roman" w:hAnsi="Times New Roman"/>
          <w:sz w:val="24"/>
          <w:szCs w:val="20"/>
        </w:rPr>
        <w:t xml:space="preserve"> експерта, и Смерницама за укључивање организација цивилног друштва у процесу доношења прописа које је донела Влада Републике Србије, организације цивилног друштва су поново, применом поменуте методологије, позване да дају своје предлоге у вези са садржином Акционог плана, а значајан део њихових сугестија је усвојен и имплементиран у виду активности. Први нацрт Акционог плана је објављен на интернет страни Министарства правде на српском и енглеском језику. Уз подршку </w:t>
      </w:r>
      <w:r>
        <w:rPr>
          <w:rFonts w:cs="Times New Roman" w:ascii="Times New Roman" w:hAnsi="Times New Roman"/>
          <w:i/>
          <w:sz w:val="24"/>
          <w:szCs w:val="20"/>
        </w:rPr>
        <w:t>GiZ-a</w:t>
      </w:r>
      <w:r>
        <w:rPr>
          <w:rFonts w:cs="Times New Roman" w:ascii="Times New Roman" w:hAnsi="Times New Roman"/>
          <w:sz w:val="24"/>
          <w:szCs w:val="20"/>
        </w:rPr>
        <w:t>, за 150 представника организација цивилног друштва одржана је радионица на тему улоге цивилног друштва у креирању реформских корака током преговарачког процеса. Истовремено, објављен је трећи позив организацијама цивилног друштва за достављање коментара на први нацрт Акционог плана. Коментари су имплементирани у садржину активности, а о обиму и начину усвајања сугестија цивилног друштва, као и читавом току и модалитетима консултативног процеса, преговарачка група је сачинила, и на интернет страни Министарства правде и Канцеларије за сарадњу са цивилним друштвом објавила, Извештај о укључивању организација цивилног друштва у процес преговора за Поглавље 23.</w:t>
      </w:r>
    </w:p>
    <w:p>
      <w:pPr>
        <w:pStyle w:val="HTMLPreformatted"/>
        <w:shd w:fill="FFFFFF" w:val="clear"/>
        <w:jc w:val="both"/>
        <w:rPr/>
      </w:pPr>
      <w:r>
        <w:rPr>
          <w:rFonts w:cs="Times New Roman" w:ascii="Times New Roman" w:hAnsi="Times New Roman"/>
          <w:sz w:val="24"/>
          <w:szCs w:val="24"/>
          <w:lang w:val="sr-RS"/>
        </w:rPr>
        <w:t xml:space="preserve">Како Народна скупштина има кључну улогу у процесу усвајња стратешких документата, то ће и Акциони план бити предмет њене контроле и сагласности. </w:t>
      </w:r>
    </w:p>
    <w:p>
      <w:pPr>
        <w:pStyle w:val="HTMLPreformatted"/>
        <w:shd w:fill="FFFFFF" w:val="clear"/>
        <w:jc w:val="both"/>
        <w:rPr>
          <w:rFonts w:ascii="Times New Roman" w:hAnsi="Times New Roman" w:cs="Times New Roman"/>
          <w:sz w:val="24"/>
          <w:szCs w:val="24"/>
          <w:lang w:val="sr-RS"/>
        </w:rPr>
      </w:pPr>
      <w:r>
        <w:rPr>
          <w:rFonts w:cs="Times New Roman" w:ascii="Times New Roman" w:hAnsi="Times New Roman"/>
          <w:sz w:val="24"/>
          <w:szCs w:val="24"/>
          <w:lang w:val="sr-RS"/>
        </w:rPr>
        <w:t>Ово у крајњем исходу значи да ће финални Акциони план буде резултат консензуса све три гране власти, независних регулаторних тела и организација цивилног друштва.</w:t>
      </w:r>
    </w:p>
    <w:p>
      <w:pPr>
        <w:pStyle w:val="Normal"/>
        <w:spacing w:lineRule="auto" w:line="240"/>
        <w:jc w:val="both"/>
        <w:rPr>
          <w:rFonts w:ascii="Times New Roman" w:hAnsi="Times New Roman" w:cs="Times New Roman"/>
          <w:sz w:val="24"/>
          <w:szCs w:val="20"/>
          <w:lang w:val="sr-RS"/>
        </w:rPr>
      </w:pPr>
      <w:r>
        <w:rPr>
          <w:rFonts w:cs="Times New Roman" w:ascii="Times New Roman" w:hAnsi="Times New Roman"/>
          <w:sz w:val="24"/>
          <w:szCs w:val="20"/>
          <w:lang w:val="sr-RS"/>
        </w:rPr>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Када је у питању методологија израде текста Акционог плана у појединим областима, коришћен је приступ пленарних и билатералних консултативних састанака, као и интернет консултације на дневној бази, које су водили координатори потпоглављ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За област правосуђа, приликом израде првог нацрта Акционог плана, одржана су три пленарна и 18 билатералних састанка који су укључили представнике Високог савета судства, Државног већа тужилаца, Министарства правде, Врховног касационог суда, Републичког јавног тужилаштва, Тужилаштва за ратне злочине, Правосудне академије и Агенције за борбу против корупције. Значајну улогу у процесу израде плана имале су интернет консултације на дневној бази, које су омогућиле значајно прецизирање активности.</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У области борбе против корупције, одржано је више од десет консултативних састанака са представницима бројних институција у области здравства, просвете, пореза, царина, укључујући и Агенцију за борбу против корупције и Савет за борбу против корупције.</w:t>
      </w:r>
    </w:p>
    <w:p>
      <w:pPr>
        <w:pStyle w:val="Normal"/>
        <w:spacing w:lineRule="auto" w:line="240"/>
        <w:jc w:val="both"/>
        <w:rPr/>
      </w:pPr>
      <w:r>
        <w:rPr>
          <w:rFonts w:cs="Times New Roman" w:ascii="Times New Roman" w:hAnsi="Times New Roman"/>
          <w:sz w:val="24"/>
          <w:szCs w:val="20"/>
        </w:rPr>
        <w:t xml:space="preserve">У области основних права, услед природе потпоглавља које обухвата бројне области, коришћене су методе билатералних консултативних састанака и интернет консултација. У процесу израде првог нацрта Акционог плана одржано је 19 билатералних састанака као и дневне интернет консултације. У процес су активно били укључени представници Министарства правде, Министарства рада, запошљавања, борачких и  социјалних питања, Министарства културе и информисања - сектор информисања, Министарства унутрашњих послова, Министарства државне управе и локалне самоуправе, Министарства просвете, науке и технолошког развоја, Канцеларије за људска и мањинска права, Републичког јавног тужилаштва, Врховног касационог суда, Комесаријата за избеглице и миграције, Управе за извршење кривичних санкција, Управе за сарадњу са црквама и верским заједницама, Тима за социјално укључивање и смањење сиромаштва, Заштитника грађана, Пoвeрeника зa инфoрмaциje oд jaвнoг знaчaja и зaштиту пoдaтaкa o личнoсти, Покрајинског заштитника грађана - омбудсмана и </w:t>
      </w:r>
      <w:r>
        <w:rPr>
          <w:rFonts w:cs="Times New Roman" w:ascii="Times New Roman" w:hAnsi="Times New Roman"/>
          <w:i/>
          <w:sz w:val="24"/>
          <w:szCs w:val="20"/>
        </w:rPr>
        <w:t>UNICEF</w:t>
      </w:r>
      <w:r>
        <w:rPr>
          <w:rFonts w:cs="Times New Roman" w:ascii="Times New Roman" w:hAnsi="Times New Roman"/>
          <w:sz w:val="24"/>
          <w:szCs w:val="20"/>
        </w:rPr>
        <w:t xml:space="preserve">-a. </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Када је реч о методолошко-техничком приступу изради Акционог плана, настојало се да активности буду дефинисане на начин који обезбеђује јасан, хронолошки преглед неопходних измена нормативног, а потом институционалног оквира, као и потреба за јачањем административних капацитета, уз највиши могући ниво прецизности у овом тренутку, будући да је спровођење неких од активности планирано за четири или пет година. Истовремено, прецизно дефинисање активности чија је садржина условљена претходним спровођењем одређених анализа или процена, морало је бити одложено за период након што поменуте процене буду спроведене а њихови резултати доступни као полазна основа за креирање даљих реформских корака. У том смислу, повремено ће бити неопходно сагледавање остварених резултата и ажурирање Акционог план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Приликом одређивања надлежних субјеката, инсистирало се на максималном степену прецизирања, да би се омогућило успостављање ефикасног система одговорности у процесу спровођења Акционог план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Велики изазов представљала је процена довољно амбициозних а опет реалистичних рокова, имајући у виду, како логички след реформских корака који је неопходно испоштовати, тако и институционално, административно и буџетско оптерећење по годинама. Овде се нарочито морало водити рачуна о чињеници да је Акционим планом предвиђена промена Устава, која са собом доноси и потребу уподобљавања читавог нормативног оквира начињеним променама, па је, у том смислу, период који следи непосредно након уставних промена, максимално растерећен од других активности.</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Посебна пажња је посвећена дефинисању индикатора да би се обезбедили механизми мерења утицаја предузетих активности, односно увид у степен достизања жељених резултата. Инсистирало се на томе да индикатори, а нарочито они квантитативног карактера, буду постављени за све оне активности (или њихове делове) код којих је то било могуће учинити.</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 xml:space="preserve">Један од императива у изради плана била је финансијска одрживост. У том смислу, изузетна пажња је посвећена свођењу додатних буџетских оптерећења на минимум и максималном искоришћењу, реорганизацији и координацији у коришћењу ресурса који су већ на располагању. Трошкови спровођења планираних активности су изражени са великом прецизношћу, употребом јединствене методологије израђене за потребе Поглавља 23 и 24, у сарадњи са међународним финансијским експертима. Методологија је креирана на начин који омогућава да евентуална каснија ажурирања и измене Акционог плана, резултирају веома прецизним исказивањем финансијских ефеката. </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 xml:space="preserve">Један од битних фактора у постављању релације између активности, рокова и извора финансирања, била је и динамика планирања и спровођења пројеката финансираних из </w:t>
      </w:r>
      <w:r>
        <w:rPr>
          <w:rFonts w:cs="Times New Roman" w:ascii="Times New Roman" w:hAnsi="Times New Roman"/>
          <w:i/>
          <w:sz w:val="24"/>
          <w:szCs w:val="20"/>
        </w:rPr>
        <w:t>IPA</w:t>
      </w:r>
      <w:r>
        <w:rPr>
          <w:rFonts w:cs="Times New Roman" w:ascii="Times New Roman" w:hAnsi="Times New Roman"/>
          <w:sz w:val="24"/>
          <w:szCs w:val="20"/>
        </w:rPr>
        <w:t xml:space="preserve"> фондова, као и билатералних у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ди постизања што комплетније слике о мапи планираног реформског пута, Акциони план садржи неколико додатака:</w:t>
      </w:r>
    </w:p>
    <w:p>
      <w:pPr>
        <w:pStyle w:val="Normal"/>
        <w:numPr>
          <w:ilvl w:val="0"/>
          <w:numId w:val="30"/>
        </w:numPr>
        <w:spacing w:lineRule="auto" w:line="240" w:before="0" w:after="200"/>
        <w:jc w:val="both"/>
        <w:rPr/>
      </w:pPr>
      <w:r>
        <w:rPr>
          <w:rFonts w:cs="Times New Roman" w:ascii="Times New Roman" w:hAnsi="Times New Roman"/>
          <w:sz w:val="24"/>
          <w:szCs w:val="24"/>
        </w:rPr>
        <w:t>Стандардна медологија исказивања јединичних трошкова за оквирну процену финансијских средстава по активностима из Акционог плана;</w:t>
      </w:r>
    </w:p>
    <w:p>
      <w:pPr>
        <w:pStyle w:val="Normal"/>
        <w:numPr>
          <w:ilvl w:val="0"/>
          <w:numId w:val="3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бирна табела трошкова спровођења Акционог плана;</w:t>
      </w:r>
    </w:p>
    <w:p>
      <w:pPr>
        <w:pStyle w:val="Normal"/>
        <w:numPr>
          <w:ilvl w:val="0"/>
          <w:numId w:val="30"/>
        </w:numPr>
        <w:spacing w:lineRule="auto" w:line="240" w:before="0" w:after="200"/>
        <w:jc w:val="both"/>
        <w:rPr/>
      </w:pPr>
      <w:r>
        <w:rPr>
          <w:rFonts w:cs="Times New Roman" w:ascii="Times New Roman" w:hAnsi="Times New Roman"/>
          <w:sz w:val="24"/>
          <w:szCs w:val="24"/>
        </w:rPr>
        <w:t>Извештај о укључивању организација цивилног друштва у преговоре за Поглавље 23;</w:t>
      </w:r>
    </w:p>
    <w:p>
      <w:pPr>
        <w:pStyle w:val="Normal"/>
        <w:numPr>
          <w:ilvl w:val="0"/>
          <w:numId w:val="30"/>
        </w:numPr>
        <w:spacing w:lineRule="auto" w:line="240" w:before="0" w:after="200"/>
        <w:jc w:val="both"/>
        <w:rPr/>
      </w:pPr>
      <w:r>
        <w:rPr>
          <w:rFonts w:cs="Times New Roman" w:ascii="Times New Roman" w:hAnsi="Times New Roman"/>
          <w:sz w:val="24"/>
          <w:szCs w:val="24"/>
        </w:rPr>
        <w:t>Листа препорука из Функционалне анализе правосуђа са упућивањем на одговарајуће повезане активности из Акционог план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r>
    </w:p>
    <w:p>
      <w:pPr>
        <w:pStyle w:val="ListParagraph"/>
        <w:numPr>
          <w:ilvl w:val="0"/>
          <w:numId w:val="16"/>
        </w:numPr>
        <w:spacing w:lineRule="auto" w:line="240"/>
        <w:jc w:val="both"/>
        <w:rPr>
          <w:rFonts w:ascii="Times New Roman" w:hAnsi="Times New Roman" w:cs="Times New Roman"/>
          <w:b/>
          <w:b/>
          <w:sz w:val="28"/>
          <w:szCs w:val="20"/>
          <w:lang w:val="sr-RS"/>
        </w:rPr>
      </w:pPr>
      <w:r>
        <w:rPr>
          <w:rFonts w:cs="Times New Roman" w:ascii="Times New Roman" w:hAnsi="Times New Roman"/>
          <w:b/>
          <w:sz w:val="28"/>
          <w:szCs w:val="20"/>
          <w:lang w:val="sr-RS"/>
        </w:rPr>
        <w:t>Механизми спровођења Акционог плана</w:t>
      </w:r>
    </w:p>
    <w:p>
      <w:pPr>
        <w:pStyle w:val="Normal"/>
        <w:spacing w:lineRule="auto" w:line="240"/>
        <w:ind w:left="720" w:hanging="0"/>
        <w:jc w:val="both"/>
        <w:rPr>
          <w:rFonts w:ascii="Times New Roman" w:hAnsi="Times New Roman" w:cs="Times New Roman"/>
          <w:b/>
          <w:b/>
          <w:sz w:val="24"/>
          <w:szCs w:val="20"/>
        </w:rPr>
      </w:pPr>
      <w:r>
        <w:rPr>
          <w:rFonts w:cs="Times New Roman" w:ascii="Times New Roman" w:hAnsi="Times New Roman"/>
          <w:b/>
          <w:sz w:val="24"/>
          <w:szCs w:val="20"/>
        </w:rPr>
        <w:t>3.1. Субјекти надлежни за надзор над спровођењем Акционог плана</w:t>
      </w:r>
    </w:p>
    <w:p>
      <w:pPr>
        <w:pStyle w:val="Normal"/>
        <w:spacing w:lineRule="auto" w:line="240"/>
        <w:ind w:left="720" w:hanging="0"/>
        <w:jc w:val="both"/>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Одговорност за надзор над реализацијом активности из Акционог плана биће подељена и поверена Секретаријату за спровођење Акционог плана за поглавље 23 (у даљем тексту: Секретаријат), Председнику преговарачке групе за Поглавље 23, Координационом телу за процес приступања Републике Србије Европској унији (у даљем тексту: Координационо тело) и Савету Координационог тел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Влада Републике Србије одлуку о оснивању Секретаријата, као повременог радног тела Владе за подршку преговарачкој групи за Поглавље 23, доноси у року од два месеца од усвајања Акционог плана. Чланове Секретаријата Влада Републике Србије именује на предлог Председника преговарачке групе за Поглавље 23. Начин рада Секретаријата прецизније се уређује Пословником о раду.</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Секретаријат за спровођење Акционог плана за преговоре за Поглавље 23 прати спровођење активности садржаних у Акционом плану на дневном нивоу, покреће механизам раног узбуњивања у случају застоја и других проблема у реализацији Акционог плана, координира процесе извештавања и пружа административну и техничку подршку Преговарачкој групи за Поглавље 23.</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 xml:space="preserve">Секретаријат подноси месечне извештаје о спровођењу Акционог плана Председнику преговарачке групе за Поглавље 23 и Савету Координационог тела. </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Секретаријат у сарадњи са Канцеларијом за Европске интеграције подноси кварталне извештаје о спровођењу Акционог плана Координационом телу и Одбору за европске интеграције Народне скупштине, а једанпут годишње и извештај који разматра и усваја Народна скупштин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У сарадњи са Канцеларијом за европске интеграције, Секретаријат се стара о координацији процеса извештавања, настојећи да се избегну преклапања или празнине услед паралелног праћења истих или повезаних активности предвиђених Акционим планом и националним стратегијама и акционим плановима у појединим областима, а ради што рационалније употребе ресурса. У оквиру ове активности, Секретаријат континуирано остварује комуникацију са телима задуженим за праћење спровођења националних стратешких докумената и секретаром Преговарачке групе и формира збирни календар извештавања.</w:t>
      </w:r>
    </w:p>
    <w:p>
      <w:pPr>
        <w:pStyle w:val="Normal"/>
        <w:spacing w:lineRule="auto" w:line="240"/>
        <w:jc w:val="both"/>
        <w:rPr>
          <w:rFonts w:ascii="Times New Roman" w:hAnsi="Times New Roman" w:cs="Times New Roman"/>
          <w:sz w:val="24"/>
          <w:szCs w:val="20"/>
        </w:rPr>
      </w:pPr>
      <w:r>
        <w:rPr>
          <w:rFonts w:cs="Times New Roman" w:ascii="Times New Roman" w:hAnsi="Times New Roman"/>
          <w:sz w:val="24"/>
          <w:szCs w:val="20"/>
        </w:rPr>
        <w:t xml:space="preserve">Административна, стручна и техничка подршка коју Секретаријат пружа Преговарачкој групи за Поглавље 23, обухвата: </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Припрему извештаја о реализацији Акционог плана;</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Припрему предлога ажурираног Акционог плана;</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eastAsia="Times New Roman" w:cs="Times New Roman" w:ascii="Times New Roman" w:hAnsi="Times New Roman"/>
          <w:sz w:val="24"/>
          <w:szCs w:val="20"/>
          <w:lang w:val="sr-RS"/>
        </w:rPr>
        <w:t xml:space="preserve"> </w:t>
      </w:r>
      <w:r>
        <w:rPr>
          <w:rFonts w:cs="Times New Roman" w:ascii="Times New Roman" w:hAnsi="Times New Roman"/>
          <w:sz w:val="24"/>
          <w:szCs w:val="20"/>
          <w:lang w:val="sr-RS"/>
        </w:rPr>
        <w:t>Координацију са представницима других тела предвиђених за спровођење релевантних стратегија и акционих планова;</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Разматрање пројеката који се финансирају из међународних извора;</w:t>
        <w:softHyphen/>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Процену трошкова активности предвиђених Акционим планом;</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Прикупљање и обједињавање статистичких података потребне за доношење стратешких одлука као и других података утврђених као индикатора за спровођење активности из Акционог плана;</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Прикупљање, обједињавање, обраду и анализу података од свих тела одређених Акционом планом као носилаца активности из Акционог плана;</w:t>
      </w:r>
    </w:p>
    <w:p>
      <w:pPr>
        <w:pStyle w:val="ListParagraph"/>
        <w:numPr>
          <w:ilvl w:val="0"/>
          <w:numId w:val="51"/>
        </w:numPr>
        <w:spacing w:lineRule="auto" w:line="240"/>
        <w:ind w:left="709" w:hanging="360"/>
        <w:jc w:val="both"/>
        <w:rPr>
          <w:rFonts w:ascii="Times New Roman" w:hAnsi="Times New Roman" w:cs="Times New Roman"/>
          <w:sz w:val="24"/>
          <w:szCs w:val="20"/>
          <w:lang w:val="sr-RS"/>
        </w:rPr>
      </w:pPr>
      <w:r>
        <w:rPr>
          <w:rFonts w:cs="Times New Roman" w:ascii="Times New Roman" w:hAnsi="Times New Roman"/>
          <w:sz w:val="24"/>
          <w:szCs w:val="20"/>
          <w:lang w:val="sr-RS"/>
        </w:rPr>
        <w:t>На основу прикупљених и анализираних података, припремање предлога одлука и докумената Преговарачке групе.</w:t>
      </w:r>
    </w:p>
    <w:p>
      <w:pPr>
        <w:pStyle w:val="Normal"/>
        <w:spacing w:lineRule="auto" w:line="240"/>
        <w:jc w:val="both"/>
        <w:rPr>
          <w:rFonts w:ascii="Times New Roman" w:hAnsi="Times New Roman" w:cs="Times New Roman"/>
          <w:sz w:val="24"/>
          <w:szCs w:val="20"/>
          <w:lang w:val="sr-RS"/>
        </w:rPr>
      </w:pPr>
      <w:r>
        <w:rPr>
          <w:rFonts w:cs="Times New Roman" w:ascii="Times New Roman" w:hAnsi="Times New Roman"/>
          <w:sz w:val="24"/>
          <w:szCs w:val="20"/>
          <w:lang w:val="sr-RS"/>
        </w:rPr>
      </w:r>
    </w:p>
    <w:p>
      <w:pPr>
        <w:pStyle w:val="ListParagraph"/>
        <w:numPr>
          <w:ilvl w:val="1"/>
          <w:numId w:val="16"/>
        </w:numPr>
        <w:spacing w:lineRule="auto" w:line="240"/>
        <w:jc w:val="both"/>
        <w:rPr>
          <w:rFonts w:ascii="Times New Roman" w:hAnsi="Times New Roman" w:cs="Times New Roman"/>
          <w:b/>
          <w:b/>
          <w:sz w:val="24"/>
          <w:szCs w:val="20"/>
          <w:lang w:val="sr-RS"/>
        </w:rPr>
      </w:pPr>
      <w:r>
        <w:rPr>
          <w:rFonts w:eastAsia="Times New Roman" w:cs="Times New Roman" w:ascii="Times New Roman" w:hAnsi="Times New Roman"/>
          <w:b/>
          <w:sz w:val="24"/>
          <w:szCs w:val="20"/>
          <w:lang w:val="sr-RS"/>
        </w:rPr>
        <w:t xml:space="preserve"> </w:t>
      </w:r>
      <w:r>
        <w:rPr>
          <w:rFonts w:cs="Times New Roman" w:ascii="Times New Roman" w:hAnsi="Times New Roman"/>
          <w:b/>
          <w:sz w:val="24"/>
          <w:szCs w:val="20"/>
          <w:lang w:val="sr-RS"/>
        </w:rPr>
        <w:t>Механизам раног узбуњивања у случају застоја у спровођењу Акционог плана</w:t>
      </w:r>
    </w:p>
    <w:p>
      <w:pPr>
        <w:pStyle w:val="ListParagraph"/>
        <w:spacing w:lineRule="auto" w:line="240"/>
        <w:ind w:left="1080" w:hanging="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jc w:val="both"/>
        <w:rPr/>
      </w:pPr>
      <w:r>
        <w:rPr>
          <w:rFonts w:cs="Times New Roman" w:ascii="Times New Roman" w:hAnsi="Times New Roman"/>
          <w:sz w:val="24"/>
          <w:szCs w:val="20"/>
        </w:rPr>
        <w:t xml:space="preserve">У случају да у реализацији Акционог плана уочи застоје, кашњење или друге проблеме, Секретаријат може и мимо редовних извештаја издавати упозорења која прослеђује Председнику преговарачке групе за Поглавље 23 и Савету Координационог тела, који у зависности од природе проблема и надлежности за њихово отклањање предузимају даље мере према носиоцима активности а са циљем да се проблеми у реализацији отклоне. У случају да и након тога постоје кашњења или проблеми у реализацији активности, Председник преговарачке групе и Савет координационог тела,  о томе обавештавају Координационо тело и Одбор за европске интеграције Народне скупштине, који у оквиру својих надлежности предузимају даље мере према субјектима који су по Акционом плану задужени за предузимање активности за чијом се реализацијом касни или у њиховом спровођењу постоје други проблеми. </w:t>
      </w:r>
    </w:p>
    <w:p>
      <w:pPr>
        <w:pStyle w:val="Normal"/>
        <w:spacing w:lineRule="auto" w:line="276"/>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3609" w:type="dxa"/>
        <w:jc w:val="left"/>
        <w:tblInd w:w="-289" w:type="dxa"/>
        <w:tblLayout w:type="fixed"/>
        <w:tblCellMar>
          <w:top w:w="0" w:type="dxa"/>
          <w:left w:w="108" w:type="dxa"/>
          <w:bottom w:w="0" w:type="dxa"/>
          <w:right w:w="108" w:type="dxa"/>
        </w:tblCellMar>
      </w:tblPr>
      <w:tblGrid>
        <w:gridCol w:w="878"/>
        <w:gridCol w:w="144"/>
        <w:gridCol w:w="89"/>
        <w:gridCol w:w="28"/>
        <w:gridCol w:w="165"/>
        <w:gridCol w:w="2311"/>
        <w:gridCol w:w="198"/>
        <w:gridCol w:w="282"/>
        <w:gridCol w:w="16"/>
        <w:gridCol w:w="28"/>
        <w:gridCol w:w="114"/>
        <w:gridCol w:w="1871"/>
        <w:gridCol w:w="26"/>
        <w:gridCol w:w="15"/>
        <w:gridCol w:w="73"/>
        <w:gridCol w:w="1088"/>
        <w:gridCol w:w="22"/>
        <w:gridCol w:w="24"/>
        <w:gridCol w:w="169"/>
        <w:gridCol w:w="1651"/>
        <w:gridCol w:w="164"/>
        <w:gridCol w:w="170"/>
        <w:gridCol w:w="1439"/>
        <w:gridCol w:w="404"/>
        <w:gridCol w:w="114"/>
        <w:gridCol w:w="2126"/>
      </w:tblGrid>
      <w:tr>
        <w:trPr>
          <w:trHeight w:val="350" w:hRule="atLeast"/>
        </w:trPr>
        <w:tc>
          <w:tcPr>
            <w:tcW w:w="13609" w:type="dxa"/>
            <w:gridSpan w:val="26"/>
            <w:tcBorders>
              <w:top w:val="single" w:sz="4" w:space="0" w:color="000000"/>
              <w:left w:val="single" w:sz="4" w:space="0" w:color="000000"/>
              <w:bottom w:val="single" w:sz="4" w:space="0" w:color="000000"/>
              <w:right w:val="single" w:sz="4" w:space="0" w:color="000000"/>
            </w:tcBorders>
            <w:shd w:fill="8DB3E2" w:val="clear"/>
            <w:vAlign w:val="center"/>
          </w:tcPr>
          <w:p>
            <w:pPr>
              <w:pStyle w:val="ListParagraph"/>
              <w:numPr>
                <w:ilvl w:val="0"/>
                <w:numId w:val="63"/>
              </w:numPr>
              <w:spacing w:lineRule="auto" w:line="240" w:before="0" w:after="0"/>
              <w:contextualSpacing/>
              <w:jc w:val="center"/>
              <w:rPr>
                <w:rFonts w:ascii="Times New Roman" w:hAnsi="Times New Roman" w:cs="Times New Roman"/>
                <w:b/>
                <w:b/>
                <w:sz w:val="32"/>
                <w:szCs w:val="36"/>
                <w:lang w:val="sr-RS"/>
              </w:rPr>
            </w:pPr>
            <w:r>
              <w:rPr>
                <w:rFonts w:cs="Times New Roman" w:ascii="Times New Roman" w:hAnsi="Times New Roman"/>
                <w:b/>
                <w:sz w:val="32"/>
                <w:szCs w:val="36"/>
                <w:lang w:val="sr-RS"/>
              </w:rPr>
              <w:t>ПРАВОСУЂЕ</w:t>
            </w:r>
          </w:p>
        </w:tc>
      </w:tr>
      <w:tr>
        <w:trPr>
          <w:trHeight w:val="350" w:hRule="atLeast"/>
        </w:trPr>
        <w:tc>
          <w:tcPr>
            <w:tcW w:w="13609" w:type="dxa"/>
            <w:gridSpan w:val="2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ЕГЛЕД ТРЕНУТНОГ СТАЊА</w:t>
            </w:r>
          </w:p>
        </w:tc>
      </w:tr>
      <w:tr>
        <w:trPr>
          <w:trHeight w:val="1408" w:hRule="atLeast"/>
        </w:trPr>
        <w:tc>
          <w:tcPr>
            <w:tcW w:w="13609"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ПРАВОСУЂЕ</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Правни оквир који уређује функционисање правосуђа у Републици Србији чине:</w:t>
            </w:r>
          </w:p>
          <w:p>
            <w:pPr>
              <w:pStyle w:val="Normal"/>
              <w:spacing w:lineRule="auto" w:line="240" w:before="0" w:after="0"/>
              <w:jc w:val="both"/>
              <w:rPr/>
            </w:pPr>
            <w:r>
              <w:rPr>
                <w:rFonts w:cs="Times New Roman" w:ascii="Times New Roman" w:hAnsi="Times New Roman"/>
                <w:sz w:val="20"/>
                <w:szCs w:val="20"/>
              </w:rPr>
              <w:t xml:space="preserve">Национална стратегија реформе правосуђа за период 2013-2018. године („Службени гласник РС”, број 57/13); Акциони план за спровођење Националне стратегије реформе правосуђа за период 2013-2018. године („Службени гласник РС”, број 71/13 и 55/14); Устав Републике Србије („Службени гласник РС”, број 98/06); Закон о Уставном суду („Службени гласник РС”, број 109/07 и 99/11); Закон о Високом савету судства („Службени гласник РС”, број 116/08, 101/10 и 88/11); Закон о судијама („Службени гласник РС”, број 116/08, 58/09 – одлука УС, 104/09, 101/10, 8/12 – одлука УС, 121/12 и 101/13)); Закон о уређењу судова („Службени гласник РС”, број 116/08, 104/09, 101/10, 31/11 – др. закон, 78/11 – др. закон, 101/11 и 101/13); Закон о Државном већу тужилаца („Службени гласник РС”, број 116/08, 101/10 и 88/11); Закон о јавном тужилаштву („Службени гласник РС”, број 116/08, 104/09, 101/10, 78/11 – др. закон, 101/11, 38/12 – одлука УС, 121/12 и 101/13); Закон о седиштима и подручјима судова и јавних тужилаштава („Службени гласник РС“, број 101/13); Закон о Правосудној академији („Службени гласник РС”, број 104/09 и одлука УС, 32/14 ); Законик о кривичном поступку („Службени гласник РС”, број 72/11, 101/11, 121/12, 32/13, 45/13 и 55/14); Закон о парничном поступку („Службени гласник РС”, број 72/11, 49/13 - одлука УС, 74/13 - одлука УС, 55/14)); Закон о ванпарничном поступку („Службени гласник СРС”, број 25/82 и 48/88 и „Службени гласник РС”, број 46/95 – др. закон, 18/05 – др. закон, 85/12, 45/13 - др. закон и 55/14)); Закон о извршењу и обезбеђењу („Службени гласник РС”, број 31/11, 99/11 – др. закон 109/13 - одлука УС и 55/14); Закон о јавном бележништву („Службени гласник РС”, број 31/11, 85/12, 19/13 и 55/14 - др. закон ); Закон о посредовању у решавању спорова („Службени гласник РС“, број 55/14); Закон о правосудном испиту („Службени гласник РС”, број 16/97); Закон о прекршајима („Службени гласник РС“, број 65/13); Закон о правобранилаштву („Службени гласник РС“, број 55/14); Судски пословник („Службени гласник РС”, број 110/09, 70/11, 19/12 и 89/13); Пословник о раду Високог савета судства („Службени гласник РС”, број 29/13); Пословник о раду Државног већа тужилаца („Службени гласник РС”, број 55/09); Правилник о управи у јавним тужилаштвима („Службени гласник РС”, број 77/04, 52/07, 2/08, 11/09 и 44/09); Етички кодекс за судије („Службени гласник РС", број 96/10); Етички кодекс јавних тужилаца и заменика јавних тужилаца Републике Србије („Службени Гласник РС“, број 87/13); Етички кодекс чланова Државног већа тужилаца („Службени Гласник РС“, број 60/14); Правилник о дисциплинском поступку и дисциплинској одговорности судија („Службени гласник РС”, број 71/10); Правилник о дисциплинском поступку и дисциплинској одговорности јавних тужилаца и заменика јавних тужилаца („Службени Гласник РС“, 64/12, 58/14); Правилник  о критеријумима за премештај судије у други суд у случају укидања претежног дела надлежности суда за који је изабран („Службени гласник РС”, број 105/13); Правилник о критеријумима и мерилима  вредновања рада јавних тужилаца и заменика јавних тужилаца </w:t>
            </w:r>
            <w:r>
              <w:rPr>
                <w:rFonts w:cs="Times New Roman" w:ascii="Times New Roman" w:hAnsi="Times New Roman"/>
                <w:color w:val="000000"/>
                <w:sz w:val="20"/>
                <w:szCs w:val="20"/>
              </w:rPr>
              <w:t>(„Службени гласник РС”, број 58/14)</w:t>
            </w:r>
            <w:r>
              <w:rPr>
                <w:rFonts w:cs="Times New Roman" w:ascii="Times New Roman" w:hAnsi="Times New Roman"/>
                <w:sz w:val="20"/>
                <w:szCs w:val="20"/>
              </w:rPr>
              <w:t xml:space="preserve"> - </w:t>
            </w:r>
            <w:r>
              <w:rPr>
                <w:rFonts w:cs="Times New Roman" w:ascii="Times New Roman" w:hAnsi="Times New Roman"/>
                <w:i/>
                <w:iCs/>
                <w:sz w:val="20"/>
                <w:szCs w:val="20"/>
              </w:rPr>
              <w:t>Правилник се пробно примењује у 18 јавних  тужилаштава у периоду од 18.06. до 15.12.2014. године. Након окончавања пробне примене, Државно веће тужилаца ће извршити анализу и саставити извештај о примени Правилника уз констатацију, да ли га је потребно изменити и допунити</w:t>
            </w:r>
            <w:r>
              <w:rPr>
                <w:rFonts w:cs="Times New Roman" w:ascii="Times New Roman" w:hAnsi="Times New Roman"/>
                <w:sz w:val="20"/>
                <w:szCs w:val="20"/>
              </w:rPr>
              <w:t xml:space="preserve">; Правилник о критеријумима, мерилима, поступку и органима за вредновање рада судија и председника судова ("Службени гласник РС“, број /14); Јединствени програм за решавање старих предмета у Републици Србији који се примењује од 01.01.2014. године (Врховни касациони суд донео је Јединствени програм 25.12.2013. године); Правилник о јавнобележничком испиту ("Службени гласник РС", број 71/11, 81/11, 3/12, 78/12 и 31/13); </w:t>
            </w:r>
            <w:r>
              <w:rPr>
                <w:rFonts w:cs="Times New Roman" w:ascii="Times New Roman" w:hAnsi="Times New Roman"/>
                <w:color w:val="000000"/>
                <w:sz w:val="20"/>
                <w:szCs w:val="20"/>
              </w:rPr>
              <w:t xml:space="preserve">Програм почетне обуке кандидата за вршење професије јавних бележника за 2014. годину (донет </w:t>
            </w:r>
            <w:r>
              <w:rPr>
                <w:rFonts w:cs="Times New Roman" w:ascii="Times New Roman" w:hAnsi="Times New Roman"/>
                <w:sz w:val="20"/>
                <w:szCs w:val="20"/>
              </w:rPr>
              <w:t xml:space="preserve">07.04.2014. </w:t>
            </w:r>
            <w:r>
              <w:rPr>
                <w:rFonts w:cs="Times New Roman" w:ascii="Times New Roman" w:hAnsi="Times New Roman"/>
                <w:color w:val="000000"/>
                <w:sz w:val="20"/>
                <w:szCs w:val="20"/>
              </w:rPr>
              <w:t>године);</w:t>
            </w:r>
            <w:r>
              <w:rPr>
                <w:rFonts w:cs="Times New Roman" w:ascii="Times New Roman" w:hAnsi="Times New Roman"/>
                <w:sz w:val="20"/>
                <w:szCs w:val="20"/>
              </w:rPr>
              <w:t xml:space="preserve"> </w:t>
            </w:r>
            <w:r>
              <w:rPr>
                <w:rFonts w:cs="Times New Roman" w:ascii="Times New Roman" w:hAnsi="Times New Roman"/>
                <w:color w:val="000000"/>
                <w:sz w:val="20"/>
                <w:szCs w:val="20"/>
              </w:rPr>
              <w:t>Правилник о привременом броју јавнобележничких места и службеним седиштима јавних бележника и јавнобележничким местима за која ће се расписати конкурс за првих 100 јавних бележника („Службени гласник РС”, број 31/12 и 57/14);</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равилник о одређивању </w:t>
            </w:r>
            <w:r>
              <w:rPr>
                <w:rFonts w:cs="Times New Roman" w:ascii="Times New Roman" w:hAnsi="Times New Roman"/>
                <w:sz w:val="20"/>
                <w:szCs w:val="20"/>
              </w:rPr>
              <w:t>броја извршитеља ("Службени гласник РС", број 61/14).</w:t>
            </w:r>
          </w:p>
          <w:p>
            <w:pPr>
              <w:pStyle w:val="Normal"/>
              <w:spacing w:lineRule="auto" w:line="240" w:before="0" w:after="0"/>
              <w:jc w:val="both"/>
              <w:rPr/>
            </w:pPr>
            <w:r>
              <w:rPr>
                <w:rFonts w:cs="Times New Roman" w:ascii="Times New Roman" w:hAnsi="Times New Roman"/>
                <w:bCs/>
                <w:sz w:val="20"/>
                <w:szCs w:val="20"/>
              </w:rPr>
              <w:t>Институционални оквир чине: Уставни суд, Високи Савет Судства, Државно веће тужилаца, Министарство правде, Правосудна академија, Врховни касациони суд, четири апелациона суда, 25 виших судова, 66 основних судова са 29 судских јединица, Прекршајни апелациони суд са три одељења, 44 прекршајна суда, Привредни апелациони суд, 16 привредних судова са седам судских јединица, Управни суд са три одељења, Републичко јавно тужилаштво, четири апелациона јавна тужилаштва, 25 виших јавних тужилаштава, 58 основних јавних тужилаштава.</w:t>
            </w:r>
          </w:p>
          <w:p>
            <w:pPr>
              <w:pStyle w:val="Normal"/>
              <w:spacing w:lineRule="auto" w:line="240" w:before="0" w:after="0"/>
              <w:jc w:val="both"/>
              <w:rPr/>
            </w:pPr>
            <w:r>
              <w:rPr>
                <w:rFonts w:cs="Times New Roman" w:ascii="Times New Roman" w:hAnsi="Times New Roman"/>
                <w:bCs/>
                <w:sz w:val="20"/>
                <w:szCs w:val="20"/>
              </w:rPr>
              <w:t>У правосудном систему Републике Србије, закључно са 1. септембром 2014. године, има 2800 судија, 90 јавних тужилаца и 741 заменик јавнo</w:t>
            </w:r>
            <w:r>
              <w:rPr>
                <w:rFonts w:cs="Times New Roman" w:ascii="Times New Roman" w:hAnsi="Times New Roman"/>
                <w:sz w:val="20"/>
                <w:szCs w:val="20"/>
              </w:rPr>
              <w:t>г</w:t>
            </w:r>
            <w:r>
              <w:rPr>
                <w:rFonts w:cs="Times New Roman" w:ascii="Times New Roman" w:hAnsi="Times New Roman"/>
                <w:bCs/>
                <w:sz w:val="20"/>
                <w:szCs w:val="20"/>
              </w:rPr>
              <w:t xml:space="preserve"> тужиoц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jc w:val="both"/>
              <w:rPr/>
            </w:pPr>
            <w:r>
              <w:rPr>
                <w:rFonts w:cs="Times New Roman" w:ascii="Times New Roman" w:hAnsi="Times New Roman"/>
                <w:bCs/>
                <w:sz w:val="20"/>
                <w:szCs w:val="20"/>
              </w:rPr>
              <w:t xml:space="preserve">Народна скупштина Републике Србије је 1. јула 2013. године усвојила </w:t>
            </w:r>
            <w:r>
              <w:rPr>
                <w:rFonts w:cs="Times New Roman" w:ascii="Times New Roman" w:hAnsi="Times New Roman"/>
                <w:sz w:val="20"/>
                <w:szCs w:val="20"/>
              </w:rPr>
              <w:t>Националну стратегију реформе правосуђа за период 2013-2018. године којом су дефинисани приоритети, стратешки циљеви и стратешке смернице реформских мера. Влада Републике Србије је 31. августа усвојила Акциони план за спровођење Националне стратегије реформе правосуђа за период 2013-2018. године којим су предвиђене конкретне мере и активности за реализацију стратешких циљева, дефинисани рокови и надлежни субјекти за њихово спровођење, као и извори финансирања. Националном стратегијом реформе правосуђа за период 2013-2018. године успостављен је и механизам за надзор над спровођењем реформских мера у форми петнаесточлане Комисије за спровођење Националне стратегије реформе правосуђа за период 2013-2018. године чији су чланови представници свих релевантних субјеката у процесу реформе.</w:t>
            </w:r>
          </w:p>
          <w:p>
            <w:pPr>
              <w:pStyle w:val="Normal"/>
              <w:spacing w:lineRule="auto" w:line="240"/>
              <w:jc w:val="both"/>
              <w:rPr/>
            </w:pPr>
            <w:r>
              <w:rPr>
                <w:rFonts w:cs="Times New Roman" w:ascii="Times New Roman" w:hAnsi="Times New Roman"/>
                <w:sz w:val="20"/>
                <w:szCs w:val="20"/>
              </w:rPr>
              <w:t>Стратегијом је зацртано пет основних реформских принципа који подразумевају унапређење независности, непристрасности и квалитета правде, стручности, одговорности и ефикасности правосуђа.</w:t>
            </w:r>
          </w:p>
          <w:p>
            <w:pPr>
              <w:pStyle w:val="Normal"/>
              <w:spacing w:lineRule="auto" w:line="240"/>
              <w:jc w:val="both"/>
              <w:rPr/>
            </w:pPr>
            <w:r>
              <w:rPr>
                <w:rFonts w:cs="Times New Roman" w:ascii="Times New Roman" w:hAnsi="Times New Roman"/>
                <w:sz w:val="20"/>
                <w:szCs w:val="20"/>
              </w:rPr>
              <w:t>Када је реч о независности правосуђа, Националном стратегијом реформе правосуђа за период 2013-2018. године идентификована је потреба измене Устава у делу који се односи на утицај законодавне и извршне власти на процес избора и разрешења судија, председника судова, јавних тужилаца, односно заменика јавних тужилаца, као и изборних чланова Високог савета судства и Државног већа тужилаца, уз прецизирање улоге и положаја Правосудне академије, као механизма уласка у правосуђе. Због трајања и сложености поступка промене Устава, предвиђен је и низ прелазних мера усмерених на јачање независности правосуђа, кроз измене правосудних закона а у оквиру одредаба Устава Републике Србије. Високи савет судства и Државно веће тужилаца, у складу са стратешким циљевима, требало би да постану кључне институције правосуђа са пуним капацитетом овлашћења и прецизно дефинисаним системом транспарентности и одговорности.</w:t>
            </w:r>
          </w:p>
          <w:p>
            <w:pPr>
              <w:pStyle w:val="Normal"/>
              <w:spacing w:lineRule="auto" w:line="240"/>
              <w:jc w:val="both"/>
              <w:rPr/>
            </w:pPr>
            <w:r>
              <w:rPr>
                <w:rFonts w:cs="Times New Roman" w:ascii="Times New Roman" w:hAnsi="Times New Roman"/>
                <w:sz w:val="20"/>
                <w:szCs w:val="20"/>
              </w:rPr>
              <w:t>У првих годину дана спровођења Националне стратегије реформе правосуђа за период 2013-2018. године измењен је сет правосудних закона и независност правосуђа, овим прелазним мерама, ојачана у границама важећег Устава. Истовремено, започео је рад на анализи одредаба и идентификацији потребних измена Устава Републике Србије у делу који се односи на правосуђе. Изабрани су председници судова свих нивоа. Високи савет судства и Државно веће тужилаца су усвојили критеријуме и мерила за вредновање рада судија, председника судова, јавних тужилаца и заменика јавних тужилаца  и започели рад на изради критеријума и мерила за избор на правосудне функције. Планираним изменама закона о Високом савету судства и Државном већу тужилаца биће значајно унапређена транспарентност у раду оба тела. Започело је увођење програмског буџета и ојачани капацитети административних канцеларија у Високом савету судства и Државном већу тужилаца. Узимајући у обзир константно ширење круга њихових надлежности, и даље је уочљива потреба за јачањем административних капацитета у области финансија, аналитике и стратешког планирањ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Националном стратегијом реформе правосуђа за период 2013-2018. године планирано је предузимање мера усмерених унапређење непристрасности, етике и интегритета носилаца правосудних функција, као и на уједначавање и пуну доступност судске праксе, и потпуну реализацију права на природног судију. Имајући ово у виду, Државно веће тужилаца формирало је Етички одбор, а иста активност је у припреми и у Високом савету судств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тим стратешким документом планирано је и успостављање система избора и напредовања судија и јавних тужилаца заснованог на јасним, објективним и унапред одређеним критеријумима. Унапређење почетне и сталне обуке, како носилаца правосудних функција, судијских и јавнотужилачких сарадника и помоћника, тако и представника правосудних професија, уз систем израде свеобухватних годишњих програма обуке и евалуацију полазника, одређено је као стратешки приступ реформи Правосудне академије. Ради достизања ових циљева у току је спровођење свеобухватне анализе положаја и праваца развоја Правосудне академиј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ционалном стратегијом реформе правосуђа за период 2013-2018. године, предвиђено је унапређење рада дисциплинских органа Високог савета судства и Државног већа тужилаца, чији рад, иако је започео, мора бити много ефикаснији. Предложеним изменама закона о Високом савету судства и Државном већу тужилаца успостављају се јасни механизми одговорности чланова ових тела.</w:t>
            </w:r>
          </w:p>
          <w:p>
            <w:pPr>
              <w:pStyle w:val="Normal"/>
              <w:spacing w:lineRule="auto" w:line="240"/>
              <w:jc w:val="both"/>
              <w:rPr/>
            </w:pPr>
            <w:r>
              <w:rPr>
                <w:rFonts w:cs="Times New Roman" w:ascii="Times New Roman" w:hAnsi="Times New Roman"/>
                <w:sz w:val="20"/>
                <w:szCs w:val="20"/>
              </w:rPr>
              <w:t>Како је неефикасност већ дужи временски период највећи проблем правосуђа Републике Србије, Националном стратегијом реформе правосуђа за период  2013-2018. године предвиђен је читав низ мера усмерених на побољшање ефикасности, почев од унапређења процесних закона, преко успостављања система е-правосуђа, као и праћења и корекције функционисања правосудне мреже. Успостављањем система приватних извршитеља, јавних бележника и посредовања у решавању спорова, планирано је смањење оптерећења судова, чиме би се, уз убрзано решавање старих предмета и инфраструктурна улагања, постигло краће трајање судских поступака и унапредио приступ грађана правд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д 1. јануара 2014. године почела је са радом нова правосудна мрежа са повећаним бројем судова и јавних тужилаштава, која би требало да смањи трошкове и допринесе лакшем приступу грађана правди. Остварена су значајна инфраструктурна улагања која би већ крајем 2014. године требало да доведу до значајног повећања броја судница, нарочито у Београду где је овај проблем постојао деценијама. Настављено је унапређење ИКТ у судовима и јавним тужилаштвима али и даље постоји проблем паралелног функционисања више некомпатибилних система, што отежава праћење статистичких параметара ефикасности правосуђа, размену података између судова и јавних тужилаштава, увид странака у статус предмета, као и на само трајање поступака. Овакво стање ИКТ негативно се одражава и на домете аутоматске расподеле предмета, чије је унапређење условљено и потребом за увођењем система пондерисања предмета. Врховни касациони суд је донео Јединствени програм решавања старих предмета у Републици Србији којим је предвиђено смањење броја старих предмета до 2018. године. Поред тога, направљени су значајни кораци ка растерећењу судова уз помоћ система приватних извршитеља. Од 1. септембра 2014. године почели су са радом јавни бележници, а усвајањем Закона о посредовању у решавању спорова, створен је нормативни оквир за функционисање система посредовања у решавању спорова, почев од 1. јануара 2015. годин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д 1. октобра 2013. године започела је примена Законика о кривичном поступку из 2011. године у свим судовима и јавним тужилаштвима опште надлежности, који је као најзначајнију новину донео увођење тужилачке истраге. И поред иницијалних тешкоћа у примени, приметан је значајан раст процента поступака окончаних применом начела опортунитета кривичног гоњења као и споразума о признању кривичног дела. </w:t>
            </w:r>
          </w:p>
          <w:p>
            <w:pPr>
              <w:pStyle w:val="Normal"/>
              <w:spacing w:lineRule="auto" w:line="240"/>
              <w:jc w:val="both"/>
              <w:rPr/>
            </w:pPr>
            <w:r>
              <w:rPr>
                <w:rFonts w:cs="Times New Roman" w:ascii="Times New Roman" w:hAnsi="Times New Roman"/>
                <w:sz w:val="20"/>
                <w:szCs w:val="20"/>
              </w:rPr>
              <w:t>Како је Национална стратегија реформе правосуђа за период 2013-2018. године настала као резултат општег консензуса свих релевантних субјеката у области правосуђа, а у њој издвојени приоритети и зацртани циљеви кореспондирају препорукама садржаним у Извештају о скринингу, приликом израде овог Акционог плана, као кровног стратешког документа у областима које обухвата Поглавље 23, водило се рачуна и о томе да, уз одређени степен сублимације,  буду преузете кључне активности предвиђене Акционим планом за спровођење Националне стратегије реформе правосуђа за период од 2013-2018. године. На овај начин, постиже се највиши степен кохеренције два документа и олакшава надзор над спровођењем реформе, при чему активности садржане у Акционом плану за преговоре представљају неку врсту мапе реформског пута, док је у Акционом плану за спровођење Националне стратегије реформе правосуђа за период 2013-2018. године, обухваћен шири спектар мера, уз виши ниво детаљности. Имајући то у виду, након усвајања Акционог плана за преговоре, приступиће се ревизији Акционог плана за спровођење Националне стратегије реформе правосуђа за период од 2013-2018. године, са циљем постизања пуне кохеренције оба документа, нарочито водећи рачуна о усклађивању рокова. Ради објективног сагледавања укупног стања у правосуђу Републике Србије, као и степена реализације мера садржаних у Акционом плану за спровођење Националне стратегије реформе правосуђа за период 2013-2018. године закључно са 1. јулом 2014. године, уз подршку Светске банке спроведена је Функционална анализа правосуђа Републике Србије. Закључци и смернице садржани у Нацрту овог документа коришћени су као полазна основа за дефинисање даљих реформских активности, а у контексту препорука садржаних у Извештају са скрининга.</w:t>
            </w:r>
          </w:p>
          <w:p>
            <w:pPr>
              <w:pStyle w:val="Normal"/>
              <w:spacing w:lineRule="auto" w:line="240"/>
              <w:rPr>
                <w:rFonts w:ascii="Times New Roman" w:hAnsi="Times New Roman" w:cs="Times New Roman"/>
                <w:sz w:val="20"/>
                <w:szCs w:val="20"/>
                <w:u w:val="single"/>
              </w:rPr>
            </w:pPr>
            <w:r>
              <w:rPr>
                <w:rFonts w:cs="Times New Roman" w:ascii="Times New Roman" w:hAnsi="Times New Roman"/>
                <w:sz w:val="20"/>
                <w:szCs w:val="20"/>
                <w:u w:val="single"/>
              </w:rPr>
              <w:t>РАТНИ ЗЛОЧИНИ</w:t>
            </w:r>
          </w:p>
          <w:p>
            <w:pPr>
              <w:pStyle w:val="Normal"/>
              <w:spacing w:lineRule="auto" w:line="240"/>
              <w:jc w:val="both"/>
              <w:rPr/>
            </w:pPr>
            <w:r>
              <w:rPr>
                <w:rFonts w:cs="Times New Roman" w:ascii="Times New Roman" w:hAnsi="Times New Roman"/>
                <w:bCs/>
                <w:sz w:val="20"/>
                <w:szCs w:val="20"/>
              </w:rPr>
              <w:t xml:space="preserve">Правни оквир у области гоњења и кажњавања окривљених за ратне злочине у Републици Србији обухвата: Кривични законик („Службени гласник РС“, </w:t>
            </w:r>
            <w:r>
              <w:rPr>
                <w:rFonts w:cs="Times New Roman" w:ascii="Times New Roman" w:hAnsi="Times New Roman"/>
                <w:sz w:val="20"/>
                <w:szCs w:val="20"/>
              </w:rPr>
              <w:t>број</w:t>
            </w:r>
            <w:r>
              <w:rPr>
                <w:rFonts w:cs="Times New Roman" w:ascii="Times New Roman" w:hAnsi="Times New Roman"/>
                <w:bCs/>
                <w:sz w:val="20"/>
                <w:szCs w:val="20"/>
              </w:rPr>
              <w:t xml:space="preserve"> 121/12); Законик о кривичном поступку из 2011. године („Службени гласник РС“, </w:t>
            </w:r>
            <w:r>
              <w:rPr>
                <w:rFonts w:cs="Times New Roman" w:ascii="Times New Roman" w:hAnsi="Times New Roman"/>
                <w:sz w:val="20"/>
                <w:szCs w:val="20"/>
              </w:rPr>
              <w:t>број</w:t>
            </w:r>
            <w:r>
              <w:rPr>
                <w:rFonts w:cs="Times New Roman" w:ascii="Times New Roman" w:hAnsi="Times New Roman"/>
                <w:bCs/>
                <w:sz w:val="20"/>
                <w:szCs w:val="20"/>
              </w:rPr>
              <w:t xml:space="preserve"> 72/11, 101/11, 121/12, </w:t>
            </w:r>
            <w:r>
              <w:rPr>
                <w:rFonts w:cs="Times New Roman" w:ascii="Times New Roman" w:hAnsi="Times New Roman"/>
                <w:sz w:val="20"/>
                <w:szCs w:val="20"/>
              </w:rPr>
              <w:t>32/13, 45/13 и 55/14</w:t>
            </w:r>
            <w:r>
              <w:rPr>
                <w:rFonts w:cs="Times New Roman" w:ascii="Times New Roman" w:hAnsi="Times New Roman"/>
                <w:bCs/>
                <w:sz w:val="20"/>
                <w:szCs w:val="20"/>
              </w:rPr>
              <w:t xml:space="preserve">); Закон о међународној правној помоћи у кривичним стварима („Службени гласник РС“, </w:t>
            </w:r>
            <w:r>
              <w:rPr>
                <w:rFonts w:cs="Times New Roman" w:ascii="Times New Roman" w:hAnsi="Times New Roman"/>
                <w:sz w:val="20"/>
                <w:szCs w:val="20"/>
              </w:rPr>
              <w:t>број</w:t>
            </w:r>
            <w:r>
              <w:rPr>
                <w:rFonts w:cs="Times New Roman" w:ascii="Times New Roman" w:hAnsi="Times New Roman"/>
                <w:bCs/>
                <w:sz w:val="20"/>
                <w:szCs w:val="20"/>
              </w:rPr>
              <w:t xml:space="preserve"> 20/09); Закон о организацији и надлежности државних органа у поступку за ратне злочине („Службени гласник РС“, </w:t>
            </w:r>
            <w:r>
              <w:rPr>
                <w:rFonts w:cs="Times New Roman" w:ascii="Times New Roman" w:hAnsi="Times New Roman"/>
                <w:sz w:val="20"/>
                <w:szCs w:val="20"/>
              </w:rPr>
              <w:t>број</w:t>
            </w:r>
            <w:r>
              <w:rPr>
                <w:rFonts w:cs="Times New Roman" w:ascii="Times New Roman" w:hAnsi="Times New Roman"/>
                <w:bCs/>
                <w:sz w:val="20"/>
                <w:szCs w:val="20"/>
              </w:rPr>
              <w:t xml:space="preserve"> 67/03, 104/09); Закон о програму заштите учесника у кривичном поступку („Службени гласник РС“, </w:t>
            </w:r>
            <w:r>
              <w:rPr>
                <w:rFonts w:cs="Times New Roman" w:ascii="Times New Roman" w:hAnsi="Times New Roman"/>
                <w:sz w:val="20"/>
                <w:szCs w:val="20"/>
              </w:rPr>
              <w:t xml:space="preserve">број </w:t>
            </w:r>
            <w:r>
              <w:rPr>
                <w:rFonts w:cs="Times New Roman" w:ascii="Times New Roman" w:hAnsi="Times New Roman"/>
                <w:bCs/>
                <w:sz w:val="20"/>
                <w:szCs w:val="20"/>
              </w:rPr>
              <w:t xml:space="preserve">85/05); Закон о сарадњи са Хашким трибуналом („Службени гласник СРЈ“, </w:t>
            </w:r>
            <w:r>
              <w:rPr>
                <w:rFonts w:cs="Times New Roman" w:ascii="Times New Roman" w:hAnsi="Times New Roman"/>
                <w:sz w:val="20"/>
                <w:szCs w:val="20"/>
              </w:rPr>
              <w:t>број</w:t>
            </w:r>
            <w:r>
              <w:rPr>
                <w:rFonts w:cs="Times New Roman" w:ascii="Times New Roman" w:hAnsi="Times New Roman"/>
                <w:bCs/>
                <w:sz w:val="20"/>
                <w:szCs w:val="20"/>
              </w:rPr>
              <w:t xml:space="preserve"> 18/02 и „Службени гласник СЦГ“, 16/03); Меморандуми и протоколи о сарадњи закључени директно између српског тужилаштва за ратне злочине са земљама у региону и страним правосудним институцијама у циљу непосредне сарадње и ефикасније размена информација о ратним злочинима и починиоцима (Хрватска, Босна и Херцеговина, Црна Гора, ЕУЛЕКС). Надлежност за ратне злочине у Србији: 1) Кривична дела из чланова 370. до 386. Кривичног законика; 2) тешка кршења међународног хуманитарног права почињена на територији бивше Југославије од 1. јануара 1991. у складу са Статутом Међународног кривичног трибунала за бившу Југославију; 3) Кривично дело из чл. 333. Кривичног законика - помоћ учиниоцу после извршења кривичног дела, ако је извршено у вези са кривичним делима из тачке 1) и 2) овог члана.</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 xml:space="preserve">Институционални оквир: Тужилаштво за ратне злочине: тужилац, шест заменика тужилаца, два саветника, три асистента; Виши суд, веће за ратне злочине: шест судија, један судија за претходни поступак; Министарство унутрашњих послова, Служба за истраживање ратних злочина: шеф Службе, заменик шефа, два начелника одељења, четири шефа одсека, 43 припадника Службе; Министарство унутрашњих послова, Јединица за заштиту сведока; одсек за помоћ и подршку жртвама и сведоцима: број запослених три; На међународном нивоу се сматра да ресурси у суду  и тужилаштву треба да буду адекватни. Ово се посебно односи на број доказа / предмета који се преносе из Међународни кривични трибунал за бившу Југославију и кроз регионалну сарадњу. Тужилаштво за ратне злочине од МИКТ и тужилаштва МКТЈ у последњих неколико месеци добило је више десетина хиљада докумената, као и велики број фотоалбума и документације. Тужилаштво за ратне злочине како би одговорило на поменути повећан прилив доказа и обим посла требало би најмање да попуни своје капацитете који су и предвиђени тренутном систематизацијом. Са завршетком рада Трибунала у Хагу, одговорност за процесуирање ратних злочина сада у пуној мери прелази на Републику Србију која мора покаже да су њене институције посвећене и административно у могућности да одговорно процесуирају све преостале осумњичене за ратне злочине и допринесу процесу транзиционе правде. </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Нови Законик о кривичном поступку уведен је у поступку за ратне злочине од 15. јануара 2012. године, и омогућио је контролу/руковођење тужилаштва над истражном фазом поступка и увело нове односе са другим државним органима Републике Србије и њихове обавезе у кривичном поступку. Према новом Законику, тужилаштво води предистражни  поступак (не истражни судија) и спроводи  истрагу (могућност да спроведе истрагу против непознатог лица). Тужилаштво има надлежност да наложи полицији да спроведе одређене мере, док полиција има обавезу да поступа и да обавести тужилаштво о њиховим захтевима. Нови Законик дао је ширу надлежност тужилаштву у прикупљању доказа у истрази и већи степен одговорности за законитост у прибављању доказа. Прихваћено је од стране међународних посматрача и организација да су судови ефикасније процесуирали предмете и да судије боље обављају своје дужности према новим процедуралним правилима.</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Поред опште заштите и подршке сведоцима и жртвама предвиђене Закоником о кривичном поступку у поступку за ратне злочине, додатни специјални/посебни закони се примењују у области подршке сведоцима и жртвама чиме се омогућава пуна имплементација Директива ЕУ које регулишу ову област (2012/29/ЕУ о минималним стандардима у погледу права, подршке и заштите жртава). У поступку за ратне злочине,  сведоци и жртве имају приступ следећем: видео линк сведочења; право на тумачење и превођење; право на приступ служби за подршку жртвама; право да се избегне контакт између жртве и починиоца; заштита од секундарне виктимизације; индивидуална процена жртава у циљу идентификације специфичне потребе за заштитом; обука особља. Законик о кривичном поступку предвиђа категорију посебно осетљивих сведока који могу бити саслушани изван суда, или уз помоћ психолога, социјалног радника или другог релевантног стручњака, те је потребно  увођење подршке током предистражног поступка и током истраге, побољшањем кадровских ресурса и увођењем новог квалификованог особља у Тужилаштву за ратне злочине.</w:t>
            </w:r>
          </w:p>
          <w:p>
            <w:pPr>
              <w:pStyle w:val="Normal"/>
              <w:spacing w:lineRule="auto" w:line="240"/>
              <w:jc w:val="both"/>
              <w:rPr>
                <w:rFonts w:ascii="Times New Roman" w:hAnsi="Times New Roman" w:cs="Times New Roman"/>
                <w:spacing w:val="-1"/>
                <w:sz w:val="20"/>
                <w:szCs w:val="20"/>
              </w:rPr>
            </w:pPr>
            <w:r>
              <w:rPr>
                <w:rFonts w:cs="Times New Roman" w:ascii="Times New Roman" w:hAnsi="Times New Roman"/>
                <w:spacing w:val="-1"/>
                <w:sz w:val="20"/>
                <w:szCs w:val="20"/>
              </w:rPr>
              <w:t xml:space="preserve">Заштита сведока изван судског поступка била је предмет критике, без обзира на чињеницу да постоји законски оквир и потенцијалне могућности за пружање заштите (на располагању су мере које укључују промену пребивалишта; прикривање идентитета сведока или потпуну промену идентитета). Највише критика у међународним извештајима било је усмерено ка јединици за заштиту сведока, те тако активности предвиђене у овом акционом плану одговарају на те критике између осталог и увођењем нових критеријума за пријем нових припадника јединице на основу професионалних стандарда, побољшањем положаја својих чланова и обуком припадника јединице.  </w:t>
            </w:r>
          </w:p>
          <w:p>
            <w:pPr>
              <w:pStyle w:val="Normal"/>
              <w:spacing w:lineRule="auto" w:line="240" w:before="0" w:after="160"/>
              <w:jc w:val="both"/>
              <w:rPr/>
            </w:pPr>
            <w:r>
              <w:rPr>
                <w:rFonts w:cs="Times New Roman" w:ascii="Times New Roman" w:hAnsi="Times New Roman"/>
                <w:spacing w:val="-1"/>
                <w:sz w:val="20"/>
                <w:szCs w:val="20"/>
              </w:rPr>
              <w:t xml:space="preserve">Током сарадње са Међународним кривичним трибуналом за бившу Југославију, Република Србија је Трибуналу у Хагу предала 46 осумњичених. Србија сарађује на дневној бази са тужилаштвом Међународног кривичног трибунала за бившу Југославију. </w:t>
            </w:r>
            <w:r>
              <w:rPr>
                <w:rFonts w:cs="Times New Roman" w:ascii="Times New Roman" w:hAnsi="Times New Roman"/>
                <w:sz w:val="20"/>
                <w:szCs w:val="20"/>
              </w:rPr>
              <w:t xml:space="preserve">Треба напоменути да је </w:t>
            </w:r>
            <w:r>
              <w:rPr>
                <w:rFonts w:cs="Times New Roman" w:ascii="Times New Roman" w:hAnsi="Times New Roman"/>
                <w:bCs/>
                <w:spacing w:val="-1"/>
                <w:sz w:val="20"/>
                <w:szCs w:val="20"/>
              </w:rPr>
              <w:t>механизам за међународне кривичне</w:t>
            </w:r>
            <w:r>
              <w:rPr>
                <w:rFonts w:cs="Times New Roman" w:ascii="Times New Roman" w:hAnsi="Times New Roman"/>
                <w:spacing w:val="-1"/>
                <w:sz w:val="20"/>
                <w:szCs w:val="20"/>
              </w:rPr>
              <w:t xml:space="preserve"> судове Међународног кривичног трибунала за бившу Југославију </w:t>
            </w:r>
            <w:r>
              <w:rPr>
                <w:rFonts w:cs="Times New Roman" w:ascii="Times New Roman" w:hAnsi="Times New Roman"/>
                <w:sz w:val="20"/>
                <w:szCs w:val="20"/>
              </w:rPr>
              <w:t xml:space="preserve"> (у складу са Стратегијом окончања рада </w:t>
            </w:r>
            <w:r>
              <w:rPr>
                <w:rFonts w:cs="Times New Roman" w:ascii="Times New Roman" w:hAnsi="Times New Roman"/>
                <w:spacing w:val="-1"/>
                <w:sz w:val="20"/>
                <w:szCs w:val="20"/>
              </w:rPr>
              <w:t xml:space="preserve">Међународног кривичног трибунала за бившу Југославију </w:t>
            </w:r>
            <w:r>
              <w:rPr>
                <w:rFonts w:cs="Times New Roman" w:ascii="Times New Roman" w:hAnsi="Times New Roman"/>
                <w:sz w:val="20"/>
                <w:szCs w:val="20"/>
              </w:rPr>
              <w:t xml:space="preserve">) почео са радом 1. јула 2013, и да су одређени проблеми настали у вези са преносом доказа из </w:t>
            </w:r>
            <w:r>
              <w:rPr>
                <w:rFonts w:cs="Times New Roman" w:ascii="Times New Roman" w:hAnsi="Times New Roman"/>
                <w:spacing w:val="-1"/>
                <w:sz w:val="20"/>
                <w:szCs w:val="20"/>
              </w:rPr>
              <w:t xml:space="preserve">Међународног кривичног трибунала за бившу Југославију </w:t>
            </w:r>
            <w:r>
              <w:rPr>
                <w:rFonts w:cs="Times New Roman" w:ascii="Times New Roman" w:hAnsi="Times New Roman"/>
                <w:sz w:val="20"/>
                <w:szCs w:val="20"/>
              </w:rPr>
              <w:t xml:space="preserve"> у Тужилаштво за ратне злочине. Наиме, редиговани изјаве сведока дате истражитељима </w:t>
            </w:r>
            <w:r>
              <w:rPr>
                <w:rFonts w:cs="Times New Roman" w:ascii="Times New Roman" w:hAnsi="Times New Roman"/>
                <w:spacing w:val="-1"/>
                <w:sz w:val="20"/>
                <w:szCs w:val="20"/>
              </w:rPr>
              <w:t>Међународног кривичног трибунала за бившу Југославију</w:t>
            </w:r>
            <w:r>
              <w:rPr>
                <w:rFonts w:cs="Times New Roman" w:ascii="Times New Roman" w:hAnsi="Times New Roman"/>
                <w:sz w:val="20"/>
                <w:szCs w:val="20"/>
              </w:rPr>
              <w:t xml:space="preserve"> се преносе, али недостаје откривање идентитета сведока Тужилаштву за ратне злочине у Србији. Тужилаштво за сада прима оскудан број нередигованих изјава од случаја до случаја, али и даље без оних који би могли да идентификују починиоце. Изјаве тих сведока ће отворити неколико случајева ратних злочина против више припадника паравојних формација и високих званичника и решење овог проблема ће бити главни подстицај за предмете против починилаца на високом нивоу. </w:t>
            </w:r>
            <w:r>
              <w:rPr>
                <w:rFonts w:cs="Times New Roman" w:ascii="Times New Roman" w:hAnsi="Times New Roman"/>
                <w:spacing w:val="-1"/>
                <w:sz w:val="20"/>
                <w:szCs w:val="20"/>
              </w:rPr>
              <w:t>Статистички подаци о поступцима за ратне злочине  су се променили од извештаја са скрининга за Поглавље 23. Кроз домаћа суђења, у овом тренутку 435 особе су процесуиране, тренутно постоји 14 предмета у току у првом степену (против 40 оптужених) у односу на 10 предмета против 34 оптужених наведених у извештају са скрининга. Што се тиче регионалне сарадње, Србија у овом тренутку има 264 размене информација и доказа у вези са 131 предметом са Хрватском, 42 са Босном и Херцеговином, девет са Црном Гором и 83 са ЕУЛЕКС-ом и Мисијом привремене управе Уједињених нација на Косову (УНМИК).</w:t>
            </w:r>
          </w:p>
        </w:tc>
      </w:tr>
      <w:tr>
        <w:trPr>
          <w:trHeight w:val="620" w:hRule="atLeast"/>
        </w:trPr>
        <w:tc>
          <w:tcPr>
            <w:tcW w:w="13609" w:type="dxa"/>
            <w:gridSpan w:val="26"/>
            <w:tcBorders>
              <w:top w:val="single" w:sz="4" w:space="0" w:color="000000"/>
              <w:left w:val="single" w:sz="4" w:space="0" w:color="000000"/>
              <w:bottom w:val="single" w:sz="4" w:space="0" w:color="000000"/>
              <w:right w:val="single" w:sz="4" w:space="0" w:color="000000"/>
            </w:tcBorders>
            <w:shd w:fill="244061" w:val="clear"/>
            <w:vAlign w:val="center"/>
          </w:tcPr>
          <w:p>
            <w:pPr>
              <w:pStyle w:val="Normal"/>
              <w:numPr>
                <w:ilvl w:val="1"/>
                <w:numId w:val="61"/>
              </w:numPr>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0"/>
              </w:rPr>
              <w:t>НЕЗАВИСНОСТ</w:t>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1. Уз подршку спољних експерата, Србија би требало да изврши темељну анализу постојећих решења/ могућих амандмана на Устав имајући у виду препоруке Венецијанске комисије и европске стандарде, обезбеђујући независност и одговорност правосуђа. Промене би, између осталог, требало да обухвате следеће:</w:t>
            </w:r>
          </w:p>
          <w:p>
            <w:pPr>
              <w:pStyle w:val="ListParagraph"/>
              <w:numPr>
                <w:ilvl w:val="0"/>
                <w:numId w:val="43"/>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Систем одабира, предлагања, избора, премештаја и престанка функције судија, председника судова и јавних тужилаца, односно заменика јавних тужилаца би требало да буде независан од политичког утицаја. Улазак у правосудни систем треба да буде заснован на објективним критеријумима вредновања, правичним процедурама одабира, отворен за све кандидате одговарајућих квалификација и транспарентан из угла опште јавности. Високи савет судства и Државно веће тужилаца би требало да буду ојачани на начин који би подразумевао преузимање водеће улоге у управљању правосуђем, па и када је реч о имунитетима. Њихов састав требало би да буде мешовит, без учешћа Народне скупштине (изузев искључиво деклараторне улоге) са најмање 50% чланова из правосуђа који представљају различите нивое јурисдикције. Изабрани чланови би требало да буду одабрани од стране колега;</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numPr>
                <w:ilvl w:val="0"/>
                <w:numId w:val="43"/>
              </w:numPr>
              <w:spacing w:lineRule="auto" w:line="240"/>
              <w:jc w:val="both"/>
              <w:rPr>
                <w:rFonts w:ascii="Times New Roman" w:hAnsi="Times New Roman" w:cs="Times New Roman"/>
                <w:b/>
                <w:b/>
                <w:sz w:val="20"/>
                <w:szCs w:val="20"/>
                <w:lang w:val="sr-RS"/>
              </w:rPr>
            </w:pPr>
            <w:r>
              <w:rPr>
                <w:rFonts w:cs="Times New Roman" w:ascii="Times New Roman" w:hAnsi="Times New Roman"/>
                <w:b/>
                <w:sz w:val="20"/>
                <w:szCs w:val="20"/>
                <w:lang w:val="sr-RS"/>
              </w:rPr>
              <w:t>Органи законодавне или извршне власти не би требало да имају овлашћење да контролишу или надгледају рад правосуђа;</w:t>
            </w:r>
          </w:p>
          <w:p>
            <w:pPr>
              <w:pStyle w:val="ListParagraph"/>
              <w:spacing w:lineRule="auto" w:line="24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numPr>
                <w:ilvl w:val="0"/>
                <w:numId w:val="43"/>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Преиспитати пробни период у трајању од три године за кандидате за судије и заменике тужилаца;</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numPr>
                <w:ilvl w:val="0"/>
                <w:numId w:val="43"/>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Прецизирати разлоге за разрешење  судија;</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numPr>
                <w:ilvl w:val="0"/>
                <w:numId w:val="43"/>
              </w:numPr>
              <w:spacing w:lineRule="auto" w:line="240" w:before="0" w:after="200"/>
              <w:contextualSpacing/>
              <w:jc w:val="both"/>
              <w:rPr/>
            </w:pPr>
            <w:r>
              <w:rPr>
                <w:rFonts w:cs="Times New Roman" w:ascii="Times New Roman" w:hAnsi="Times New Roman"/>
                <w:b/>
                <w:sz w:val="20"/>
                <w:szCs w:val="20"/>
                <w:lang w:val="sr-RS"/>
              </w:rPr>
              <w:t>Прецизирати правила која се односе на прекид мандата судија Уставног суда.</w:t>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napToGrid w:val="false"/>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jc w:val="both"/>
              <w:rPr/>
            </w:pPr>
            <w:r>
              <w:rPr>
                <w:rFonts w:cs="Times New Roman" w:ascii="Times New Roman" w:hAnsi="Times New Roman"/>
                <w:sz w:val="20"/>
                <w:szCs w:val="20"/>
              </w:rPr>
              <w:t>Усвојен нови Устав и са њим усклађени правосудни закони који, имајући у виду препоруке Венецијанске комисије и европске стандарде, обезбеђују независност правосуђа, од политичких утицаја, максимално ограничавајући утицај законодавне и извршне власти у поступку одабира, предлагања, избора,  премештаја и престанка функције, судија, председника судова и (заменика) јавних тужилаца, а које мора бити засновано на прецизним критеријумима. Устав и правосудни закони гарантују улазак у правосудни систем заснован на објективним критеријумима, правичним процедурама одабира отворен за све кандидате одговарајућих квалификација, и транспарентан из угла опште јавности. Улоге Високог савета судства и Државног већа тужилаца у руковођењу правосуђем, као и надзором и контролом рада правосуђа су ојачане; у њиховом саставу има најмање 50% чланова из реда судија, односно јавних тужилаца, изабраних од стране њихових колега а који представљају различите нивое јурисдикције, (док је улога Народне скупштине не више него деклараторна)</w:t>
            </w:r>
            <w:r>
              <w:rPr>
                <w:rFonts w:cs="Times New Roman" w:ascii="Times New Roman" w:hAnsi="Times New Roman"/>
                <w:b/>
                <w:sz w:val="20"/>
                <w:szCs w:val="20"/>
              </w:rPr>
              <w:t xml:space="preserve">. </w:t>
            </w:r>
            <w:r>
              <w:rPr>
                <w:rFonts w:cs="Times New Roman" w:ascii="Times New Roman" w:hAnsi="Times New Roman"/>
                <w:sz w:val="20"/>
                <w:szCs w:val="20"/>
              </w:rPr>
              <w:t>Уставом су прецизирана правила која се односе на прекид  мандата судија Уставног суда.</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napToGrid w:val="false"/>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8"/>
              </w:numPr>
              <w:spacing w:lineRule="auto" w:line="240"/>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о Мишљење Венецијанске комисије на нови Устав у делу који се односи на правосуђе;</w:t>
            </w:r>
          </w:p>
          <w:p>
            <w:pPr>
              <w:pStyle w:val="ListParagraph"/>
              <w:keepNext w:val="true"/>
              <w:keepLines/>
              <w:numPr>
                <w:ilvl w:val="0"/>
                <w:numId w:val="0"/>
              </w:numPr>
              <w:spacing w:lineRule="auto" w:line="240" w:before="200" w:after="0"/>
              <w:ind w:left="720" w:hanging="0"/>
              <w:contextualSpacing/>
              <w:jc w:val="both"/>
              <w:outlineLvl w:val="2"/>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8"/>
              </w:numPr>
              <w:spacing w:lineRule="auto" w:line="240"/>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о унапређењу одредаба Устава изнета у Годишњем извештају о напретку Србиј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keepNext w:val="true"/>
              <w:keepLines/>
              <w:numPr>
                <w:ilvl w:val="0"/>
                <w:numId w:val="0"/>
              </w:numPr>
              <w:spacing w:lineRule="auto" w:line="240" w:before="200" w:after="0"/>
              <w:jc w:val="both"/>
              <w:outlineLvl w:val="2"/>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813" w:hRule="atLeast"/>
        </w:trPr>
        <w:tc>
          <w:tcPr>
            <w:tcW w:w="4111" w:type="dxa"/>
            <w:gridSpan w:val="9"/>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160"/>
              <w:jc w:val="center"/>
              <w:rPr>
                <w:rFonts w:ascii="Times New Roman" w:hAnsi="Times New Roman" w:cs="Times New Roman"/>
                <w:color w:val="4F81BD"/>
                <w:sz w:val="20"/>
                <w:szCs w:val="20"/>
              </w:rPr>
            </w:pPr>
            <w:r>
              <w:rPr>
                <w:rFonts w:cs="Times New Roman" w:ascii="Times New Roman" w:hAnsi="Times New Roman"/>
                <w:b/>
                <w:sz w:val="20"/>
                <w:szCs w:val="20"/>
              </w:rPr>
              <w:t>АКТИВНОСТИ</w:t>
            </w:r>
          </w:p>
        </w:tc>
        <w:tc>
          <w:tcPr>
            <w:tcW w:w="2013"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sz w:val="20"/>
                <w:szCs w:val="20"/>
              </w:rPr>
              <w:t>СТАТУС СПРОВОЂЕЊА АКТИВНОСТИ</w:t>
            </w:r>
          </w:p>
        </w:tc>
      </w:tr>
      <w:tr>
        <w:trPr>
          <w:trHeight w:val="1719"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1.1.1.</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Aнaлизa постојећих oдрeдaбa Устaвa и прeдлагaњe могућих измена у свeтлу мишљeњa Вeнeциjaнскe кoмисиje и у складу са eврoпским стaндaрдимa.</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oмисиja зa рeфoрму прaвoсуђa (Рaднa групa за израду анализе измене уставног оквир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1.3.</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TAIEX-</w:t>
            </w:r>
            <w:r>
              <w:rPr>
                <w:rFonts w:cs="Times New Roman" w:ascii="Times New Roman" w:hAnsi="Times New Roman"/>
                <w:sz w:val="20"/>
                <w:szCs w:val="20"/>
              </w:rPr>
              <w:t>1750€</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i/>
                <w:i/>
                <w:color w:val="4F81BD"/>
                <w:sz w:val="20"/>
                <w:szCs w:val="20"/>
              </w:rPr>
            </w:pPr>
            <w:r>
              <w:rPr>
                <w:rFonts w:cs="Times New Roman" w:ascii="Times New Roman" w:hAnsi="Times New Roman"/>
                <w:b/>
                <w:i/>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aлизa спрoвeдeнa и извештај о резултатима анализе прослеђен Влади Републике Србије и Народној скупштин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78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2.</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рање промене Устава  и усвајање предлога за промену Устава у Народној скупштини.</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влашћени предлагачи у смислу члана 203. Устава Републике Србије</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365F91"/>
                <w:sz w:val="20"/>
                <w:szCs w:val="20"/>
              </w:rPr>
            </w:pPr>
            <w:r>
              <w:rPr>
                <w:rFonts w:cs="Times New Roman" w:ascii="Times New Roman" w:hAnsi="Times New Roman"/>
                <w:b/>
                <w:bCs/>
                <w:color w:val="365F91"/>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1.3.</w:t>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Предлог за промену Устава усвојен у Народној скупштин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3.</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рада радног текста Устава и jaвна рaспрa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адна група за израду радног текста Уста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a</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а Републике Србиј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pPr>
            <w:r>
              <w:rPr>
                <w:rFonts w:cs="Times New Roman" w:ascii="Times New Roman" w:hAnsi="Times New Roman"/>
                <w:sz w:val="20"/>
                <w:szCs w:val="20"/>
              </w:rPr>
              <w:t>521.16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дeнa jaвнa рaспрaвa о радном тексту Уста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178"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4.</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Упућивaњe Прeдлoгa Устава на мишљење Вeнeциjaнскoj кoмисиjи.</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aдa Републике Србије</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1.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нецијанска комисија је дала мишљење на предлог измене Уста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58"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5.</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Усвajaњe новог Устaвa.</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37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ojeн нови Устав.</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6.</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oнoшeњe Устaвнoг зaкoнa.</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1.5.</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нет Уставни закон.</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7.</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Усклађивање правосудних закона са новим Уставним одредбама (Закон о уређењу судова, Закон о седиштима и подручјима судова и јавних тужилаштава, Закон о судијама, Закон о јавном тужилаштву, Закон о Високом савету судства, Закон о Државном већу тужилаца, Закон о Правосудној академији).</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надлежно за правосуђ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оком два квартала након промене Устава</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и </w:t>
            </w:r>
            <w:r>
              <w:rPr>
                <w:rFonts w:cs="Times New Roman" w:ascii="Times New Roman" w:hAnsi="Times New Roman"/>
                <w:i/>
                <w:sz w:val="20"/>
                <w:szCs w:val="20"/>
              </w:rPr>
              <w:t>TAIEX-</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лкулација по појединачним законима у нормативном оквир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и правосудни закони усклађени са новим одредбама Уста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1.8.</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 xml:space="preserve">Усклађивање подзаконских аката са измењеним правосудним законима. </w:t>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надлежно за правосуђ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color w:val="4F81BD"/>
                <w:sz w:val="20"/>
                <w:szCs w:val="20"/>
              </w:rPr>
            </w:pPr>
            <w:r>
              <w:rPr>
                <w:rFonts w:cs="Times New Roman" w:ascii="Times New Roman" w:hAnsi="Times New Roman"/>
                <w:sz w:val="20"/>
                <w:szCs w:val="20"/>
              </w:rPr>
              <w:t>…</w:t>
            </w:r>
            <w:r>
              <w:rPr>
                <w:rFonts w:cs="Times New Roman" w:ascii="Times New Roman" w:hAnsi="Times New Roman"/>
                <w:sz w:val="20"/>
                <w:szCs w:val="20"/>
              </w:rPr>
              <w:t>током два квартала након усклађивања правосудних закона са новим Уставом</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sz w:val="20"/>
                <w:szCs w:val="20"/>
              </w:rPr>
              <w:t>Калкулација по појединачним законима у нормативном оквир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законски акти у области правосуђа усклађени са измењеним правосудним закон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93" w:hRule="atLeast"/>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1.2. Осигурати избор преосталих председника судова (посебно основних и виших судова).</w:t>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абрани преостали председници основних и виших судов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м судовима руководе изабрани председници.</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416"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2.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а бира преостале председнике судова на предлог Високог савета судст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 квaртaл 2015. гoдин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aбрaни преостали прeдсeдници судoвa (основних и виших).</w:t>
            </w:r>
          </w:p>
          <w:p>
            <w:pPr>
              <w:pStyle w:val="Normal"/>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3. Потребно је установити правичан и транспарентан систем напредовања судија и јавних тужилаца укључујући периодично професионално оцењивање учинка рада судија и јавних тужилаца. Потребно је установити систем за надзор и евалуацију примене ових стандарда у пракси. Високи савет судства и Државно веће тужилаца  треба да сносе одговорност за доношење одлука о напредовању, распоређивању на ниже радно место или разрешењ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Успостављен правичан и транспарентан систем напредовања, распоређивања и разрешења судија и јавних тужилаца заснован на периодичном професионалном оцењивању учинка рада судија и јавних тужилаца у коме Високи савет судства и Државно веће тужилаца  сносе одговорност за доношење одлук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19"/>
              </w:numPr>
              <w:spacing w:lineRule="auto" w:line="240" w:before="0" w:after="0"/>
              <w:contextualSpacing/>
              <w:jc w:val="both"/>
              <w:rPr/>
            </w:pPr>
            <w:r>
              <w:rPr>
                <w:rFonts w:cs="Times New Roman" w:ascii="Times New Roman" w:hAnsi="Times New Roman"/>
                <w:sz w:val="20"/>
                <w:szCs w:val="20"/>
                <w:lang w:val="sr-RS"/>
              </w:rPr>
              <w:t>Позитивна оцена Европске комисије из Годишњег извештаја о напретку Србије;</w:t>
            </w:r>
          </w:p>
          <w:p>
            <w:pPr>
              <w:pStyle w:val="ListParagraph"/>
              <w:spacing w:lineRule="auto" w:line="240" w:before="0" w:after="0"/>
              <w:contextualSpacing/>
              <w:rPr>
                <w:rFonts w:ascii="Times New Roman" w:hAnsi="Times New Roman" w:cs="Times New Roman"/>
                <w:b/>
                <w:b/>
                <w:bCs/>
                <w:color w:val="4F81BD"/>
                <w:sz w:val="20"/>
                <w:szCs w:val="20"/>
                <w:lang w:val="sr-RS"/>
              </w:rPr>
            </w:pPr>
            <w:r>
              <w:rPr>
                <w:rFonts w:cs="Times New Roman" w:ascii="Times New Roman" w:hAnsi="Times New Roman"/>
                <w:b/>
                <w:bCs/>
                <w:color w:val="4F81BD"/>
                <w:sz w:val="20"/>
                <w:szCs w:val="20"/>
                <w:lang w:val="sr-RS"/>
              </w:rPr>
            </w:r>
          </w:p>
          <w:p>
            <w:pPr>
              <w:pStyle w:val="ListParagraph"/>
              <w:numPr>
                <w:ilvl w:val="0"/>
                <w:numId w:val="19"/>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е оцене из извештаја Рaдне групе Високог савета судства зa прaћeњe  резултата примeнe прaвoсудних зaкoнa;</w:t>
            </w:r>
          </w:p>
          <w:p>
            <w:pPr>
              <w:pStyle w:val="ListParagraph"/>
              <w:spacing w:lineRule="auto" w:line="240" w:before="0" w:after="0"/>
              <w:contextualSpacing/>
              <w:rPr>
                <w:rFonts w:ascii="Times New Roman" w:hAnsi="Times New Roman" w:cs="Times New Roman"/>
                <w:b/>
                <w:b/>
                <w:bCs/>
                <w:color w:val="4F81BD"/>
                <w:sz w:val="20"/>
                <w:szCs w:val="20"/>
                <w:lang w:val="sr-RS"/>
              </w:rPr>
            </w:pPr>
            <w:r>
              <w:rPr>
                <w:rFonts w:cs="Times New Roman" w:ascii="Times New Roman" w:hAnsi="Times New Roman"/>
                <w:b/>
                <w:bCs/>
                <w:color w:val="4F81BD"/>
                <w:sz w:val="20"/>
                <w:szCs w:val="20"/>
                <w:lang w:val="sr-RS"/>
              </w:rPr>
            </w:r>
          </w:p>
          <w:p>
            <w:pPr>
              <w:pStyle w:val="ListParagraph"/>
              <w:numPr>
                <w:ilvl w:val="0"/>
                <w:numId w:val="19"/>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е оцене из извештаја Рaдне групе Државног већа тужилаца зa прaћeњe примeнe прaвoсудних зaкoнa.</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71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 xml:space="preserve">Дoнoшeњe Прaвилникa о </w:t>
            </w:r>
            <w:r>
              <w:rPr>
                <w:rFonts w:cs="Times New Roman" w:ascii="Times New Roman" w:hAnsi="Times New Roman"/>
                <w:sz w:val="20"/>
                <w:szCs w:val="20"/>
                <w:shd w:fill="FFFFFF" w:val="clear"/>
              </w:rPr>
              <w:t>критеријумима и мерилима, за оцену стручности, оспособљености и достојности за избор судија и председника судова. (Критеријуми за избор на функ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иста активност 1.3.1.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10.39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8.642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TAIEX</w:t>
            </w:r>
            <w:r>
              <w:rPr>
                <w:rFonts w:cs="Times New Roman" w:ascii="Times New Roman" w:hAnsi="Times New Roman"/>
                <w:sz w:val="20"/>
                <w:szCs w:val="20"/>
              </w:rPr>
              <w:t>- 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i/>
                <w:i/>
                <w:color w:val="4F81BD"/>
                <w:sz w:val="20"/>
                <w:szCs w:val="20"/>
              </w:rPr>
            </w:pPr>
            <w:r>
              <w:rPr>
                <w:rFonts w:cs="Times New Roman" w:ascii="Times New Roman" w:hAnsi="Times New Roman"/>
                <w:b/>
                <w:i/>
                <w:color w:val="4F81BD"/>
                <w:sz w:val="20"/>
                <w:szCs w:val="20"/>
              </w:rPr>
            </w:r>
          </w:p>
          <w:p>
            <w:pPr>
              <w:pStyle w:val="Normal"/>
              <w:spacing w:lineRule="auto" w:line="240" w:before="0" w:after="0"/>
              <w:jc w:val="both"/>
              <w:rPr/>
            </w:pPr>
            <w:r>
              <w:rPr>
                <w:rFonts w:cs="Times New Roman" w:ascii="Times New Roman" w:hAnsi="Times New Roman"/>
                <w:sz w:val="20"/>
                <w:szCs w:val="20"/>
              </w:rPr>
              <w:t xml:space="preserve">Донет Правилник </w:t>
            </w:r>
            <w:r>
              <w:rPr>
                <w:rFonts w:cs="Times New Roman" w:ascii="Times New Roman" w:hAnsi="Times New Roman"/>
                <w:sz w:val="20"/>
                <w:szCs w:val="20"/>
                <w:shd w:fill="FFFFFF" w:val="clear"/>
              </w:rPr>
              <w:t>критеријумима и мерилима, за оцену стручности, оспособљености и достојности за избoр судија и председника судо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shd w:fill="FFFFFF" w:val="clear"/>
              </w:rPr>
            </w:pPr>
            <w:r>
              <w:rPr>
                <w:rFonts w:cs="Times New Roman" w:ascii="Times New Roman" w:hAnsi="Times New Roman"/>
                <w:b/>
                <w:color w:val="4F81BD"/>
                <w:sz w:val="20"/>
                <w:szCs w:val="20"/>
                <w:shd w:fill="FFFFFF" w:val="clear"/>
              </w:rPr>
            </w:r>
          </w:p>
        </w:tc>
      </w:tr>
      <w:tr>
        <w:trPr>
          <w:trHeight w:val="71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Дoнoшeњe Прaвилникa o критeриjумимa, мeрилимa и поступку зa oцeњивaњe судиjских пoмoћникa који обезбеђује правичан и транспарентан систем вредновања судијских помоћник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8.642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TAIEX- </w:t>
            </w:r>
          </w:p>
          <w:p>
            <w:pPr>
              <w:pStyle w:val="Normal"/>
              <w:spacing w:lineRule="auto" w:line="240" w:before="0" w:after="0"/>
              <w:jc w:val="center"/>
              <w:rPr/>
            </w:pPr>
            <w:r>
              <w:rPr>
                <w:rFonts w:cs="Times New Roman" w:ascii="Times New Roman" w:hAnsi="Times New Roman"/>
                <w:sz w:val="20"/>
                <w:szCs w:val="20"/>
              </w:rPr>
              <w:t xml:space="preserve">Буџетирано у оквиру активности 1.1.3.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r>
              <w:rPr>
                <w:rFonts w:cs="Times New Roman" w:ascii="Times New Roman" w:hAnsi="Times New Roman"/>
                <w:i/>
                <w:sz w:val="20"/>
                <w:szCs w:val="20"/>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Донет Правилник o критeриjумимa, мeрилимa и поступку зa oцeњивaњe који обезбеђује правичан и транспарентан систем вредновања судијских помоћника. судиjских пoмoћникa.</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71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aвeт дoнoси oдлукe o нaпрeдoвaњу, избoру и престанку функције, примeњуjући нoвe критeриjумe из Прaвилникa о </w:t>
            </w:r>
            <w:r>
              <w:rPr>
                <w:rFonts w:cs="Times New Roman" w:ascii="Times New Roman" w:hAnsi="Times New Roman"/>
                <w:sz w:val="20"/>
                <w:szCs w:val="20"/>
                <w:shd w:fill="FFFFFF" w:val="clear"/>
              </w:rPr>
              <w:t xml:space="preserve">критеријумима и мерилима, за оцену стручности, оспособљености и достојности за избор судија и председника судова и </w:t>
            </w:r>
            <w:r>
              <w:rPr>
                <w:rFonts w:cs="Times New Roman" w:ascii="Times New Roman" w:hAnsi="Times New Roman"/>
                <w:sz w:val="20"/>
                <w:szCs w:val="20"/>
              </w:rPr>
              <w:t>Прaвилникa o критeриjумимa, мeрилимa и поступку зa oцeњивaњe судиjских пoмoћникa, као прелазни режим до промене Устава и усклађивања правосудних закона и подзаконских аката са новим Уставним решењ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I квaртa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луке Савета o нaпрeдoвaњу, избoру и рaзрeшeњу носилаца судиjскe функциje донете применом нових критерију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254"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Оснивање и ефикасан рад рaдне групе зa прaћeњe резултата примeнe прaвoсудних зaкoнa Високог савета судст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Радна група зa прaћeњe резултата примeнe прaвoсудних зaкoнa Високог савета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o,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г-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г-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г-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г- 7.719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Радна група зa прaћeњe резултата примeнe прaвoсудних зaкoнa Високог савета судства је основана и ефикасно рад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71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Доношење Правилника о критеријума и мерилима за оцену стручности, оспособљености и достојности кандидата приликом предлагања и избора на јавнотужилачку функцију (Критеријуми за избор на функцију).</w:t>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иста активност 1.3.1.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8.642 €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TAIEX-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3.1.</w:t>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нет Правилник о критеријума и мерилима за оце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ручности, оспособљености и достојности кандидата приликом предлагања и избора 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јавнотужилачку функциј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71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ржавно веће тужилаца дoнoси oдлукe o нaпрeдoвaњу, избoру и престанку јавнотужилачке функције, примeњуjући нoвe критeриjумe из Прaвилникa о </w:t>
            </w:r>
            <w:r>
              <w:rPr>
                <w:rFonts w:cs="Times New Roman" w:ascii="Times New Roman" w:hAnsi="Times New Roman"/>
                <w:sz w:val="20"/>
                <w:szCs w:val="20"/>
                <w:shd w:fill="FFFFFF" w:val="clear"/>
              </w:rPr>
              <w:t>критеријумима и мерилима, за оцену стручности, оспособљености и достојности кандидата приликом предлагања и избора на јавнотужилачку функцију,</w:t>
            </w:r>
            <w:r>
              <w:rPr>
                <w:rFonts w:cs="Times New Roman" w:ascii="Times New Roman" w:hAnsi="Times New Roman"/>
                <w:sz w:val="20"/>
                <w:szCs w:val="20"/>
              </w:rPr>
              <w:t xml:space="preserve"> као прелазни режим до промене Устава и усклађивања правосудних закона и подзаконских аката са новим Уставним решењ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I квaртa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луке Државног већа тужилаца o нaпрeдoвaњу, избoру и рaзрeшeњу носилаца јавнотужилачке функциje доносе се  применом нових критерију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3.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ивање и ефикасан рад рaдне групе зa прaћeњe примeнe прaвoсудних зaкoнa Државног већа тужилац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o,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г-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г-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г- 7.71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г- 7.719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на група за праћење правосудних закона Државног већа тужилаца је основана и ефикасно рад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4. Потребно је обезбедити довољно административних капацитета као и буџетска овлашћења Високог савета судства и Државног већа тужилаца над сопственим буџетом како би им се омогућило да ефективно извршавају своје обавезе. Њихов рад би требало да буде транспарентан и да подлеже институционалној одговорности.</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исоки савет судства и Државно веће тужилаца су у потпуности преузели буџетска овлашћења;  административни капацитети су им ојачани а рад транспарентан и подлеже институционалној одговорности.</w:t>
            </w:r>
          </w:p>
          <w:p>
            <w:pPr>
              <w:pStyle w:val="Normal"/>
              <w:spacing w:lineRule="auto" w:line="240" w:before="0" w:after="160"/>
              <w:rPr>
                <w:rFonts w:ascii="Times New Roman" w:hAnsi="Times New Roman" w:cs="Times New Roman"/>
                <w:b/>
                <w:b/>
                <w:sz w:val="20"/>
                <w:szCs w:val="20"/>
              </w:rPr>
            </w:pPr>
            <w:r>
              <w:rPr>
                <w:rFonts w:cs="Times New Roman" w:ascii="Times New Roman" w:hAnsi="Times New Roman"/>
                <w:b/>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4"/>
              </w:numPr>
              <w:spacing w:lineRule="auto" w:line="240"/>
              <w:jc w:val="both"/>
              <w:rPr/>
            </w:pPr>
            <w:r>
              <w:rPr>
                <w:rFonts w:cs="Times New Roman" w:ascii="Times New Roman" w:hAnsi="Times New Roman"/>
                <w:sz w:val="20"/>
                <w:szCs w:val="20"/>
                <w:lang w:val="sr-RS"/>
              </w:rPr>
              <w:t>Унапређена структура и повећан број запослених у Административној канцеларији Високог савета судства, у складу са новом систематизацијом заснованом на потреби јачања аналитичких, статистичких и управљачких капацитета у складу са проширењем надлежности Високог савета судства;</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14"/>
              </w:numPr>
              <w:spacing w:lineRule="auto" w:line="240"/>
              <w:jc w:val="both"/>
              <w:rPr/>
            </w:pPr>
            <w:r>
              <w:rPr>
                <w:rFonts w:cs="Times New Roman" w:ascii="Times New Roman" w:hAnsi="Times New Roman"/>
                <w:sz w:val="20"/>
                <w:szCs w:val="20"/>
                <w:lang w:val="sr-RS"/>
              </w:rPr>
              <w:t>Унапређена структура и повећан број запослених у Административној канцеларији Државног већа тужилаца у складу са новом систематизацијом, заснованом на потреби јачања аналитичких, статистичких и управљачких капацитета у складу са проширењем надлежности Државног већа тужилаца;</w:t>
            </w:r>
          </w:p>
          <w:p>
            <w:pPr>
              <w:pStyle w:val="ListParagraph"/>
              <w:spacing w:lineRule="auto" w:line="240" w:before="0" w:after="0"/>
              <w:contextualSpacing/>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Високи савет судства самостално предлаже и извршава судски буџет;</w:t>
            </w:r>
          </w:p>
          <w:p>
            <w:pPr>
              <w:pStyle w:val="ListParagraph"/>
              <w:spacing w:lineRule="auto" w:line="240" w:before="0" w:after="0"/>
              <w:contextualSpacing/>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ржавно веће тужилаца самостално предлаже и извршава буџет јавног тужилаштва;</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еднице Високог савета судства су по правилу јавн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длуке Високог савета судства су образложен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еднице Државног већа тужилаца су по правилу јавн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длуке Државног већа тужилаца су образложен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вештаји о раду Високог савета судства се објављују на интернет страни Савета;</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вештаји о раду Државног већа тужилаца се објављују на интернет страни Већа;</w:t>
            </w:r>
          </w:p>
          <w:p>
            <w:pPr>
              <w:pStyle w:val="ListParagraph"/>
              <w:spacing w:lineRule="auto" w:line="240" w:before="0" w:after="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спостављене су јасне процедуре институционалне одговорности Високог савета судства и Државног већа тужилаца.</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841"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4.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Усвајање Закона о изменама и допунама Закона о Високом савету судства којим се, у границама одредаба важећег Устава а у складу са мишљењем Венецијанске комис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оди принцип најшире транспарентности рада овог т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ује процедура избора чланова Високог савета судства у светлу јачања судске независности а у границама важећег Уст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иђају механизми институционалне одговорности Високог савета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pPr>
            <w:r>
              <w:rPr>
                <w:rFonts w:cs="Times New Roman" w:ascii="Times New Roman" w:hAnsi="Times New Roman"/>
                <w:sz w:val="20"/>
                <w:szCs w:val="20"/>
              </w:rPr>
              <w:t>у 2015.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 Закон о изменама и допунама Закона о Високом савету судства којим 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оди принцип најшире транспарентности рада овог т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ује процедура избора чланова Високог савета судства у светлу јачања судске независности а у границама важећег Уст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иђају механизми институционалне одговорности Високог савета суд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40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4.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ајање Закона о изменама и допунама Закона о Државном већу тужилаца којим се, у границама одредаба важећег Устава а у складу са мишљењем Венецијанске комис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оди принцип најшире транспарентности рада овог т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ује процедура избора чланова Државног већа тужилаца у светлу јачања судске независности а у границама важећег Уст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иђају механизми институционалне одговорности Државног већа тужилац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pPr>
            <w:r>
              <w:rPr>
                <w:rFonts w:cs="Times New Roman" w:ascii="Times New Roman" w:hAnsi="Times New Roman"/>
                <w:sz w:val="20"/>
                <w:szCs w:val="20"/>
              </w:rPr>
              <w:t>у 2015.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 Закон о изменама и допунама Закона о Државном већу тужилаца којим 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оди принцип најшире транспарентности рада овог т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ује процедура избора чланова Државног већа тужилаца у светлу јачања судске независности а у границама важећег Уст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иђају механизми институционалне одговорности Државног већа тужилац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82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4.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both"/>
              <w:rPr/>
            </w:pPr>
            <w:r>
              <w:rPr>
                <w:rFonts w:cs="Times New Roman" w:ascii="Times New Roman" w:hAnsi="Times New Roman"/>
                <w:sz w:val="20"/>
                <w:szCs w:val="20"/>
              </w:rPr>
              <w:t>Измeнa Пoслoвникa o рaду Високог савета судства у склaду сa измeњeним Зaкoнoм o Високом савету судства. (Активност 1.1.4.2.)</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 квaртa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eт Рeпубликe Срб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4.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Пословник о раду Високог савета судства у складу са изменама Закона о Високом савету суд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757"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4.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пуни прелазак буџетских овлашћења са Министарства правде на Високи савет судств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oки сaвeт судств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eт Рeпубликe Срб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соки савет судства у потпуности преузео буџетска овлашћења од Министарства надлежног за правосуђ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02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4.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oђeњe програмског буџета у Високи савет судства.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oки сaвeт судств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eт Рeпубликe Србиje- 8.642 €</w:t>
            </w:r>
          </w:p>
          <w:p>
            <w:pPr>
              <w:pStyle w:val="Normal"/>
              <w:spacing w:lineRule="auto" w:line="240" w:before="0" w:after="16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pPr>
            <w:r>
              <w:rPr>
                <w:rFonts w:cs="Times New Roman" w:ascii="Times New Roman" w:hAnsi="Times New Roman"/>
                <w:sz w:val="20"/>
                <w:szCs w:val="20"/>
              </w:rPr>
              <w:t xml:space="preserve">Програмски буџет уведен у Високи савет судств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841"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4.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Усвајање новог Акта о  систематизацији радних места у Административној канцеларији Високог савета судства и јaчaњe капацитета Административне канцеларије у складу са новом систематизацијом, заснованом на потреби јачања аналитичких, статистичких и управљачких капацитета, са циљем промене професионалне структуре запослених, а у складу са проширењем надлежности Високог савета судств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oки сaвeт судств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pacing w:before="0" w:after="0"/>
              <w:rPr>
                <w:rFonts w:ascii="Times New Roman" w:hAnsi="Times New Roman" w:cs="Times New Roman"/>
                <w:sz w:val="20"/>
                <w:szCs w:val="20"/>
                <w:lang w:val="sr-RS"/>
              </w:rPr>
            </w:pPr>
            <w:r>
              <w:rPr>
                <w:rFonts w:cs="Times New Roman" w:ascii="Times New Roman" w:hAnsi="Times New Roman"/>
                <w:sz w:val="20"/>
                <w:szCs w:val="20"/>
                <w:lang w:val="sr-RS"/>
              </w:rPr>
              <w:t>Кoнтинуирaнo, почев од I квартала 2015. године</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eт Рeпубликe Србиje- 17.285 € </w:t>
            </w:r>
          </w:p>
          <w:p>
            <w:pPr>
              <w:pStyle w:val="Normal"/>
              <w:spacing w:lineRule="auto" w:line="240" w:before="0" w:after="0"/>
              <w:jc w:val="center"/>
              <w:rPr/>
            </w:pPr>
            <w:r>
              <w:rPr>
                <w:rFonts w:cs="Times New Roman" w:ascii="Times New Roman" w:hAnsi="Times New Roman"/>
                <w:sz w:val="20"/>
                <w:szCs w:val="20"/>
              </w:rPr>
              <w:t>у 2015. години</w:t>
              <w:b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pPr>
            <w:r>
              <w:rPr>
                <w:rFonts w:cs="Times New Roman" w:ascii="Times New Roman" w:hAnsi="Times New Roman"/>
                <w:sz w:val="20"/>
                <w:szCs w:val="20"/>
              </w:rPr>
              <w:t>Стручни капацитети Административне канцеларије Високог савета судства ојачани у складу са новом систематизацијом заснованом на потреби јачања аналитичких, статистичких и управљачких капацитета у складу са проширењем надлежности Високог савета суд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024"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4.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highlight w:val="red"/>
              </w:rPr>
            </w:pPr>
            <w:r>
              <w:rPr>
                <w:rFonts w:cs="Times New Roman" w:ascii="Times New Roman" w:hAnsi="Times New Roman"/>
                <w:sz w:val="20"/>
                <w:szCs w:val="20"/>
              </w:rPr>
              <w:t>Измeнa Пoслoвникa о раду Државног већа тужилаца у склaду сa измeњeним Зaкoнoм о Државном већу тужилаца. (Активност 1.1.4.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highlight w:val="red"/>
              </w:rPr>
            </w:pPr>
            <w:r>
              <w:rPr>
                <w:rFonts w:cs="Times New Roman" w:ascii="Times New Roman" w:hAnsi="Times New Roman"/>
                <w:b/>
                <w:color w:val="4F81BD"/>
                <w:sz w:val="20"/>
                <w:szCs w:val="20"/>
                <w:highlight w:val="red"/>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 квaртa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eт Рeпубликe Срб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уџетирано у оквиру активности 1.1.4.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pPr>
            <w:r>
              <w:rPr>
                <w:rFonts w:cs="Times New Roman" w:ascii="Times New Roman" w:hAnsi="Times New Roman"/>
                <w:sz w:val="20"/>
                <w:szCs w:val="20"/>
              </w:rPr>
              <w:t>Измењен Пословник о раду Државног већа тужилаца у склaду сa измeњeним Зaкoнoм о Државном већу тужилац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2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4.8.</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пуни прелазак буџетских овлашћења са Министарства надлежног за правосуђе на Државно веће тужилац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eт Рeпубликe Срб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жавно веће тужилаца у потпуности преузело буџетска овлашћења од Министарства надлежног за правосуђ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79"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4.9.</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oђeњe програмског буџета у Државном већу тужилаца.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aвнo вeћe тужилaц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eт Рeпубликe Србиje-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 2015. години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160"/>
              <w:jc w:val="both"/>
              <w:rPr/>
            </w:pPr>
            <w:r>
              <w:rPr>
                <w:rFonts w:cs="Times New Roman" w:ascii="Times New Roman" w:hAnsi="Times New Roman"/>
                <w:sz w:val="20"/>
                <w:szCs w:val="20"/>
              </w:rPr>
              <w:t>Програмски буџет уведен у Државно веће тужилац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4.10.</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вајање новог Акта о  систематизацији радних места у Административној канцеларији Државног већа тужилаца и јaчaњe капацитета Административне канцеларије у складу са новом систематизацијом, заснованом на потреби јачања аналитичких, статистичких и управљачких капацитета, са циљем промене професионалне структуре запослених, а у складу са проширењем надлежности Државног већа тужилаца,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aвнo вeћe тужилaц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1"/>
              <w:spacing w:before="0" w:after="0"/>
              <w:rPr>
                <w:rFonts w:ascii="Times New Roman" w:hAnsi="Times New Roman" w:cs="Times New Roman"/>
                <w:sz w:val="20"/>
                <w:szCs w:val="20"/>
                <w:lang w:val="sr-RS"/>
              </w:rPr>
            </w:pPr>
            <w:r>
              <w:rPr>
                <w:rFonts w:cs="Times New Roman" w:ascii="Times New Roman" w:hAnsi="Times New Roman"/>
                <w:sz w:val="20"/>
                <w:szCs w:val="20"/>
                <w:lang w:val="sr-RS"/>
              </w:rPr>
              <w:t>Кoнтинуирaнo, почев од I квартала 2015. године</w:t>
            </w:r>
          </w:p>
          <w:p>
            <w:pPr>
              <w:pStyle w:val="Normal1"/>
              <w:spacing w:before="28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eт Рeпубликe Србиje- 17.285 € </w:t>
            </w:r>
          </w:p>
          <w:p>
            <w:pPr>
              <w:pStyle w:val="Normal"/>
              <w:spacing w:lineRule="auto" w:line="240" w:before="0" w:after="160"/>
              <w:jc w:val="center"/>
              <w:rPr/>
            </w:pPr>
            <w:r>
              <w:rPr>
                <w:rFonts w:cs="Times New Roman" w:ascii="Times New Roman" w:hAnsi="Times New Roman"/>
                <w:sz w:val="20"/>
                <w:szCs w:val="20"/>
              </w:rPr>
              <w:t xml:space="preserve">у 2015. години </w:t>
              <w:b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Стручни капацитети административне канцеларије Државног већа тужилаца ојачани у складу са новом систематизацијом заснованом на потреби јачања аналитичких, статистичких и управљачких капацитета у складу са проширењем надлежности Државног већа тужилац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5. Установити јасну процедуру јавног реаговања за Високи савет судства и Државно веће тужилаца у случајевима политичког утицаја на рад судства и јавног тужилашт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случају политичког утицаја на рад правосуђа, Високи савет судства и Државно веће тужилаца реагују поступајући по јасним, унапред утврђеним процедурам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Високи савет судства и Државно веће тужилаца се редовно (периодично), а по потреби и ванредно, обраћају јавности износећи оцену о евентуалном постојању политичког утицаја на рад правосуђа.</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5.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eнa Пoслoвникa o рaду Високог савета судства у циљу прописивања јасне процедуре јавног реаговања Високог савета судства у случајевима политичког утицаја на рад судства, која подразумева како редовно/периодично, тако и ванредно обраћање Високог савета судства јавности, у вези са евентуалним постојањем политичког утицаја на рад судства.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 квартaл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eт Рeпубликe Срб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4.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мењеним Пословником о раду Високог савета судства прописане јасне процедуре јавног реаговања у случајевима политичког утицаја на рад суд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416"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5.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нa пoслoвникa o рaду Државног већа тужилаца у циљу прописивања јасне процедуре јавног реаговања Државног већа тужилаца у случајевима политичког утицаја на рад јавног тужилаштва, која подразумева како редовно/периодично, тако и ванредно обраћање Државног већа тужилаца јавности, у вези са евентуалним постојањем политичког утицаја на рад јавног тужилаштв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 квартa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eт Рeпубликe Србиj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4.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мењеним Пословником о раду Државног већа тужилаца прописане јасне процедуре јавног реаговања у случајевима политичког утицаја на рад јавног тужилаш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6. Осигурати пуно поштовање судских одлука укључујући и подизање свести да критиковање судских одлука, нарочито од стране политичара, представља ризик по независност правосуђа.</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дске одлуке се поштују а свест да критиковање одлука представља ризик по независност правосуђа је унапређен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5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већање процента судија и јавних тужилаца који наводе да су им познати европски стандарди у области ограничења критиковања судских одлука;</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5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већање процента новинара који наводе да су им познати европски стандарди и унутрашње норме у области извештавања о судским поступцима;</w:t>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5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мањење процента судија и јавних тужилаца који сматрају да им је независност угрожена јавним критиковањем судских одлука;</w:t>
            </w:r>
          </w:p>
          <w:p>
            <w:pPr>
              <w:pStyle w:val="ListParagraph"/>
              <w:spacing w:lineRule="auto" w:line="240" w:before="0" w:after="0"/>
              <w:contextualSpacing/>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numPr>
                <w:ilvl w:val="0"/>
                <w:numId w:val="58"/>
              </w:numPr>
              <w:spacing w:lineRule="auto" w:line="240" w:before="0" w:after="0"/>
              <w:contextualSpacing/>
              <w:jc w:val="both"/>
              <w:rPr/>
            </w:pPr>
            <w:r>
              <w:rPr>
                <w:rFonts w:cs="Times New Roman" w:ascii="Times New Roman" w:hAnsi="Times New Roman"/>
                <w:sz w:val="20"/>
                <w:szCs w:val="20"/>
                <w:lang w:val="sr-RS"/>
              </w:rPr>
              <w:t xml:space="preserve">Број захтева за покретање прекршајног поступка због кршења претпоставке невиности и недозвољеног објављивања информација у вези са кривичним поступком; </w:t>
            </w:r>
          </w:p>
          <w:p>
            <w:pPr>
              <w:pStyle w:val="ListParagraph"/>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5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и структура одлука којима су окончани прекршајни поступци због кршења претпоставке невиности и недозвољеног објављивања информација у вези са кривичним поступком.</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4"/>
              </w:rPr>
              <w:t>1.1.6.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Доношење Кодекса понашања за народне посланике којим се уређује област коментарисања судских одлука и поступа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eт Рeпубликe Србиje- 17.285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Усвојен Кодекс понашања за народне посланике којим се уређује област коментарисања судских одлука и поступа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4"/>
              </w:rPr>
              <w:t>1.1.6.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Доношење Кодекса понашања за чланове Владе Републике Србије којим се уређује област коментарисања судских одлука и поступа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color w:val="4F81BD"/>
                <w:sz w:val="20"/>
                <w:szCs w:val="20"/>
              </w:rPr>
            </w:pPr>
            <w:r>
              <w:rPr>
                <w:rFonts w:cs="Times New Roman" w:ascii="Times New Roman" w:hAnsi="Times New Roman"/>
                <w:sz w:val="20"/>
                <w:szCs w:val="20"/>
              </w:rPr>
              <w:t>-Влада Републике Србиј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eт Рeпубликe Србиje- 17.285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Усвојен</w:t>
            </w:r>
            <w:r>
              <w:rPr>
                <w:rFonts w:cs="Times New Roman" w:ascii="Times New Roman" w:hAnsi="Times New Roman"/>
                <w:b/>
                <w:sz w:val="20"/>
                <w:szCs w:val="20"/>
              </w:rPr>
              <w:t xml:space="preserve"> </w:t>
            </w:r>
            <w:r>
              <w:rPr>
                <w:rFonts w:cs="Times New Roman" w:ascii="Times New Roman" w:hAnsi="Times New Roman"/>
                <w:sz w:val="20"/>
                <w:szCs w:val="20"/>
              </w:rPr>
              <w:t>Кодекс понашања за чланове Владе Републике Србије којим се уређује област коментарисања судских одлука и поступа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4"/>
              </w:rPr>
              <w:t>1.1.6.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Измена и допуна Кодекса полицијске етике у делу који се односи на одговорност полицијских службеника за неовлашћено саопштавање медијима информација о текућим или планираним кривичним истрагама.  </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rPr>
              <w:t xml:space="preserve">(иста </w:t>
            </w:r>
            <w:r>
              <w:rPr>
                <w:rFonts w:cs="Times New Roman" w:ascii="Times New Roman" w:hAnsi="Times New Roman"/>
                <w:sz w:val="20"/>
                <w:szCs w:val="20"/>
              </w:rPr>
              <w:t>активност 3.5.2.1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color w:val="4F81BD"/>
                <w:sz w:val="20"/>
                <w:szCs w:val="20"/>
              </w:rPr>
            </w:pPr>
            <w:r>
              <w:rPr>
                <w:rFonts w:cs="Times New Roman" w:ascii="Times New Roman" w:hAnsi="Times New Roman"/>
                <w:sz w:val="20"/>
                <w:szCs w:val="20"/>
              </w:rPr>
              <w:t>-Влада Републике Србије на предлог Министарства задуженог за унутрашње послов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ира се у оквиру ПГ 24 (Активност 3.5.2.10.)</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rPr>
              <w:t>Измењен и допуњен Кодекс полицијске етике у делу који се односи на одговорност полицијских службеника за неовлашћено саопштавање медијима информација о текућим или планираним кривичним истрагам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4"/>
              </w:rPr>
            </w:pPr>
            <w:r>
              <w:rPr>
                <w:rFonts w:cs="Times New Roman" w:ascii="Times New Roman" w:hAnsi="Times New Roman"/>
                <w:b/>
                <w:color w:val="4F81BD"/>
                <w:sz w:val="20"/>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4"/>
              </w:rPr>
              <w:t>1.1.6.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rPr>
            </w:pPr>
            <w:r>
              <w:rPr>
                <w:rFonts w:cs="Times New Roman" w:ascii="Times New Roman" w:hAnsi="Times New Roman"/>
                <w:sz w:val="20"/>
              </w:rPr>
              <w:t>Измена и допуна Етичког кодекса и Правилника о дисциплинском поступку и дисциплинској одговорности јавних тужилаца и заменика јавних тужилаца у делу који се односи на одговорност јавних тужилаца и заменика јавних тужилаца за неовлашћено саопштавање медијима информација о текућим или планираним кривичним истрагама.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color w:val="4F81BD"/>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I и I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 xml:space="preserve">Изменама Етичког кодекса и </w:t>
            </w:r>
            <w:r>
              <w:rPr>
                <w:rFonts w:cs="Times New Roman" w:ascii="Times New Roman" w:hAnsi="Times New Roman"/>
                <w:sz w:val="20"/>
              </w:rPr>
              <w:t>Правилника о дисциплинском поступку и дисциплинској одговорности јавних тужилаца и заменика јавних тужилаца, унапређене одредбе у  делу који се односи на одговорност јавних тужилаца и заменика јавних тужилаца за неовлашћено саопштавање медијима информација о текућим или планираним кривичним истрагам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4"/>
              </w:rPr>
            </w:pPr>
            <w:r>
              <w:rPr>
                <w:rFonts w:cs="Times New Roman" w:ascii="Times New Roman" w:hAnsi="Times New Roman"/>
                <w:b/>
                <w:color w:val="4F81BD"/>
                <w:sz w:val="20"/>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4"/>
              </w:rPr>
              <w:t>1.1.6.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rPr>
            </w:pPr>
            <w:r>
              <w:rPr>
                <w:rFonts w:cs="Times New Roman" w:ascii="Times New Roman" w:hAnsi="Times New Roman"/>
                <w:sz w:val="20"/>
              </w:rPr>
              <w:t>Израда и објављивање електронске брошуре намењене носиоцима политичких функција о границама дозвољености коментарисања судских одлука и поступака на интернет странама Народне скупштине и Владе Републике Србиј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color w:val="4F81BD"/>
                <w:sz w:val="20"/>
                <w:szCs w:val="20"/>
              </w:rPr>
            </w:pPr>
            <w:r>
              <w:rPr>
                <w:rFonts w:cs="Times New Roman" w:ascii="Times New Roman" w:hAnsi="Times New Roman"/>
                <w:sz w:val="20"/>
                <w:szCs w:val="20"/>
              </w:rPr>
              <w:t>-Републички секретаријат за законодавство уз подршку Министарства надлежног за правосуђе, Високог савета судства и Државног већа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i/>
                <w:sz w:val="20"/>
                <w:szCs w:val="20"/>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rPr>
              <w:t>Израђена и објављена електронска брошура намењена носиоцима политичких функција о границама дозвољености коментарисања судских одлука и поступака на интернет странама Народне скупштине и Владе Републике Србиј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826"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1.1.6.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иницијалних анонимних анкета међу судијама и тужиоцима о перцепцији угрожавања независности кроз коментарисање судских одлук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IPA 2012, Ефикасност правосуђа, </w:t>
            </w:r>
            <w:r>
              <w:rPr>
                <w:rFonts w:cs="Times New Roman" w:ascii="Times New Roman" w:hAnsi="Times New Roman"/>
                <w:sz w:val="20"/>
                <w:szCs w:val="20"/>
              </w:rPr>
              <w:t>Прва компонен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2.500.0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 2016.г-1.000.00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 2017.г-1.000.000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8.г-500.000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о истраживање међу судијама и тужиоцима о перцепцији угрожавања независности кроз коментарисање судских одлу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6.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ње семинара, као и штампање и дистрибуција едукативног материјала за судије и јавне тужиоце у циљу усвајања европских стандарда везаних за поштовање судских одлука и границе дозвољеног критиковања судских одлука у контексту поштовања независности правосуђа.</w:t>
            </w:r>
          </w:p>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 и I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6. години</w:t>
            </w:r>
          </w:p>
          <w:p>
            <w:pPr>
              <w:pStyle w:val="Normal"/>
              <w:keepNext w:val="true"/>
              <w:keepLines/>
              <w:numPr>
                <w:ilvl w:val="0"/>
                <w:numId w:val="0"/>
              </w:numPr>
              <w:spacing w:lineRule="auto" w:line="240" w:before="480" w:after="0"/>
              <w:jc w:val="center"/>
              <w:outlineLvl w:val="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Периодично се организују семинари за судије и јавне тужиоце и дистрибуира им се едукативни материјал.</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537"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pPr>
            <w:r>
              <w:rPr>
                <w:rFonts w:cs="Times New Roman" w:ascii="Times New Roman" w:hAnsi="Times New Roman"/>
                <w:b/>
                <w:sz w:val="20"/>
                <w:szCs w:val="20"/>
              </w:rPr>
              <w:t>1.1.6.8.</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поновљених анонимних анкета међу судијама и јавним тужиоцима о перцепцији угрожавања независности кроз коментарисање судских одлу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V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6. години</w:t>
            </w:r>
          </w:p>
          <w:p>
            <w:pPr>
              <w:pStyle w:val="Normal"/>
              <w:keepNext w:val="true"/>
              <w:keepLines/>
              <w:numPr>
                <w:ilvl w:val="0"/>
                <w:numId w:val="0"/>
              </w:numPr>
              <w:spacing w:lineRule="auto" w:line="240" w:before="480" w:after="0"/>
              <w:jc w:val="center"/>
              <w:outlineLvl w:val="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о поновљено истраживање међу судијама и јавним тужиоцима о перцепцији угрожавања независности кроз коментарисање судских одлу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0"/>
              </w:rPr>
              <w:t>1.1.6.9.</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ођење иницијалног истраживања међу новинарима на тему познавања европских стандарда и унутрашњих прописа у области извештавања о судским поступцима.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keepNext w:val="true"/>
              <w:keepLines/>
              <w:numPr>
                <w:ilvl w:val="0"/>
                <w:numId w:val="0"/>
              </w:numPr>
              <w:spacing w:lineRule="auto" w:line="240" w:before="480" w:after="0"/>
              <w:jc w:val="center"/>
              <w:outlineLvl w:val="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едено иницијалног истраживања међу новинарима на тему познавања европских стандарда и унутрашњих прописа у области извештавања о судским поступцим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szCs w:val="24"/>
              </w:rPr>
              <w:t>1.1.6.10.</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Организовање семинара, као и штампање и дистрибуирање едукативног материјала за новинаре у циљу усвајања европских стандарда и унутрашњих норми везаних за поштовање судских одлука и извештавање о судским поступц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авет за штампу при Министарству надлежном за информисањ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pPr>
            <w:r>
              <w:rPr>
                <w:rFonts w:cs="Times New Roman" w:ascii="Times New Roman" w:hAnsi="Times New Roman"/>
                <w:sz w:val="20"/>
                <w:szCs w:val="20"/>
              </w:rPr>
              <w:t>у 2016. години</w:t>
            </w:r>
          </w:p>
          <w:p>
            <w:pPr>
              <w:pStyle w:val="Normal"/>
              <w:keepNext w:val="true"/>
              <w:keepLines/>
              <w:numPr>
                <w:ilvl w:val="0"/>
                <w:numId w:val="0"/>
              </w:numPr>
              <w:spacing w:lineRule="auto" w:line="240" w:before="48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ни семинари и штампан и дистрибуиран едукативни материјал за новинаре у циљу усвајања европских  стандарда и унутрашњих норми везаних за поштовање судских одлука и границе дозвољеног критиковања судских одлука у контексту поштовања независности правосуђ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26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0"/>
              </w:rPr>
              <w:t>1.1.6.11</w:t>
            </w:r>
            <w:r>
              <w:rPr>
                <w:rFonts w:cs="Times New Roman" w:ascii="Times New Roman" w:hAnsi="Times New Roman"/>
                <w:b/>
              </w:rPr>
              <w:t>.</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поновљеног истраживања међу новинарима на тему познавања европских стандарда и унутрашњих прописа у области извештавања о судским поступц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авет за штампу при Министарству надлежном за информисањ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7.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pPr>
            <w:r>
              <w:rPr>
                <w:rFonts w:cs="Times New Roman" w:ascii="Times New Roman" w:hAnsi="Times New Roman"/>
                <w:sz w:val="20"/>
                <w:szCs w:val="20"/>
              </w:rPr>
              <w:t>у 2017.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о поновљено истраживање међу новинарима на тему познавања европских стандарда и унутрашњих прописа у области извештавања о судским поступц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1.6.1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иницијалног истраживања на тему перцепције грађана граница дозвољеног критиковања судских одлука у контексту поштовања независности правосуђа.</w:t>
            </w:r>
          </w:p>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о иницијално истраживање на тему перцепције грађана граница дозвољеног критиковања судских одлука у контексту поштовања независности правосуђ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6.1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медијске кампање са циљем подизања свести грађана о границама дозвољеног критиковања судских одлука у контексту поштовања независности правосуђа.</w:t>
            </w:r>
          </w:p>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Партнери </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и 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keepNext w:val="true"/>
              <w:keepLines/>
              <w:numPr>
                <w:ilvl w:val="0"/>
                <w:numId w:val="0"/>
              </w:numPr>
              <w:spacing w:lineRule="auto" w:line="240" w:before="480" w:after="0"/>
              <w:jc w:val="center"/>
              <w:outlineLvl w:val="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ализована медијска кампања са циљем подизања свести грађана о границама дозвољеног критиковања судских одлука у контексту поштовања независности правосуђ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6.1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поновљеног истраживања перцепције грађана граница дозвољеног критиковања судских одлука у контексту поштовања независности правосуђа, након спроведене медијске кампање.</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 служба за односе са јавношћ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тнери</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7. години</w:t>
            </w:r>
          </w:p>
          <w:p>
            <w:pPr>
              <w:pStyle w:val="Normal"/>
              <w:keepNext w:val="true"/>
              <w:keepLines/>
              <w:numPr>
                <w:ilvl w:val="0"/>
                <w:numId w:val="0"/>
              </w:numPr>
              <w:spacing w:lineRule="auto" w:line="240" w:before="480" w:after="0"/>
              <w:jc w:val="center"/>
              <w:outlineLvl w:val="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о поновљено истраживање на тему перцепције грађана граница дозвољеног критиковања судских одлука у контексту поштовања независности правосуђ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391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6.1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Ефикасно процесуирање случајева јавног кршења претпоставке невиности и вођење евиденције о овој врсти поступака.</w:t>
            </w:r>
          </w:p>
          <w:p>
            <w:pPr>
              <w:pStyle w:val="Normal"/>
              <w:spacing w:lineRule="auto" w:line="240" w:before="0" w:after="16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тор за информисање и медије Министарства задуженог за медије и информисањ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Јавна тужила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кршајни судов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Континуирано, почев I од квартала 2015. годин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2.550 €</w:t>
            </w:r>
          </w:p>
          <w:p>
            <w:pPr>
              <w:pStyle w:val="Normal"/>
              <w:spacing w:lineRule="auto" w:line="240" w:before="240" w:after="160"/>
              <w:jc w:val="center"/>
              <w:rPr/>
            </w:pPr>
            <w:r>
              <w:rPr>
                <w:rFonts w:cs="Times New Roman" w:ascii="Times New Roman" w:hAnsi="Times New Roman"/>
                <w:sz w:val="20"/>
                <w:szCs w:val="20"/>
              </w:rPr>
              <w:t>У 2015.г-10.638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У 2016.г-10.638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У 2017.г-10.638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У 2018.г-10.638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b/>
                <w:b/>
                <w:bCs/>
                <w:i/>
                <w:i/>
                <w:color w:val="365F91"/>
                <w:sz w:val="20"/>
                <w:szCs w:val="20"/>
              </w:rPr>
            </w:pPr>
            <w:r>
              <w:rPr>
                <w:rFonts w:cs="Times New Roman" w:ascii="Times New Roman" w:hAnsi="Times New Roman"/>
                <w:b/>
                <w:bCs/>
                <w:i/>
                <w:color w:val="365F91"/>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365F91"/>
                <w:sz w:val="20"/>
                <w:szCs w:val="20"/>
              </w:rPr>
            </w:pPr>
            <w:r>
              <w:rPr>
                <w:rFonts w:cs="Times New Roman" w:ascii="Times New Roman" w:hAnsi="Times New Roman"/>
                <w:b/>
                <w:bCs/>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чајеви јавног кршења претпоставке невиности се ефикасно процесуирају по захтеву Министарства надлежног за медије и информисање  а Врховни касациони суд води прецизне статистике о овој врсти поступа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7. Обезбедити учешће цивилног друштва и струковних удружења у дефинисању будућих корака у реформском процесу, као и у надзору над спровођењем акционих плано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је цивилног друштва и струковна удружења учествују у дефинисању будућих корака у реформском процесу, као и у надзору над спровођењем акционих плано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ози и коментари цивилног друштва и струковних удружења, везани за дефинисање будућих корака у реформском процесу, редовно се разматрају на састанцима тела за надзор над спровођењем акционих планова (Комисија за спровођење Националне стратегије реформе правосуђа за период 2013-2018. године).</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7.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Квартално објављивање јавног позива организацијама цивилног друштва и струковним удружењима за достављање коментара и предлога који се односе на дефинисање будућих реформских кора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Квартално, почев од IV квартала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1.27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 2014.г- 4.255 €</w:t>
            </w:r>
          </w:p>
          <w:p>
            <w:pPr>
              <w:pStyle w:val="Normal"/>
              <w:spacing w:lineRule="auto" w:line="240"/>
              <w:jc w:val="center"/>
              <w:rPr/>
            </w:pPr>
            <w:r>
              <w:rPr>
                <w:rFonts w:cs="Times New Roman" w:ascii="Times New Roman" w:hAnsi="Times New Roman"/>
                <w:sz w:val="20"/>
                <w:szCs w:val="20"/>
              </w:rPr>
              <w:t>У 2015.г- 4.255  €</w:t>
            </w:r>
          </w:p>
          <w:p>
            <w:pPr>
              <w:pStyle w:val="Normal"/>
              <w:spacing w:lineRule="auto" w:line="24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6.г- 4.255 €</w:t>
            </w:r>
          </w:p>
          <w:p>
            <w:pPr>
              <w:pStyle w:val="Normal"/>
              <w:spacing w:lineRule="auto" w:line="24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7.г- 4.255  €</w:t>
            </w:r>
          </w:p>
          <w:p>
            <w:pPr>
              <w:pStyle w:val="Normal"/>
              <w:spacing w:lineRule="auto" w:line="240"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8.г- 4.255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 квартално објављује јавни позив организацијама цивилног друштва и струковним удружењима за достављање коментара и предлога који се односе на дефинисање будућих реформских кора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833" w:hRule="atLeast"/>
        </w:trPr>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7.2.</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одношење и разматрање кварталних извештаја о пристиглим коментарима и предлозима цивилног друштва који се односе на дефинисање будућих реформских корака.</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pPr>
            <w:r>
              <w:rPr>
                <w:rFonts w:cs="Times New Roman" w:ascii="Times New Roman" w:hAnsi="Times New Roman"/>
                <w:sz w:val="20"/>
                <w:szCs w:val="20"/>
              </w:rPr>
              <w:t>-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но,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Буџет Републике Србије- 17.020 €</w:t>
            </w:r>
          </w:p>
          <w:p>
            <w:pPr>
              <w:pStyle w:val="Normal"/>
              <w:spacing w:lineRule="auto" w:line="240"/>
              <w:jc w:val="center"/>
              <w:rPr/>
            </w:pPr>
            <w:r>
              <w:rPr>
                <w:rFonts w:cs="Times New Roman" w:ascii="Times New Roman" w:hAnsi="Times New Roman"/>
                <w:sz w:val="20"/>
                <w:szCs w:val="20"/>
              </w:rPr>
              <w:t>У 2015.г- 4.225 €</w:t>
            </w:r>
          </w:p>
          <w:p>
            <w:pPr>
              <w:pStyle w:val="Normal"/>
              <w:spacing w:lineRule="auto" w:line="24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6.г- 4.225  €</w:t>
            </w:r>
          </w:p>
          <w:p>
            <w:pPr>
              <w:pStyle w:val="Normal"/>
              <w:spacing w:lineRule="auto" w:line="24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7.г- 4.225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8.г- 4.225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pPr>
            <w:r>
              <w:rPr>
                <w:rFonts w:cs="Times New Roman" w:ascii="Times New Roman" w:hAnsi="Times New Roman"/>
                <w:sz w:val="20"/>
                <w:szCs w:val="20"/>
              </w:rPr>
              <w:t>Канцеларија за сарадњу са цивилним друштвом квартално подноси, а тело за надзор над спровођењем акционих планова (Комисија за спровођење Националне стратегије реформе правосуђа за период 2013-2018. године) разматра кварталне извештаје о пристиглим коментарима и предлозима цивилног друштва који се односе на дефинисање будућих реформских кора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32" w:hRule="atLeast"/>
        </w:trPr>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1.7.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Периодично организовање округлих столова на којима би се разматрали домети остварене, као и могућности унапређења сарадње у креирању и спровођењу реформских кора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rPr>
                <w:rFonts w:ascii="Times New Roman" w:hAnsi="Times New Roman" w:cs="Times New Roman"/>
                <w:color w:val="4F81BD"/>
                <w:sz w:val="20"/>
                <w:szCs w:val="20"/>
              </w:rPr>
            </w:pPr>
            <w:r>
              <w:rPr>
                <w:rFonts w:cs="Times New Roman" w:ascii="Times New Roman" w:hAnsi="Times New Roman"/>
                <w:sz w:val="20"/>
                <w:szCs w:val="20"/>
              </w:rPr>
              <w:t>-Канцеларија за сарадњу са цивилним друштвом</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center"/>
              <w:rPr/>
            </w:pPr>
            <w:r>
              <w:rPr>
                <w:rFonts w:cs="Times New Roman" w:ascii="Times New Roman" w:hAnsi="Times New Roman"/>
                <w:sz w:val="20"/>
                <w:szCs w:val="20"/>
              </w:rPr>
              <w:t>Буџет Републике Србије- 2.000 €</w:t>
            </w:r>
          </w:p>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У 2015.г- 500 €</w:t>
            </w:r>
          </w:p>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У 2016.г- 500 €</w:t>
            </w:r>
          </w:p>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У 2017.г- 500 €</w:t>
            </w:r>
          </w:p>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t>У 2018.г- 500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 периодично организује округле столове на којима би се разматрали домети остварене, као и могућности унапређења сарадње у креирању и спровођењу реформских кора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bCs/>
                <w:sz w:val="20"/>
                <w:szCs w:val="20"/>
              </w:rPr>
              <w:t>1.1.7.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pPr>
            <w:r>
              <w:rPr>
                <w:rFonts w:cs="Times New Roman" w:ascii="Times New Roman" w:hAnsi="Times New Roman"/>
                <w:sz w:val="20"/>
                <w:szCs w:val="20"/>
              </w:rPr>
              <w:t xml:space="preserve">Унапређење других видова сарадње са цивилним друштвом у процесу дефинисања реформских корака, а у складу са Смерницама за сарадњу институција укључених у Поглавље 23 и цивилног друштва, израђеним уз подршку </w:t>
            </w:r>
            <w:r>
              <w:rPr>
                <w:rFonts w:cs="Times New Roman" w:ascii="Times New Roman" w:hAnsi="Times New Roman"/>
                <w:i/>
                <w:sz w:val="20"/>
                <w:szCs w:val="20"/>
              </w:rPr>
              <w:t>TAIEX</w:t>
            </w:r>
            <w:r>
              <w:rPr>
                <w:rFonts w:cs="Times New Roman" w:ascii="Times New Roman" w:hAnsi="Times New Roman"/>
                <w:sz w:val="20"/>
                <w:szCs w:val="20"/>
              </w:rPr>
              <w:t xml:space="preserve"> експерта, као и Смерницама за укључивање цивилног друштва у законодавни процес.</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w:t>
            </w:r>
            <w:r>
              <w:rPr>
                <w:rFonts w:cs="Times New Roman" w:ascii="Times New Roman" w:hAnsi="Times New Roman"/>
                <w:sz w:val="20"/>
                <w:szCs w:val="20"/>
              </w:rPr>
              <w:t>Преговарачка група за Поглавље 23 (шеф преговарачке груп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I квартала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15.01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3.265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г-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г- 4.80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г-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г-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г-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Унапређена сарадња са цивилним друштвом у процесу дефинисања реформских корака, а у складу са Смерницама за сарадњу институција укључених у Поглавље 23 и цивилног друштва, израђеним уз подршку </w:t>
            </w:r>
            <w:r>
              <w:rPr>
                <w:rFonts w:cs="Times New Roman" w:ascii="Times New Roman" w:hAnsi="Times New Roman"/>
                <w:i/>
                <w:sz w:val="20"/>
                <w:szCs w:val="20"/>
              </w:rPr>
              <w:t>TAIEX</w:t>
            </w:r>
            <w:r>
              <w:rPr>
                <w:rFonts w:cs="Times New Roman" w:ascii="Times New Roman" w:hAnsi="Times New Roman"/>
                <w:sz w:val="20"/>
                <w:szCs w:val="20"/>
              </w:rPr>
              <w:t xml:space="preserve"> експерта, као и Смерницама за укључивање цивилног друштва у законодавни процес.</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1.8. Обезбедити усвајање посебних прописа у вези са институцијама правосуђа Републике Србије а у вези са обавезама Републике Србије проистеклим из Првог споразума од 19. априла 2013. године</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и посебни прописи у вези са институцијама правосуђа Републике Србије а у складу са обавезама Републике Србије проистеклим из Првог споразума од 19. априла 2013. године.</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699"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1.8.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Прецизирање активности неопходних за реализацију ове препоруке, као и рокова за њиховo</w:t>
            </w:r>
            <w:r>
              <w:rPr>
                <w:rFonts w:cs="Times New Roman" w:ascii="Times New Roman" w:hAnsi="Times New Roman"/>
                <w:bCs/>
                <w:sz w:val="20"/>
                <w:szCs w:val="20"/>
              </w:rPr>
              <w:t xml:space="preserve"> </w:t>
            </w:r>
            <w:r>
              <w:rPr>
                <w:rFonts w:cs="Times New Roman" w:ascii="Times New Roman" w:hAnsi="Times New Roman"/>
                <w:sz w:val="20"/>
                <w:szCs w:val="20"/>
              </w:rPr>
              <w:t>спровођење биће могуће након формирања Владе Косова</w:t>
            </w:r>
            <w:r>
              <w:rPr>
                <w:rStyle w:val="FootnoteCharacters"/>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и наставка преговора између Београда и Приштин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aдa Републике Срб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одна скупштинa</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b/>
                <w:b/>
                <w:color w:val="4F81BD"/>
                <w:sz w:val="20"/>
                <w:szCs w:val="20"/>
              </w:rPr>
            </w:pPr>
            <w:r>
              <w:rPr>
                <w:rFonts w:cs="Times New Roman" w:ascii="Times New Roman" w:hAnsi="Times New Roman"/>
                <w:bCs/>
                <w:sz w:val="20"/>
                <w:szCs w:val="20"/>
              </w:rPr>
              <w:t>Рок ће бити одређен у склопу преговора између Београда и Пришт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познато у овом моменту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710" w:hRule="atLeast"/>
        </w:trPr>
        <w:tc>
          <w:tcPr>
            <w:tcW w:w="13609" w:type="dxa"/>
            <w:gridSpan w:val="26"/>
            <w:tcBorders>
              <w:top w:val="single" w:sz="4" w:space="0" w:color="000000"/>
              <w:left w:val="single" w:sz="4" w:space="0" w:color="000000"/>
              <w:bottom w:val="single" w:sz="4" w:space="0" w:color="000000"/>
              <w:right w:val="single" w:sz="4" w:space="0" w:color="000000"/>
            </w:tcBorders>
            <w:shd w:fill="0F243E" w:val="clear"/>
            <w:vAlign w:val="center"/>
          </w:tcPr>
          <w:p>
            <w:pPr>
              <w:pStyle w:val="Normal"/>
              <w:snapToGrid w:val="false"/>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1.2. НЕПРИСТРАСНОСТ И ОДГОВОРНОСТ</w:t>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 Прецизирати и примењивати правила о аутоматској (случајној) расподели предмета, укључујући и проналажење техничких решења за избегавање заобилажења система. Обезбедити да систем не буде подложан манипулацијама као и да буде предмет редовног инспекцијског надзора од стране инспектората.</w:t>
            </w:r>
            <w:r>
              <w:rPr>
                <w:rStyle w:val="FootnoteCharacters"/>
                <w:rStyle w:val="FootnoteAnchor"/>
                <w:rFonts w:cs="Times New Roman" w:ascii="Times New Roman" w:hAnsi="Times New Roman"/>
                <w:b/>
                <w:sz w:val="20"/>
                <w:szCs w:val="20"/>
              </w:rPr>
              <w:footnoteReference w:id="3"/>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Правила о аутоматској расподели предмета су прецизна и доследно се примењују, и над њиховом  применом се спроводи редовни инспекцијски надзор од стране тела овлашћеног за надзор у оквиру Високог савета судства и Државног већа тужилац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27"/>
              </w:numPr>
              <w:spacing w:lineRule="auto" w:line="240" w:before="0" w:after="0"/>
              <w:contextualSpacing/>
              <w:jc w:val="both"/>
              <w:rPr/>
            </w:pPr>
            <w:r>
              <w:rPr>
                <w:rFonts w:cs="Times New Roman" w:ascii="Times New Roman" w:hAnsi="Times New Roman"/>
                <w:sz w:val="20"/>
                <w:szCs w:val="20"/>
                <w:lang w:val="sr-RS"/>
              </w:rPr>
              <w:t>Сви предмети у судовима и јавним тужилаштвима се расподељују применом принципа аутоматске расподеле предмет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27"/>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утврђених и отклоњених неправилности у примени правила о аутоматској расподели предмета из извештаја тела овлашћеног за надзор у оквиру Високог савета судства;</w:t>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27"/>
              </w:numPr>
              <w:spacing w:lineRule="auto" w:line="240" w:before="0" w:after="0"/>
              <w:contextual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Број утврђених и отклоњених неправилности у примени правила о аутоматској расподели предмета из извештаја тела задуженог за надзор у оквиру Државног већа тужилаца.</w:t>
            </w:r>
          </w:p>
        </w:tc>
      </w:tr>
      <w:tr>
        <w:trPr>
          <w:trHeight w:val="350"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74"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а постојећег ИКТ система у погледу хардвера, софтвера и људских ресурса у судовима, јавним тужилаштвима и затворима, са фокусом на потребама хитних измена, са препорукама за његово унапређење. (Иста активност 1.3.6.6. и 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 Експертски тим </w:t>
            </w:r>
            <w:r>
              <w:rPr>
                <w:rFonts w:cs="Times New Roman" w:ascii="Times New Roman" w:hAnsi="Times New Roman"/>
                <w:i/>
                <w:sz w:val="20"/>
                <w:szCs w:val="20"/>
              </w:rPr>
              <w:t>USAID-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Експертски тим </w:t>
            </w:r>
            <w:r>
              <w:rPr>
                <w:rFonts w:cs="Times New Roman" w:ascii="Times New Roman" w:hAnsi="Times New Roman"/>
                <w:i/>
                <w:sz w:val="20"/>
                <w:szCs w:val="20"/>
              </w:rPr>
              <w:t>MDTF/WB-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Укупно 178.34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8.642 €,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MDTF/WB-</w:t>
            </w:r>
            <w:r>
              <w:rPr>
                <w:rFonts w:cs="Times New Roman" w:ascii="Times New Roman" w:hAnsi="Times New Roman"/>
                <w:sz w:val="20"/>
                <w:szCs w:val="20"/>
              </w:rPr>
              <w:t>32.700 €,</w:t>
            </w:r>
            <w:r>
              <w:rPr>
                <w:rFonts w:cs="Times New Roman" w:ascii="Times New Roman" w:hAnsi="Times New Roman"/>
                <w:i/>
                <w:sz w:val="20"/>
                <w:szCs w:val="20"/>
              </w:rPr>
              <w:t xml:space="preserve"> </w:t>
            </w:r>
          </w:p>
          <w:p>
            <w:pPr>
              <w:pStyle w:val="Normal"/>
              <w:spacing w:lineRule="auto" w:line="240"/>
              <w:jc w:val="center"/>
              <w:rPr>
                <w:rFonts w:ascii="Times New Roman" w:hAnsi="Times New Roman" w:cs="Times New Roman"/>
                <w:sz w:val="20"/>
                <w:szCs w:val="20"/>
              </w:rPr>
            </w:pPr>
            <w:r>
              <w:rPr>
                <w:rFonts w:cs="Times New Roman" w:ascii="Times New Roman" w:hAnsi="Times New Roman"/>
                <w:i/>
                <w:sz w:val="20"/>
                <w:szCs w:val="20"/>
              </w:rPr>
              <w:t>USAID -</w:t>
            </w:r>
            <w:r>
              <w:rPr>
                <w:rFonts w:cs="Times New Roman" w:ascii="Times New Roman" w:hAnsi="Times New Roman"/>
                <w:sz w:val="20"/>
                <w:szCs w:val="20"/>
              </w:rPr>
              <w:t>137.000 €</w:t>
            </w:r>
          </w:p>
          <w:p>
            <w:pPr>
              <w:pStyle w:val="Normal"/>
              <w:spacing w:lineRule="auto" w:line="24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ена анализа постојећег ИКТ система у погледу хардвера, софтвера и људских ресурса у судовима, јавним тужилаштвима и затворима, са фокусом на потребама хитних измена, са препорукама за његово унапређењ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color w:val="4F81BD"/>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зрадити Смернице које одређују правце развоја ИКТ система у правосуђу Републике Србије на основу резултата Функционалне анализе правосуђа, као и Анализе постојећег стања (активност 1.2.1.1, 1.3.6.6. и 1.3.8.2) а које обухватају ИКТ инфраструктуру и трошкове њеног одржавања, софтвер и људске ресурсе. (иста активност 1.3.6.7.и 1.3.8.3.)</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 и II квартала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19.03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jc w:val="center"/>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jc w:val="center"/>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е Смернице које одређују правце развоја ИКТ система у правосуђу Републике Србије на основу резултата Функционалне анализе правосуђа, као и Анализе постојећег стања (активност 1.2.1.1, 1.3.6.6. и 1.3.8.2.) а које обухватају ИКТ инфраструктуру и трошкове њеног одржавања, софтвер и људске ресурс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ити студију изводљивости за интероперабилност постојећих ИКТ система у судовима међусобно, као и са ИКТ системом Републичког јавног тужилаштва и Управе за извршење кривичних санкција, као и са информационим системима приватних извршитеља, јавних бележника итд. (иста активност 1.3.6.8. и 1.3.8.4.)</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Експертски т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ан износ 2.517.28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17.285 €, </w:t>
            </w:r>
          </w:p>
          <w:p>
            <w:pPr>
              <w:pStyle w:val="Normal"/>
              <w:spacing w:lineRule="auto" w:line="240"/>
              <w:jc w:val="center"/>
              <w:rPr/>
            </w:pPr>
            <w:r>
              <w:rPr>
                <w:rFonts w:cs="Times New Roman" w:ascii="Times New Roman" w:hAnsi="Times New Roman"/>
                <w:i/>
                <w:sz w:val="20"/>
                <w:szCs w:val="20"/>
              </w:rPr>
              <w:t xml:space="preserve">IPA 2012- Ефикасност правосуђа, </w:t>
            </w:r>
            <w:r>
              <w:rPr>
                <w:rFonts w:cs="Times New Roman" w:ascii="Times New Roman" w:hAnsi="Times New Roman"/>
                <w:sz w:val="20"/>
                <w:szCs w:val="20"/>
              </w:rPr>
              <w:t xml:space="preserve">трећа компонент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2.5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6.г-1.0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г-1.0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8.г-   500.000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Израђена студија изводљивости за интероперабилност постојећих ИКТ система у судовима међусобно, као и са ИКТ системом Републичког јавног тужилаштва и Управе за извршење кривичних санкција, као и са информационим системима приватних извршитеља, јавних бележника итд.</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Израда техничке спецификације за развој веб-сервиса за размену података међу информационим системима у правосуђу, као и техничке спецификације за унапређење софтвера за аутоматско управљање предметима у судовима опште надлежности, привредним судовима, Републичком јавном тужилаштву и Управи за извршење кривичних санкција а на бази Студије изводљивости из активности 1.2.1.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ста активност 1.3.6.9. и 1.3.8.5.)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Експертски т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sz w:val="20"/>
                <w:szCs w:val="20"/>
              </w:rPr>
              <w:t>Буџетирано у оквиру активности 1.2.1.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color w:val="000000"/>
                <w:sz w:val="20"/>
                <w:szCs w:val="20"/>
              </w:rPr>
              <w:t>Израђена</w:t>
            </w:r>
            <w:r>
              <w:rPr>
                <w:rFonts w:cs="Times New Roman" w:ascii="Times New Roman" w:hAnsi="Times New Roman"/>
                <w:bCs/>
                <w:color w:val="4F81BD"/>
                <w:sz w:val="20"/>
                <w:szCs w:val="20"/>
              </w:rPr>
              <w:t xml:space="preserve"> </w:t>
            </w:r>
            <w:r>
              <w:rPr>
                <w:rFonts w:cs="Times New Roman" w:ascii="Times New Roman" w:hAnsi="Times New Roman"/>
                <w:sz w:val="20"/>
                <w:szCs w:val="20"/>
              </w:rPr>
              <w:t>техничка спецификација за развој веб-сервиса за размену података међу информационим системима у правосуђу, као и техничка спецификација за унапређење софтвера за аутоматско управљање предметима у судовима опште надлежности, привредним судовима, Републичком јавном тужилаштву и Управи за извршење кривичних санкција а на бази Студије изводљивости из активности 1.2.1.3.)</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2.1.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итуционализација координације и управљања ИКТ системом, путем јавно-приватног или јавно-јавног партнер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3.6.10. и 1.3.8.6.)</w:t>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Континуирано почев од II квартала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2.1.3.</w:t>
            </w:r>
            <w:r>
              <w:rPr>
                <w:rFonts w:cs="Times New Roman" w:ascii="Times New Roman" w:hAnsi="Times New Roman"/>
                <w:i/>
                <w:sz w:val="20"/>
                <w:szCs w:val="20"/>
              </w:rPr>
              <w:t xml:space="preserve">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i/>
                <w:sz w:val="20"/>
                <w:szCs w:val="20"/>
              </w:rPr>
              <w:t xml:space="preserve">USAID- </w:t>
            </w:r>
            <w:r>
              <w:rPr>
                <w:rFonts w:cs="Times New Roman" w:ascii="Times New Roman" w:hAnsi="Times New Roman"/>
                <w:sz w:val="20"/>
                <w:szCs w:val="20"/>
              </w:rPr>
              <w:t xml:space="preserve">У овом моменту непознато, </w:t>
            </w:r>
            <w:r>
              <w:rPr>
                <w:rFonts w:cs="Times New Roman" w:ascii="Times New Roman" w:hAnsi="Times New Roman"/>
                <w:i/>
                <w:sz w:val="20"/>
                <w:szCs w:val="20"/>
              </w:rPr>
              <w:t>USAID</w:t>
            </w:r>
            <w:r>
              <w:rPr>
                <w:rFonts w:cs="Times New Roman" w:ascii="Times New Roman" w:hAnsi="Times New Roman"/>
                <w:sz w:val="20"/>
                <w:szCs w:val="20"/>
              </w:rPr>
              <w:t xml:space="preserve"> ће се изјаснити након израде смерниц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Координација и управљање ИКТ системом институционализовани у виду јавно-приватног или јавно-јавног партнер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а протокола о уносу и размени података у ИКТ систему са циљем унификације поступања у читавом правосудном сист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иста активност 1.3.6.11. и 1.3.8.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17.285 € у 2016 години,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i/>
                <w:sz w:val="20"/>
                <w:szCs w:val="20"/>
              </w:rPr>
              <w:t>IPA 2012</w:t>
            </w:r>
            <w:r>
              <w:rPr>
                <w:rFonts w:cs="Times New Roman" w:ascii="Times New Roman" w:hAnsi="Times New Roman"/>
                <w:sz w:val="20"/>
                <w:szCs w:val="20"/>
              </w:rPr>
              <w:t xml:space="preserve">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sz w:val="20"/>
                <w:szCs w:val="20"/>
              </w:rPr>
              <w:t>Израђен протокол о уносу и размени података у ИКТ систему са циљем унификације поступања у читавом правосудном систем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обука и почетак примене Протокола о уносу и размени података у ИКТ систе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иста активност 1.3.6.12. и 1.3.8. 8.)</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both"/>
              <w:rPr/>
            </w:pPr>
            <w:r>
              <w:rPr>
                <w:rFonts w:cs="Times New Roman" w:ascii="Times New Roman" w:hAnsi="Times New Roman"/>
                <w:sz w:val="20"/>
                <w:szCs w:val="20"/>
              </w:rPr>
              <w:t>-Правосудна академија, Министарство надлежно за послове правосуђа, Високи савет судства, Државно веће тужилаца, сви судови и јавна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t>USAID-</w:t>
            </w:r>
            <w:r>
              <w:rPr>
                <w:rFonts w:cs="Times New Roman" w:ascii="Times New Roman" w:hAnsi="Times New Roman"/>
                <w:sz w:val="20"/>
                <w:szCs w:val="20"/>
              </w:rPr>
              <w:t xml:space="preserve"> У овом моменту непознато, </w:t>
            </w:r>
            <w:r>
              <w:rPr>
                <w:rFonts w:cs="Times New Roman" w:ascii="Times New Roman" w:hAnsi="Times New Roman"/>
                <w:i/>
                <w:sz w:val="20"/>
                <w:szCs w:val="20"/>
              </w:rPr>
              <w:t>USAID</w:t>
            </w:r>
            <w:r>
              <w:rPr>
                <w:rFonts w:cs="Times New Roman" w:ascii="Times New Roman" w:hAnsi="Times New Roman"/>
                <w:sz w:val="20"/>
                <w:szCs w:val="20"/>
              </w:rPr>
              <w:t xml:space="preserve"> ће се изјаснити након израде смерница</w:t>
            </w:r>
            <w:r>
              <w:rPr>
                <w:rFonts w:cs="Times New Roman" w:ascii="Times New Roman" w:hAnsi="Times New Roman"/>
                <w:i/>
                <w:sz w:val="20"/>
                <w:szCs w:val="20"/>
              </w:rPr>
              <w:t xml:space="preserve">,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i/>
                <w:sz w:val="20"/>
                <w:szCs w:val="20"/>
              </w:rPr>
              <w:t>IPA 2012</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240" w:after="160"/>
              <w:jc w:val="center"/>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Након спроведених обука, унос и размена података у ИКТ систему, обавља се на основу одредаба Протокол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tc>
      </w:tr>
      <w:tr>
        <w:trPr>
          <w:trHeight w:val="44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8.</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 xml:space="preserve">Израда и усвајање Програма за пондерисање предмета, као предуслова да сложеност предмета постане један од критеријума њихове расподеле.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Радна група коју образује Министар надлежан за послове правосуђа, а чији су чланови представници свих нивоа судова и јавних тужилаштава, као и Министарства надлежног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 и I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30.878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зрађен и усвојен Програм за пондерисање предмета којим се сложеност предмета уводи као један од критеријума њихове расподел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44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2.1.9.</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змена Закона о судијама у делу који се односи на случајну расподелу предмета, а у циљу спровођења Програма за пондерисање предмет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pPr>
            <w:r>
              <w:rPr>
                <w:rFonts w:cs="Times New Roman" w:ascii="Times New Roman" w:hAnsi="Times New Roman"/>
                <w:sz w:val="20"/>
                <w:szCs w:val="20"/>
              </w:rPr>
              <w:t>I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5.697 €</w:t>
            </w:r>
          </w:p>
          <w:p>
            <w:pPr>
              <w:pStyle w:val="Normal"/>
              <w:spacing w:lineRule="auto" w:line="240" w:before="0" w:after="0"/>
              <w:jc w:val="center"/>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змењен Закон о судијама у делу који се односи на случајну расподелу предмета, а у циљу спровођења Програма за пондерисање предмет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44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2.1.10.</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Закона о јавном тужилаштву ради обезбеђивања преласка надлежности за доношење и надзор над применом Правилника о управи у јавним тужилаштвима са Министарства надлежног за правосуђе на Државно веће тужилаца.</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pPr>
            <w:r>
              <w:rPr>
                <w:rFonts w:cs="Times New Roman" w:ascii="Times New Roman" w:hAnsi="Times New Roman"/>
                <w:sz w:val="20"/>
                <w:szCs w:val="20"/>
              </w:rPr>
              <w:t>I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5.697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им Законом о јавном тужилаштву предвиђен прелазак надлежности за доношењем и надзором над применом Правилника о управи у јавним тужилаштвима са Министарства надлежног за правосуђе на Државно веће тужилац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54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2.1.11.</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Судског пословника у циљ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цизирања правила о аутоматској (случајној) расподели предмета, којима ће као један од критеријума расподеле бити обухваћена и сложеност предмет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Током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30.87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 xml:space="preserve">Буџетирано у оквиру активности 1.1.6.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им Судским пословником прецизирана правила о аутоматској (случајној расподели предмет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44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2.1.1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Правилника о управи у јавним тужилаштвима у циљ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цизирања правила о аутоматској (случајној) расподели предмета, којима ће као један од критеријума расподеле бити обухваћена и сложеност предмет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Током IV квартала 2016. и I квартала 2017. године </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1.6.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им Правилником о управи у јавним тужилаштвима прецизирана правила о аутоматској (случајној расподели предмет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2.1.1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ње припремних одељења у судовима задужених, између осталог, за пондерисање предмет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1.6.6.</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ана припремна одељења у судов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2.1.1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ње припремних одељења у јавним тужилаштвима задужених, између осталог, за пондерисање предмет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Током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1.6.6.</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i/>
                <w:i/>
                <w:color w:val="4F81BD"/>
                <w:sz w:val="20"/>
                <w:szCs w:val="20"/>
              </w:rPr>
            </w:pPr>
            <w:r>
              <w:rPr>
                <w:rFonts w:cs="Times New Roman" w:ascii="Times New Roman" w:hAnsi="Times New Roman"/>
                <w:b/>
                <w:i/>
                <w:color w:val="4F81BD"/>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Формирана припремна одељења у јавним тужилаштв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pPr>
            <w:r>
              <w:rPr>
                <w:rFonts w:cs="Times New Roman" w:ascii="Times New Roman" w:hAnsi="Times New Roman"/>
                <w:b/>
                <w:sz w:val="20"/>
                <w:szCs w:val="20"/>
              </w:rPr>
              <w:t xml:space="preserve">1.2.1.15. </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а програма обуке и спровођење обука судијских сарадника и јавнотужилачких помоћника за рад у припремним одељењима на пословима пондерисања предмета.</w:t>
            </w:r>
          </w:p>
          <w:p>
            <w:pPr>
              <w:pStyle w:val="Normal"/>
              <w:spacing w:lineRule="auto" w:line="240" w:before="0" w:after="0"/>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17.285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2-</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обука судијских сарадника и јавнотужилачких помоћника за рад у припремним одељењима судова и јавних тужилашта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2.1.1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Почетак примене одредаба Закона о уређењу судова којима се уређује питање надлежности за вршење послова правосудне управе којима се надлежност</w:t>
            </w:r>
            <w:r>
              <w:rPr>
                <w:rFonts w:cs="Times New Roman" w:ascii="Times New Roman" w:hAnsi="Times New Roman"/>
                <w:sz w:val="20"/>
                <w:szCs w:val="24"/>
              </w:rPr>
              <w:t xml:space="preserve"> Министарства надлежног за правосуђе у области надзора над радом и учинком судова, укључујући и област прикупљања и анализе статистичких података преноси Високом савету судства.</w:t>
            </w:r>
            <w:r>
              <w:rPr>
                <w:rFonts w:cs="Times New Roman" w:ascii="Times New Roman" w:hAnsi="Times New Roman"/>
                <w:sz w:val="20"/>
                <w:szCs w:val="2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2</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 xml:space="preserve">Отпочела примена одредаба Закона о уређењу судова којима  се уређује питање надлежности за вршење послова правосудне управе. </w:t>
            </w:r>
            <w:r>
              <w:rPr>
                <w:rFonts w:cs="Times New Roman" w:ascii="Times New Roman" w:hAnsi="Times New Roman"/>
                <w:sz w:val="20"/>
                <w:szCs w:val="24"/>
              </w:rPr>
              <w:t>у области надзора над радом и учинком судова, укључујући и област прикупљања и анализе статистичких података</w:t>
            </w:r>
            <w:r>
              <w:rPr>
                <w:rFonts w:cs="Times New Roman" w:ascii="Times New Roman" w:hAnsi="Times New Roman"/>
                <w:sz w:val="20"/>
                <w:szCs w:val="20"/>
              </w:rPr>
              <w:t xml:space="preserve">.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141"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2.1.1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следна примена измењених правила о аутоматској расподели предмета у судовима уз редовно спровођење надзора над њиховом применом.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рховни касациони и суд</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I квартала 2017. годин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Активност занемарљивих трошкова (ИКТ систем)</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о аутоматској расподели предмета у судовима се доследно примењују и редовно се спроводи надзор над његовом применом.</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35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2.1.18.</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следна примена измењених правила о аутоматској расподели предмета у јавним тужилаштвима уз редовно спровођење надзора над њиховом применом. </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pPr>
            <w:r>
              <w:rPr>
                <w:rFonts w:cs="Times New Roman" w:ascii="Times New Roman" w:hAnsi="Times New Roman"/>
                <w:sz w:val="20"/>
                <w:szCs w:val="20"/>
              </w:rPr>
              <w:t>Активност занемарљивих трошкова (ИКТ систем)</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а о аутоматској расподели предмета у јавним тужилаштвима се доследно примењују и редовно се спроводи надзор над његовом применом.</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ListParagraph"/>
              <w:snapToGrid w:val="false"/>
              <w:spacing w:lineRule="auto" w:line="240" w:before="0" w:after="0"/>
              <w:ind w:left="1080" w:hanging="0"/>
              <w:contextualSpacing/>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numPr>
                <w:ilvl w:val="2"/>
                <w:numId w:val="63"/>
              </w:numPr>
              <w:spacing w:lineRule="auto" w:line="240" w:before="0" w:after="0"/>
              <w:contextualSpacing/>
              <w:rPr>
                <w:rFonts w:ascii="Times New Roman" w:hAnsi="Times New Roman" w:cs="Times New Roman"/>
                <w:b/>
                <w:b/>
                <w:sz w:val="20"/>
                <w:szCs w:val="20"/>
                <w:lang w:val="sr-RS"/>
              </w:rPr>
            </w:pPr>
            <w:r>
              <w:rPr>
                <w:rFonts w:cs="Times New Roman" w:ascii="Times New Roman" w:hAnsi="Times New Roman"/>
                <w:b/>
                <w:sz w:val="20"/>
                <w:szCs w:val="20"/>
                <w:lang w:val="sr-RS"/>
              </w:rPr>
              <w:t>Ојачати одговорност судија и јавних тужилаца кроз строгу примену свих законских и дисциплинских средстава, укључујући следеће:</w:t>
            </w:r>
          </w:p>
          <w:p>
            <w:pPr>
              <w:pStyle w:val="ListParagraph"/>
              <w:spacing w:lineRule="auto" w:line="240" w:before="0" w:after="0"/>
              <w:ind w:left="1080" w:hanging="0"/>
              <w:contextualSpacing/>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numPr>
                <w:ilvl w:val="0"/>
                <w:numId w:val="22"/>
              </w:numPr>
              <w:spacing w:lineRule="auto" w:line="240" w:before="0" w:after="0"/>
              <w:contextualSpacing/>
              <w:rPr>
                <w:rFonts w:ascii="Times New Roman" w:hAnsi="Times New Roman" w:cs="Times New Roman"/>
                <w:b/>
                <w:b/>
                <w:sz w:val="20"/>
                <w:szCs w:val="20"/>
                <w:lang w:val="sr-RS"/>
              </w:rPr>
            </w:pPr>
            <w:r>
              <w:rPr>
                <w:rFonts w:cs="Times New Roman" w:ascii="Times New Roman" w:hAnsi="Times New Roman"/>
                <w:b/>
                <w:sz w:val="20"/>
                <w:szCs w:val="20"/>
                <w:lang w:val="sr-RS"/>
              </w:rPr>
              <w:t>Обезбедити ефективну имплементацију одредаба о „сукобу интереса’’ и њихове измене и допуне у случају потребе;</w:t>
            </w:r>
          </w:p>
          <w:p>
            <w:pPr>
              <w:pStyle w:val="ListParagraph"/>
              <w:spacing w:lineRule="auto" w:line="240" w:before="0" w:after="0"/>
              <w:ind w:left="738" w:hanging="0"/>
              <w:contextualSpacing/>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ListParagraph"/>
              <w:numPr>
                <w:ilvl w:val="0"/>
                <w:numId w:val="22"/>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Обезбедити ефективну верификацију имовинских карата и унакрсне провере са релевантним информацијама;</w:t>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22"/>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Ефективно праћење поштовања етичког кодекса и спровођење додатних активности везаних за евалуацију и обуку судија и јавних тужилаца у области етике;</w:t>
            </w:r>
          </w:p>
          <w:p>
            <w:pPr>
              <w:pStyle w:val="ListParagraph"/>
              <w:spacing w:lineRule="auto" w:line="240" w:before="0" w:after="0"/>
              <w:contextualSpacing/>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spacing w:lineRule="auto" w:line="240" w:before="0" w:after="0"/>
              <w:ind w:left="738" w:hanging="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22"/>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Преиспитати у мери у којој је неопходно и ефективно применити правила о дисциплинској одговорности и поступку разрешења;</w:t>
            </w:r>
          </w:p>
          <w:p>
            <w:pPr>
              <w:pStyle w:val="ListParagraph"/>
              <w:spacing w:lineRule="auto" w:line="240" w:before="0" w:after="0"/>
              <w:ind w:left="738" w:hanging="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22"/>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Извршити поновну процену система функционалног имунитета и обезбедити пуну кривичну одговорност судија и јавних тужилаца.</w:t>
            </w:r>
          </w:p>
          <w:p>
            <w:pPr>
              <w:pStyle w:val="ListParagraph"/>
              <w:spacing w:lineRule="auto" w:line="240" w:before="0" w:after="0"/>
              <w:ind w:left="738" w:hanging="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spacing w:lineRule="auto" w:line="240" w:before="0" w:after="0"/>
              <w:ind w:left="1080" w:hanging="0"/>
              <w:contextualSpacing/>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јачана одговорност судија и јавних тужилаца кроз строгу примену свих законских и дисциплинских средстава, укључујући ефективну имплементацију одредаба о „сукобу интереса“; ефективну верификацију и унакрсну проверу имовинских карата; ефективно праћење поштовања етичког кодекса и спровођење обука судија и јавних тужилаца у области етике; ефективну примену правила о дисциплинској одговорности, функционалном имунитету, поступку разрешења и кривичној одговорности судија и јавних тужила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соки савет судства и Државно веће тужилаца имају капацитет за спровођење надзора базираног на јасним правилима, као и овлашћења која им омогућавају да поступају по службеној дужности као и по пријави грађана, државних органа или других институција, а у вези са питањима интегритета или нестручног рад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о систему одговорности судија и јавних тужилаца из Годишњег извештаја о напретку Србиј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имовинских карата судија и јавних тужилаца које су биле предмет ефективне верификације и унакрсне провере у току једне годин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већан број судија и јавних тужилаца који су обухваћени обуком у области етик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Резултати евалуације судија и јавних тужилаца који су обухваћени обуком у области етик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е оцене о степену поштовања етичког кодекса из извештаја етичких одбора Високог савета судства и Државног већа тужилаца;</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одаци о броју дисциплинских пријава и дисциплинских поступака против судија и јавних тужилаца из извештаја дисциплинских органа Високог савета судства и Државног већа тужилаца; </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даци о кривичним пријавама и кривичним поступцима против судија и јавних тужилаца.</w:t>
            </w:r>
          </w:p>
        </w:tc>
      </w:tr>
      <w:tr>
        <w:trPr>
          <w:trHeight w:val="350"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е и допуне Закона о Агенцији за борбу против корупције у циљу јачања контролног механизма Агенције у процесу имплементације одредаба о сукобу интереса, као и верификације и унакрсне провере информација из имовинских карата носилаца правосудних функција. (Повезана активност 2.2.1.1.)</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правосуђ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генција за борбу против коруп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купно 72.886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71.136 € , </w:t>
            </w:r>
          </w:p>
          <w:p>
            <w:pPr>
              <w:pStyle w:val="Normal"/>
              <w:spacing w:lineRule="auto" w:line="240" w:before="240" w:after="160"/>
              <w:jc w:val="center"/>
              <w:rPr/>
            </w:pPr>
            <w:r>
              <w:rPr>
                <w:rFonts w:cs="Times New Roman" w:ascii="Times New Roman" w:hAnsi="Times New Roman"/>
                <w:i/>
                <w:sz w:val="20"/>
                <w:szCs w:val="20"/>
              </w:rPr>
              <w:t xml:space="preserve">ТАIEX- </w:t>
            </w:r>
            <w:r>
              <w:rPr>
                <w:rFonts w:cs="Times New Roman" w:ascii="Times New Roman" w:hAnsi="Times New Roman"/>
                <w:sz w:val="20"/>
                <w:szCs w:val="20"/>
              </w:rPr>
              <w:t>1.750 €</w:t>
            </w:r>
          </w:p>
          <w:p>
            <w:pPr>
              <w:pStyle w:val="Normal"/>
              <w:spacing w:lineRule="auto" w:line="240" w:before="240" w:after="160"/>
              <w:jc w:val="center"/>
              <w:rPr>
                <w:rFonts w:ascii="Times New Roman" w:hAnsi="Times New Roman" w:cs="Times New Roman"/>
                <w:b/>
                <w:b/>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Усвојене измене и допуне Закона о Агенцији за борбу против корупције којима је ојачан контролни механизам Агенције у процесу имплементације одредаба о сукобу интереса, као и верификације и унакрсне провере информација из имовинских карата носилаца правосудних функциј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97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едовно подношење пријава органа о ступању на правосудну функцију и њеном престанку, Агенцији за борбу против корупције, ради ефикасније провере постојања евентуалног сукоба интереса.</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Председници судова и јавни тужиоци</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Агенција за борбу против корупциј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ници судова и јавни тужиоци редовно подносе пријаве  о ступању на правосудну функцију и њеном престанку.</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35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едовно обавештавање Високог савета судства о поднетим пријавама о ступању на правосудну функцију и њеном престанку Агенцији за борбу против корупције.</w:t>
            </w:r>
          </w:p>
          <w:p>
            <w:pPr>
              <w:pStyle w:val="Normal"/>
              <w:spacing w:lineRule="auto" w:line="240" w:before="0" w:after="16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ници суд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ивност занемарљивих трошков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едници судова редовно обавештавају Високи савет судства о поднетим пријавама о ступању на правосудну функцију и њеном престанку Агенцији за борбу против корупциј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4.</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довно обавештавање Државног већа тужилаца о поднетим пријавама о ступању на правосудну функцију и њеном престанку Агенцији за борбу против корупције.</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Јавни тужиоци</w:t>
            </w:r>
          </w:p>
          <w:p>
            <w:pPr>
              <w:pStyle w:val="Normal"/>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pPr>
            <w:r>
              <w:rPr>
                <w:rFonts w:cs="Times New Roman" w:ascii="Times New Roman" w:hAnsi="Times New Roman"/>
                <w:sz w:val="20"/>
                <w:szCs w:val="20"/>
              </w:rPr>
              <w:t>Континуира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ивност занемарљивих трошков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Јавни тужиоци редовно обавештавају Државно веће тужилац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поднетим пријавама о ступању на правосудну функцију и њеном престанку Агенцији за борбу против корупциј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35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5.</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pPr>
            <w:r>
              <w:rPr>
                <w:rFonts w:cs="Times New Roman" w:ascii="Times New Roman" w:hAnsi="Times New Roman"/>
                <w:sz w:val="20"/>
                <w:szCs w:val="20"/>
              </w:rPr>
              <w:t>Унапређење сарадње Високог савета судства и Државног већа тужилаца са Агенцијом за борбу против корупције у циљу доследног спровођења обавезе подношења извештаја о имовини и приходима (имовинских карата) носилаца правосудних функција.</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Носиоци правосудних функциј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 xml:space="preserve">Активност занемарљивих трошков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Унапређена сарадња Високог савета судства и Државног већа тужилаца са Агенцијом за борбу против корупције. Носиоци правосудних функција редовно подносе извештаје о имовини и приходима (имовинске карте) Агенцији за борбу против корупциј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215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6.</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Јачање административних капацитета Агенције за борбу против корупције нa oснoву прeтхoднo спрoвeдeнe aнaлизe пoстojeћих кaдрoвских кaпaцитeтa нaрoчитo у пoглe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ргaнизaциoнe структур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oja зaпoслe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вoa oбучeнo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 складу са новом систематизацијом израђеном на основу измена и допуна Закона о Агенцији за борбу против корупције.</w:t>
            </w:r>
          </w:p>
          <w:p>
            <w:pPr>
              <w:pStyle w:val="Normal"/>
              <w:spacing w:lineRule="auto" w:line="240" w:before="0" w:after="160"/>
              <w:rPr/>
            </w:pPr>
            <w:r>
              <w:rPr>
                <w:rFonts w:cs="Times New Roman" w:ascii="Times New Roman" w:hAnsi="Times New Roman"/>
                <w:sz w:val="20"/>
                <w:szCs w:val="20"/>
              </w:rPr>
              <w:t>(Иста активност 2.2.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Агенција за борбу против корупциј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a aнaлизу: II  квaртaл 2016.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 xml:space="preserve">Зa пoступaњe пo aнaлизи: IV квaртaл 2017. године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3</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ира се у оквиру активности 2.2.1.4.</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Капацитети Агенције за борбу против корупције ојачани су у складу са новом систематизацијом израђеном на основу измена и допуна Закона о Агенцији за борбу против корупције.</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132"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7.</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Анализа и измена нормативног оквира којим се уређују:</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лози за разрешење судија, са циљем њиховог прецизирања;</w:t>
            </w:r>
          </w:p>
          <w:p>
            <w:pPr>
              <w:pStyle w:val="Normal"/>
              <w:spacing w:lineRule="auto" w:line="240"/>
              <w:jc w:val="both"/>
              <w:rPr/>
            </w:pPr>
            <w:r>
              <w:rPr>
                <w:rFonts w:cs="Times New Roman" w:ascii="Times New Roman" w:hAnsi="Times New Roman"/>
                <w:sz w:val="20"/>
                <w:szCs w:val="20"/>
              </w:rPr>
              <w:t>-надлежност за вођење дисциплинског поступка и доношење одлуке, а са циљем преиспитивања двоструке надлежности Дисциплинске комисије;</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рок застарелости дисциплинског прекршај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pPr>
            <w:r>
              <w:rPr>
                <w:rFonts w:cs="Times New Roman" w:ascii="Times New Roman" w:hAnsi="Times New Roman"/>
                <w:sz w:val="20"/>
                <w:szCs w:val="20"/>
              </w:rPr>
              <w:t>-Радна група коју оснива Министар надлежан за послове правосуђ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ан за послове правосуђ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Током II и I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купно 32.628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30.878 €, </w:t>
            </w:r>
          </w:p>
          <w:p>
            <w:pPr>
              <w:pStyle w:val="Normal"/>
              <w:spacing w:lineRule="auto" w:line="240" w:before="240" w:after="160"/>
              <w:jc w:val="center"/>
              <w:rPr/>
            </w:pPr>
            <w:r>
              <w:rPr>
                <w:rFonts w:cs="Times New Roman" w:ascii="Times New Roman" w:hAnsi="Times New Roman"/>
                <w:i/>
                <w:sz w:val="20"/>
                <w:szCs w:val="20"/>
              </w:rPr>
              <w:t xml:space="preserve">ТАIEX- </w:t>
            </w:r>
            <w:r>
              <w:rPr>
                <w:rFonts w:cs="Times New Roman" w:ascii="Times New Roman" w:hAnsi="Times New Roman"/>
                <w:sz w:val="20"/>
                <w:szCs w:val="20"/>
              </w:rPr>
              <w:t>1.750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азлози за разрешење судија прецизирани, а одредбе о надлежности Дисциплинске комисије и року застарелости дисциплинског прекршаја прецизиране и редефинисан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215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Анализа и измена нормативног оквира којим се уређују:</w:t>
            </w:r>
          </w:p>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 разлози за разрешење носилаца јавнотужилачке функције, са циљем њиховог прецизирања;</w:t>
            </w:r>
          </w:p>
          <w:p>
            <w:pPr>
              <w:pStyle w:val="Normal"/>
              <w:spacing w:lineRule="auto" w:line="240" w:before="240" w:after="160"/>
              <w:jc w:val="both"/>
              <w:rPr/>
            </w:pPr>
            <w:r>
              <w:rPr>
                <w:rFonts w:cs="Times New Roman" w:ascii="Times New Roman" w:hAnsi="Times New Roman"/>
                <w:sz w:val="20"/>
                <w:szCs w:val="20"/>
              </w:rPr>
              <w:t>-надлежност за вођење дисциплинског поступка и доношење одлуке, а са циљем преиспитивања двоструке надлежности Дисциплинске комисије;</w:t>
            </w:r>
          </w:p>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ок застарелости дисциплинског прекршај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 надлежан за послове правосуђ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Министарство надлежан за послове правосуђ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b/>
                <w:b/>
                <w:color w:val="365F91"/>
                <w:sz w:val="20"/>
                <w:szCs w:val="20"/>
              </w:rPr>
            </w:pPr>
            <w:r>
              <w:rPr>
                <w:rFonts w:cs="Times New Roman" w:ascii="Times New Roman" w:hAnsi="Times New Roman"/>
                <w:sz w:val="20"/>
                <w:szCs w:val="20"/>
              </w:rPr>
              <w:t>Током II и I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азлози за разрешење носилаца јавнотужилачке функције прецизирани, а одредбе о надлежности Дисциплинске комисије и року застарелости дисциплинског прекршаја прецизиране и редефинисан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1833"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а Пословника о раду Високог савета судства којом се предвиђа оснивање Етичког одбора Високог савета судства као сталног радног тела и успостављање Етичког одбор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Буџетирано у оквиру активности 1.1.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Успостављен Етички одбор Високог савета судства, на основу измењеног Пословника о раду.</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699"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а Етичког кодекса за судије у циљу прецизирања одредаба које предвиђају дисциплинску одговорност судија због непоштовања Етичког кодекса за судије.</w:t>
            </w:r>
          </w:p>
          <w:p>
            <w:pPr>
              <w:pStyle w:val="Normal"/>
              <w:keepNext w:val="true"/>
              <w:keepLines/>
              <w:numPr>
                <w:ilvl w:val="0"/>
                <w:numId w:val="0"/>
              </w:numPr>
              <w:spacing w:lineRule="auto" w:line="240" w:before="24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pPr>
            <w:r>
              <w:rPr>
                <w:rFonts w:cs="Times New Roman" w:ascii="Times New Roman" w:hAnsi="Times New Roman"/>
                <w:sz w:val="20"/>
                <w:szCs w:val="20"/>
              </w:rPr>
              <w:t>Током II и I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8.642 € </w:t>
            </w:r>
          </w:p>
          <w:p>
            <w:pPr>
              <w:pStyle w:val="Normal"/>
              <w:spacing w:lineRule="auto" w:line="240" w:before="24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Донет измењени Етички кодекс за судије којим су прецизиране одредбе које предвиђају дисциплинску одговорност судија због непоштовања Етичког кодекса за судиј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а Етичког кодекса за јавне тужиоце и заменике јавних тужилаца у циљу прецизирања одредаба које предвиђају дисциплинску одговорност носилаца јавнотужилачке функције због непоштовања Етичког кодекса.</w:t>
            </w:r>
          </w:p>
          <w:p>
            <w:pPr>
              <w:pStyle w:val="Normal"/>
              <w:keepNext w:val="true"/>
              <w:keepLines/>
              <w:numPr>
                <w:ilvl w:val="0"/>
                <w:numId w:val="0"/>
              </w:numPr>
              <w:spacing w:lineRule="auto" w:line="240" w:before="24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Током II и I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Буџетирано у оквиру активности 1.1.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Донет измењени Етички кодекс за јавне тужиоце и заменике јавних тужилаца којим су прецизиране одредбе које предвиђају дисциплинску одговорност носилаца јавнотужилачке функције због непоштовања Етичког кодекса за јавне тужиоце и заменике јавних тужилац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33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Усвајање Пословника о раду Етичког одбора Високог савета судства којим ће бити регулисано праћење поштовања Етичког кодекса за судије и спровођење активности евалуације и обуке судија из области етике.</w:t>
            </w:r>
          </w:p>
          <w:p>
            <w:pPr>
              <w:pStyle w:val="Normal"/>
              <w:keepNext w:val="true"/>
              <w:keepLines/>
              <w:numPr>
                <w:ilvl w:val="0"/>
                <w:numId w:val="0"/>
              </w:numPr>
              <w:spacing w:lineRule="auto" w:line="240" w:before="24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Усвојен Пословник о раду Етичког одбора Високог савета судства којим је регулисано праћење поштовања Етичког кодекса за судије и спровођење активности евалуације и обуке судија из области етик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pPr>
            <w:r>
              <w:rPr>
                <w:rFonts w:cs="Times New Roman" w:ascii="Times New Roman" w:hAnsi="Times New Roman"/>
                <w:sz w:val="20"/>
                <w:szCs w:val="20"/>
              </w:rPr>
              <w:t>Усвајање Пословника о раду Етичког одбора Државног већа тужилаца којим ће бити регулисано праћење поштовања Етичког кодекса за носиоце јавнотужилачке функције и спровођење активности евалуaције и обуке носилаца јавнотужилачке функције из области етике.</w:t>
            </w:r>
          </w:p>
          <w:p>
            <w:pPr>
              <w:pStyle w:val="Normal"/>
              <w:keepNext w:val="true"/>
              <w:keepLines/>
              <w:numPr>
                <w:ilvl w:val="0"/>
                <w:numId w:val="0"/>
              </w:numPr>
              <w:spacing w:lineRule="auto" w:line="240" w:before="24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IV квартал 2014.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Активност занемарљивих трошк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Усвојен Пословник о раду Етичког одбора Државног већа тужилаца којим је регулисано праћење поштовања Етичког кодекса за јавне тужиоце и заменике јавних тужилаца и спровођење активности евалуације и обуке носилаца јавнотужилачке функције из области етик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74"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4.</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Организовање семинара о правилима интегритета и етике за носиоце правосудних функциј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Правосудна академиј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Високи савет судств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
                <w:sz w:val="20"/>
                <w:szCs w:val="20"/>
              </w:rPr>
              <w:t>IPA 2013 (Јачање конзистентног правног система Републике Србије кроз унапређење јединствене примене закона и унапређење образовних активности Правосудне академије)</w:t>
            </w:r>
          </w:p>
          <w:p>
            <w:pPr>
              <w:pStyle w:val="Normal"/>
              <w:spacing w:lineRule="auto" w:line="240" w:before="240" w:after="160"/>
              <w:jc w:val="center"/>
              <w:rPr/>
            </w:pPr>
            <w:r>
              <w:rPr>
                <w:rFonts w:cs="Times New Roman" w:ascii="Times New Roman" w:hAnsi="Times New Roman"/>
                <w:sz w:val="20"/>
                <w:szCs w:val="20"/>
              </w:rPr>
              <w:t>Укупно 2.100.000 €</w:t>
            </w:r>
          </w:p>
          <w:p>
            <w:pPr>
              <w:pStyle w:val="Normal"/>
              <w:spacing w:lineRule="auto" w:line="240" w:before="240" w:after="160"/>
              <w:jc w:val="center"/>
              <w:rPr/>
            </w:pPr>
            <w:r>
              <w:rPr>
                <w:rFonts w:cs="Times New Roman" w:ascii="Times New Roman" w:hAnsi="Times New Roman"/>
                <w:sz w:val="20"/>
                <w:szCs w:val="20"/>
              </w:rPr>
              <w:t>У 2015.г- 840.000 €</w:t>
            </w:r>
          </w:p>
          <w:p>
            <w:pPr>
              <w:pStyle w:val="Normal"/>
              <w:spacing w:lineRule="auto" w:line="240" w:before="240" w:after="160"/>
              <w:jc w:val="center"/>
              <w:rPr/>
            </w:pPr>
            <w:r>
              <w:rPr>
                <w:rFonts w:cs="Times New Roman" w:ascii="Times New Roman" w:hAnsi="Times New Roman"/>
                <w:sz w:val="20"/>
                <w:szCs w:val="20"/>
              </w:rPr>
              <w:t>У 2016.г- 840.000 €</w:t>
            </w:r>
          </w:p>
          <w:p>
            <w:pPr>
              <w:pStyle w:val="Normal"/>
              <w:spacing w:lineRule="auto" w:line="240" w:before="240" w:after="160"/>
              <w:jc w:val="center"/>
              <w:rPr/>
            </w:pPr>
            <w:r>
              <w:rPr>
                <w:rFonts w:cs="Times New Roman" w:ascii="Times New Roman" w:hAnsi="Times New Roman"/>
                <w:sz w:val="20"/>
                <w:szCs w:val="20"/>
              </w:rPr>
              <w:t>У 2017.г- 420.000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b/>
                <w:b/>
                <w:color w:val="365F91"/>
                <w:sz w:val="20"/>
                <w:szCs w:val="20"/>
              </w:rPr>
            </w:pPr>
            <w:r>
              <w:rPr>
                <w:rFonts w:cs="Times New Roman" w:ascii="Times New Roman" w:hAnsi="Times New Roman"/>
                <w:sz w:val="20"/>
                <w:szCs w:val="20"/>
              </w:rPr>
              <w:t>Семинари о правилима интегритета и етике за носиоце правосудних функција се редовно организују.</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5.</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рада и објављивање на интернет страни Високог савета судства брошуре намењене судијама, са циљем подизања свести о правилима ети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color w:val="365F91"/>
                <w:sz w:val="20"/>
                <w:szCs w:val="20"/>
              </w:rPr>
            </w:pPr>
            <w:r>
              <w:rPr>
                <w:rFonts w:cs="Times New Roman" w:ascii="Times New Roman" w:hAnsi="Times New Roman"/>
                <w:sz w:val="20"/>
                <w:szCs w:val="20"/>
              </w:rPr>
              <w:t>Брошура о правилима етике за судије израђена и доступна на интернет страни Високог савета судств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b/>
                <w:b/>
                <w:sz w:val="20"/>
                <w:szCs w:val="20"/>
              </w:rPr>
            </w:pPr>
            <w:r>
              <w:rPr>
                <w:rFonts w:cs="Times New Roman" w:ascii="Times New Roman" w:hAnsi="Times New Roman"/>
                <w:b/>
                <w:sz w:val="20"/>
                <w:szCs w:val="20"/>
              </w:rPr>
              <w:t>1.2.2.16.</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pPr>
            <w:r>
              <w:rPr>
                <w:rFonts w:cs="Times New Roman" w:ascii="Times New Roman" w:hAnsi="Times New Roman"/>
                <w:sz w:val="20"/>
                <w:szCs w:val="20"/>
              </w:rPr>
              <w:t>Израда и објављивање на интернет страни Држaвног већа тужилаца брошуре намењене носиоцима јавнотужилачке функције, са циљем подизања свести о правилима ети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color w:val="4F81BD"/>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color w:val="365F91"/>
                <w:sz w:val="20"/>
                <w:szCs w:val="20"/>
              </w:rPr>
            </w:pPr>
            <w:r>
              <w:rPr>
                <w:rFonts w:cs="Times New Roman" w:ascii="Times New Roman" w:hAnsi="Times New Roman"/>
                <w:sz w:val="20"/>
                <w:szCs w:val="20"/>
              </w:rPr>
              <w:t>Брошура о правилима етике за носиоце јавнотужилачких функција израђена и доступна на интернет страни Државног већа тужилац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2987"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b/>
                <w:b/>
                <w:sz w:val="20"/>
                <w:szCs w:val="20"/>
              </w:rPr>
            </w:pPr>
            <w:r>
              <w:rPr>
                <w:rFonts w:cs="Times New Roman" w:ascii="Times New Roman" w:hAnsi="Times New Roman"/>
                <w:b/>
                <w:sz w:val="20"/>
                <w:szCs w:val="20"/>
              </w:rPr>
              <w:t>1.2.2.17.</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а Правилника о дисциплинском поступку и дисциплинској одговорности судија са циљем увођења проактивног приступа дисциплинских органа у праћењу поштовања Етичког кодекса за судије.</w:t>
            </w:r>
          </w:p>
          <w:p>
            <w:pPr>
              <w:pStyle w:val="Normal"/>
              <w:keepNext w:val="true"/>
              <w:keepLines/>
              <w:numPr>
                <w:ilvl w:val="0"/>
                <w:numId w:val="0"/>
              </w:numPr>
              <w:spacing w:lineRule="auto" w:line="240" w:before="240" w:after="16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b/>
                <w:b/>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b/>
                <w:b/>
                <w:sz w:val="20"/>
                <w:szCs w:val="20"/>
              </w:rPr>
            </w:pPr>
            <w:r>
              <w:rPr>
                <w:rFonts w:cs="Times New Roman" w:ascii="Times New Roman" w:hAnsi="Times New Roman"/>
                <w:sz w:val="20"/>
                <w:szCs w:val="20"/>
              </w:rPr>
              <w:t>I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240" w:after="160"/>
              <w:jc w:val="center"/>
              <w:rPr>
                <w:rFonts w:ascii="Times New Roman" w:hAnsi="Times New Roman" w:cs="Times New Roman"/>
                <w:b/>
                <w:b/>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Усвојен измењени Правилник о дисциплинском поступку и дисциплинској одговорности судија којим се предвиђа проактивни приступ дисциплинских органа у праћењу поштовања Етичког кодекса за судиј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8.</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а Правилника о дисциплинском поступку и дисциплинској одговорности јавних тужилаца и заменика јавних тужилаца са циљем увођења проактивног приступа дисциплинских органа у праћењу поштовања Етичког кодекса за јавне тужиоце и заменике јавних тужилаца.</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I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Усвојен измењени Правилник о дисциплинском поступку и дисциплинској одговорности јавних тужилаца и заменика јавних тужилаца којим се предвиђа проактивни приступ дисциплинских органа у праћењу поштовања Етичког кодекса за јавне тужиоце и заменике јавних тужилац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19.</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Ефективна примена Правилника о дисциплинском поступку и дисциплинској одговорности судија.</w:t>
            </w:r>
          </w:p>
          <w:p>
            <w:pPr>
              <w:pStyle w:val="Normal"/>
              <w:keepNext w:val="true"/>
              <w:keepLines/>
              <w:numPr>
                <w:ilvl w:val="0"/>
                <w:numId w:val="0"/>
              </w:numPr>
              <w:spacing w:lineRule="auto" w:line="240" w:before="24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keepNext w:val="true"/>
              <w:keepLines/>
              <w:numPr>
                <w:ilvl w:val="0"/>
                <w:numId w:val="0"/>
              </w:numPr>
              <w:spacing w:lineRule="auto" w:line="240" w:before="24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 дисциплински органи</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Активност занемарљивих трошк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Дисциплински органи Високог савета судства ефективно примењују Правилник о дисциплинском поступку и дисциплинској одговорности судиј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75"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2.20.</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Ефективна примена Правилника о дисциплинском поступку и дисциплинској одговорности јавних тужилаца и заменика јавних тужила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ржавно веће тужилаца, дисциплински органи</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Континуира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Активност занемарљивих трошко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сциплински органи Државног већа тужилаца ефективно примењују Правилник о дисциплинском поступку и дисциплинској одговорности јавних тужилаца и заменика јавних тужилац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2957"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b/>
                <w:b/>
                <w:sz w:val="20"/>
                <w:szCs w:val="20"/>
              </w:rPr>
            </w:pPr>
            <w:r>
              <w:rPr>
                <w:rFonts w:cs="Times New Roman" w:ascii="Times New Roman" w:hAnsi="Times New Roman"/>
                <w:b/>
                <w:sz w:val="20"/>
                <w:szCs w:val="20"/>
              </w:rPr>
              <w:t>1.2.2.21.</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вршити анализу одредаба о функционалном имунитету носилаца правосудних функција.</w:t>
            </w:r>
          </w:p>
          <w:p>
            <w:pPr>
              <w:pStyle w:val="Normal"/>
              <w:keepNext w:val="true"/>
              <w:keepLines/>
              <w:numPr>
                <w:ilvl w:val="0"/>
                <w:numId w:val="0"/>
              </w:numPr>
              <w:spacing w:lineRule="auto" w:line="240" w:before="240" w:after="16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Радна група чији су чланови представници Министарства надлежног за правосуђе, Високог савета судства и Државног већа тужилаца, а коју образује Министар надлежан за правосуђ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highlight w:val="yellow"/>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купно- 17.189 €</w:t>
            </w:r>
          </w:p>
          <w:p>
            <w:pPr>
              <w:pStyle w:val="Normal"/>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5.439 €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240" w:after="160"/>
              <w:jc w:val="center"/>
              <w:rPr>
                <w:rFonts w:ascii="Times New Roman" w:hAnsi="Times New Roman" w:cs="Times New Roman"/>
                <w:b/>
                <w:b/>
                <w:i/>
                <w:i/>
                <w:color w:val="365F91"/>
                <w:sz w:val="20"/>
                <w:szCs w:val="20"/>
              </w:rPr>
            </w:pPr>
            <w:r>
              <w:rPr>
                <w:rFonts w:cs="Times New Roman" w:ascii="Times New Roman" w:hAnsi="Times New Roman"/>
                <w:b/>
                <w:i/>
                <w:color w:val="365F91"/>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вршена анализа одредаба о функционалном имунитету носилаца правосудних функција.</w:t>
            </w:r>
          </w:p>
          <w:p>
            <w:pPr>
              <w:pStyle w:val="Normal"/>
              <w:spacing w:lineRule="auto" w:line="240" w:before="240" w:after="160"/>
              <w:rPr>
                <w:rFonts w:ascii="Times New Roman" w:hAnsi="Times New Roman" w:cs="Times New Roman"/>
                <w:b/>
                <w:b/>
                <w:color w:val="365F91"/>
                <w:sz w:val="20"/>
                <w:szCs w:val="20"/>
              </w:rPr>
            </w:pPr>
            <w:r>
              <w:rPr>
                <w:rFonts w:cs="Times New Roman" w:ascii="Times New Roman" w:hAnsi="Times New Roman"/>
                <w:b/>
                <w:color w:val="365F91"/>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2334"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1.2.2.22.</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Спровођење мера у складу са извршеном анализо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правосуђа </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 xml:space="preserve">-Високи савет судства </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highlight w:val="yellow"/>
              </w:rPr>
            </w:pPr>
            <w:r>
              <w:rPr>
                <w:rFonts w:cs="Times New Roman" w:ascii="Times New Roman" w:hAnsi="Times New Roman"/>
                <w:sz w:val="20"/>
                <w:szCs w:val="20"/>
              </w:rPr>
              <w:t>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познато у овом моменту</w:t>
            </w:r>
          </w:p>
          <w:p>
            <w:pPr>
              <w:pStyle w:val="Normal"/>
              <w:spacing w:lineRule="auto" w:line="240" w:before="24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Спроведене мере у складу са извршеном анализом.</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r>
          </w:p>
        </w:tc>
      </w:tr>
      <w:tr>
        <w:trPr>
          <w:trHeight w:val="728" w:hRule="atLeast"/>
        </w:trPr>
        <w:tc>
          <w:tcPr>
            <w:tcW w:w="13609" w:type="dxa"/>
            <w:gridSpan w:val="26"/>
            <w:tcBorders>
              <w:top w:val="single" w:sz="4" w:space="0" w:color="000000"/>
              <w:left w:val="single" w:sz="4" w:space="0" w:color="000000"/>
              <w:bottom w:val="single" w:sz="4" w:space="0" w:color="000000"/>
              <w:right w:val="single" w:sz="4" w:space="0" w:color="000000"/>
            </w:tcBorders>
            <w:shd w:fill="0F243E" w:val="clear"/>
            <w:vAlign w:val="center"/>
          </w:tcPr>
          <w:p>
            <w:pPr>
              <w:pStyle w:val="Normal"/>
              <w:snapToGrid w:val="false"/>
              <w:spacing w:lineRule="auto" w:line="240" w:before="0" w:after="0"/>
              <w:rPr>
                <w:rFonts w:ascii="Times New Roman" w:hAnsi="Times New Roman" w:cs="Times New Roman"/>
                <w:b/>
                <w:b/>
                <w:color w:val="365F91"/>
                <w:sz w:val="28"/>
                <w:szCs w:val="28"/>
              </w:rPr>
            </w:pPr>
            <w:r>
              <w:rPr>
                <w:rFonts w:cs="Times New Roman" w:ascii="Times New Roman" w:hAnsi="Times New Roman"/>
                <w:b/>
                <w:color w:val="365F91"/>
                <w:sz w:val="28"/>
                <w:szCs w:val="28"/>
              </w:rPr>
            </w:r>
          </w:p>
          <w:p>
            <w:pPr>
              <w:pStyle w:val="ListParagraph"/>
              <w:numPr>
                <w:ilvl w:val="1"/>
                <w:numId w:val="63"/>
              </w:numPr>
              <w:spacing w:lineRule="auto" w:line="240" w:before="0" w:after="0"/>
              <w:contextualSpacing/>
              <w:jc w:val="center"/>
              <w:rPr>
                <w:rFonts w:ascii="Times New Roman" w:hAnsi="Times New Roman" w:cs="Times New Roman"/>
                <w:b/>
                <w:b/>
                <w:sz w:val="28"/>
                <w:szCs w:val="28"/>
                <w:lang w:val="sr-RS"/>
              </w:rPr>
            </w:pPr>
            <w:r>
              <w:rPr>
                <w:rFonts w:cs="Times New Roman" w:ascii="Times New Roman" w:hAnsi="Times New Roman"/>
                <w:b/>
                <w:sz w:val="24"/>
                <w:szCs w:val="28"/>
                <w:lang w:val="sr-RS"/>
              </w:rPr>
              <w:t>СТРУЧНОСТ/ЕФИКАСНОСТ</w:t>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1.Унапредити Правосудну академију као центар за сталну и почетну обуку судија и јавних тужилаца у складу са одлукама Уставног суда о одредбама Закона о јавном тужилаштву и Правосудној академији, кроз:</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55"/>
              </w:numPr>
              <w:spacing w:lineRule="auto" w:line="240" w:before="0" w:after="0"/>
              <w:contextualSpacing/>
              <w:rPr>
                <w:rFonts w:ascii="Times New Roman" w:hAnsi="Times New Roman" w:cs="Times New Roman"/>
                <w:b/>
                <w:b/>
                <w:sz w:val="20"/>
                <w:szCs w:val="20"/>
                <w:lang w:val="sr-RS"/>
              </w:rPr>
            </w:pPr>
            <w:r>
              <w:rPr>
                <w:rFonts w:cs="Times New Roman" w:ascii="Times New Roman" w:hAnsi="Times New Roman"/>
                <w:b/>
                <w:sz w:val="20"/>
                <w:szCs w:val="20"/>
                <w:lang w:val="sr-RS"/>
              </w:rPr>
              <w:t xml:space="preserve">увођење годишњег програма  обуке који обухвата све области права, укључујући и право ЕУ; </w:t>
            </w:r>
          </w:p>
          <w:p>
            <w:pPr>
              <w:pStyle w:val="ListParagraph"/>
              <w:spacing w:lineRule="auto" w:line="240" w:before="0" w:after="0"/>
              <w:contextualSpacing/>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55"/>
              </w:numPr>
              <w:spacing w:lineRule="auto" w:line="240" w:before="0" w:after="0"/>
              <w:contextualSpacing/>
              <w:rPr>
                <w:rFonts w:ascii="Times New Roman" w:hAnsi="Times New Roman" w:cs="Times New Roman"/>
                <w:b/>
                <w:b/>
                <w:sz w:val="20"/>
                <w:szCs w:val="20"/>
                <w:lang w:val="sr-RS"/>
              </w:rPr>
            </w:pPr>
            <w:r>
              <w:rPr>
                <w:rFonts w:cs="Times New Roman" w:ascii="Times New Roman" w:hAnsi="Times New Roman"/>
                <w:b/>
                <w:sz w:val="20"/>
                <w:szCs w:val="20"/>
                <w:lang w:val="sr-RS"/>
              </w:rPr>
              <w:t>обезбеђивање потребних ресурса и увођење система контроле квалитета почетне и специјализоване обуке.</w:t>
            </w:r>
          </w:p>
          <w:p>
            <w:pPr>
              <w:pStyle w:val="Normal"/>
              <w:spacing w:lineRule="auto" w:line="240" w:before="0" w:after="0"/>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авосудна академија је унапређена као центар за сталну и почетну обуку судија и јавних тужилаца у складу са одлукама Уставног суда о одредбама Закона о јавном тужилаштву и Правосудној академији. Обуке се спроводе на основу годишњег програма обуке који обухвата све области права укључујући и право ЕУ и предмет су редовне контроле.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40"/>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тална и почетна  обука се спроводе на основу годишњег програма обук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0"/>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нфраструктурни и кадровски капацитети Правосудне академије су ојачани;</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0"/>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ограми сталне, специјализоване и почетне обуке су предмет редовне контроле квалитета и унапређују се на основу њених резултата; </w:t>
            </w:r>
          </w:p>
          <w:p>
            <w:pPr>
              <w:pStyle w:val="ListParagraph"/>
              <w:spacing w:lineRule="auto" w:line="240" w:before="0" w:after="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0"/>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требе за обуком носилаца правосудних функција се утврђују као сегмент вредновања њиховог рада, али и на основу потреба правосудног система као целине.</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54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480" w:after="0"/>
              <w:outlineLvl w:val="0"/>
              <w:rPr>
                <w:rFonts w:ascii="Times New Roman" w:hAnsi="Times New Roman" w:cs="Times New Roman"/>
                <w:b/>
                <w:b/>
                <w:color w:val="365F91"/>
                <w:sz w:val="20"/>
                <w:szCs w:val="20"/>
              </w:rPr>
            </w:pPr>
            <w:r>
              <w:rPr>
                <w:rFonts w:cs="Times New Roman" w:ascii="Times New Roman" w:hAnsi="Times New Roman"/>
                <w:b/>
                <w:sz w:val="20"/>
                <w:szCs w:val="20"/>
              </w:rPr>
              <w:t>1.3.1.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зрада функционалне анализе потреба Правосудне академије која укључује програмске обавезе, организационе, финансијске и просторне потребе и опредељивање средстава на основу резултата анализе.</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Високи савет судства </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64.358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jc w:val="center"/>
              <w:rPr>
                <w:rFonts w:ascii="Times New Roman" w:hAnsi="Times New Roman" w:cs="Times New Roman"/>
                <w:sz w:val="20"/>
                <w:szCs w:val="20"/>
              </w:rPr>
            </w:pPr>
            <w:r>
              <w:rPr>
                <w:rFonts w:cs="Times New Roman" w:ascii="Times New Roman" w:hAnsi="Times New Roman"/>
                <w:i/>
                <w:sz w:val="20"/>
                <w:szCs w:val="20"/>
              </w:rPr>
              <w:t>SIDA</w:t>
            </w:r>
            <w:r>
              <w:rPr>
                <w:rFonts w:cs="Times New Roman" w:ascii="Times New Roman" w:hAnsi="Times New Roman"/>
                <w:sz w:val="20"/>
                <w:szCs w:val="20"/>
              </w:rPr>
              <w:t xml:space="preserve"> </w:t>
            </w:r>
            <w:r>
              <w:rPr>
                <w:rFonts w:cs="Times New Roman" w:ascii="Times New Roman" w:hAnsi="Times New Roman"/>
                <w:i/>
                <w:sz w:val="20"/>
                <w:szCs w:val="20"/>
              </w:rPr>
              <w:t xml:space="preserve">(PROFID FOND)- </w:t>
            </w:r>
            <w:r>
              <w:rPr>
                <w:rFonts w:cs="Times New Roman" w:ascii="Times New Roman" w:hAnsi="Times New Roman"/>
                <w:sz w:val="20"/>
                <w:szCs w:val="20"/>
              </w:rPr>
              <w:t>33.480 €</w:t>
            </w:r>
          </w:p>
          <w:p>
            <w:pPr>
              <w:pStyle w:val="Normal"/>
              <w:spacing w:lineRule="auto" w:line="240" w:before="0" w:after="160"/>
              <w:jc w:val="center"/>
              <w:rPr/>
            </w:pPr>
            <w:r>
              <w:rPr>
                <w:rFonts w:cs="Times New Roman" w:ascii="Times New Roman" w:hAnsi="Times New Roman"/>
                <w:sz w:val="20"/>
                <w:szCs w:val="20"/>
              </w:rPr>
              <w:t>у 2014.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sz w:val="20"/>
                <w:szCs w:val="20"/>
              </w:rPr>
              <w:t>Израђена функционална анализа потреба Правосудне академије и опредељена средства на основу резултата анализ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b/>
                <w:b/>
                <w:color w:val="4F81BD"/>
                <w:sz w:val="24"/>
                <w:szCs w:val="24"/>
              </w:rPr>
            </w:pPr>
            <w:r>
              <w:rPr>
                <w:rFonts w:cs="Times New Roman" w:ascii="Times New Roman" w:hAnsi="Times New Roman"/>
                <w:b/>
                <w:color w:val="4F81BD"/>
                <w:sz w:val="24"/>
                <w:szCs w:val="24"/>
              </w:rPr>
            </w:r>
          </w:p>
        </w:tc>
      </w:tr>
      <w:tr>
        <w:trPr>
          <w:trHeight w:val="197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240" w:after="0"/>
              <w:jc w:val="both"/>
              <w:outlineLvl w:val="0"/>
              <w:rPr>
                <w:rFonts w:ascii="Times New Roman" w:hAnsi="Times New Roman" w:cs="Times New Roman"/>
                <w:b/>
                <w:b/>
                <w:color w:val="365F91"/>
                <w:sz w:val="20"/>
                <w:szCs w:val="20"/>
              </w:rPr>
            </w:pPr>
            <w:r>
              <w:rPr>
                <w:rFonts w:cs="Times New Roman" w:ascii="Times New Roman" w:hAnsi="Times New Roman"/>
                <w:b/>
                <w:sz w:val="20"/>
                <w:szCs w:val="20"/>
              </w:rPr>
              <w:t>1.3.1.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240" w:after="0"/>
              <w:jc w:val="both"/>
              <w:outlineLvl w:val="2"/>
              <w:rPr>
                <w:rFonts w:ascii="Times New Roman" w:hAnsi="Times New Roman" w:cs="Times New Roman"/>
                <w:b/>
                <w:b/>
                <w:color w:val="4F81BD"/>
                <w:sz w:val="20"/>
                <w:szCs w:val="20"/>
              </w:rPr>
            </w:pPr>
            <w:r>
              <w:rPr>
                <w:rFonts w:cs="Times New Roman" w:ascii="Times New Roman" w:hAnsi="Times New Roman"/>
                <w:sz w:val="20"/>
                <w:szCs w:val="20"/>
              </w:rPr>
              <w:t>Спровођење мера за унапређење програма, организације рада, финансијских и просторних потреба Правосудне академије у складу са резултатима функционалне анализе  (активност 1.3.1.1.), са фокусом на прелазак са донаторског/пројектног финансирања које је доминантно у фази изградње капацитета Правосудне академије, на буџетско финансирање након што Правосудна академија почне са радом у пуном капацитету.</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 xml:space="preserve">-Високи савет судства </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донаторска средства</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240" w:after="0"/>
              <w:jc w:val="both"/>
              <w:outlineLvl w:val="2"/>
              <w:rPr>
                <w:rFonts w:ascii="Times New Roman" w:hAnsi="Times New Roman" w:cs="Times New Roman"/>
                <w:b/>
                <w:b/>
                <w:color w:val="4F81BD"/>
                <w:sz w:val="20"/>
                <w:szCs w:val="20"/>
              </w:rPr>
            </w:pPr>
            <w:r>
              <w:rPr>
                <w:rFonts w:cs="Times New Roman" w:ascii="Times New Roman" w:hAnsi="Times New Roman"/>
                <w:sz w:val="20"/>
                <w:szCs w:val="20"/>
              </w:rPr>
              <w:t>Мере за унапређење програма, организације рада, финансијских и просторних потреба Правосудне академије, доследно се спроводе у складу са резултатима функционалне анализе  (активност 1.3.1.1.). Након што су капацитети Правосудне академије изграђени уз значајну подршку из донаторских средстава, доминантан извор финансирања постаје Буџет Републике Србиј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b/>
                <w:b/>
                <w:color w:val="4F81BD"/>
                <w:sz w:val="24"/>
                <w:szCs w:val="24"/>
              </w:rPr>
            </w:pPr>
            <w:r>
              <w:rPr>
                <w:rFonts w:cs="Times New Roman" w:ascii="Times New Roman" w:hAnsi="Times New Roman"/>
                <w:b/>
                <w:color w:val="4F81BD"/>
                <w:sz w:val="24"/>
                <w:szCs w:val="24"/>
              </w:rPr>
            </w:r>
          </w:p>
        </w:tc>
      </w:tr>
      <w:tr>
        <w:trPr>
          <w:trHeight w:val="197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b/>
                <w:sz w:val="20"/>
                <w:szCs w:val="20"/>
              </w:rPr>
              <w:t>1.3.1.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sz w:val="20"/>
                <w:szCs w:val="20"/>
              </w:rPr>
              <w:t xml:space="preserve">Дoнoшeњe Прaвилникa о </w:t>
            </w:r>
            <w:r>
              <w:rPr>
                <w:rFonts w:cs="Times New Roman" w:ascii="Times New Roman" w:hAnsi="Times New Roman"/>
                <w:sz w:val="20"/>
                <w:szCs w:val="20"/>
                <w:shd w:fill="FFFFFF" w:val="clear"/>
              </w:rPr>
              <w:t xml:space="preserve">критеријумима и мерилима, за оцену стручности, оспособљености и достојности за избор судија и председника судова којим </w:t>
            </w:r>
            <w:r>
              <w:rPr>
                <w:rFonts w:cs="Times New Roman" w:ascii="Times New Roman" w:hAnsi="Times New Roman"/>
                <w:sz w:val="20"/>
                <w:szCs w:val="20"/>
              </w:rPr>
              <w:t>се предвиђа да завршена почетна обука на Правосудној академији представља значајну предност приликом вредновања стручности и оспособљености за избор на судијске функције.</w:t>
            </w:r>
          </w:p>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повезана активност 1.1.3.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1.3.1.</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 xml:space="preserve">Усвојен Прaвилник о </w:t>
            </w:r>
            <w:r>
              <w:rPr>
                <w:rFonts w:cs="Times New Roman" w:ascii="Times New Roman" w:hAnsi="Times New Roman"/>
                <w:sz w:val="20"/>
                <w:szCs w:val="20"/>
                <w:shd w:fill="FFFFFF" w:val="clear"/>
              </w:rPr>
              <w:t xml:space="preserve">критеријумима и мерилима, за оцену стручности, оспособљености и достојности за избор судија и председника судова којим </w:t>
            </w:r>
            <w:r>
              <w:rPr>
                <w:rFonts w:cs="Times New Roman" w:ascii="Times New Roman" w:hAnsi="Times New Roman"/>
                <w:sz w:val="20"/>
                <w:szCs w:val="20"/>
              </w:rPr>
              <w:t>се предвиђа да завршена почетна обука на Правосудној академији представља значајну предност приликом вредновања стручности и оспособљености за избор на судијске функциј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160"/>
              <w:rPr>
                <w:rFonts w:ascii="Times New Roman" w:hAnsi="Times New Roman" w:cs="Times New Roman"/>
                <w:sz w:val="24"/>
                <w:szCs w:val="24"/>
              </w:rPr>
            </w:pPr>
            <w:r>
              <w:rPr>
                <w:rFonts w:cs="Times New Roman" w:ascii="Times New Roman" w:hAnsi="Times New Roman"/>
                <w:sz w:val="24"/>
                <w:szCs w:val="24"/>
              </w:rPr>
            </w:r>
          </w:p>
        </w:tc>
      </w:tr>
      <w:tr>
        <w:trPr>
          <w:trHeight w:val="1978"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b/>
                <w:sz w:val="20"/>
                <w:szCs w:val="20"/>
              </w:rPr>
              <w:t>1.3.1.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Доношење Правилника о критеријумима и мерилима за оцену стручности, оспособљености и достојности кандидата приликом предлагања и избора на јавнотужилачку функцију којим се предвиђа да завршена почетна обука на Правосудној академији представља значајну предност приликом вредновања стручности и оспособљености за избор на јавнотужилачку функцију.</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повезана активност 1.1.3.5.)</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w:t>
            </w:r>
            <w:r>
              <w:rPr>
                <w:rFonts w:cs="Times New Roman" w:ascii="Times New Roman" w:hAnsi="Times New Roman"/>
                <w:i/>
                <w:sz w:val="20"/>
                <w:szCs w:val="20"/>
              </w:rPr>
              <w:t>,</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1.3.5.</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40" w:before="240" w:after="160"/>
              <w:jc w:val="both"/>
              <w:outlineLvl w:val="2"/>
              <w:rPr/>
            </w:pPr>
            <w:r>
              <w:rPr>
                <w:rFonts w:cs="Times New Roman" w:ascii="Times New Roman" w:hAnsi="Times New Roman"/>
                <w:sz w:val="20"/>
                <w:szCs w:val="20"/>
              </w:rPr>
              <w:t>Усвојен Правилник о критеријумима и мерилима за оцену стручности, оспособљености и достојности кандидата приликом предлагања и избора на јавнотужилачку функцију којим се предвиђа да завршена почетна обука на Правосудној академији представља значајну предност приликом вредновања стручности и оспособљености за избор на јавнотужилачку функциј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b/>
                <w:sz w:val="20"/>
                <w:szCs w:val="20"/>
              </w:rPr>
              <w:t>1.3.1.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color w:val="4F81BD"/>
                <w:sz w:val="20"/>
                <w:szCs w:val="20"/>
              </w:rPr>
            </w:pPr>
            <w:r>
              <w:rPr>
                <w:rFonts w:cs="Times New Roman" w:ascii="Times New Roman" w:hAnsi="Times New Roman"/>
                <w:sz w:val="20"/>
                <w:szCs w:val="20"/>
              </w:rPr>
              <w:t>Број полазника почетне обуке се одређује имајући у виду закључке и препоруке из Стратегије људских ресурса за правосуђе (Активност 1.3.4.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pPr>
            <w:r>
              <w:rPr>
                <w:rFonts w:cs="Times New Roman" w:ascii="Times New Roman" w:hAnsi="Times New Roman"/>
                <w:sz w:val="20"/>
                <w:szCs w:val="20"/>
              </w:rPr>
              <w:t>-Правосудна акaдемиј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V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3.1.7.</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Број полазника почетне обуке одражава реалне потребе правосудне мреже и у складу је са закључцима и препорукама Стратегије људских ресурс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3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pPr>
            <w:r>
              <w:rPr>
                <w:rFonts w:cs="Times New Roman" w:ascii="Times New Roman" w:hAnsi="Times New Roman"/>
                <w:b/>
                <w:sz w:val="20"/>
                <w:szCs w:val="20"/>
              </w:rPr>
              <w:t>1.3.1.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pPr>
            <w:r>
              <w:rPr>
                <w:rFonts w:cs="Times New Roman" w:ascii="Times New Roman" w:hAnsi="Times New Roman"/>
                <w:sz w:val="20"/>
                <w:szCs w:val="20"/>
              </w:rPr>
              <w:t>Израда и усвајање годишњег програма обуке који обухвата све области права, укључујући право ЕУ и право људских права, као и вештине неопходне за рад у правосуђу, а нарочито употреба ИКТ система, правне анализе,  методологије и технике писања одлука, Годишњи програм обуке мора обухватити и обуке у области менаџмента, намењене судским управитељима, као и председницима судова и јавним тужиоц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нтинуирано, почев од IV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3, TAIEX</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3.1.7.</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Правосудна академија редовно предлаже а Високи савет судства и Државно веће тужилаца усвајају годишњи програм обук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3251"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3.1.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sz w:val="20"/>
                <w:szCs w:val="20"/>
              </w:rPr>
              <w:t>Израда процене буџетског оптерећења услед преласка Правосудне академије на потпуно финансирање на терет буџета Републике Србије, која обухвата и вишегодишњи транзициони план.</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Правосудна академија у сарадњи са Министарством надлежним за послове финансија, Министарством надлежним за правосуђе, Високим саветом судства и Државним већем тужилаца</w:t>
            </w:r>
          </w:p>
          <w:p>
            <w:pPr>
              <w:pStyle w:val="Normal"/>
              <w:spacing w:lineRule="auto" w:line="240" w:before="240" w:after="160"/>
              <w:rPr>
                <w:rFonts w:ascii="Times New Roman" w:hAnsi="Times New Roman" w:cs="Times New Roman"/>
                <w:color w:val="4F81BD"/>
                <w:sz w:val="20"/>
                <w:szCs w:val="20"/>
              </w:rPr>
            </w:pPr>
            <w:r>
              <w:rPr>
                <w:rFonts w:cs="Times New Roman" w:ascii="Times New Roman" w:hAnsi="Times New Roman"/>
                <w:color w:val="4F81BD"/>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pPr>
            <w:r>
              <w:rPr>
                <w:rFonts w:cs="Times New Roman" w:ascii="Times New Roman" w:hAnsi="Times New Roman"/>
                <w:sz w:val="20"/>
                <w:szCs w:val="20"/>
              </w:rPr>
              <w:t>Буџет Републике Србије- 4.076.500€</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 2015.г-1.019.125 €</w:t>
            </w:r>
          </w:p>
          <w:p>
            <w:pPr>
              <w:pStyle w:val="Normal"/>
              <w:spacing w:lineRule="auto" w:line="240" w:before="240" w:after="160"/>
              <w:jc w:val="center"/>
              <w:rPr/>
            </w:pPr>
            <w:r>
              <w:rPr>
                <w:rFonts w:cs="Times New Roman" w:ascii="Times New Roman" w:hAnsi="Times New Roman"/>
                <w:sz w:val="20"/>
                <w:szCs w:val="20"/>
              </w:rPr>
              <w:t>У 2016.г-1.019.125 €</w:t>
            </w:r>
          </w:p>
          <w:p>
            <w:pPr>
              <w:pStyle w:val="Normal"/>
              <w:spacing w:lineRule="auto" w:line="240" w:before="240" w:after="160"/>
              <w:jc w:val="center"/>
              <w:rPr/>
            </w:pPr>
            <w:r>
              <w:rPr>
                <w:rFonts w:cs="Times New Roman" w:ascii="Times New Roman" w:hAnsi="Times New Roman"/>
                <w:sz w:val="20"/>
                <w:szCs w:val="20"/>
              </w:rPr>
              <w:t>У 2017.г-1.019.125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color w:val="4F81BD"/>
                <w:sz w:val="20"/>
                <w:szCs w:val="20"/>
              </w:rPr>
            </w:pPr>
            <w:r>
              <w:rPr>
                <w:rFonts w:cs="Times New Roman" w:ascii="Times New Roman" w:hAnsi="Times New Roman"/>
                <w:sz w:val="20"/>
                <w:szCs w:val="20"/>
              </w:rPr>
              <w:t>Процењено будуће буџетско оптерећење услед потпуног преласка Правосудне академије на финансирање на терет буџета Републике Србије, а на основу вишегодишњег транзиционог план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2118"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b/>
                <w:sz w:val="20"/>
                <w:szCs w:val="20"/>
              </w:rPr>
              <w:t>1.3.1.8.</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азвијање система контроле квалитета почетне, сталне и специјализоване обук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Развијен систем контроле квалитета почетне, сталне и специјализоване обук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548" w:hRule="atLeast"/>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3680"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numPr>
                <w:ilvl w:val="0"/>
                <w:numId w:val="0"/>
              </w:numPr>
              <w:snapToGrid w:val="false"/>
              <w:spacing w:lineRule="auto" w:line="240" w:before="200" w:after="0"/>
              <w:jc w:val="both"/>
              <w:outlineLvl w:val="2"/>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2"/>
                <w:numId w:val="63"/>
              </w:numPr>
              <w:spacing w:lineRule="auto" w:line="240"/>
              <w:jc w:val="both"/>
              <w:rPr>
                <w:rFonts w:ascii="Times New Roman" w:hAnsi="Times New Roman" w:cs="Times New Roman"/>
                <w:b/>
                <w:b/>
                <w:sz w:val="20"/>
                <w:szCs w:val="20"/>
                <w:lang w:val="sr-RS"/>
              </w:rPr>
            </w:pPr>
            <w:r>
              <w:rPr>
                <w:rFonts w:cs="Times New Roman" w:ascii="Times New Roman" w:hAnsi="Times New Roman"/>
                <w:b/>
                <w:sz w:val="20"/>
                <w:szCs w:val="20"/>
                <w:lang w:val="sr-RS"/>
              </w:rPr>
              <w:t>Развити систем који омогућава процену потреба за обуком као сегмент вредновања резултата рада судија и јавних тужилаца.</w:t>
            </w:r>
          </w:p>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на потреба за обуком је сегмент вредновања резултата рада судија и јавних тужилаца.</w:t>
            </w:r>
          </w:p>
          <w:p>
            <w:pPr>
              <w:pStyle w:val="Normal"/>
              <w:keepNext w:val="true"/>
              <w:keepLines/>
              <w:numPr>
                <w:ilvl w:val="0"/>
                <w:numId w:val="0"/>
              </w:numPr>
              <w:spacing w:lineRule="auto" w:line="240" w:before="200" w:after="16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6"/>
              </w:numPr>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t>Развијен систем евалуације и вредновања похађања обуке;</w:t>
            </w:r>
          </w:p>
          <w:p>
            <w:pPr>
              <w:pStyle w:val="ListParagraph"/>
              <w:spacing w:lineRule="auto" w:line="240" w:before="0" w:after="0"/>
              <w:ind w:left="71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Високи савет судства и Државно веће тужилаца упућују на континуирану обуку судије и јавне тужиоце на основу резултата вредновања њиховог рада, као и резултата евалуације са ранијих обука;</w:t>
            </w:r>
          </w:p>
          <w:p>
            <w:pPr>
              <w:pStyle w:val="ListParagraph"/>
              <w:spacing w:lineRule="auto" w:line="240" w:before="0" w:after="0"/>
              <w:ind w:left="710" w:hanging="0"/>
              <w:contextualSpacing/>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6"/>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Годишњи програми обуке судија и јавних тужилаца се предлажу и усвајају узимајући у обзир и резултате вредновања рада судија и јавних тужилаца.</w:t>
            </w:r>
          </w:p>
        </w:tc>
      </w:tr>
      <w:tr>
        <w:trPr>
          <w:trHeight w:val="688"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4"/>
              </w:rPr>
            </w:pPr>
            <w:r>
              <w:rPr>
                <w:rFonts w:cs="Times New Roman" w:ascii="Times New Roman" w:hAnsi="Times New Roman"/>
                <w:b/>
                <w:sz w:val="20"/>
                <w:szCs w:val="24"/>
              </w:rPr>
              <w:t>СТАТУС СПРОВОЂЕЊА АКТИВНОСТИ</w:t>
            </w:r>
          </w:p>
        </w:tc>
      </w:tr>
      <w:tr>
        <w:trPr>
          <w:trHeight w:val="554"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365F91"/>
                <w:sz w:val="20"/>
                <w:szCs w:val="20"/>
                <w:highlight w:val="yellow"/>
              </w:rPr>
            </w:pPr>
            <w:r>
              <w:rPr>
                <w:rFonts w:cs="Times New Roman" w:ascii="Times New Roman" w:hAnsi="Times New Roman"/>
                <w:b/>
                <w:color w:val="365F91"/>
                <w:sz w:val="20"/>
                <w:szCs w:val="20"/>
                <w:highlight w:val="yellow"/>
              </w:rPr>
            </w:r>
          </w:p>
          <w:p>
            <w:pPr>
              <w:pStyle w:val="Normal"/>
              <w:spacing w:lineRule="auto" w:line="240" w:before="0" w:after="160"/>
              <w:jc w:val="both"/>
              <w:rPr>
                <w:rFonts w:ascii="Times New Roman" w:hAnsi="Times New Roman" w:cs="Times New Roman"/>
                <w:b/>
                <w:b/>
                <w:sz w:val="20"/>
                <w:szCs w:val="20"/>
                <w:highlight w:val="yellow"/>
              </w:rPr>
            </w:pPr>
            <w:r>
              <w:rPr>
                <w:rFonts w:cs="Times New Roman" w:ascii="Times New Roman" w:hAnsi="Times New Roman"/>
                <w:b/>
                <w:sz w:val="20"/>
                <w:szCs w:val="20"/>
              </w:rPr>
              <w:t>1.3.2.1.</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тврђивање критеријума за упућивање судија на додатну обуку на основу резултата вредновања рада, као и резултата евалуације са ранијих обука и упућивање судија на додатну обуку на основу резултата вредновања рада и спровођење обук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Правосудна академиј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I и IV квартала 2015. годин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Високи савет судства упућује судије на додатну обуку коју спроводи Правосудна академија, а на основу унапред утврђених критеријума за упућивање судија на додатну обуку на основу резултата вредновања рада, као и резултата евалуације са ранијих обу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color w:val="4F81BD"/>
                <w:sz w:val="24"/>
                <w:szCs w:val="20"/>
              </w:rPr>
            </w:pPr>
            <w:r>
              <w:rPr>
                <w:rFonts w:cs="Times New Roman" w:ascii="Times New Roman" w:hAnsi="Times New Roman"/>
                <w:b/>
                <w:color w:val="4F81BD"/>
                <w:sz w:val="24"/>
                <w:szCs w:val="20"/>
              </w:rPr>
            </w:r>
          </w:p>
          <w:p>
            <w:pPr>
              <w:pStyle w:val="Normal"/>
              <w:spacing w:lineRule="auto" w:line="240" w:before="0" w:after="160"/>
              <w:rPr>
                <w:rFonts w:ascii="Times New Roman" w:hAnsi="Times New Roman" w:cs="Times New Roman"/>
                <w:b/>
                <w:b/>
                <w:color w:val="4F81BD"/>
                <w:sz w:val="24"/>
              </w:rPr>
            </w:pPr>
            <w:r>
              <w:rPr>
                <w:rFonts w:cs="Times New Roman" w:ascii="Times New Roman" w:hAnsi="Times New Roman"/>
                <w:b/>
                <w:color w:val="4F81BD"/>
                <w:sz w:val="24"/>
              </w:rPr>
            </w:r>
          </w:p>
        </w:tc>
      </w:tr>
      <w:tr>
        <w:trPr>
          <w:trHeight w:val="2679"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b/>
                <w:b/>
                <w:sz w:val="20"/>
                <w:szCs w:val="20"/>
                <w:highlight w:val="yellow"/>
              </w:rPr>
            </w:pPr>
            <w:r>
              <w:rPr>
                <w:rFonts w:cs="Times New Roman" w:ascii="Times New Roman" w:hAnsi="Times New Roman"/>
                <w:b/>
                <w:sz w:val="20"/>
                <w:szCs w:val="20"/>
              </w:rPr>
              <w:t>1.3.2.2.</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240" w:after="160"/>
              <w:jc w:val="both"/>
              <w:outlineLvl w:val="2"/>
              <w:rPr>
                <w:rFonts w:ascii="Times New Roman" w:hAnsi="Times New Roman" w:cs="Times New Roman"/>
                <w:sz w:val="20"/>
                <w:szCs w:val="20"/>
              </w:rPr>
            </w:pPr>
            <w:r>
              <w:rPr>
                <w:rFonts w:cs="Times New Roman" w:ascii="Times New Roman" w:hAnsi="Times New Roman"/>
                <w:sz w:val="20"/>
                <w:szCs w:val="20"/>
              </w:rPr>
              <w:t>Утврђивање критеријума за упућивање носилаца јавнотужилачке функције на додатну обуку на основу резултата вредновања рада, као и резултата евалуације са ранијих обука и упућивање носилаца јавнотужилачке функције на додатну обуку и њено спровођење.</w:t>
            </w:r>
          </w:p>
          <w:p>
            <w:pPr>
              <w:pStyle w:val="Normal"/>
              <w:keepNext w:val="true"/>
              <w:keepLines/>
              <w:numPr>
                <w:ilvl w:val="0"/>
                <w:numId w:val="0"/>
              </w:numPr>
              <w:spacing w:lineRule="auto" w:line="240" w:before="240" w:after="160"/>
              <w:outlineLvl w:val="2"/>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 Правосудна академиј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V квартала 2015. године</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240" w:after="160"/>
              <w:jc w:val="both"/>
              <w:outlineLvl w:val="2"/>
              <w:rPr>
                <w:rFonts w:ascii="Times New Roman" w:hAnsi="Times New Roman" w:cs="Times New Roman"/>
                <w:sz w:val="20"/>
                <w:szCs w:val="20"/>
              </w:rPr>
            </w:pPr>
            <w:r>
              <w:rPr>
                <w:rFonts w:cs="Times New Roman" w:ascii="Times New Roman" w:hAnsi="Times New Roman"/>
                <w:sz w:val="20"/>
                <w:szCs w:val="20"/>
              </w:rPr>
              <w:t>Државно веће тужилаца упућује носиоце јавнотужилачке функције на  додатну обуку коју спроводи Правосудна академија, а на основу унапред утврђених критеријуми за упућивање носилаца јавнотужилачке функције на додатну обуку на основу резултата вредновања рада, као и резултата евалуације са ранијих обу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6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rPr>
              <w:t>1.3.2.3.</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200" w:after="0"/>
              <w:jc w:val="both"/>
              <w:outlineLvl w:val="2"/>
              <w:rPr>
                <w:rFonts w:ascii="Times New Roman" w:hAnsi="Times New Roman" w:cs="Times New Roman"/>
                <w:sz w:val="20"/>
                <w:szCs w:val="20"/>
              </w:rPr>
            </w:pPr>
            <w:r>
              <w:rPr>
                <w:rFonts w:cs="Times New Roman" w:ascii="Times New Roman" w:hAnsi="Times New Roman"/>
                <w:sz w:val="20"/>
                <w:szCs w:val="20"/>
              </w:rPr>
              <w:t>Годишњи програми обуке судија  се предлажу и усвајају узимајући у обзир и резултате вредновања ра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соки савет суд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у I кварталу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200" w:after="0"/>
              <w:jc w:val="both"/>
              <w:outlineLvl w:val="2"/>
              <w:rPr>
                <w:rFonts w:ascii="Times New Roman" w:hAnsi="Times New Roman" w:cs="Times New Roman"/>
                <w:sz w:val="20"/>
                <w:szCs w:val="20"/>
              </w:rPr>
            </w:pPr>
            <w:r>
              <w:rPr>
                <w:rFonts w:cs="Times New Roman" w:ascii="Times New Roman" w:hAnsi="Times New Roman"/>
                <w:sz w:val="20"/>
                <w:szCs w:val="20"/>
              </w:rPr>
              <w:t>Годишњи програми обуке судија  се предлажу и усвајају узимајући у обзир и резултате вредновања рада судиј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62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p>
            <w:pPr>
              <w:pStyle w:val="Normal"/>
              <w:spacing w:lineRule="auto" w:line="240" w:before="0" w:after="160"/>
              <w:jc w:val="both"/>
              <w:rPr>
                <w:rFonts w:ascii="Times New Roman" w:hAnsi="Times New Roman" w:cs="Times New Roman"/>
                <w:b/>
                <w:b/>
                <w:sz w:val="20"/>
                <w:szCs w:val="20"/>
                <w:highlight w:val="yellow"/>
              </w:rPr>
            </w:pPr>
            <w:r>
              <w:rPr>
                <w:rFonts w:cs="Times New Roman" w:ascii="Times New Roman" w:hAnsi="Times New Roman"/>
                <w:b/>
                <w:sz w:val="20"/>
                <w:szCs w:val="20"/>
              </w:rPr>
              <w:t>1.3.2.4.</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200" w:after="0"/>
              <w:jc w:val="both"/>
              <w:outlineLvl w:val="2"/>
              <w:rPr>
                <w:rFonts w:ascii="Times New Roman" w:hAnsi="Times New Roman" w:cs="Times New Roman"/>
                <w:sz w:val="20"/>
                <w:szCs w:val="20"/>
              </w:rPr>
            </w:pPr>
            <w:r>
              <w:rPr>
                <w:rFonts w:cs="Times New Roman" w:ascii="Times New Roman" w:hAnsi="Times New Roman"/>
                <w:sz w:val="20"/>
                <w:szCs w:val="20"/>
              </w:rPr>
              <w:t>Годишњи програми обуке носилаца јавнотужилачке функције се предлажу и усвајају узимајући у обзир и резултате вредновања рада јавних тужилаца, односно заменика јавних тужилац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у I кварталу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200" w:after="0"/>
              <w:jc w:val="both"/>
              <w:outlineLvl w:val="2"/>
              <w:rPr>
                <w:rFonts w:ascii="Times New Roman" w:hAnsi="Times New Roman" w:cs="Times New Roman"/>
                <w:sz w:val="20"/>
                <w:szCs w:val="20"/>
              </w:rPr>
            </w:pPr>
            <w:r>
              <w:rPr>
                <w:rFonts w:cs="Times New Roman" w:ascii="Times New Roman" w:hAnsi="Times New Roman"/>
                <w:sz w:val="20"/>
                <w:szCs w:val="20"/>
              </w:rPr>
              <w:t>Годишњи програми обуке носилаца јавнотужилачке функције  се предлажу и усвајају узимајући у обзир и резултате вредновања рада судија и јавних тужилац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1.3.3. Спровести свеобухватну анализу у погледу трошкова, ефикасности и приступа правди пре предузимања даљих корака у реформи мреже судова.</w:t>
            </w:r>
          </w:p>
          <w:p>
            <w:pPr>
              <w:pStyle w:val="Normal"/>
              <w:keepNext w:val="true"/>
              <w:keepLines/>
              <w:numPr>
                <w:ilvl w:val="0"/>
                <w:numId w:val="0"/>
              </w:numPr>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napToGrid w:val="false"/>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проведена свеобухватна анализа у погледу трошкова, ефикасности и приступа правди, као почетна основа даљих корака у реформи судске мреже.</w:t>
            </w:r>
          </w:p>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keepNext w:val="true"/>
              <w:keepLines/>
              <w:numPr>
                <w:ilvl w:val="0"/>
                <w:numId w:val="15"/>
              </w:numPr>
              <w:spacing w:lineRule="auto" w:line="240" w:before="200" w:after="0"/>
              <w:contextualSpacing/>
              <w:outlineLvl w:val="2"/>
              <w:rPr/>
            </w:pPr>
            <w:r>
              <w:rPr>
                <w:rFonts w:cs="Times New Roman" w:ascii="Times New Roman" w:hAnsi="Times New Roman"/>
                <w:sz w:val="20"/>
                <w:szCs w:val="20"/>
                <w:lang w:val="sr-RS"/>
              </w:rPr>
              <w:t>Јасном, унапред дефинисаном  методологијом, редовно се прате  подаци о:</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судова и јавних тужилаштава на 100 000 становника;</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судија и јавних тужилаца на 100 000 становника;</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просечној и максималној удаљености судова и јавних тужилаштава од насељених места на подручју тог суда, односно јавног тужилаштва;</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условима и обиму остваривања права на бесплатну правну помоћ;</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условима и обиму остваривања права на правни лек;</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висини судских такси;</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предмета по суду, односно јавном тужилаштву;</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предмета по судији, односно јавном тужиоцу;</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трошковима функционисања правосудне мреже;</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просечном трајању судских поступака (по материји);</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заосталих предмета;</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старих предмета;</w:t>
            </w:r>
          </w:p>
          <w:p>
            <w:pPr>
              <w:pStyle w:val="ListParagraph"/>
              <w:keepNext w:val="true"/>
              <w:keepLines/>
              <w:numPr>
                <w:ilvl w:val="0"/>
                <w:numId w:val="24"/>
              </w:numPr>
              <w:spacing w:lineRule="auto" w:line="240" w:before="200" w:after="0"/>
              <w:contextualSpacing/>
              <w:outlineLvl w:val="2"/>
              <w:rPr>
                <w:rFonts w:ascii="Times New Roman" w:hAnsi="Times New Roman" w:cs="Times New Roman"/>
                <w:sz w:val="20"/>
                <w:szCs w:val="20"/>
                <w:lang w:val="sr-RS"/>
              </w:rPr>
            </w:pPr>
            <w:r>
              <w:rPr>
                <w:rFonts w:cs="Times New Roman" w:ascii="Times New Roman" w:hAnsi="Times New Roman"/>
                <w:sz w:val="20"/>
                <w:szCs w:val="20"/>
                <w:lang w:val="sr-RS"/>
              </w:rPr>
              <w:t>броју прихваћених представки пред Европским судом за људска права које се односе на повреду права на суђење у разумном року.</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АКТИВНОСТИ</w:t>
            </w:r>
          </w:p>
        </w:tc>
      </w:tr>
      <w:tr>
        <w:trPr>
          <w:trHeight w:val="416" w:hRule="atLeast"/>
        </w:trPr>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3.1.</w:t>
            </w:r>
          </w:p>
        </w:tc>
        <w:tc>
          <w:tcPr>
            <w:tcW w:w="3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свеобухватне анализе имајући у виду закључке и препоруке из Функционалне анализ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восудне мреже у погледу трошкова, стања инфраструктуре, ефикасности и приступа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а и обима посла, као и оптерећености судија и јавних тужилаца у погледу људских, материјалних и техничких ресурса, а имајући у виду могуће даље промене у структури судова, избору и обуци кадро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3.4.1. и 1.3.5.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Радна група коју формира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V квартала 2015. и 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61.755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5. г-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6. г-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sz w:val="20"/>
                <w:szCs w:val="20"/>
              </w:rPr>
              <w:t>Буџетирано у оквиру активности 1.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свеобухватна анализа имајући у виду закључке и препоруке из Функционалне анализ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восудне мреже у погледу трошкова, ефикасности и приступа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а и обима посла, као и оптерећености судија и јавних тужилаца у погледу људских, материјалних и техничких ресурса, а имајући у виду могуће даље промене у структури судова, избору и обуци кадрова. </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69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3.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 xml:space="preserve">Предузимање даљих реформских корака на корекцији структуре правосудне мреже, унапређењу инфраструктуре и интерних процедура, а на основу резултата свеобухватне анализе из активности 1.3.3.1, 1.3.4.1. и 1.3.5.1. </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 донаторска помоћ-</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познато у овом момент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pPr>
            <w:r>
              <w:rPr>
                <w:rFonts w:cs="Times New Roman" w:ascii="Times New Roman" w:hAnsi="Times New Roman"/>
                <w:sz w:val="20"/>
                <w:szCs w:val="20"/>
              </w:rPr>
              <w:t>Предузети реформски кораци на корекцији структуре правосудне мреже, унапређењу инфраструктуре и интерних процедура, а на основу резултата свеобухватне анализе правосудне мреж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3.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Спровођење свеобухватне функционалне анализе правосуђ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Експертски тим уз учешће и подршку представника Високог савета судства, Државног већа тужилаца, Министарства надлежног за правосуђе, Правосудне академије,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center"/>
              <w:rPr/>
            </w:pPr>
            <w:r>
              <w:rPr>
                <w:rFonts w:cs="Times New Roman" w:ascii="Times New Roman" w:hAnsi="Times New Roman"/>
                <w:sz w:val="20"/>
                <w:szCs w:val="20"/>
              </w:rPr>
              <w:t>Током IV квартала 2017. и I квартала 2018.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565.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7.г - 282.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8.г- 282.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color w:val="4F81BD"/>
                <w:sz w:val="20"/>
                <w:szCs w:val="20"/>
              </w:rPr>
            </w:pPr>
            <w:r>
              <w:rPr>
                <w:rFonts w:cs="Times New Roman" w:ascii="Times New Roman" w:hAnsi="Times New Roman"/>
                <w:i/>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color w:val="4F81BD"/>
                <w:sz w:val="20"/>
                <w:szCs w:val="20"/>
              </w:rPr>
            </w:pPr>
            <w:r>
              <w:rPr>
                <w:rFonts w:cs="Times New Roman" w:ascii="Times New Roman" w:hAnsi="Times New Roman"/>
                <w:i/>
                <w:color w:val="4F81BD"/>
                <w:sz w:val="20"/>
                <w:szCs w:val="20"/>
              </w:rPr>
            </w:r>
          </w:p>
          <w:p>
            <w:pPr>
              <w:pStyle w:val="Normal"/>
              <w:spacing w:lineRule="auto" w:line="240" w:before="0" w:after="0"/>
              <w:jc w:val="both"/>
              <w:rPr>
                <w:rFonts w:ascii="Times New Roman" w:hAnsi="Times New Roman" w:cs="Times New Roman"/>
                <w:color w:val="365F91"/>
                <w:sz w:val="20"/>
                <w:szCs w:val="20"/>
              </w:rPr>
            </w:pPr>
            <w:r>
              <w:rPr>
                <w:rFonts w:cs="Times New Roman" w:ascii="Times New Roman" w:hAnsi="Times New Roman"/>
                <w:sz w:val="20"/>
                <w:szCs w:val="20"/>
              </w:rPr>
              <w:t>Спроведена свеобухватна функционална анализа правосуђ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870"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4. Усвојити и спроводити средњерочну стратегију људских ресурса за правосуђе на основу анализе потреба и обима посла, а имајући у виду могуће даље промене у структури судова, избору и обуци кадро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ена и спроведена средњорочна стратегија људских ресурса за правосуђе на основу анализе потреба и обима посла, а имајући у виду могуће даље промене у структури судова, избору и обуци кадров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53"/>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о постојању стратешког приступа у области људских ресурса за правосуђе из Годишњег извештаја о напретку Србије;</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4"/>
              </w:rPr>
              <w:t>АКТИВНОСТИ</w:t>
            </w:r>
          </w:p>
        </w:tc>
      </w:tr>
      <w:tr>
        <w:trPr>
          <w:trHeight w:val="558"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4.1.</w:t>
            </w:r>
          </w:p>
        </w:tc>
        <w:tc>
          <w:tcPr>
            <w:tcW w:w="29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свеобухватне анализе имајући у виду закључке и препоруке из Функционалне анализ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восудне мреже у погледу трошкова, стања инфраструктуре, ефикасности и приступа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а и обима посла, као и оптерећености судија и јавних тужилаца у погледу људских, материјалних и техничких ресурса, а имајући у виду могуће даље промене у структури судова, избору и обуци кадро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3.3.1. и 1.3.5.1.)</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0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на група коју формира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V квартала 2015. и 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2012</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3.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свеобухватна анализа имајући у виду закључке и препоруке из Функционалне анализ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восудне мреже у погледу трошкова, ефикасности и приступа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а и обима посла, као и оптерећености судија и јавних тужилаца у погледу људских, материјалних и техничких ресурса, а имајући у виду могуће даље промене у структури судова, избору и обуци кадро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240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4.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ити и усвојити средњерочну Стратегију људских ресурса за правосуђе, а на основу резултата анализе из активности 1.3.3.1, 1.3.4.1. и 1.3.5.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Радна група коју формира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I   и III квартала 2016. годин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 xml:space="preserve">2012 </w:t>
            </w:r>
          </w:p>
          <w:p>
            <w:pPr>
              <w:pStyle w:val="Normal"/>
              <w:spacing w:lineRule="auto" w:line="240" w:before="0" w:after="0"/>
              <w:jc w:val="center"/>
              <w:rPr>
                <w:rFonts w:ascii="Times New Roman" w:hAnsi="Times New Roman" w:cs="Times New Roman"/>
                <w:b/>
                <w:b/>
                <w:i/>
                <w:i/>
                <w:color w:val="4F81BD"/>
                <w:sz w:val="20"/>
                <w:szCs w:val="20"/>
              </w:rPr>
            </w:pPr>
            <w:r>
              <w:rPr>
                <w:rFonts w:cs="Times New Roman" w:ascii="Times New Roman" w:hAnsi="Times New Roman"/>
                <w:b/>
                <w:i/>
                <w:color w:val="4F81BD"/>
                <w:sz w:val="20"/>
                <w:szCs w:val="20"/>
              </w:rPr>
            </w:r>
          </w:p>
          <w:p>
            <w:pPr>
              <w:pStyle w:val="Normal"/>
              <w:spacing w:lineRule="auto" w:line="240" w:before="0" w:after="0"/>
              <w:jc w:val="center"/>
              <w:rPr/>
            </w:pPr>
            <w:r>
              <w:rPr>
                <w:rFonts w:cs="Times New Roman" w:ascii="Times New Roman" w:hAnsi="Times New Roman"/>
                <w:sz w:val="20"/>
                <w:szCs w:val="20"/>
              </w:rPr>
              <w:t xml:space="preserve">Буџетирано у оквиру активности 1.1.6.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both"/>
              <w:rPr/>
            </w:pPr>
            <w:r>
              <w:rPr>
                <w:rFonts w:cs="Times New Roman" w:ascii="Times New Roman" w:hAnsi="Times New Roman"/>
                <w:sz w:val="20"/>
                <w:szCs w:val="20"/>
              </w:rPr>
              <w:t>Израђена и усвојена средњерочна Стратегијa људских ресурса за правосуђ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rHeight w:val="239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4.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средњерочне Стратегије људских ресурса за правосуђ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равосуђ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Континуирано, почев од IV  квартал 2016- II квартал 2019.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о у овом моменту</w:t>
            </w:r>
          </w:p>
          <w:p>
            <w:pPr>
              <w:pStyle w:val="Normal"/>
              <w:spacing w:lineRule="auto" w:line="240" w:before="0" w:after="0"/>
              <w:jc w:val="center"/>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160"/>
              <w:jc w:val="center"/>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Средњерочна стратегија људских ресурса за правосуђе се ефикасно спровод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1</w:t>
            </w:r>
            <w:r>
              <w:rPr>
                <w:rFonts w:cs="Times New Roman" w:ascii="Times New Roman" w:hAnsi="Times New Roman"/>
                <w:b/>
                <w:sz w:val="20"/>
                <w:szCs w:val="20"/>
              </w:rPr>
              <w:t>.3.5. Пронаћи одрживо решење проблема неједнаке оптерећености судија и јавних тужилаца бројем предмет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ен ефикасан систем за уједначавање оптерећености судија и јавних тужилаца бројем предмет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3"/>
              </w:numPr>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Број предмета по суду;</w:t>
            </w:r>
          </w:p>
          <w:p>
            <w:pPr>
              <w:pStyle w:val="ListParagraph"/>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
              </w:numPr>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Број предмета по јавном тужилаштву;</w:t>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
              </w:numPr>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Број предмета по судији;</w:t>
            </w:r>
          </w:p>
          <w:p>
            <w:pPr>
              <w:pStyle w:val="ListParagraph"/>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
              </w:numPr>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Број предмета по јавном тужиоцу, односно заменику јавног тужиоца.</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АКТИВНОСТИ</w:t>
            </w:r>
          </w:p>
        </w:tc>
      </w:tr>
      <w:tr>
        <w:trPr>
          <w:trHeight w:val="1691"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5.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свеобухватне анализе имајући у виду закључке и препоруке из Функционалне анализ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восудне мреже у погледу трошкова, стања инфраструктуре, ефикасности и приступа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а и обима посла, као и оптерећености судија и јавних тужилаца у погледу људских, материјалних и техничких ресурса, а имајући у виду могуће даље промене у структури судова, избору и обуци кадров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3.3.1. и 1.3.4.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на група коју формира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Током IV квартала 2015. и 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sz w:val="20"/>
                <w:szCs w:val="20"/>
              </w:rPr>
              <w:t>Буџетирано у оквиру активности 1.3.3.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свеобухватна анализа имајући у виду закључке и препоруке из Функционалне анализ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восудне мреже у погледу трошкова, ефикасности и приступа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реба и обима посла, као и оптерећености судија и јавних тужилаца у погледу људских, материјалних и техничких ресурса, а имајући у виду могуће даље промене у структури судова, избору и обуци кадров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2255"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5.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Предузимање мера у складу са резултатима анализе за уједначавање броја предмета по судији, односно јавном тужиоцу/заменику јавног тужиоца, попут подстицања добровољне мобилности носилаца правосудних функција а уз одговарајућу надокнаду.</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равосуђ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познато у овом моменту</w:t>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е за уједначавање броја предмета по судији, односно јавном тужиоцу/заменику јавног тужиоца, спроводе се у складу са резултатима анализ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699"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3.6. Спровести Програм за решавање старих предмета, укључујући и увођење метода алтернативног начина решавања спорова.   </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ледно спроведен Програм за решавање старих предмета и ефикасно уведене методе алтернативног решавања споро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росечно трајање судских поступака (по материји);</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купан број старих предмета;</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Годишњи проценат смањења броја старих предмета;</w:t>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купни проценат смањења броја старих предмета;</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мањен број предмета на годишњем нивоу који прелазе у категорију старих предмета;</w:t>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спорова решених пред посредником у току једне године;</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послова закључених посредством јавних бележника.</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АКТИВНОСТИ</w:t>
            </w:r>
          </w:p>
          <w:p>
            <w:pPr>
              <w:pStyle w:val="Normal"/>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ајање новог Закона о парничном поступку у циљу унапређења ефикасности а нарочито у делу који се односи на достављање писмена, снимање суђења и процесну дисциплину.</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 71.13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pPr>
            <w:r>
              <w:rPr>
                <w:rFonts w:cs="Times New Roman" w:ascii="Times New Roman" w:hAnsi="Times New Roman"/>
                <w:sz w:val="20"/>
                <w:szCs w:val="20"/>
              </w:rPr>
              <w:t>у 2016. години</w:t>
            </w:r>
          </w:p>
          <w:p>
            <w:pPr>
              <w:pStyle w:val="Normal"/>
              <w:keepNext w:val="true"/>
              <w:keepLines/>
              <w:numPr>
                <w:ilvl w:val="0"/>
                <w:numId w:val="0"/>
              </w:numPr>
              <w:spacing w:lineRule="auto" w:line="240" w:before="200" w:after="0"/>
              <w:jc w:val="center"/>
              <w:outlineLvl w:val="2"/>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 нови Закон о парничном поступку чије одредбе подстичу ефикасност поступка, а нарочито у делу који се односи на достављање писмена, снимање суђења и процесну дисциплин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80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Законика о кривичном поступку у циљу унапређења ефикасности поступка а нарочито у делу који се односи на достављање писмена, снимање суђења и процесну дисциплину.</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1.13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 нови Законик о кривичном поступку чије одредбе подстичу ефикасност поступка, а нарочито у делу који се односи на достављање писмена, снимање суђења и процесну дисциплин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2538"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b/>
                <w:sz w:val="20"/>
                <w:szCs w:val="20"/>
              </w:rPr>
              <w:t>1.3.6.3.</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Закона о извршењу и обезбеђењу у циљу унапређења ефикасности извршног поступ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1.13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 xml:space="preserve">RoLE </w:t>
            </w:r>
            <w:r>
              <w:rPr>
                <w:rFonts w:cs="Times New Roman" w:ascii="Times New Roman" w:hAnsi="Times New Roman"/>
                <w:sz w:val="20"/>
                <w:szCs w:val="20"/>
              </w:rPr>
              <w:t>пројек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3.6.1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Закона о извршењу и обезбеђењу у циљу унапређења ефикасности извршног поступ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62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4.</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Судског пословника у циљу олакшавања спровођења Јединственог програма за решавање старих предмета.</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pPr>
            <w:r>
              <w:rPr>
                <w:rFonts w:cs="Times New Roman" w:ascii="Times New Roman" w:hAnsi="Times New Roman"/>
                <w:sz w:val="20"/>
                <w:szCs w:val="20"/>
              </w:rPr>
              <w:t>Буџет Републике Србије- 8.642 €</w:t>
            </w:r>
          </w:p>
          <w:p>
            <w:pPr>
              <w:pStyle w:val="Normal"/>
              <w:spacing w:lineRule="auto" w:line="240" w:before="0" w:after="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Судски пословник у циљу олакшавања имплементације Јединственог програма за решавање старих предмет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62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5.</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Јединственог програма решавања старих предмета, а на основу иницијалних резултата спровођењ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8.642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w:t>
            </w:r>
            <w:r>
              <w:rPr>
                <w:rFonts w:cs="Times New Roman" w:ascii="Times New Roman" w:hAnsi="Times New Roman"/>
                <w:sz w:val="20"/>
                <w:szCs w:val="20"/>
              </w:rPr>
              <w:t xml:space="preserve"> </w:t>
            </w:r>
            <w:r>
              <w:rPr>
                <w:rFonts w:cs="Times New Roman" w:ascii="Times New Roman" w:hAnsi="Times New Roman"/>
                <w:i/>
                <w:sz w:val="20"/>
                <w:szCs w:val="20"/>
              </w:rPr>
              <w:t>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Јединствени програм решавања старих предмета измењен у складу са иницијалним резултатима примен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62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6.</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а постојећег ИКТ система у погледу хардвера, софтвера и људских ресурса у судовима, јавним тужилаштвима и затворима, са фокусом на потребама хитних измена, са препорукама за његово унапређењ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2.1.1. и 1.3.8.2.)</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 Експертски тим </w:t>
            </w:r>
            <w:r>
              <w:rPr>
                <w:rFonts w:cs="Times New Roman" w:ascii="Times New Roman" w:hAnsi="Times New Roman"/>
                <w:i/>
                <w:sz w:val="20"/>
                <w:szCs w:val="20"/>
              </w:rPr>
              <w:t>USAID-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Екпертски тим </w:t>
            </w:r>
            <w:r>
              <w:rPr>
                <w:rFonts w:cs="Times New Roman" w:ascii="Times New Roman" w:hAnsi="Times New Roman"/>
                <w:i/>
                <w:sz w:val="20"/>
                <w:szCs w:val="20"/>
              </w:rPr>
              <w:t>MDTF/WB-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MDTF/WB, USAID</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ена анализа постојећег ИКТ система у погледу хардвера, софтвера и људских ресурса у судовима, јавним тужилаштвима и затворима, са фокусом на потребама хитних измена, са препорукама за његово унапређењ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7.</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радити Смернице које одређују правце развоја ИКТ система у правосуђу Републике Србије на основу резултата Функционалне анализе правосуђа, као и Анализе постојећег стања (из активности 1.2.1.1, 1.3.6.6. и 1.3.8.2) а које обухватају ИКТ инфраструктуру и трошкове њеног одржавања, софтвер и људске ресурс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иста активност 1.2.1.2. и 1.3.8.3.)</w:t>
            </w:r>
          </w:p>
          <w:p>
            <w:pPr>
              <w:pStyle w:val="Normal"/>
              <w:spacing w:lineRule="auto" w:line="240" w:before="0" w:after="160"/>
              <w:rPr>
                <w:rFonts w:ascii="Times New Roman" w:hAnsi="Times New Roman" w:cs="Times New Roman"/>
                <w:color w:val="4F81BD"/>
                <w:sz w:val="20"/>
                <w:szCs w:val="20"/>
              </w:rPr>
            </w:pPr>
            <w:r>
              <w:rPr>
                <w:rFonts w:cs="Times New Roman" w:ascii="Times New Roman" w:hAnsi="Times New Roman"/>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 и II квартала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TAIEX, 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е Смернице које одређују правце развоја ИКТ система у правосуђу Републике Србије на основу резултата Функционалне анализе правосуђа, као и Анализе постојећег стања (активност 1.2.1.1.) а које обухватају ИКТ инфраструктуру и трошкове њеног одржавања, софтвер и људске ресурс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6.8.</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радити студију изводљивости за интероперабилност постојећих ИКТ система у судовима међусобно, као и са ИКТ системом Републичког јавног тужилаштва и Управе за извршење кривичних санкција, као и са информационим системима приватних извршитеља, јавних бележника итд.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ста активност 1.2.1.3. и 1.3.8.4.)</w:t>
            </w:r>
          </w:p>
          <w:p>
            <w:pPr>
              <w:pStyle w:val="Normal"/>
              <w:spacing w:lineRule="auto" w:line="240" w:before="0" w:after="16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Експертски тим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both"/>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3.</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зрађена студија изводљивости за интероперабилност постојећих ИКТ система у судовима међусобно, као и са ИКТ системом Републичког јавног тужилаштва и Управе за извршење кривичних санкција, као и са информационим системима приватних извршитеља, јавних бележника итд.</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80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9.</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а техничке спецификације за развој веб-сервиса за размену података међу информационим системима у правосуђу, као и техничке спецификације за унапређење софтвера за аутоматско управљање предметима у судовима опште надлежности, привредним судовима, Републичком јавном тужилаштву и Управи за извршење кривичних санкција а на бази Студије изводљивости из активности 1.2.1.3. и 1.3.6.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2.1.4. и 1.3.8.5.)</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Експертски т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color w:val="000000"/>
                <w:sz w:val="20"/>
                <w:szCs w:val="20"/>
              </w:rPr>
              <w:t>Израђена</w:t>
            </w:r>
            <w:r>
              <w:rPr>
                <w:rFonts w:cs="Times New Roman" w:ascii="Times New Roman" w:hAnsi="Times New Roman"/>
                <w:bCs/>
                <w:color w:val="4F81BD"/>
                <w:sz w:val="20"/>
                <w:szCs w:val="20"/>
              </w:rPr>
              <w:t xml:space="preserve"> </w:t>
            </w:r>
            <w:r>
              <w:rPr>
                <w:rFonts w:cs="Times New Roman" w:ascii="Times New Roman" w:hAnsi="Times New Roman"/>
                <w:sz w:val="20"/>
                <w:szCs w:val="20"/>
              </w:rPr>
              <w:t>техничка спецификација за развој веб-сервиса за размену података међу информационим системима у правосуђу, као и техничка спецификација за унапређење софтвера за аутоматско управљање предметима у судовима опште надлежности, привредним судовима, Републичком јавном тужилаштву и Управи за извршење кривичних санкција а на бази Студије изводљивости из активности 1.2.1.3. и 1.3.6.8.)</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3.6.10.</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нституционализација координације и управљања ИКТ системом, путем јавно-приватног или јавно-јавног партнерства.</w:t>
            </w:r>
          </w:p>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40" w:after="0"/>
              <w:rPr>
                <w:rFonts w:ascii="Times New Roman" w:hAnsi="Times New Roman" w:cs="Times New Roman"/>
                <w:color w:val="4F81BD"/>
                <w:sz w:val="20"/>
                <w:szCs w:val="20"/>
              </w:rPr>
            </w:pPr>
            <w:r>
              <w:rPr>
                <w:rFonts w:cs="Times New Roman" w:ascii="Times New Roman" w:hAnsi="Times New Roman"/>
                <w:sz w:val="20"/>
                <w:szCs w:val="20"/>
              </w:rPr>
              <w:t>(иста активност 1.2.1.5. и 1.3.8.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color w:val="4F81BD"/>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Почев од II квартала 2015.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2, USAID</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5.</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color w:val="4F81BD"/>
                <w:sz w:val="20"/>
                <w:szCs w:val="20"/>
              </w:rPr>
            </w:pPr>
            <w:r>
              <w:rPr>
                <w:rFonts w:cs="Times New Roman" w:ascii="Times New Roman" w:hAnsi="Times New Roman"/>
                <w:sz w:val="20"/>
                <w:szCs w:val="20"/>
              </w:rPr>
              <w:t>Координација и управљање ИКТ системом институционализoвани у виду јавно-приватног или јавно-јавног партнер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3.6.11.</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рада протокола о уносу и размени података у ИКТ систему са циљем унификације поступања у читавом правосудном систему.</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b/>
                <w:b/>
                <w:color w:val="4F81BD"/>
                <w:sz w:val="20"/>
                <w:szCs w:val="20"/>
              </w:rPr>
            </w:pPr>
            <w:r>
              <w:rPr>
                <w:rFonts w:cs="Times New Roman" w:ascii="Times New Roman" w:hAnsi="Times New Roman"/>
                <w:sz w:val="20"/>
                <w:szCs w:val="20"/>
              </w:rPr>
              <w:t>(иста активност 1.2.1.6. и 1.3.8.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color w:val="4F81BD"/>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TAIEX, 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6.</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color w:val="4F81BD"/>
                <w:sz w:val="20"/>
                <w:szCs w:val="20"/>
              </w:rPr>
            </w:pPr>
            <w:r>
              <w:rPr>
                <w:rFonts w:cs="Times New Roman" w:ascii="Times New Roman" w:hAnsi="Times New Roman"/>
                <w:sz w:val="20"/>
                <w:szCs w:val="20"/>
              </w:rPr>
              <w:t>Израђен протокол о уносу и размени података у ИКТ систему са циљем унификације поступања у читавом правосудном систем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2.</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овођење обука и почетак примене Протокола о уносу и размени података у ИКТ сист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sz w:val="20"/>
                <w:szCs w:val="20"/>
              </w:rPr>
              <w:t>(иста активност 1.2.1.7. и 1.3.8.8.)</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sz w:val="20"/>
                <w:szCs w:val="20"/>
              </w:rPr>
              <w:t>-Правосудна академија, Министарство надлежно за послове правосуђа, Високи савет судства, Државно веће тужилаца, сви судови и јавна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USAID, IPA 2012</w:t>
            </w:r>
          </w:p>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7.</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Након спроведених обука, унос и размена података у ИКТ систему, обавља се на основу одредаба Протокол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3.</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Правилника о унутрашњем уређењу и систематизацији радних места у Министарству правде и запошљавање ИТ стручњака у складу са новом систематизацијом.</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5.50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6. г- 30.92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7. г.- 22.28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8. г.- 22.28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змењен Правилник о унутрашњем уређењу и систематизацији радних места у Министарству правде и запослени ИТ стручњаци у складу са новом систематизацијом.</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4"/>
                <w:szCs w:val="24"/>
              </w:rPr>
            </w:pPr>
            <w:r>
              <w:rPr>
                <w:rFonts w:cs="Times New Roman" w:ascii="Times New Roman" w:hAnsi="Times New Roman"/>
                <w:b/>
                <w:color w:val="4F81BD"/>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4.</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Измена Правилника о унутрашњем уређењу и системaтизацији радних места у Врховном касационом суду и запошљавање ИТ стручњака у складу са новом систематизацијом.</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5.50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6. г.- 30.92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7. г.- 22.28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8. г.- 22.28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Правилник о унутрашњем уређењу и систематизацији радних места у Врховном касационом суду и запослени ИТ стручњаци у складу са новом систематизацијом.</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83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5.</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ње тимова за смањење броја старих предмета на нивоу судов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ници судо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V квартала 2014. и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68.73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92.18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92.18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92.18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92.184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365F91"/>
                <w:sz w:val="20"/>
                <w:szCs w:val="20"/>
              </w:rPr>
            </w:pPr>
            <w:r>
              <w:rPr>
                <w:rFonts w:cs="Times New Roman" w:ascii="Times New Roman" w:hAnsi="Times New Roman"/>
                <w:b/>
                <w:bCs/>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ни тимови за смањење броја старих предмета на нивоу судо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6.</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писивање меморандума о сарадњи између судова и других релевантних институција, а са циљем ефикаснијег решавања старих предмет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ник Врховног касационог су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ници суд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влашћена лица институција са којима судови остварују сарадњу у процесу спровођења Јединственог програма за решавање старих предмет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IV од квартала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365F91"/>
                <w:sz w:val="20"/>
                <w:szCs w:val="20"/>
              </w:rPr>
            </w:pPr>
            <w:r>
              <w:rPr>
                <w:rFonts w:cs="Times New Roman" w:ascii="Times New Roman" w:hAnsi="Times New Roman"/>
                <w:b/>
                <w:bCs/>
                <w:color w:val="365F91"/>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тписани меморандуми о сарадњи између судова и других релевантних институција, а са циљем ефикаснијег решавања старих предмет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7"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1.3.6.17.</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а Закона о јавном бележништву у правцу постепеног проширења стварне надлежности јавних бележника и у вези са питањем извршности јавнобележничке исправ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Периодично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71.136 €</w:t>
            </w:r>
          </w:p>
          <w:p>
            <w:pPr>
              <w:pStyle w:val="Normal"/>
              <w:spacing w:lineRule="auto" w:line="240"/>
              <w:jc w:val="center"/>
              <w:rPr/>
            </w:pPr>
            <w:r>
              <w:rPr>
                <w:rFonts w:cs="Times New Roman" w:ascii="Times New Roman" w:hAnsi="Times New Roman"/>
                <w:sz w:val="20"/>
                <w:szCs w:val="20"/>
              </w:rPr>
              <w:t>у 2015. години</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Програм за правне и правосудне реформе</w:t>
            </w:r>
            <w:r>
              <w:rPr>
                <w:rFonts w:cs="Times New Roman" w:ascii="Times New Roman" w:hAnsi="Times New Roman"/>
                <w:sz w:val="20"/>
                <w:szCs w:val="20"/>
              </w:rPr>
              <w:t xml:space="preserve">- 10.500.000 €,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 2014 г.-5.250.000€ (овај износ садржи средства за 2011, 2012, 2013. и 2014. годину)</w:t>
            </w:r>
          </w:p>
          <w:p>
            <w:pPr>
              <w:pStyle w:val="Normal"/>
              <w:spacing w:lineRule="auto" w:line="240"/>
              <w:rPr/>
            </w:pPr>
            <w:r>
              <w:rPr>
                <w:rFonts w:cs="Times New Roman" w:ascii="Times New Roman" w:hAnsi="Times New Roman"/>
                <w:sz w:val="20"/>
                <w:szCs w:val="20"/>
              </w:rPr>
              <w:t>У 2015г.- 1.383.636€ (GiZ-1.312.500 € + Буџет РС 71.136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 2016 г.-1.312.500€</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 2017 г.-1.312.500€</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У 2018 г.-1.312.5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Закона о јавном бележништву којима је проширена стварна надлежност јавних бележника и редефинисане одредбе у вези са извршношћу јавнобележничке исправе.</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70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6.18.</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рада и доношење подзаконских аката чије је доношење предвиђено Законом о јавном бележништву.</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 надлежан за правосуђе</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ора јавних бележник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Програм за правне и правосудне реформе</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нети подзаконски акати чије је доношење предвиђено Законом о јавним бележница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19.</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ње Коморе јавних бележника и именовање додатног броја јавних бележни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ора јавних бележ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очев од III  квартала 2014. године</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Програм за правне и правосудне рефор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Формирана Комора јавних бележника и повећан број именованих јавних бележни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0.</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ње посебне јединице у Министарству надлежном за правосуђе за надзор над радом јавних бележника.</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highlight w:val="yellow"/>
              </w:rPr>
            </w:pPr>
            <w:r>
              <w:rPr>
                <w:rFonts w:cs="Times New Roman" w:ascii="Times New Roman" w:hAnsi="Times New Roman"/>
                <w:b/>
                <w:color w:val="4F81BD"/>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квартал 2014. године</w:t>
            </w:r>
          </w:p>
          <w:p>
            <w:pPr>
              <w:pStyle w:val="Normal"/>
              <w:spacing w:lineRule="auto" w:line="240" w:before="0" w:after="16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Програм за правне и правосудне рефор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3.6.17.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Формирана посебна јединица у Министарству надлежном за правосуђе за надзор над радом јавних бележни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1.</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апређење промоције рада јавних бележник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 Служба за односе са јавношћу</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ора јавних бележник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Континуирано, започело у I кварталу 2013.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Програм за правне и правосудне рефор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 систем промоције рада јавних бележни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b/>
                <w:sz w:val="20"/>
                <w:szCs w:val="20"/>
              </w:rPr>
              <w:t>1.3.6.22.</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color w:val="4F81BD"/>
                <w:sz w:val="20"/>
                <w:szCs w:val="20"/>
              </w:rPr>
            </w:pPr>
            <w:r>
              <w:rPr>
                <w:rFonts w:cs="Times New Roman" w:ascii="Times New Roman" w:hAnsi="Times New Roman"/>
                <w:sz w:val="20"/>
                <w:szCs w:val="20"/>
              </w:rPr>
              <w:t>Спровођење обука за јавне бележник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Комора јавних бележник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III од квартала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Програм за правне и правосудне рефор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color w:val="4F81BD"/>
                <w:sz w:val="20"/>
                <w:szCs w:val="20"/>
              </w:rPr>
            </w:pPr>
            <w:r>
              <w:rPr>
                <w:rFonts w:cs="Times New Roman" w:ascii="Times New Roman" w:hAnsi="Times New Roman"/>
                <w:sz w:val="20"/>
                <w:szCs w:val="20"/>
              </w:rPr>
              <w:t>Обуке за јавне бележнике се редовно организуј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222"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3.</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а и доношење подзаконских аката у складу са Законом о посредовању у решавању споров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 надлежан за правосуђ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 17.285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 xml:space="preserve">у 2014. години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Донети подзаконски акти у складу са Законом о посредовању у решавању споров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4.</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Доношење програма и спровођење основних и специјализованих обука за посредник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Cs/>
                <w:sz w:val="20"/>
                <w:szCs w:val="20"/>
              </w:rPr>
              <w:t>-Министарство надлежно за правосуђ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уге акредитоване организације и институциј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5. години</w:t>
            </w:r>
            <w:r>
              <w:rPr>
                <w:rFonts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0"/>
              <w:jc w:val="both"/>
              <w:rPr/>
            </w:pPr>
            <w:r>
              <w:rPr>
                <w:rFonts w:cs="Times New Roman" w:ascii="Times New Roman" w:hAnsi="Times New Roman"/>
                <w:sz w:val="20"/>
                <w:szCs w:val="20"/>
              </w:rPr>
              <w:t>Основне и специјализоване обуке за посреднике спроводе се на основу претходно усвојеног програм обук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025"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5.</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sz w:val="20"/>
                <w:szCs w:val="20"/>
              </w:rPr>
              <w:t>Формирање регистра лиценцираних посредника и унапређење доступности података о лиценцираним посредниц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pPr>
            <w:r>
              <w:rPr>
                <w:rFonts w:cs="Times New Roman" w:ascii="Times New Roman" w:hAnsi="Times New Roman"/>
                <w:sz w:val="20"/>
                <w:szCs w:val="20"/>
              </w:rPr>
              <w:t>Формиран регистар лиценцираних посредника и унапређена доступност података о лиценцираним посредниц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6.</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ње посебне јединице у Министарству надлежном за правосуђе за надзор над радом посредник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rPr>
                <w:rFonts w:ascii="Times New Roman" w:hAnsi="Times New Roman" w:cs="Times New Roman"/>
                <w:bCs/>
                <w:sz w:val="20"/>
                <w:szCs w:val="20"/>
              </w:rPr>
            </w:pPr>
            <w:r>
              <w:rPr>
                <w:rFonts w:cs="Times New Roman" w:ascii="Times New Roman" w:hAnsi="Times New Roman"/>
                <w:bCs/>
                <w:sz w:val="20"/>
                <w:szCs w:val="20"/>
              </w:rPr>
              <w:t>-Министарство надлежно за правосуђ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36.14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4. г.- 32.944 €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50.80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50.80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50.80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50.801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ана посебна јединица у Министарству надлежном за правосуђе за надзор над радом посредник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65"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6.27.</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апређење промоције алтернативног решавања спор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 Служба за односе са јавношћу</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I кварта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55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 50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 51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 51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 51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 511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 систем промоције алтернативног решавања споро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7. Унапредити извршење пресуда, посебно у предметима из области грађанског прав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а ефикасност извршења пресуда, посебно у предметима из области грађанског прав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rPr/>
            </w:pPr>
            <w:r>
              <w:rPr>
                <w:rFonts w:cs="Times New Roman" w:ascii="Times New Roman" w:hAnsi="Times New Roman"/>
                <w:sz w:val="20"/>
                <w:szCs w:val="20"/>
              </w:rPr>
              <w:t>1. Смањен број заосталих предмета извршењ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мањено просечно трајање поступака извршења.</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 СПРОВОЂЕ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ОСТИ</w:t>
            </w:r>
          </w:p>
          <w:p>
            <w:pPr>
              <w:pStyle w:val="Normal"/>
              <w:spacing w:lineRule="auto" w:line="240" w:before="0" w:after="0"/>
              <w:rPr>
                <w:rFonts w:ascii="Times New Roman" w:hAnsi="Times New Roman" w:cs="Times New Roman"/>
                <w:b/>
                <w:b/>
                <w:color w:val="365F91"/>
                <w:sz w:val="24"/>
                <w:szCs w:val="24"/>
              </w:rPr>
            </w:pPr>
            <w:r>
              <w:rPr>
                <w:rFonts w:cs="Times New Roman" w:ascii="Times New Roman" w:hAnsi="Times New Roman"/>
                <w:b/>
                <w:color w:val="365F91"/>
                <w:sz w:val="24"/>
                <w:szCs w:val="24"/>
              </w:rPr>
            </w:r>
          </w:p>
        </w:tc>
      </w:tr>
      <w:tr>
        <w:trPr>
          <w:trHeight w:val="1448"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napToGrid w:val="false"/>
              <w:spacing w:lineRule="auto" w:line="240" w:before="0" w:after="0"/>
              <w:outlineLvl w:val="0"/>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spacing w:lineRule="auto" w:line="240" w:before="0" w:after="160"/>
              <w:rPr>
                <w:rFonts w:ascii="Times New Roman" w:hAnsi="Times New Roman" w:cs="Times New Roman"/>
                <w:b/>
                <w:b/>
                <w:sz w:val="20"/>
                <w:szCs w:val="20"/>
              </w:rPr>
            </w:pPr>
            <w:r>
              <w:rPr>
                <w:rFonts w:cs="Times New Roman" w:ascii="Times New Roman" w:hAnsi="Times New Roman"/>
                <w:b/>
                <w:sz w:val="20"/>
                <w:szCs w:val="20"/>
              </w:rPr>
              <w:t>1.3.7.1.</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pPr>
            <w:r>
              <w:rPr>
                <w:rFonts w:cs="Times New Roman" w:ascii="Times New Roman" w:hAnsi="Times New Roman"/>
                <w:sz w:val="20"/>
                <w:szCs w:val="20"/>
              </w:rPr>
              <w:t>Свеобухватна анализа система извршења и обезбеђења у Републици Србији.</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pPr>
            <w:r>
              <w:rPr>
                <w:rFonts w:cs="Times New Roman" w:ascii="Times New Roman" w:hAnsi="Times New Roman"/>
                <w:sz w:val="20"/>
                <w:szCs w:val="20"/>
              </w:rPr>
              <w:t xml:space="preserve">-Експертски тим </w:t>
            </w: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RoLE</w:t>
            </w:r>
            <w:r>
              <w:rPr>
                <w:rFonts w:cs="Times New Roman" w:ascii="Times New Roman" w:hAnsi="Times New Roman"/>
                <w:sz w:val="20"/>
                <w:szCs w:val="20"/>
              </w:rPr>
              <w:t xml:space="preserve"> пројект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160"/>
              <w:jc w:val="center"/>
              <w:rPr>
                <w:rFonts w:ascii="Times New Roman" w:hAnsi="Times New Roman" w:cs="Times New Roman"/>
                <w:sz w:val="20"/>
                <w:szCs w:val="20"/>
                <w:highlight w:val="yellow"/>
              </w:rPr>
            </w:pPr>
            <w:r>
              <w:rPr>
                <w:rFonts w:cs="Times New Roman" w:ascii="Times New Roman" w:hAnsi="Times New Roman"/>
                <w:sz w:val="20"/>
                <w:szCs w:val="20"/>
              </w:rPr>
              <w:t>IV квартал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jc w:val="center"/>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 xml:space="preserve">RoLE </w:t>
            </w:r>
            <w:r>
              <w:rPr>
                <w:rFonts w:cs="Times New Roman" w:ascii="Times New Roman" w:hAnsi="Times New Roman"/>
                <w:sz w:val="20"/>
                <w:szCs w:val="20"/>
              </w:rPr>
              <w:t>пројек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both"/>
              <w:rPr>
                <w:rFonts w:ascii="Times New Roman" w:hAnsi="Times New Roman" w:cs="Times New Roman"/>
                <w:color w:val="4F81BD"/>
                <w:sz w:val="20"/>
                <w:szCs w:val="20"/>
              </w:rPr>
            </w:pPr>
            <w:r>
              <w:rPr>
                <w:rFonts w:cs="Times New Roman" w:ascii="Times New Roman" w:hAnsi="Times New Roman"/>
                <w:bCs/>
                <w:sz w:val="20"/>
                <w:szCs w:val="20"/>
              </w:rPr>
              <w:t>Урађена свеобухватна анализа</w:t>
            </w:r>
            <w:r>
              <w:rPr>
                <w:rFonts w:cs="Times New Roman" w:ascii="Times New Roman" w:hAnsi="Times New Roman"/>
                <w:bCs/>
                <w:color w:val="4F81BD"/>
                <w:sz w:val="20"/>
                <w:szCs w:val="20"/>
              </w:rPr>
              <w:t xml:space="preserve"> </w:t>
            </w:r>
            <w:r>
              <w:rPr>
                <w:rFonts w:cs="Times New Roman" w:ascii="Times New Roman" w:hAnsi="Times New Roman"/>
                <w:sz w:val="20"/>
                <w:szCs w:val="20"/>
              </w:rPr>
              <w:t>система извршења и обезбеђења у Републици Србиј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7.2.</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мена Закона о извршењу и обезбеђењу у складу са резултатима анализе.</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p>
            <w:pPr>
              <w:pStyle w:val="Normal"/>
              <w:spacing w:lineRule="auto" w:line="24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jc w:val="center"/>
              <w:rPr/>
            </w:pPr>
            <w:r>
              <w:rPr>
                <w:rFonts w:cs="Times New Roman" w:ascii="Times New Roman" w:hAnsi="Times New Roman"/>
                <w:sz w:val="20"/>
                <w:szCs w:val="20"/>
              </w:rPr>
              <w:t xml:space="preserve">Буџет Републике Србије- 40.258 € </w:t>
            </w:r>
          </w:p>
          <w:p>
            <w:pPr>
              <w:pStyle w:val="Normal"/>
              <w:spacing w:lineRule="auto" w:line="240"/>
              <w:jc w:val="center"/>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 xml:space="preserve">RoLE </w:t>
            </w:r>
            <w:r>
              <w:rPr>
                <w:rFonts w:cs="Times New Roman" w:ascii="Times New Roman" w:hAnsi="Times New Roman"/>
                <w:sz w:val="20"/>
                <w:szCs w:val="20"/>
              </w:rPr>
              <w:t>пројек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Закона о извршењу и обезбеђењу у складу са резултатима анализе.</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600" w:hRule="atLeast"/>
        </w:trPr>
        <w:tc>
          <w:tcPr>
            <w:tcW w:w="13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3.7.3.</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both"/>
              <w:rPr/>
            </w:pPr>
            <w:r>
              <w:rPr>
                <w:rFonts w:cs="Times New Roman" w:ascii="Times New Roman" w:hAnsi="Times New Roman"/>
                <w:sz w:val="20"/>
                <w:szCs w:val="20"/>
              </w:rPr>
              <w:t>Праћење ефикасности система приватних извршитеља од стране Коморе извршитеља, редовно извештавање Комисије за спровођење Националне стратегије реформе правосуђа за период 2013-2018. године и предузимање, у сарадњи са Министарством надлежним за правосуђе, неопходних мера ради отклањања проблема и унапређења њиховог ра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Комора извршитељ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Комисије за спровођење Националне стратегије реформе правосуђа за период 2013-2018. године</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правосуђе</w:t>
            </w:r>
          </w:p>
        </w:tc>
        <w:tc>
          <w:tcPr>
            <w:tcW w:w="1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highlight w:val="yellow"/>
              </w:rPr>
            </w:pPr>
            <w:r>
              <w:rPr>
                <w:rFonts w:cs="Times New Roman" w:ascii="Times New Roman" w:hAnsi="Times New Roman"/>
                <w:sz w:val="20"/>
                <w:szCs w:val="20"/>
              </w:rPr>
              <w:t>Континуирано,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21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 2.55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 2.55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 2.55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 2.55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Комора извршитеља прати ефикасност система и о томе редовно извештава Комисију за спровођење Националне стратегије реформе правосуђа за период 2013-2018. године и у сарадњи са Министарством надлежним за правосуђе предузима неопходне мере ради отклањања проблема и унапређења њиховог рад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60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7.4.</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ње ефикасности система приватних извршитеља у складу са резултатима анализе, изменама Закона о извршењу и обезбеђењу, као и проблемима уоченим у праћењу функционисања систе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ора извршитељ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160"/>
              <w:jc w:val="center"/>
              <w:rPr>
                <w:rFonts w:ascii="Times New Roman" w:hAnsi="Times New Roman" w:cs="Times New Roman"/>
                <w:sz w:val="20"/>
                <w:szCs w:val="20"/>
                <w:highlight w:val="yellow"/>
              </w:rPr>
            </w:pPr>
            <w:r>
              <w:rPr>
                <w:rFonts w:cs="Times New Roman" w:ascii="Times New Roman" w:hAnsi="Times New Roman"/>
                <w:sz w:val="20"/>
                <w:szCs w:val="20"/>
              </w:rPr>
              <w:t>Континуирано, почев од IV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 xml:space="preserve">RoLE </w:t>
            </w:r>
            <w:r>
              <w:rPr>
                <w:rFonts w:cs="Times New Roman" w:ascii="Times New Roman" w:hAnsi="Times New Roman"/>
                <w:sz w:val="20"/>
                <w:szCs w:val="20"/>
              </w:rPr>
              <w:t>пројек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а ефикасност система приватних извршитељ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rHeight w:val="160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7.5.</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ње ефикасности судског система извршења у складу са резултатима анализе, изменама Закона о извршењу и обезбеђењу, као и Стратегијом и пратећим Акционим планом за унапређење судског система извршењ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20"/>
                <w:tab w:val="left" w:pos="626" w:leader="none"/>
              </w:tabs>
              <w:spacing w:before="0" w:after="160"/>
              <w:jc w:val="center"/>
              <w:rPr>
                <w:rFonts w:ascii="Times New Roman" w:hAnsi="Times New Roman" w:cs="Times New Roman"/>
                <w:sz w:val="20"/>
                <w:szCs w:val="20"/>
                <w:highlight w:val="yellow"/>
              </w:rPr>
            </w:pPr>
            <w:r>
              <w:rPr>
                <w:rFonts w:cs="Times New Roman" w:ascii="Times New Roman" w:hAnsi="Times New Roman"/>
                <w:sz w:val="20"/>
                <w:szCs w:val="20"/>
              </w:rPr>
              <w:t>Континуирано, почев од IV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GiZ</w:t>
            </w:r>
            <w:r>
              <w:rPr>
                <w:rFonts w:cs="Times New Roman" w:ascii="Times New Roman" w:hAnsi="Times New Roman"/>
                <w:sz w:val="20"/>
                <w:szCs w:val="20"/>
              </w:rPr>
              <w:t xml:space="preserve"> </w:t>
            </w:r>
            <w:r>
              <w:rPr>
                <w:rFonts w:cs="Times New Roman" w:ascii="Times New Roman" w:hAnsi="Times New Roman"/>
                <w:i/>
                <w:sz w:val="20"/>
                <w:szCs w:val="20"/>
              </w:rPr>
              <w:t xml:space="preserve">RoLE </w:t>
            </w:r>
            <w:r>
              <w:rPr>
                <w:rFonts w:cs="Times New Roman" w:ascii="Times New Roman" w:hAnsi="Times New Roman"/>
                <w:sz w:val="20"/>
                <w:szCs w:val="20"/>
              </w:rPr>
              <w:t>пројека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6.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а ефикасност судског система извршења у складу са резултатима анализе, изменама Закона о извршењу и обезбеђењу, као и Стратегијом и пратећим Акционим планом за унапређење судског система извршењ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4"/>
                <w:szCs w:val="20"/>
              </w:rPr>
            </w:pPr>
            <w:r>
              <w:rPr>
                <w:rFonts w:cs="Times New Roman" w:ascii="Times New Roman" w:hAnsi="Times New Roman"/>
                <w:b/>
                <w:color w:val="4F81BD"/>
                <w:sz w:val="24"/>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553"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 Постепено развијати систем е-правосуђа, као средство за унапређење ефикасности, транспарентности и целовитости судског процеса, надоградњом постојећег система за аутоматско управљање  предметима. Обезбедити доступност поуздане и уједначене правосудне статистике и увођење система за праћење трајања судских поступак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both"/>
              <w:rPr/>
            </w:pPr>
            <w:r>
              <w:rPr>
                <w:rFonts w:cs="Times New Roman" w:ascii="Times New Roman" w:hAnsi="Times New Roman"/>
                <w:bCs/>
                <w:sz w:val="20"/>
                <w:szCs w:val="20"/>
              </w:rPr>
              <w:t>Развијен</w:t>
            </w:r>
            <w:r>
              <w:rPr>
                <w:rFonts w:cs="Times New Roman" w:ascii="Times New Roman" w:hAnsi="Times New Roman"/>
                <w:color w:val="4F81BD"/>
                <w:sz w:val="20"/>
                <w:szCs w:val="20"/>
              </w:rPr>
              <w:t xml:space="preserve"> </w:t>
            </w:r>
            <w:r>
              <w:rPr>
                <w:rFonts w:cs="Times New Roman" w:ascii="Times New Roman" w:hAnsi="Times New Roman"/>
                <w:sz w:val="20"/>
                <w:szCs w:val="20"/>
              </w:rPr>
              <w:t>систем е-правосуђа, као средство за унапређење ефикасности, транспарентности и целовитости судског процеса, надоградњом постојећег система за аутоматско управљање предметима. Обезбеђена доступност поуздане и уједначене правосудне статистике и уведен система надзора дужине суђења.</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већан број статистичких параметара ефикасности правосуђа које је могуће пратити посредством ИКТ;</w:t>
            </w:r>
          </w:p>
          <w:p>
            <w:pPr>
              <w:pStyle w:val="Normal"/>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Могућност реалног праћења трајања судских поступака увођењем јединственог броја предмета;</w:t>
            </w:r>
          </w:p>
          <w:p>
            <w:pPr>
              <w:pStyle w:val="Normal"/>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ерцепција транспарентности судског процеса са аспекта доступности података посредством ИКТ  (носиоци правосудних функција, адвокатура, грађани);</w:t>
            </w:r>
          </w:p>
          <w:p>
            <w:pPr>
              <w:pStyle w:val="Normal"/>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Перцепција транспарентности података о ефикасности правосуђа са аспекта доступности података посредством ИКТ (носиоци правосудних функција, адвокатура, грађани).</w:t>
            </w:r>
          </w:p>
        </w:tc>
      </w:tr>
      <w:tr>
        <w:trPr>
          <w:trHeight w:val="575"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АКТИВНОСТИ</w:t>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b/>
                <w:b/>
                <w:sz w:val="20"/>
                <w:szCs w:val="20"/>
              </w:rPr>
            </w:pPr>
            <w:r>
              <w:rPr>
                <w:rFonts w:cs="Times New Roman" w:ascii="Times New Roman" w:hAnsi="Times New Roman"/>
                <w:b/>
                <w:sz w:val="20"/>
                <w:szCs w:val="20"/>
              </w:rPr>
              <w:t>1.3.8.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Судског пословника у делу који се односи н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Критеријуме за дефинисање уноса података а на основу претходно дефинисане листе података чији је унос неопходан за праћење статистичких параметара ефикасности правосуђа применом ИКТ, а нарочито трајања поступака.</w:t>
            </w:r>
          </w:p>
          <w:p>
            <w:pPr>
              <w:pStyle w:val="Normal"/>
              <w:spacing w:lineRule="auto" w:line="240" w:before="0" w:after="0"/>
              <w:jc w:val="both"/>
              <w:rPr/>
            </w:pPr>
            <w:r>
              <w:rPr>
                <w:rFonts w:cs="Times New Roman" w:ascii="Times New Roman" w:hAnsi="Times New Roman"/>
                <w:sz w:val="20"/>
                <w:szCs w:val="20"/>
              </w:rPr>
              <w:t>(Повезана активност 2.3.4.1. и 2.3.4.2.)</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Увођење система који подразумева доделу јединственог броја судском предмету, који задржава до окончања   поступка по правним лековим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дна група за дефинисање уноса података, Министарства надлежног за правосуђ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Континуирано почев од IV квартала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Судски пословник у делу који се односи на критеријуме за дефинисање уноса података а на основу претходно дефинисане листе података чији је унос неопходан за праћење статистичких параметара ефикасности правосуђа применом И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ен систем који подразумева доделу јединственог броја судском предмету, који се задржава до окончања поступка по правним леков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699"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а постојећег ИКТ система у погледу хардвера, софтвера и људских ресурса у судовима, јавним тужилаштвима и затворима, са фокусом на потребама хитних измена, са препорукама за његово унапређењ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та активност 1.2.1.1. и 1.3.6.6.)</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 xml:space="preserve">- Експертски тим </w:t>
            </w:r>
            <w:r>
              <w:rPr>
                <w:rFonts w:cs="Times New Roman" w:ascii="Times New Roman" w:hAnsi="Times New Roman"/>
                <w:i/>
                <w:sz w:val="20"/>
                <w:szCs w:val="20"/>
              </w:rPr>
              <w:t>USAID-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Експертски тим </w:t>
            </w:r>
            <w:r>
              <w:rPr>
                <w:rFonts w:cs="Times New Roman" w:ascii="Times New Roman" w:hAnsi="Times New Roman"/>
                <w:i/>
                <w:sz w:val="20"/>
                <w:szCs w:val="20"/>
              </w:rPr>
              <w:t>MDTF/WB-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MDTF/WB, USAID</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 xml:space="preserve">Буџетирано у оквиру активности 1.2.1.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ена анализа постојећег ИКТ система у погледу хардвера, софтвера и људских ресурса у судовима, јавним тужилаштвима и затворима, са фокусом на потребама хитних измена, са препорукама за његово унапређењ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зрадити Смернице које одређују правце развоја ИКТ система у правосуђу Републике Србије на основу резултата Функционалне анализе правосуђа, као и Анализе постојећег стања из активности 1.2.1.1, 1.3.6.6. и 1.3.8.2 а које обухватају ИКТ инфраструктуру и трошкове њеног одржавања, софтвер и људске ресурс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color w:val="4F81BD"/>
                <w:sz w:val="20"/>
                <w:szCs w:val="20"/>
              </w:rPr>
            </w:pPr>
            <w:r>
              <w:rPr>
                <w:rFonts w:cs="Times New Roman" w:ascii="Times New Roman" w:hAnsi="Times New Roman"/>
                <w:sz w:val="20"/>
                <w:szCs w:val="20"/>
              </w:rPr>
              <w:t>(иста активност 1.2.1.2. и 1.3.6.7.)</w:t>
            </w:r>
          </w:p>
          <w:p>
            <w:pPr>
              <w:pStyle w:val="Normal"/>
              <w:spacing w:lineRule="auto" w:line="240" w:before="0" w:after="160"/>
              <w:rPr>
                <w:rFonts w:ascii="Times New Roman" w:hAnsi="Times New Roman" w:cs="Times New Roman"/>
                <w:color w:val="4F81BD"/>
                <w:sz w:val="20"/>
                <w:szCs w:val="20"/>
              </w:rPr>
            </w:pPr>
            <w:r>
              <w:rPr>
                <w:rFonts w:cs="Times New Roman" w:ascii="Times New Roman" w:hAnsi="Times New Roman"/>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4F81BD"/>
                <w:sz w:val="20"/>
                <w:szCs w:val="20"/>
              </w:rPr>
            </w:pPr>
            <w:r>
              <w:rPr>
                <w:rFonts w:cs="Times New Roman" w:ascii="Times New Roman" w:hAnsi="Times New Roman"/>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ком I и II квартала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TAIEX, 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2.1.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е Смернице које одређују правце развоја ИКТ система у правосуђу Републике Србије на основу резултата Функционалне анализе правосуђа, као и Анализе постојећег стања  из активности 1.2.1.1. 1.3.6.6. и 1.3.8.2) а које обухватају ИКТ инфраструктуру и трошкове њеног одржавања, софтвер и људске ресурс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радити студију изводљивости за интероперабилност постојећих ИКТ система у судовима међусобно, као и са ИКТ системом Републичког јавног тужилаштва и Управе за извршење кривичних санкција, као и са информационим системима приватних извршитеља, јавних бележника итд. </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иста активност 1.2.1.3. и 1.3.6.8.)</w:t>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Експертски т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2.1.3.  </w:t>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а студија изводљивости за интероперабилност постојећих ИКТ система у судовима међусобно, као и са ИКТ системом Републичког јавног тужилаштва и Управе за извршење кривичних санкција, као и са информационим системима приватних извршитеља, јавних бележника итд.</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54"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а техничке спецификације за развој веб-сервиса за размену података међу информационим системима у правосуђу, као и техничке спецификације за унапређење софтвера за аутоматско управљање предметима у судовима опште надлежности, привредним судовима, Републичком јавном тужилаштву и Управи за извршење кривичних санкција а на бази Студије изводљивости из активности 1.2.1.3. и 1.3.6.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а активност 1.2.1.4. и 1.3.6.9.)</w:t>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 Експертски ти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2.1.4.  </w:t>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pPr>
            <w:r>
              <w:rPr>
                <w:rFonts w:cs="Times New Roman" w:ascii="Times New Roman" w:hAnsi="Times New Roman"/>
                <w:color w:val="000000"/>
                <w:sz w:val="20"/>
                <w:szCs w:val="20"/>
              </w:rPr>
              <w:t>Израђена</w:t>
            </w:r>
            <w:r>
              <w:rPr>
                <w:rFonts w:cs="Times New Roman" w:ascii="Times New Roman" w:hAnsi="Times New Roman"/>
                <w:bCs/>
                <w:color w:val="4F81BD"/>
                <w:sz w:val="20"/>
                <w:szCs w:val="20"/>
              </w:rPr>
              <w:t xml:space="preserve"> </w:t>
            </w:r>
            <w:r>
              <w:rPr>
                <w:rFonts w:cs="Times New Roman" w:ascii="Times New Roman" w:hAnsi="Times New Roman"/>
                <w:sz w:val="20"/>
                <w:szCs w:val="20"/>
              </w:rPr>
              <w:t>техничка спецификација за развој веб-сервиса за размену података међу информационим системима у правосуђу, као и техничка спецификација за унапређење софтвера за аутоматско управљање предметима у судовима опште надлежности, привредним судовима, Републичком јавном тужилаштву и Управи за извршење кривичних санкција а на бази Студије изводљивости из активности 1.2.1.3. и 1.3.6.8.)</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3.8.6.</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нституционализација координације и управљања ИКТ системом, путем јавно-приватног или јавно-јавног партнерств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ста активност 1.2.1.5. и 1.3.6.10.)</w:t>
            </w:r>
          </w:p>
          <w:p>
            <w:pPr>
              <w:pStyle w:val="Normal"/>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Почев од II квартала 2015.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IPA 2012, USAID</w:t>
            </w:r>
          </w:p>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 xml:space="preserve">Буџетирано у оквиру активности 1.2.1.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color w:val="4F81BD"/>
                <w:sz w:val="20"/>
                <w:szCs w:val="20"/>
              </w:rPr>
            </w:pPr>
            <w:r>
              <w:rPr>
                <w:rFonts w:cs="Times New Roman" w:ascii="Times New Roman" w:hAnsi="Times New Roman"/>
                <w:sz w:val="20"/>
                <w:szCs w:val="20"/>
              </w:rPr>
              <w:t>Координација и управљање ИКТ системом институционализовани у виду јавно-приватног или јавно-јавног партнерст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3.8.7.</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рада протокола о уносу и размени података у ИКТ систему са циљем унификације поступања у читавом правосудном систему.</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b/>
                <w:b/>
                <w:color w:val="4F81BD"/>
                <w:sz w:val="20"/>
                <w:szCs w:val="20"/>
              </w:rPr>
            </w:pPr>
            <w:r>
              <w:rPr>
                <w:rFonts w:cs="Times New Roman" w:ascii="Times New Roman" w:hAnsi="Times New Roman"/>
                <w:sz w:val="20"/>
                <w:szCs w:val="20"/>
              </w:rPr>
              <w:t>(иста активност 1.2.1.6. и 1.3.6.1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Мешовита радна група у чији састав улазе представници Министарства надлежног за послове правосуђа, Високог савета судства, Државног већа тужилаца,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TAIEX, IPA 20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2.1.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color w:val="4F81BD"/>
                <w:sz w:val="20"/>
                <w:szCs w:val="20"/>
              </w:rPr>
            </w:pPr>
            <w:r>
              <w:rPr>
                <w:rFonts w:cs="Times New Roman" w:ascii="Times New Roman" w:hAnsi="Times New Roman"/>
                <w:sz w:val="20"/>
                <w:szCs w:val="20"/>
              </w:rPr>
              <w:t>Израђен протокол о уносу и размени података у ИКТ систему са циљем унификације поступања у читавом правосудном систем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56"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8.8.</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овођење обука и почетак примене Протокола о уносу и размени података у ИКТ сист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иста активност 1.2.1.7. и 1.3.6.1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Правосудна академија, Министарство надлежно за послове правосуђа, Високи савет судства, Државно веће тужилаца, сви судови и јавна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V квартала 2016. и I квартала 2017.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sz w:val="20"/>
                <w:szCs w:val="20"/>
              </w:rPr>
              <w:t xml:space="preserve">Буџет Републике Србије, </w:t>
            </w:r>
            <w:r>
              <w:rPr>
                <w:rFonts w:cs="Times New Roman" w:ascii="Times New Roman" w:hAnsi="Times New Roman"/>
                <w:i/>
                <w:sz w:val="20"/>
                <w:szCs w:val="20"/>
              </w:rPr>
              <w:t>USAID, IPA 2012</w:t>
            </w:r>
          </w:p>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2.1.7.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Након спроведених обука, унос и размена података у ИКТ систему, обавља се на основу одредаба Протокол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699"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 Различитим средствима унапредити уједначеност судске праксе (размотрити поједностављење судског система укидањем судова мешовите надлежности и могућност изјављивања жалбе Врховном касационом суду против сваке правноснажне одлуке), као и кроз обезбеђивање електронског приступа судским одлукама и сентенцама и њихово објављивање у разумном временском року.</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Судска пракса у свим областима права је уједначена а судске одлуке и сентенце се благовремено објављују у свима доступним електронским базам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contextualSpacing/>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ListParagraph"/>
              <w:numPr>
                <w:ilvl w:val="0"/>
                <w:numId w:val="21"/>
              </w:numPr>
              <w:spacing w:lineRule="auto" w:line="240"/>
              <w:jc w:val="both"/>
              <w:rPr>
                <w:rFonts w:ascii="Times New Roman" w:hAnsi="Times New Roman" w:cs="Times New Roman"/>
                <w:sz w:val="20"/>
                <w:szCs w:val="20"/>
                <w:lang w:val="sr-RS"/>
              </w:rPr>
            </w:pPr>
            <w:r>
              <w:rPr>
                <w:rFonts w:cs="Times New Roman" w:ascii="Times New Roman" w:hAnsi="Times New Roman"/>
                <w:sz w:val="20"/>
                <w:szCs w:val="20"/>
                <w:lang w:val="sr-RS"/>
              </w:rPr>
              <w:t>Успостављена јединствена свеобухватна и свима доступна електронска база судске праксе уз поштовање прописа који уређују тајност података и заштиту података о личности;</w:t>
            </w:r>
          </w:p>
          <w:p>
            <w:pPr>
              <w:pStyle w:val="Normal"/>
              <w:spacing w:lineRule="auto" w:line="240" w:before="0" w:after="0"/>
              <w:ind w:left="720" w:hanging="0"/>
              <w:jc w:val="both"/>
              <w:rPr>
                <w:rFonts w:ascii="Times New Roman" w:hAnsi="Times New Roman" w:cs="Times New Roman"/>
                <w:b/>
                <w:b/>
                <w:bCs/>
                <w:color w:val="4F81BD"/>
                <w:sz w:val="20"/>
                <w:szCs w:val="20"/>
                <w:lang w:val="sr-RS"/>
              </w:rPr>
            </w:pPr>
            <w:r>
              <w:rPr>
                <w:rFonts w:cs="Times New Roman" w:ascii="Times New Roman" w:hAnsi="Times New Roman"/>
                <w:b/>
                <w:bCs/>
                <w:color w:val="4F81BD"/>
                <w:sz w:val="20"/>
                <w:szCs w:val="20"/>
                <w:lang w:val="sr-RS"/>
              </w:rPr>
            </w:r>
          </w:p>
          <w:p>
            <w:pPr>
              <w:pStyle w:val="ListParagraph"/>
              <w:numPr>
                <w:ilvl w:val="0"/>
                <w:numId w:val="21"/>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о напретку оствареном у области уједначавања и доступности судске праксе из Годишњег извештаја о напретку Србије.</w:t>
            </w:r>
          </w:p>
        </w:tc>
      </w:tr>
      <w:tr>
        <w:trPr>
          <w:trHeight w:val="851"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71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1.</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napToGrid w:val="false"/>
              <w:spacing w:lineRule="auto" w:line="240" w:before="200" w:after="0"/>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а нормативног оквира којим се уређују питања: обавезности судске праксе; права на правни лек и надлежности за одлучивања по правним лековима; као и објављивања судских пресуда и сентенци.</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на група за правну анализу уставног оквира о правосуђу у Републици Србиј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на група за анализу закона и подзаконских аката којима се уређује обавезност судске праксе и начелних ставова, као и објављивања судских одлука и сентенци, коју образује министар надлежан за правосуђ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на група за анализу доступности права на правни лек и надлежности за одлучивања по правним лековим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pPr>
            <w:r>
              <w:rPr>
                <w:rFonts w:cs="Times New Roman" w:ascii="Times New Roman" w:hAnsi="Times New Roman"/>
                <w:sz w:val="20"/>
                <w:szCs w:val="20"/>
              </w:rPr>
              <w:t>II квартал 2014 - 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а анализа нормативног оквира којим се уређују питања: обавезности судске праксе; права на правни лек и надлежности за одлучивања по правним лековима; као и објављивања судских пресуда и сентен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82"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2.</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рђивање јасних правила анонимизације судских одлука пре њиховог објављивања, ослањајући се на правила Европског суда за људска пра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1.6.6. </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5. години</w:t>
            </w:r>
            <w:r>
              <w:rPr>
                <w:rFonts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врђена јасна правила анонимизације судских одлука пре њиховог објављивања, ослањајући се на правила Европског суда за људска прав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3.</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нормативног оквира којим се уређују питања: обавезности судске праксе; права на правни лек и надлежности за одлучивања по правним лековима; као и објављивања судских пресуда и сентен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auto" w:line="240" w:before="200" w:after="0"/>
              <w:outlineLvl w:val="2"/>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в од IV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1.13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1.6.6.  </w:t>
            </w:r>
          </w:p>
          <w:p>
            <w:pPr>
              <w:pStyle w:val="Normal"/>
              <w:spacing w:lineRule="auto" w:line="240" w:before="0" w:after="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нормативни оквир којим се уређују питања: обавезности судске праксе; права на правни лек и надлежности за одлучивања по правним лековима; као и објављивања судских пресуда и сентенци, а складу са резултатима анализ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b/>
                <w:b/>
                <w:sz w:val="20"/>
                <w:szCs w:val="20"/>
              </w:rPr>
            </w:pPr>
            <w:r>
              <w:rPr>
                <w:rFonts w:cs="Times New Roman" w:ascii="Times New Roman" w:hAnsi="Times New Roman"/>
                <w:b/>
                <w:sz w:val="20"/>
                <w:szCs w:val="20"/>
              </w:rPr>
              <w:t>1.3.9.4.</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Приступ судској пракси: Формирање и унапређење јединствене, свеобухватне и свима доступне електронске базе судске праксе уз поштовање прописа који уређују тајност података и заштиту података о личности.</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Јавно предузеће „Службени Гласник“</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I квартала 2014.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t>IPA 2012,</w:t>
            </w:r>
            <w:r>
              <w:rPr>
                <w:rFonts w:cs="Times New Roman" w:ascii="Times New Roman" w:hAnsi="Times New Roman"/>
                <w:sz w:val="20"/>
                <w:szCs w:val="20"/>
              </w:rPr>
              <w:t xml:space="preserve"> </w:t>
            </w:r>
          </w:p>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1.6.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Јединствена свеобухватна и свима доступна електронска база судске праксе уз поштовање прописа који уређују тајност података и заштиту података о личности је формирана редовно се ажурира и унапређуј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1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9.5.</w:t>
            </w:r>
          </w:p>
        </w:tc>
        <w:tc>
          <w:tcPr>
            <w:tcW w:w="3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Јачање капацитета и унапређење ефикасности рада одељења судске праксе у Врховном касационом суду у складу са изменама нормативног оквира који уређује питање обавезности судске праксе и њеног објављивања.</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рховни касациони суд</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Континуирано, почев од I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о у овом мо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IPA 201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1.1.6.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ацитети и ефикасност одељења судске праксе у Врховном касационом суду се континуирано унапређују у складу са изменама нормативног оквира који уређује питање обавезности судске праксе и њеног објављивањ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699"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1.3.10. Надзор над применом новог Законика о кривичном поступку и предузимање корективних мера где је потребно.</w:t>
            </w:r>
          </w:p>
          <w:p>
            <w:pPr>
              <w:pStyle w:val="Normal"/>
              <w:spacing w:lineRule="auto" w:line="240" w:before="0" w:after="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 xml:space="preserve">Успостављен ефикасан систем надзора над применом </w:t>
            </w:r>
            <w:r>
              <w:rPr>
                <w:rFonts w:cs="Times New Roman" w:ascii="Times New Roman" w:hAnsi="Times New Roman"/>
                <w:sz w:val="20"/>
                <w:szCs w:val="20"/>
              </w:rPr>
              <w:t>новог Законика о кривичном поступку и предузете мере за унапређење самог Законика и његове примене.</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цена ефикасности спровођења Законика о кривичном поступку коју Комисија за праћење спровођења Законика о кривичном поступку даје у својим кварталним и годишњим извештајима Комисије за спровођење Националне стратегије реформе правосуђа за период 2013-2018. године.</w:t>
            </w:r>
          </w:p>
          <w:p>
            <w:pPr>
              <w:pStyle w:val="Normal"/>
              <w:spacing w:lineRule="auto" w:line="240" w:before="0" w:after="0"/>
              <w:ind w:left="279" w:hanging="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ListParagraph"/>
              <w:numPr>
                <w:ilvl w:val="0"/>
                <w:numId w:val="15"/>
              </w:numPr>
              <w:spacing w:lineRule="auto" w:line="240" w:before="0" w:after="0"/>
              <w:ind w:left="279"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озитивна оцена Европске комисије о ефикасности спровођења Законика о кривичном поступку из Годишњег извештаја о напретку Србије. </w:t>
            </w:r>
          </w:p>
        </w:tc>
      </w:tr>
      <w:tr>
        <w:trPr>
          <w:trHeight w:val="872"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АКТИВНОСТИ</w:t>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b/>
                <w:b/>
                <w:sz w:val="20"/>
                <w:szCs w:val="20"/>
              </w:rPr>
            </w:pPr>
            <w:r>
              <w:rPr>
                <w:rFonts w:cs="Times New Roman" w:ascii="Times New Roman" w:hAnsi="Times New Roman"/>
                <w:b/>
                <w:sz w:val="20"/>
                <w:szCs w:val="20"/>
              </w:rPr>
              <w:t>1.3.10.1.</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омисија за надзор над спровођењем Законика о кривичном поступку подноси кварталне и годишње извештаје Комисији за спровођење Националне стратегије реформе правосуђа за период 2013-2018. године  у којима даје преглед проблема у спровођењу Законика о кривичном поступку и предлаже потенцијалне мере за отклањање уочених проблема.</w:t>
            </w:r>
          </w:p>
          <w:p>
            <w:pPr>
              <w:pStyle w:val="Normal"/>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pPr>
            <w:r>
              <w:rPr>
                <w:rFonts w:cs="Times New Roman" w:ascii="Times New Roman" w:hAnsi="Times New Roman"/>
                <w:b/>
                <w:color w:val="4F81BD"/>
                <w:sz w:val="20"/>
                <w:szCs w:val="20"/>
              </w:rPr>
              <w:t>-</w:t>
            </w:r>
            <w:r>
              <w:rPr>
                <w:rFonts w:cs="Times New Roman" w:ascii="Times New Roman" w:hAnsi="Times New Roman"/>
                <w:sz w:val="20"/>
                <w:szCs w:val="20"/>
              </w:rPr>
              <w:t xml:space="preserve"> Комисија за надзор над спровођењем Законика о кривичном поступку</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160"/>
              <w:rPr>
                <w:rFonts w:ascii="Times New Roman" w:hAnsi="Times New Roman" w:cs="Times New Roman"/>
                <w:b/>
                <w:b/>
                <w:color w:val="4F81BD"/>
                <w:sz w:val="20"/>
                <w:szCs w:val="20"/>
              </w:rPr>
            </w:pPr>
            <w:r>
              <w:rPr>
                <w:rFonts w:cs="Times New Roman" w:ascii="Times New Roman" w:hAnsi="Times New Roman"/>
                <w:b/>
                <w:color w:val="4F81BD"/>
                <w:sz w:val="20"/>
                <w:szCs w:val="20"/>
              </w:rPr>
              <w:t>-</w:t>
            </w:r>
            <w:r>
              <w:rPr>
                <w:rFonts w:cs="Times New Roman" w:ascii="Times New Roman" w:hAnsi="Times New Roman"/>
                <w:sz w:val="20"/>
                <w:szCs w:val="20"/>
              </w:rPr>
              <w:t xml:space="preserve">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color w:val="4F81BD"/>
                <w:sz w:val="20"/>
                <w:szCs w:val="20"/>
              </w:rPr>
            </w:pPr>
            <w:r>
              <w:rPr>
                <w:rFonts w:cs="Times New Roman" w:ascii="Times New Roman" w:hAnsi="Times New Roman"/>
                <w:bCs/>
                <w:sz w:val="20"/>
                <w:szCs w:val="20"/>
              </w:rPr>
              <w:t xml:space="preserve">Континуирано, почев од </w:t>
            </w:r>
            <w:r>
              <w:rPr>
                <w:rFonts w:cs="Times New Roman" w:ascii="Times New Roman" w:hAnsi="Times New Roman"/>
                <w:sz w:val="20"/>
                <w:szCs w:val="20"/>
              </w:rPr>
              <w:t>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1.755 €</w:t>
            </w:r>
          </w:p>
          <w:p>
            <w:pPr>
              <w:pStyle w:val="Normal"/>
              <w:spacing w:lineRule="auto" w:line="240" w:before="240" w:after="160"/>
              <w:jc w:val="center"/>
              <w:rPr/>
            </w:pPr>
            <w:r>
              <w:rPr>
                <w:rFonts w:cs="Times New Roman" w:ascii="Times New Roman" w:hAnsi="Times New Roman"/>
                <w:sz w:val="20"/>
                <w:szCs w:val="20"/>
              </w:rPr>
              <w:t>У 2015. г.- 15.439 €</w:t>
            </w:r>
          </w:p>
          <w:p>
            <w:pPr>
              <w:pStyle w:val="Normal"/>
              <w:spacing w:lineRule="auto" w:line="240" w:before="240" w:after="160"/>
              <w:jc w:val="center"/>
              <w:rPr/>
            </w:pPr>
            <w:r>
              <w:rPr>
                <w:rFonts w:cs="Times New Roman" w:ascii="Times New Roman" w:hAnsi="Times New Roman"/>
                <w:sz w:val="20"/>
                <w:szCs w:val="20"/>
              </w:rPr>
              <w:t>У 2016. г.- 15.439 €</w:t>
            </w:r>
          </w:p>
          <w:p>
            <w:pPr>
              <w:pStyle w:val="Normal"/>
              <w:spacing w:lineRule="auto" w:line="240" w:before="240" w:after="160"/>
              <w:jc w:val="center"/>
              <w:rPr/>
            </w:pPr>
            <w:r>
              <w:rPr>
                <w:rFonts w:cs="Times New Roman" w:ascii="Times New Roman" w:hAnsi="Times New Roman"/>
                <w:sz w:val="20"/>
                <w:szCs w:val="20"/>
              </w:rPr>
              <w:t>У 2017. г.- 15.439 €</w:t>
            </w:r>
          </w:p>
          <w:p>
            <w:pPr>
              <w:pStyle w:val="Normal"/>
              <w:spacing w:lineRule="auto" w:line="240" w:before="240" w:after="160"/>
              <w:jc w:val="center"/>
              <w:rPr/>
            </w:pPr>
            <w:r>
              <w:rPr>
                <w:rFonts w:cs="Times New Roman" w:ascii="Times New Roman" w:hAnsi="Times New Roman"/>
                <w:sz w:val="20"/>
                <w:szCs w:val="20"/>
              </w:rPr>
              <w:t>У 2018. г.- 15.439 €</w:t>
            </w:r>
          </w:p>
          <w:p>
            <w:pPr>
              <w:pStyle w:val="Normal"/>
              <w:spacing w:lineRule="auto" w:line="240" w:before="240" w:after="16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омисија за надзор над спровођењем Законика о кривичном поступку подноси кварталне и годишње извештаје Комисији за спровођење Националне стратегије реформе правосуђа за период 2013-2018. године  у којима даје преглед проблема у спровођењу Законика о кривичном поступку и предлаже потенцијалне мере за отклањање уочених пробле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132"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napToGrid w:val="false"/>
              <w:spacing w:lineRule="auto" w:line="240" w:before="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3.10.2.</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исија за спровођење Националне стратегије реформе правосуђа за период 2013-2018. године  на основу извештаја Комисије за надзор над спровођењем Законика о кривичном поступку даје препоруке надлежним институцијама ради предузимања мера које имају за циљ отклањање уочених проблема.</w:t>
            </w:r>
          </w:p>
          <w:p>
            <w:pPr>
              <w:pStyle w:val="Normal"/>
              <w:keepNext w:val="true"/>
              <w:keepLines/>
              <w:numPr>
                <w:ilvl w:val="0"/>
                <w:numId w:val="0"/>
              </w:numPr>
              <w:spacing w:lineRule="auto" w:line="240" w:before="0" w:after="0"/>
              <w:outlineLvl w:val="2"/>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t>-</w:t>
            </w:r>
            <w:r>
              <w:rPr>
                <w:rFonts w:cs="Times New Roman" w:ascii="Times New Roman" w:hAnsi="Times New Roman"/>
                <w:sz w:val="20"/>
                <w:szCs w:val="20"/>
              </w:rPr>
              <w:t xml:space="preserve">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bCs/>
                <w:sz w:val="20"/>
                <w:szCs w:val="20"/>
              </w:rPr>
              <w:t xml:space="preserve">Континуирано, почев од </w:t>
            </w:r>
            <w:r>
              <w:rPr>
                <w:rFonts w:cs="Times New Roman" w:ascii="Times New Roman" w:hAnsi="Times New Roman"/>
                <w:sz w:val="20"/>
                <w:szCs w:val="20"/>
              </w:rPr>
              <w:t>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4F81BD"/>
                <w:sz w:val="20"/>
                <w:szCs w:val="20"/>
              </w:rPr>
            </w:pPr>
            <w:r>
              <w:rPr>
                <w:rFonts w:cs="Times New Roman" w:ascii="Times New Roman" w:hAnsi="Times New Roman"/>
                <w:sz w:val="20"/>
                <w:szCs w:val="20"/>
              </w:rPr>
              <w:t>Буџетирано у оквиру активности 1.3.10.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исија за спровођење Националне стратегије реформе правосуђа за период 2013-2018. године  на основу извештаја Комисије за надзор над спровођењем Законика о кривичном поступку даје препоруке надлежним институцијама ради предузимања мера које имају за циљ отклањање уочених пробле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napToGrid w:val="false"/>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10.3.</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0"/>
                <w:szCs w:val="20"/>
              </w:rPr>
              <w:t>Надлежне институције којима је Комисија за спровођење Националне стратегије реформе правосуђа за период 2013-2018. године  препоручила предузимање корективних мера о спровођењу тих мера, квартално извештавају Комисију за спровођење Националне стратегије реформе правосуђа за период 2013-2018. године.</w:t>
            </w:r>
          </w:p>
          <w:p>
            <w:pPr>
              <w:pStyle w:val="Normal"/>
              <w:keepNext w:val="true"/>
              <w:keepLines/>
              <w:numPr>
                <w:ilvl w:val="0"/>
                <w:numId w:val="0"/>
              </w:numPr>
              <w:spacing w:lineRule="auto" w:line="240" w:before="200" w:after="0"/>
              <w:outlineLvl w:val="2"/>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Републичко јавно тужилаштв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рховни касациони суд</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исоки савет суд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ржавно веће тужилац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инистарство надлежно за послове правосуђа</w:t>
            </w:r>
          </w:p>
          <w:p>
            <w:pPr>
              <w:pStyle w:val="Normal"/>
              <w:spacing w:lineRule="auto" w:line="240" w:before="0" w:after="0"/>
              <w:rPr>
                <w:rFonts w:ascii="Times New Roman" w:hAnsi="Times New Roman" w:cs="Times New Roman"/>
                <w:bCs/>
                <w:color w:val="4F81BD"/>
                <w:sz w:val="20"/>
                <w:szCs w:val="20"/>
              </w:rPr>
            </w:pPr>
            <w:r>
              <w:rPr>
                <w:rFonts w:cs="Times New Roman" w:ascii="Times New Roman" w:hAnsi="Times New Roman"/>
                <w:bCs/>
                <w:color w:val="4F81BD"/>
                <w:sz w:val="20"/>
                <w:szCs w:val="20"/>
              </w:rPr>
            </w:r>
          </w:p>
          <w:p>
            <w:pPr>
              <w:pStyle w:val="Normal"/>
              <w:spacing w:lineRule="auto" w:line="240" w:before="0" w:after="0"/>
              <w:rPr/>
            </w:pPr>
            <w:r>
              <w:rPr>
                <w:rFonts w:cs="Times New Roman" w:ascii="Times New Roman" w:hAnsi="Times New Roman"/>
                <w:b/>
                <w:color w:val="4F81BD"/>
                <w:sz w:val="20"/>
                <w:szCs w:val="20"/>
              </w:rPr>
              <w:t>-</w:t>
            </w:r>
            <w:r>
              <w:rPr>
                <w:rFonts w:cs="Times New Roman" w:ascii="Times New Roman" w:hAnsi="Times New Roman"/>
                <w:sz w:val="20"/>
                <w:szCs w:val="20"/>
              </w:rPr>
              <w:t xml:space="preserve"> 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pPr>
            <w:r>
              <w:rPr>
                <w:rFonts w:cs="Times New Roman" w:ascii="Times New Roman" w:hAnsi="Times New Roman"/>
                <w:bCs/>
                <w:sz w:val="20"/>
                <w:szCs w:val="20"/>
              </w:rPr>
              <w:t xml:space="preserve">Континуирано, почев од </w:t>
            </w:r>
            <w:r>
              <w:rPr>
                <w:rFonts w:cs="Times New Roman" w:ascii="Times New Roman" w:hAnsi="Times New Roman"/>
                <w:sz w:val="20"/>
                <w:szCs w:val="20"/>
              </w:rPr>
              <w:t>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џет Републике Србије- 10.89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2.7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7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7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7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длежне институције којима је Комисија за спровођење Националне стратегије реформе правосуђа за период 2013-2018. године  препоручила предузимање корективних мера о спровођењу тих мера, квартално извештавају Комисију за спровођење Националне стратегије реформе правосуђа за период 2013-2018. годин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124"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402"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32" w:hRule="atLeast"/>
        </w:trPr>
        <w:tc>
          <w:tcPr>
            <w:tcW w:w="612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1.3.11.  Направити средњерочни пресек стања крајем 2015. године, као и процену утицаја 2018. године засновану на резултатима оствареним спровођењем Стратегије из 2013. године и пратећег ажурираног Акционог плана. На основу ове процене, дефинисати, где је то потребно, мере за преостали период до придруживања.</w:t>
            </w:r>
          </w:p>
          <w:p>
            <w:pPr>
              <w:pStyle w:val="Normal"/>
              <w:keepNext w:val="true"/>
              <w:keepLines/>
              <w:numPr>
                <w:ilvl w:val="0"/>
                <w:numId w:val="0"/>
              </w:numPr>
              <w:spacing w:lineRule="auto" w:line="240" w:before="200" w:after="0"/>
              <w:jc w:val="both"/>
              <w:outlineLvl w:val="2"/>
              <w:rPr>
                <w:rFonts w:ascii="Times New Roman" w:hAnsi="Times New Roman" w:cs="Times New Roman"/>
                <w:b/>
                <w:b/>
                <w:color w:val="4F81BD"/>
                <w:sz w:val="20"/>
                <w:szCs w:val="20"/>
              </w:rPr>
            </w:pPr>
            <w:r>
              <w:rPr>
                <w:rFonts w:cs="Times New Roman" w:ascii="Times New Roman" w:hAnsi="Times New Roman"/>
                <w:b/>
                <w:color w:val="4F81BD"/>
                <w:sz w:val="20"/>
                <w:szCs w:val="20"/>
              </w:rPr>
            </w:r>
          </w:p>
        </w:tc>
        <w:tc>
          <w:tcPr>
            <w:tcW w:w="340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b/>
                <w:b/>
                <w:bCs/>
                <w:color w:val="4F81BD"/>
                <w:sz w:val="20"/>
                <w:szCs w:val="20"/>
              </w:rPr>
            </w:pPr>
            <w:r>
              <w:rPr>
                <w:rFonts w:cs="Times New Roman" w:ascii="Times New Roman" w:hAnsi="Times New Roman"/>
                <w:b/>
                <w:bCs/>
                <w:color w:val="4F81BD"/>
                <w:sz w:val="20"/>
                <w:szCs w:val="20"/>
              </w:rPr>
            </w:r>
          </w:p>
          <w:p>
            <w:pPr>
              <w:pStyle w:val="Normal"/>
              <w:spacing w:lineRule="auto" w:line="240" w:before="0" w:after="160"/>
              <w:jc w:val="both"/>
              <w:rPr>
                <w:rFonts w:ascii="Times New Roman" w:hAnsi="Times New Roman" w:cs="Times New Roman"/>
                <w:bCs/>
                <w:sz w:val="20"/>
                <w:szCs w:val="20"/>
              </w:rPr>
            </w:pPr>
            <w:r>
              <w:rPr>
                <w:rFonts w:cs="Times New Roman" w:ascii="Times New Roman" w:hAnsi="Times New Roman"/>
                <w:bCs/>
                <w:sz w:val="20"/>
                <w:szCs w:val="20"/>
              </w:rPr>
              <w:t>Средњерочним пресеком стања у области реформе правосуђа извршена процена утицаја за период до 2018. године и дефинисане мере за период након 2018. године, а до придруживањ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Paragraph"/>
              <w:numPr>
                <w:ilvl w:val="0"/>
                <w:numId w:val="48"/>
              </w:numPr>
              <w:spacing w:lineRule="auto" w:line="240" w:before="0" w:after="0"/>
              <w:contextualSpacing/>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одаци из анализе средњерочних резултата спровођења реформе 2015. године;</w:t>
            </w:r>
          </w:p>
          <w:p>
            <w:pPr>
              <w:pStyle w:val="Normal"/>
              <w:spacing w:lineRule="auto" w:line="240" w:before="0" w:after="0"/>
              <w:ind w:left="729" w:hanging="0"/>
              <w:jc w:val="both"/>
              <w:rPr>
                <w:rFonts w:ascii="Times New Roman" w:hAnsi="Times New Roman" w:cs="Times New Roman"/>
                <w:b/>
                <w:b/>
                <w:bCs/>
                <w:color w:val="4F81BD"/>
                <w:sz w:val="20"/>
                <w:szCs w:val="20"/>
                <w:lang w:val="sr-RS"/>
              </w:rPr>
            </w:pPr>
            <w:r>
              <w:rPr>
                <w:rFonts w:cs="Times New Roman" w:ascii="Times New Roman" w:hAnsi="Times New Roman"/>
                <w:b/>
                <w:bCs/>
                <w:color w:val="4F81BD"/>
                <w:sz w:val="20"/>
                <w:szCs w:val="20"/>
                <w:lang w:val="sr-RS"/>
              </w:rPr>
            </w:r>
          </w:p>
          <w:p>
            <w:pPr>
              <w:pStyle w:val="ListParagraph"/>
              <w:numPr>
                <w:ilvl w:val="0"/>
                <w:numId w:val="4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даци из пројекције утицаја за период до 2018. године;</w:t>
            </w:r>
          </w:p>
          <w:p>
            <w:pPr>
              <w:pStyle w:val="ListParagraph"/>
              <w:spacing w:lineRule="auto" w:line="240" w:before="0" w:after="0"/>
              <w:ind w:left="729" w:hanging="0"/>
              <w:contextualSpacing/>
              <w:jc w:val="both"/>
              <w:rPr>
                <w:rFonts w:ascii="Times New Roman" w:hAnsi="Times New Roman" w:cs="Times New Roman"/>
                <w:b/>
                <w:b/>
                <w:bCs/>
                <w:color w:val="4F81BD"/>
                <w:sz w:val="20"/>
                <w:szCs w:val="20"/>
                <w:lang w:val="sr-RS"/>
              </w:rPr>
            </w:pPr>
            <w:r>
              <w:rPr>
                <w:rFonts w:cs="Times New Roman" w:ascii="Times New Roman" w:hAnsi="Times New Roman"/>
                <w:b/>
                <w:bCs/>
                <w:color w:val="4F81BD"/>
                <w:sz w:val="20"/>
                <w:szCs w:val="20"/>
                <w:lang w:val="sr-RS"/>
              </w:rPr>
            </w:r>
          </w:p>
          <w:p>
            <w:pPr>
              <w:pStyle w:val="ListParagraph"/>
              <w:numPr>
                <w:ilvl w:val="0"/>
                <w:numId w:val="4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Мере планиране за период од 2018. године до придруживања креиране на основу анализе средњерочних резултата и пројекције за период до 2018. године.</w:t>
            </w:r>
          </w:p>
        </w:tc>
      </w:tr>
      <w:tr>
        <w:trPr>
          <w:trHeight w:val="647" w:hRule="atLeast"/>
        </w:trPr>
        <w:tc>
          <w:tcPr>
            <w:tcW w:w="4139"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4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СТАТУС СПРОВОЂЕЊА</w:t>
            </w:r>
          </w:p>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АКТИВНОСТИ</w:t>
            </w:r>
          </w:p>
        </w:tc>
      </w:tr>
      <w:tr>
        <w:trPr>
          <w:trHeight w:val="983"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b/>
                <w:b/>
                <w:sz w:val="20"/>
                <w:szCs w:val="20"/>
              </w:rPr>
            </w:pPr>
            <w:r>
              <w:rPr>
                <w:rFonts w:cs="Times New Roman" w:ascii="Times New Roman" w:hAnsi="Times New Roman"/>
                <w:b/>
                <w:sz w:val="20"/>
                <w:szCs w:val="20"/>
              </w:rPr>
              <w:t>1.3.11.1.</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sz w:val="20"/>
                <w:szCs w:val="20"/>
              </w:rPr>
              <w:t>Израда средњерочног пресека, односно анализе спровођења Националне стратегије реформе правосуђа за период 2013-2018. године и ажурирање Акционог плана за спровођење Националне стратегије реформе правосуђа за период 2013-2018. године, закључно са 2015. годином.</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240" w:after="160"/>
              <w:rPr/>
            </w:pPr>
            <w:r>
              <w:rPr>
                <w:rFonts w:cs="Times New Roman" w:ascii="Times New Roman" w:hAnsi="Times New Roman"/>
                <w:sz w:val="20"/>
                <w:szCs w:val="20"/>
              </w:rPr>
              <w:t>-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1.755 €</w:t>
            </w:r>
          </w:p>
          <w:p>
            <w:pPr>
              <w:pStyle w:val="Normal"/>
              <w:spacing w:lineRule="auto" w:line="240" w:before="240" w:after="0"/>
              <w:jc w:val="center"/>
              <w:rPr/>
            </w:pPr>
            <w:r>
              <w:rPr>
                <w:rFonts w:cs="Times New Roman" w:ascii="Times New Roman" w:hAnsi="Times New Roman"/>
                <w:sz w:val="20"/>
                <w:szCs w:val="20"/>
              </w:rPr>
              <w:t>У 2015. г. – 15.439 €</w:t>
            </w:r>
          </w:p>
          <w:p>
            <w:pPr>
              <w:pStyle w:val="Normal"/>
              <w:spacing w:lineRule="auto" w:line="240" w:before="240" w:after="0"/>
              <w:jc w:val="center"/>
              <w:rPr/>
            </w:pPr>
            <w:r>
              <w:rPr>
                <w:rFonts w:cs="Times New Roman" w:ascii="Times New Roman" w:hAnsi="Times New Roman"/>
                <w:sz w:val="20"/>
                <w:szCs w:val="20"/>
              </w:rPr>
              <w:t>У 2016. г. – 15.439 €</w:t>
            </w:r>
          </w:p>
          <w:p>
            <w:pPr>
              <w:pStyle w:val="Normal"/>
              <w:spacing w:lineRule="auto" w:line="240" w:before="240" w:after="0"/>
              <w:jc w:val="center"/>
              <w:rPr/>
            </w:pPr>
            <w:r>
              <w:rPr>
                <w:rFonts w:cs="Times New Roman" w:ascii="Times New Roman" w:hAnsi="Times New Roman"/>
                <w:sz w:val="20"/>
                <w:szCs w:val="20"/>
              </w:rPr>
              <w:t>У 2017. г. – 15.439 €</w:t>
            </w:r>
          </w:p>
          <w:p>
            <w:pPr>
              <w:pStyle w:val="Normal"/>
              <w:spacing w:lineRule="auto" w:line="240" w:before="240" w:after="0"/>
              <w:jc w:val="center"/>
              <w:rPr/>
            </w:pPr>
            <w:r>
              <w:rPr>
                <w:rFonts w:cs="Times New Roman" w:ascii="Times New Roman" w:hAnsi="Times New Roman"/>
                <w:sz w:val="20"/>
                <w:szCs w:val="20"/>
              </w:rPr>
              <w:t>У 2018. г. – 15.439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Израђен средњорочни пресек, односно анализа спровођења Националне стратегије реформе правосуђа за период 2013-2018. године и ажурирање Акционог плана за спровођење Националне стратегије реформе правосуђа за период 2013-2018. године, закључно са 2015. годином.</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11.2.</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У оквиру нове Функционалне анализе правосуђа, израда процене утицаја спровођења, за период до 2018. године, Националне стратегије реформе правосуђа за период 2013-2018. године и Акционог плана за спровођење Националне стратегије реформе правосуђа за период 2013-2018. године. </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повезана активност 1.3.3.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Експертски тим уз учешће и подршку представника Високог савета судства, Државног већа тужилаца, Министарства надлежног за правосуђе, Правосудне академије, Врховног касационог суда и Републичког јавног тужилаштва.</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Током IV квартала 2017. и I квартала 2018.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3.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 оквиру нове Функционалне анализе правосуђа, израђена процена утицаја спровођења, за период до 2018. године, Националне стратегије реформе правосуђа за период 2013-2018. године и Акционог плана за спровођење Националне стратегије реформе правосуђа за период  2013-2018. годин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10" w:hRule="atLeast"/>
        </w:trPr>
        <w:tc>
          <w:tcPr>
            <w:tcW w:w="13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1.3.11.3.</w:t>
            </w:r>
          </w:p>
        </w:tc>
        <w:tc>
          <w:tcPr>
            <w:tcW w:w="28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 бази процене утицаја спровођења, за период до 2018. године, Националне стратегије реформе правосуђа за период 2013-2018. године и Акционог плана за спровођење Националне стратегије реформе правосуђа период 2013-2018. године,  предложити мере за период до придруживањ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мисија за спровођење Националне стратегије реформе правосуђа за период 2013-2018. године</w:t>
            </w:r>
          </w:p>
        </w:tc>
        <w:tc>
          <w:tcPr>
            <w:tcW w:w="141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pPr>
            <w:r>
              <w:rPr>
                <w:rFonts w:cs="Times New Roman" w:ascii="Times New Roman" w:hAnsi="Times New Roman"/>
                <w:sz w:val="20"/>
                <w:szCs w:val="20"/>
              </w:rPr>
              <w:t>Током II и III квартала 2018.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Непознато у овом момент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Мере за период до придруживања предложене су на бази процене утицаја спровођења, за период до 2018. године, Националне стратегије реформе правосуђа за период 2013-2018. године и Акционог плана за спровођење Националне стратегије реформе правосуђа период 2013-2018. годин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728" w:hRule="atLeast"/>
        </w:trPr>
        <w:tc>
          <w:tcPr>
            <w:tcW w:w="13609" w:type="dxa"/>
            <w:gridSpan w:val="26"/>
            <w:tcBorders>
              <w:top w:val="single" w:sz="4" w:space="0" w:color="000000"/>
              <w:left w:val="single" w:sz="4" w:space="0" w:color="000000"/>
              <w:bottom w:val="single" w:sz="4" w:space="0" w:color="000000"/>
              <w:right w:val="single" w:sz="4" w:space="0" w:color="000000"/>
            </w:tcBorders>
            <w:shd w:fill="17365D" w:val="clear"/>
            <w:vAlign w:val="center"/>
          </w:tcPr>
          <w:p>
            <w:pPr>
              <w:pStyle w:val="ListParagraph"/>
              <w:numPr>
                <w:ilvl w:val="1"/>
                <w:numId w:val="63"/>
              </w:numPr>
              <w:spacing w:lineRule="auto" w:line="240" w:before="0" w:after="0"/>
              <w:contextualSpacing/>
              <w:jc w:val="center"/>
              <w:rPr>
                <w:rFonts w:ascii="Times New Roman" w:hAnsi="Times New Roman" w:cs="Times New Roman"/>
                <w:b/>
                <w:b/>
                <w:sz w:val="28"/>
                <w:szCs w:val="28"/>
                <w:lang w:val="sr-RS"/>
              </w:rPr>
            </w:pPr>
            <w:r>
              <w:rPr>
                <w:rFonts w:cs="Times New Roman" w:ascii="Times New Roman" w:hAnsi="Times New Roman"/>
                <w:b/>
                <w:sz w:val="24"/>
                <w:szCs w:val="28"/>
                <w:lang w:val="sr-RS"/>
              </w:rPr>
              <w:t>РАТНИ ЗЛОЧИНИ</w:t>
            </w:r>
          </w:p>
        </w:tc>
      </w:tr>
      <w:tr>
        <w:trPr/>
        <w:tc>
          <w:tcPr>
            <w:tcW w:w="6150"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37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50"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 Обезбедити да све оптужбе буду адекватно истражене, а окривљени потом процесуирани и изведени пред суд.</w:t>
            </w:r>
          </w:p>
        </w:tc>
        <w:tc>
          <w:tcPr>
            <w:tcW w:w="33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lineRule="auto" w:line="240" w:before="0" w:after="0"/>
              <w:ind w:left="360" w:hanging="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60"/>
              </w:numPr>
              <w:spacing w:lineRule="auto" w:line="240" w:before="0" w:after="160"/>
              <w:contextualSpacing/>
              <w:jc w:val="both"/>
              <w:rPr/>
            </w:pPr>
            <w:r>
              <w:rPr>
                <w:rFonts w:cs="Times New Roman" w:ascii="Times New Roman" w:hAnsi="Times New Roman"/>
                <w:sz w:val="20"/>
                <w:szCs w:val="20"/>
                <w:lang w:val="sr-RS"/>
              </w:rPr>
              <w:t xml:space="preserve">Ефикасно истражени сви приоритетни и озбиљни  предмети завршена сва суђења у предметима ратних злочина уз пуну и прецизну примену међународних стандарда о подршци сведоцима и жртвама и њиховој заштити.  </w:t>
            </w:r>
          </w:p>
          <w:p>
            <w:pPr>
              <w:pStyle w:val="ListParagraph"/>
              <w:spacing w:lineRule="auto" w:line="240" w:before="0" w:after="0"/>
              <w:ind w:left="36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360" w:hanging="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37"/>
              </w:numPr>
              <w:spacing w:lineRule="auto" w:line="240" w:before="0" w:after="0"/>
              <w:ind w:left="459"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нових предмета (оптужница/ оптужених) покренутих према осумњиченим лицима без обзира на њихов положај у време извршења злочина или који имају данас;</w:t>
            </w:r>
          </w:p>
          <w:p>
            <w:pPr>
              <w:pStyle w:val="ListParagraph"/>
              <w:spacing w:lineRule="auto" w:line="240" w:before="0" w:after="0"/>
              <w:ind w:left="459"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7"/>
              </w:numPr>
              <w:spacing w:lineRule="auto" w:line="240" w:before="0" w:after="0"/>
              <w:ind w:left="459" w:hanging="360"/>
              <w:contextualSpacing/>
              <w:jc w:val="both"/>
              <w:rPr/>
            </w:pPr>
            <w:r>
              <w:rPr>
                <w:rFonts w:cs="Times New Roman" w:ascii="Times New Roman" w:hAnsi="Times New Roman"/>
                <w:sz w:val="20"/>
                <w:szCs w:val="20"/>
                <w:lang w:val="sr-RS"/>
              </w:rPr>
              <w:t>Укупан број предмета;</w:t>
            </w:r>
          </w:p>
          <w:p>
            <w:pPr>
              <w:pStyle w:val="ListParagraph"/>
              <w:spacing w:lineRule="auto" w:line="240" w:before="0" w:after="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7"/>
              </w:numPr>
              <w:spacing w:lineRule="auto" w:line="240" w:before="0" w:after="0"/>
              <w:ind w:left="459"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Број правноснажно окончаних поступака;</w:t>
            </w:r>
          </w:p>
          <w:p>
            <w:pPr>
              <w:pStyle w:val="Normal"/>
              <w:spacing w:lineRule="auto" w:line="240" w:before="0" w:after="0"/>
              <w:ind w:left="459" w:hanging="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37"/>
              </w:numPr>
              <w:spacing w:lineRule="auto" w:line="240" w:before="0" w:after="0"/>
              <w:ind w:left="459"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озитивни извештаји главног тужиоца и председника Међународног суда за кривично гоњење особа одговорних за тешка кршења међународног хуманитарног права почињена на територији бивше Југославије од 1991. године, Савету безбедности; </w:t>
            </w:r>
          </w:p>
          <w:p>
            <w:pPr>
              <w:pStyle w:val="ListParagraph"/>
              <w:spacing w:lineRule="auto" w:line="240" w:before="0" w:after="0"/>
              <w:ind w:left="459"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7"/>
              </w:numPr>
              <w:spacing w:lineRule="auto" w:line="240" w:before="0" w:after="0"/>
              <w:ind w:left="459"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вештаји других релевантних владиних и невладиних организација; </w:t>
            </w:r>
          </w:p>
          <w:p>
            <w:pPr>
              <w:pStyle w:val="Normal"/>
              <w:spacing w:lineRule="auto" w:line="240" w:before="0" w:after="0"/>
              <w:ind w:left="459" w:hanging="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37"/>
              </w:numPr>
              <w:spacing w:lineRule="auto" w:line="240"/>
              <w:ind w:left="459" w:hanging="360"/>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ерцепција грађана да ли су оптужбе за ратне злочине адекватно истражене и окривљени адекватно кажњени;</w:t>
            </w:r>
          </w:p>
          <w:p>
            <w:pPr>
              <w:pStyle w:val="ListParagraph"/>
              <w:numPr>
                <w:ilvl w:val="0"/>
                <w:numId w:val="37"/>
              </w:numPr>
              <w:spacing w:lineRule="auto" w:line="240"/>
              <w:ind w:left="459" w:hanging="360"/>
              <w:jc w:val="both"/>
              <w:rPr/>
            </w:pPr>
            <w:r>
              <w:rPr>
                <w:rFonts w:cs="Times New Roman" w:ascii="Times New Roman" w:hAnsi="Times New Roman"/>
                <w:sz w:val="20"/>
                <w:szCs w:val="20"/>
                <w:lang w:val="sr-RS"/>
              </w:rPr>
              <w:t xml:space="preserve">Трајање поступака за ратне злочине (eфикасне истражне и предистражне радње); </w:t>
            </w:r>
          </w:p>
          <w:p>
            <w:pPr>
              <w:pStyle w:val="ListParagraph"/>
              <w:numPr>
                <w:ilvl w:val="0"/>
                <w:numId w:val="37"/>
              </w:numPr>
              <w:spacing w:lineRule="auto" w:line="240" w:before="0" w:after="200"/>
              <w:ind w:left="459" w:hanging="36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Квалитет судских поступака и пресуда за ратне злочине у поређењу са међународним стандардима.</w:t>
            </w:r>
          </w:p>
        </w:tc>
      </w:tr>
      <w:tr>
        <w:trPr>
          <w:trHeight w:val="575" w:hRule="atLeast"/>
        </w:trPr>
        <w:tc>
          <w:tcPr>
            <w:tcW w:w="409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05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39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64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1.</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both"/>
              <w:rPr>
                <w:rFonts w:ascii="Times New Roman" w:hAnsi="Times New Roman" w:cs="Times New Roman"/>
                <w:b/>
                <w:b/>
                <w:color w:val="4F81BD"/>
                <w:sz w:val="20"/>
                <w:szCs w:val="20"/>
              </w:rPr>
            </w:pPr>
            <w:r>
              <w:rPr>
                <w:rFonts w:cs="Times New Roman" w:ascii="Times New Roman" w:hAnsi="Times New Roman"/>
                <w:sz w:val="20"/>
                <w:szCs w:val="20"/>
              </w:rPr>
              <w:t>Припрема извештаја,  који ће бити доступни јавности, од стране Тужилаштва за ратне злочине на тему шта је урађено у вези са свим кривичним пријавама од 2010. гoдинe,  како  би се утврдило и показало  да ли су све оптужбе о ратним злочинима истражене на одговарајући начин.</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4F81BD"/>
                <w:sz w:val="20"/>
                <w:szCs w:val="20"/>
              </w:rPr>
            </w:pPr>
            <w:r>
              <w:rPr>
                <w:rFonts w:cs="Times New Roman" w:ascii="Times New Roman" w:hAnsi="Times New Roman"/>
                <w:sz w:val="20"/>
                <w:szCs w:val="20"/>
              </w:rPr>
              <w:t>-Министарство правде</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4F81BD"/>
                <w:sz w:val="20"/>
                <w:szCs w:val="20"/>
              </w:rPr>
            </w:pPr>
            <w:r>
              <w:rPr>
                <w:rFonts w:cs="Times New Roman" w:ascii="Times New Roman" w:hAnsi="Times New Roman"/>
                <w:b/>
                <w:color w:val="4F81BD"/>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и II кварта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јављен извештај Тужилаштва за ратне злочин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4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4.1.2</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pPr>
            <w:r>
              <w:rPr>
                <w:rFonts w:cs="Times New Roman" w:ascii="Times New Roman" w:hAnsi="Times New Roman"/>
                <w:sz w:val="20"/>
              </w:rPr>
              <w:t xml:space="preserve">Организовати округли сто на тему: </w:t>
            </w:r>
            <w:r>
              <w:rPr>
                <w:rFonts w:cs="Times New Roman" w:ascii="Times New Roman" w:hAnsi="Times New Roman"/>
                <w:sz w:val="20"/>
                <w:szCs w:val="20"/>
              </w:rPr>
              <w:t xml:space="preserve">"Израда Стратегије тужилаштва  за процесуирање ратних злочина у Србији у светлу завршне  Стратегије  Међународног кривичног трибунала за бившу Југославију" </w:t>
            </w:r>
            <w:r>
              <w:rPr>
                <w:rFonts w:cs="Times New Roman" w:ascii="Times New Roman" w:hAnsi="Times New Roman"/>
                <w:sz w:val="20"/>
              </w:rPr>
              <w:t>уз учешће и подршку Међународног кривичног трибунала за Југославију, Механизма за међународне кривичне судове, Међународног кривичног суда, регионалних тужилаштава и невладиних организација и објавити закључке утврђене на Округлом столу.</w:t>
            </w:r>
          </w:p>
          <w:p>
            <w:pPr>
              <w:pStyle w:val="Normal"/>
              <w:spacing w:before="240" w:after="160"/>
              <w:jc w:val="both"/>
              <w:rPr/>
            </w:pPr>
            <w:r>
              <w:rPr>
                <w:rFonts w:cs="Times New Roman" w:ascii="Times New Roman" w:hAnsi="Times New Roman"/>
                <w:sz w:val="20"/>
              </w:rPr>
              <w:t>Израда Стратегије тужилаштва за истрагу и процесуирање ратних злочинаца на основу закључака донетих на Округлом столу и примена Стратегије.</w:t>
            </w:r>
          </w:p>
          <w:p>
            <w:pPr>
              <w:pStyle w:val="Normal"/>
              <w:spacing w:before="240" w:after="160"/>
              <w:jc w:val="both"/>
              <w:rPr/>
            </w:pPr>
            <w:r>
              <w:rPr>
                <w:rFonts w:cs="Times New Roman" w:ascii="Times New Roman" w:hAnsi="Times New Roman"/>
                <w:sz w:val="20"/>
              </w:rPr>
              <w:t>Предуслови за израду Стратегије:</w:t>
            </w:r>
          </w:p>
          <w:p>
            <w:pPr>
              <w:pStyle w:val="ListParagraph"/>
              <w:numPr>
                <w:ilvl w:val="0"/>
                <w:numId w:val="56"/>
              </w:numPr>
              <w:spacing w:before="240" w:after="200"/>
              <w:contextualSpacing/>
              <w:jc w:val="both"/>
              <w:rPr>
                <w:rFonts w:ascii="Times New Roman" w:hAnsi="Times New Roman" w:cs="Times New Roman"/>
                <w:sz w:val="20"/>
                <w:lang w:val="sr-RS"/>
              </w:rPr>
            </w:pPr>
            <w:r>
              <w:rPr>
                <w:rFonts w:cs="Times New Roman" w:ascii="Times New Roman" w:hAnsi="Times New Roman"/>
                <w:sz w:val="20"/>
                <w:lang w:val="sr-RS"/>
              </w:rPr>
              <w:t>Који су предмети везани за ратне злочине истражени у складу са међународним стандардима;</w:t>
            </w:r>
          </w:p>
          <w:p>
            <w:pPr>
              <w:pStyle w:val="ListParagraph"/>
              <w:numPr>
                <w:ilvl w:val="0"/>
                <w:numId w:val="56"/>
              </w:numPr>
              <w:spacing w:before="240" w:after="200"/>
              <w:contextualSpacing/>
              <w:jc w:val="both"/>
              <w:rPr/>
            </w:pPr>
            <w:r>
              <w:rPr>
                <w:rFonts w:eastAsia="Times New Roman" w:cs="Times New Roman" w:ascii="Times New Roman" w:hAnsi="Times New Roman"/>
                <w:sz w:val="20"/>
                <w:lang w:val="sr-RS"/>
              </w:rPr>
              <w:t xml:space="preserve"> </w:t>
            </w:r>
            <w:r>
              <w:rPr>
                <w:rFonts w:cs="Times New Roman" w:ascii="Times New Roman" w:hAnsi="Times New Roman"/>
                <w:sz w:val="20"/>
                <w:lang w:val="sr-RS"/>
              </w:rPr>
              <w:t xml:space="preserve">Које се отворене истраге са конкретним доказима воде пред  Тужилаштвом за ратне злочине; </w:t>
            </w:r>
          </w:p>
          <w:p>
            <w:pPr>
              <w:pStyle w:val="Normal"/>
              <w:spacing w:before="240" w:after="160"/>
              <w:ind w:left="360" w:hanging="0"/>
              <w:jc w:val="both"/>
              <w:rPr/>
            </w:pPr>
            <w:r>
              <w:rPr>
                <w:rFonts w:cs="Times New Roman" w:ascii="Times New Roman" w:hAnsi="Times New Roman"/>
                <w:sz w:val="20"/>
              </w:rPr>
              <w:t>3.</w:t>
              <w:tab/>
              <w:t xml:space="preserve">Које се отворене истраге са конкретним доказима воде пред полицијом; </w:t>
            </w:r>
          </w:p>
          <w:p>
            <w:pPr>
              <w:pStyle w:val="Normal"/>
              <w:spacing w:before="240" w:after="160"/>
              <w:ind w:left="360" w:hanging="0"/>
              <w:jc w:val="both"/>
              <w:rPr/>
            </w:pPr>
            <w:r>
              <w:rPr>
                <w:rFonts w:cs="Times New Roman" w:ascii="Times New Roman" w:hAnsi="Times New Roman"/>
                <w:sz w:val="20"/>
              </w:rPr>
              <w:t>4.</w:t>
              <w:tab/>
              <w:t xml:space="preserve">Које отворене истраге морају да буду приоритетне у складу са утврђеним критеријумима (од категорије 1-3); </w:t>
            </w:r>
          </w:p>
          <w:p>
            <w:pPr>
              <w:pStyle w:val="Normal"/>
              <w:spacing w:before="240" w:after="160"/>
              <w:jc w:val="both"/>
              <w:rPr/>
            </w:pPr>
            <w:r>
              <w:rPr>
                <w:rFonts w:cs="Times New Roman" w:ascii="Times New Roman" w:hAnsi="Times New Roman"/>
                <w:sz w:val="20"/>
              </w:rPr>
              <w:t>5.</w:t>
              <w:tab/>
              <w:t>Који је временски оквир предвиђен за спровођење истражних радњи и поступака везаних за све (1-3) категорије случајева.  (Подршка је добијена од Мeђународног кривичног трибунала за бившу Југославију и Механизма за међународне кривичне судове)</w:t>
            </w:r>
          </w:p>
          <w:p>
            <w:pPr>
              <w:pStyle w:val="Normal"/>
              <w:spacing w:before="240" w:after="160"/>
              <w:jc w:val="both"/>
              <w:rPr>
                <w:rFonts w:ascii="Times New Roman" w:hAnsi="Times New Roman" w:cs="Times New Roman"/>
                <w:sz w:val="20"/>
              </w:rPr>
            </w:pPr>
            <w:r>
              <w:rPr>
                <w:rFonts w:cs="Times New Roman" w:ascii="Times New Roman" w:hAnsi="Times New Roman"/>
                <w:sz w:val="20"/>
              </w:rPr>
              <w:t>(Ова активност је заједничка и за  препоруку 1.4.3.)</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0"/>
              </w:numPr>
              <w:spacing w:lineRule="auto" w:line="240" w:before="240" w:after="0"/>
              <w:contextualSpacing/>
              <w:rPr>
                <w:rFonts w:ascii="Times New Roman" w:hAnsi="Times New Roman" w:cs="Times New Roman"/>
                <w:sz w:val="20"/>
                <w:szCs w:val="20"/>
                <w:lang w:val="sr-RS"/>
              </w:rPr>
            </w:pPr>
            <w:r>
              <w:rPr>
                <w:rFonts w:cs="Times New Roman" w:ascii="Times New Roman" w:hAnsi="Times New Roman"/>
                <w:sz w:val="20"/>
                <w:szCs w:val="20"/>
                <w:lang w:val="sr-RS"/>
              </w:rPr>
              <w:t>Тужилаштво за ратне злочине</w:t>
            </w:r>
          </w:p>
          <w:p>
            <w:pPr>
              <w:pStyle w:val="ListParagraph"/>
              <w:numPr>
                <w:ilvl w:val="0"/>
                <w:numId w:val="60"/>
              </w:numPr>
              <w:spacing w:lineRule="auto" w:line="240" w:before="240" w:after="0"/>
              <w:contextualSpacing/>
              <w:rPr>
                <w:rFonts w:ascii="Times New Roman" w:hAnsi="Times New Roman" w:cs="Times New Roman"/>
                <w:b/>
                <w:b/>
                <w:sz w:val="20"/>
                <w:szCs w:val="20"/>
                <w:lang w:val="sr-RS"/>
              </w:rPr>
            </w:pPr>
            <w:r>
              <w:rPr>
                <w:rFonts w:cs="Times New Roman" w:ascii="Times New Roman" w:hAnsi="Times New Roman"/>
                <w:sz w:val="20"/>
                <w:szCs w:val="20"/>
                <w:lang w:val="sr-RS"/>
              </w:rPr>
              <w:t>Министарство правде</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I и II квартал 2015.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Буџет Републике Србије- 18.285 €      у 2015. години</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онференција  организована и обављени  закључци и препоруке</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рада и примена Стратегије у Републици Србиј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140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4.1.3</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rFonts w:ascii="Times New Roman" w:hAnsi="Times New Roman" w:cs="Times New Roman"/>
                <w:sz w:val="20"/>
              </w:rPr>
            </w:pPr>
            <w:r>
              <w:rPr>
                <w:rFonts w:cs="Times New Roman" w:ascii="Times New Roman" w:hAnsi="Times New Roman"/>
                <w:sz w:val="20"/>
              </w:rPr>
              <w:t>Прописивање критеријума за селекцију случајева ратних злочина и стварање листе приоритетних и важних случајева ратних злочина који се морају процесуирати како би се испунила обавеза да све оптужбе морају бити истражене и да сви приоритетни и важни случајеви морају да буду истражени и процесуирани.</w:t>
            </w:r>
          </w:p>
          <w:p>
            <w:pPr>
              <w:pStyle w:val="Normal"/>
              <w:spacing w:before="240" w:after="160"/>
              <w:jc w:val="both"/>
              <w:rPr>
                <w:rFonts w:ascii="Times New Roman" w:hAnsi="Times New Roman" w:cs="Times New Roman"/>
                <w:sz w:val="20"/>
              </w:rPr>
            </w:pPr>
            <w:r>
              <w:rPr>
                <w:rFonts w:cs="Times New Roman" w:ascii="Times New Roman" w:hAnsi="Times New Roman"/>
                <w:sz w:val="20"/>
              </w:rPr>
              <w:t>(Подршка је добијена од Мeђународног кривичног трибунала за бившу Југославију и Механизма за међународне кривичне судове)</w:t>
            </w:r>
          </w:p>
          <w:p>
            <w:pPr>
              <w:pStyle w:val="Normal"/>
              <w:spacing w:before="240" w:after="16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Ова активност је заједничка и за препоруку 1.4.3.)</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0"/>
              </w:numPr>
              <w:spacing w:lineRule="auto" w:line="240" w:before="240" w:after="0"/>
              <w:contextualSpacing/>
              <w:rPr>
                <w:rFonts w:ascii="Times New Roman" w:hAnsi="Times New Roman" w:cs="Times New Roman"/>
                <w:sz w:val="20"/>
                <w:szCs w:val="20"/>
                <w:lang w:val="sr-RS"/>
              </w:rPr>
            </w:pPr>
            <w:r>
              <w:rPr>
                <w:rFonts w:cs="Times New Roman" w:ascii="Times New Roman" w:hAnsi="Times New Roman"/>
                <w:sz w:val="20"/>
                <w:szCs w:val="20"/>
                <w:lang w:val="sr-RS"/>
              </w:rPr>
              <w:t>Тужилаштво за ратне злочине</w:t>
            </w:r>
          </w:p>
          <w:p>
            <w:pPr>
              <w:pStyle w:val="ListParagraph"/>
              <w:numPr>
                <w:ilvl w:val="0"/>
                <w:numId w:val="60"/>
              </w:numPr>
              <w:spacing w:lineRule="auto" w:line="240" w:before="24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авде</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I и 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Буџет Републике Србије- 17.285 €      у 2015. години</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Прописани критеријуми за селекцију случајева и направљене листе приоритетних  случајева Тужилаштва за ратне злочине (на основу горе наведене, међународно признате Стратегиј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b/>
                <w:b/>
                <w:sz w:val="20"/>
                <w:szCs w:val="20"/>
              </w:rPr>
            </w:pPr>
            <w:r>
              <w:rPr>
                <w:rFonts w:cs="Times New Roman" w:ascii="Times New Roman" w:hAnsi="Times New Roman"/>
                <w:b/>
                <w:sz w:val="20"/>
                <w:szCs w:val="20"/>
              </w:rPr>
              <w:t>1.4.1.4</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pPr>
            <w:r>
              <w:rPr>
                <w:rFonts w:cs="Times New Roman" w:ascii="Times New Roman" w:hAnsi="Times New Roman"/>
                <w:sz w:val="20"/>
              </w:rPr>
              <w:t>Омогућити потпуни увид и истраживање архиве Међународног кривичног трибунала за бившу Југославију и Механизма за међународне кривичне судове, анализу откривених докумената преко постављених официра за везу на основу пројекта  ЕУ којим се обезбеђује да све приоритетне и озбиљне оптужбе за ратне злочине буду на адекватан начин процесуиране (имајући у виду да архива Међународног кривичног трибунала за Југославију и Механизма за међународне кривичне судове представља најобимнију архиву која се тиче ратних злочина учињених на подручју бивше Југославије, а која садржи документе не само из Србије већ и Босне и Херцеговине, Републике Хрватске, као и опште и посебне оптужбе на којима су тужиоци Међународног кривичног трибунала за бившу Југославију већ радили). Ово ће омогућити транспарентност и квалитет будућих евентуалних оптужби.</w:t>
            </w:r>
          </w:p>
          <w:p>
            <w:pPr>
              <w:pStyle w:val="Normal"/>
              <w:spacing w:lineRule="auto" w:line="240" w:before="240" w:after="160"/>
              <w:jc w:val="both"/>
              <w:rPr/>
            </w:pPr>
            <w:r>
              <w:rPr>
                <w:rFonts w:cs="Times New Roman" w:ascii="Times New Roman" w:hAnsi="Times New Roman"/>
                <w:sz w:val="20"/>
              </w:rPr>
              <w:t>Одредити материјал и доказе Међународног кривичног трибунала за бившу Југославију и Механизма за међународне кривичне судове који су релевантни за приоритетне случајеве у оквиру активности 1.4.1.3. и предавање пронађених документа и доказа из Међународног кривичног трибунала за бившу Југославију и Механизма за међународне кривичне судове, Тужилаштву за ратне злочине (добијена је подршка и потписан је меморандум о разумевању)</w:t>
            </w:r>
          </w:p>
          <w:p>
            <w:pPr>
              <w:pStyle w:val="Normal"/>
              <w:spacing w:lineRule="auto" w:line="240" w:before="240" w:after="160"/>
              <w:jc w:val="both"/>
              <w:rPr>
                <w:rFonts w:ascii="Times New Roman" w:hAnsi="Times New Roman" w:cs="Times New Roman"/>
                <w:sz w:val="20"/>
              </w:rPr>
            </w:pPr>
            <w:r>
              <w:rPr>
                <w:rFonts w:cs="Times New Roman" w:ascii="Times New Roman" w:hAnsi="Times New Roman"/>
                <w:sz w:val="20"/>
              </w:rPr>
            </w:r>
          </w:p>
          <w:p>
            <w:pPr>
              <w:pStyle w:val="Normal"/>
              <w:spacing w:lineRule="auto" w:line="240" w:before="240" w:after="160"/>
              <w:jc w:val="both"/>
              <w:rPr/>
            </w:pPr>
            <w:r>
              <w:rPr>
                <w:rFonts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 xml:space="preserve">Сарадња Тужилаштва за ратне злочине са Међународним кривичним трибуналом за бившу Југославију / Механизмом за међународне кривичне судове у конкретним предметима како би се стекло опште и посебно знање везано за конкретне случајеве, искуство и стратегије тужилаца Међународног кривичног трибунала за бившу Југославију и Механизма за међународне кривичне судове о прикупљеним доказима и методима њихове употребе (транспарентност се обезбеђује тако што се информације и искуство прикупљају од независних стручњака-тужилаца) </w:t>
            </w:r>
          </w:p>
          <w:p>
            <w:pPr>
              <w:pStyle w:val="Normal"/>
              <w:spacing w:lineRule="auto" w:line="240" w:before="240" w:after="160"/>
              <w:jc w:val="both"/>
              <w:rPr>
                <w:rFonts w:ascii="Times New Roman" w:hAnsi="Times New Roman" w:cs="Times New Roman"/>
                <w:sz w:val="20"/>
              </w:rPr>
            </w:pPr>
            <w:r>
              <w:rPr>
                <w:rFonts w:cs="Times New Roman" w:ascii="Times New Roman" w:hAnsi="Times New Roman"/>
                <w:sz w:val="20"/>
              </w:rPr>
            </w:r>
          </w:p>
          <w:p>
            <w:pPr>
              <w:pStyle w:val="Pasussalistom1"/>
              <w:spacing w:lineRule="auto" w:line="240" w:before="240" w:after="0"/>
              <w:ind w:left="0" w:hanging="0"/>
              <w:contextualSpacing/>
              <w:jc w:val="both"/>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Сарадња Тужилаштва за ратне злочине са Међународним кривичним трибуналом за бившу Југославију и Механизмом за међународне кривичне судове у конкретним предметима у којима је извршен пренос доказа, како би се пренеле стратегије, знања и судске праксе у вези са злочинима   и врстама одговорности које ће се примењивати у оптужницама у конкретним случајевима (овим се обезбеђује транспарентност посебно имајући у виду начин на који су тужиоци и експерти Међународног кривичног трибунала за бившу Југославију и Механизма за међународне кривичне судове приступали у свакој конкретној оптужници)</w:t>
            </w:r>
          </w:p>
          <w:p>
            <w:pPr>
              <w:pStyle w:val="Normal"/>
              <w:spacing w:lineRule="auto" w:line="240" w:before="240" w:after="160"/>
              <w:jc w:val="both"/>
              <w:rPr>
                <w:rFonts w:ascii="Times New Roman" w:hAnsi="Times New Roman" w:cs="Times New Roman"/>
                <w:sz w:val="20"/>
                <w:lang w:val="sr-RS"/>
              </w:rPr>
            </w:pPr>
            <w:r>
              <w:rPr>
                <w:rFonts w:cs="Times New Roman" w:ascii="Times New Roman" w:hAnsi="Times New Roman"/>
                <w:sz w:val="20"/>
                <w:lang w:val="sr-RS"/>
              </w:rPr>
            </w:r>
          </w:p>
          <w:p>
            <w:pPr>
              <w:pStyle w:val="Pasussalistom1"/>
              <w:spacing w:lineRule="auto" w:line="240" w:before="240" w:after="0"/>
              <w:ind w:left="0" w:hanging="0"/>
              <w:contextualSpacing/>
              <w:jc w:val="both"/>
              <w:rPr/>
            </w:pPr>
            <w:r>
              <w:rPr>
                <w:rFonts w:cs="Times New Roman" w:ascii="Times New Roman" w:hAnsi="Times New Roman"/>
                <w:sz w:val="20"/>
                <w:szCs w:val="20"/>
                <w:lang w:val="sr-RS"/>
              </w:rPr>
              <w:t xml:space="preserve">• </w:t>
            </w:r>
            <w:r>
              <w:rPr>
                <w:rFonts w:cs="Times New Roman" w:ascii="Times New Roman" w:hAnsi="Times New Roman"/>
                <w:i/>
                <w:sz w:val="20"/>
                <w:szCs w:val="20"/>
                <w:lang w:val="sr-RS"/>
              </w:rPr>
              <w:t xml:space="preserve">Аd hос </w:t>
            </w:r>
            <w:r>
              <w:rPr>
                <w:rFonts w:cs="Times New Roman" w:ascii="Times New Roman" w:hAnsi="Times New Roman"/>
                <w:sz w:val="20"/>
                <w:szCs w:val="20"/>
                <w:lang w:val="sr-RS"/>
              </w:rPr>
              <w:t xml:space="preserve">учешће саветника Тужилаштва за ратне злочине у конкретним предметима у оквиру канцеларије </w:t>
            </w:r>
            <w:r>
              <w:rPr>
                <w:rFonts w:cs="Times New Roman" w:ascii="Times New Roman" w:hAnsi="Times New Roman"/>
                <w:sz w:val="20"/>
                <w:lang w:val="sr-RS"/>
              </w:rPr>
              <w:t>Међународног кривичног трибунала за бившу Југославију и Механизма за међународне кривичне судове</w:t>
            </w:r>
            <w:r>
              <w:rPr>
                <w:rFonts w:cs="Times New Roman" w:ascii="Times New Roman" w:hAnsi="Times New Roman"/>
                <w:sz w:val="20"/>
                <w:szCs w:val="20"/>
                <w:lang w:val="sr-RS"/>
              </w:rPr>
              <w:t xml:space="preserve"> које подразумева анализу предмета тужилаштва </w:t>
            </w:r>
            <w:r>
              <w:rPr>
                <w:rFonts w:cs="Times New Roman" w:ascii="Times New Roman" w:hAnsi="Times New Roman"/>
                <w:sz w:val="20"/>
                <w:lang w:val="sr-RS"/>
              </w:rPr>
              <w:t xml:space="preserve">Међународног кривичног трибунала за бившу Југославију </w:t>
            </w:r>
            <w:r>
              <w:rPr>
                <w:rFonts w:cs="Times New Roman" w:ascii="Times New Roman" w:hAnsi="Times New Roman"/>
                <w:sz w:val="20"/>
                <w:szCs w:val="20"/>
                <w:lang w:val="sr-RS"/>
              </w:rPr>
              <w:t>и развој Стратегије приступа Т</w:t>
            </w:r>
            <w:r>
              <w:rPr>
                <w:rFonts w:cs="Times New Roman" w:ascii="Times New Roman" w:hAnsi="Times New Roman"/>
                <w:b/>
                <w:sz w:val="20"/>
                <w:szCs w:val="20"/>
                <w:lang w:val="sr-RS"/>
              </w:rPr>
              <w:t>у</w:t>
            </w:r>
            <w:r>
              <w:rPr>
                <w:rFonts w:cs="Times New Roman" w:ascii="Times New Roman" w:hAnsi="Times New Roman"/>
                <w:sz w:val="20"/>
                <w:szCs w:val="20"/>
                <w:lang w:val="sr-RS"/>
              </w:rPr>
              <w:t>жилаштва за ратне злочине сваком конкретном случају који ће бити процесуирани пред Вишим судом у Београду.</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0"/>
              </w:numPr>
              <w:spacing w:lineRule="auto" w:line="240" w:before="240" w:after="0"/>
              <w:contextualSpacing/>
              <w:rPr>
                <w:rFonts w:ascii="Times New Roman" w:hAnsi="Times New Roman" w:cs="Times New Roman"/>
                <w:sz w:val="20"/>
                <w:szCs w:val="20"/>
                <w:lang w:val="sr-RS"/>
              </w:rPr>
            </w:pPr>
            <w:r>
              <w:rPr>
                <w:rFonts w:cs="Times New Roman" w:ascii="Times New Roman" w:hAnsi="Times New Roman"/>
                <w:sz w:val="20"/>
                <w:szCs w:val="20"/>
                <w:lang w:val="sr-RS"/>
              </w:rPr>
              <w:t>Тужилаштво за ратне злочине</w:t>
            </w:r>
          </w:p>
          <w:p>
            <w:pPr>
              <w:pStyle w:val="ListParagraph"/>
              <w:numPr>
                <w:ilvl w:val="0"/>
                <w:numId w:val="60"/>
              </w:numPr>
              <w:spacing w:lineRule="auto" w:line="240" w:before="24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авде</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 квартала 2015.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 -континуирано</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I квартал 2015. године -континуирано</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I квартал 2015. године -континуирано</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9.13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17.28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17.28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17.28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17.28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pPr>
            <w:r>
              <w:rPr>
                <w:rFonts w:cs="Times New Roman" w:ascii="Times New Roman" w:hAnsi="Times New Roman"/>
                <w:sz w:val="20"/>
                <w:szCs w:val="20"/>
              </w:rPr>
              <w:t xml:space="preserve">Завршено истраживање архиве </w:t>
            </w:r>
            <w:r>
              <w:rPr>
                <w:rFonts w:cs="Times New Roman" w:ascii="Times New Roman" w:hAnsi="Times New Roman"/>
                <w:sz w:val="20"/>
              </w:rPr>
              <w:t>Међународног кривичног трибунала за Југославију и Механизма за међународне кривичне судове</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Предати сви докази</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Донета и примењена Стратегија која се односи на конкретне предмет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Успостављање система тренинга и обуке из области међународног хуманитарног права и кривичне истраге у складу са новим Законом о кривичним поступку за учеснике у процесима везаним за ратне злочи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могућити прелазак са старог система материјалне истине на нову тужилачку истрагу предвиђену новим Законом о кривичном посту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игурати да се тренинзи и обуке одвијају у складу са најновијим развојем Међународног хуманитарног права.</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ши суд у Београду, Одељење за ратне злоч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I квартала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4.56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наторска сред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а у овом момент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ренинзи из области међународног права се континуирано спроводе на основу унапред утврђеног програма.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6.</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Израда анализе (извештаја) законског и фактичког положаја и потреба Службе за откривање ратних злочина Министарства унутрашњих послова, ради утврђивања потребе за евентуалном реформом службе.</w:t>
            </w:r>
            <w:r>
              <w:rPr>
                <w:rFonts w:cs="Times New Roman" w:ascii="Times New Roman" w:hAnsi="Times New Roman"/>
                <w:sz w:val="20"/>
              </w:rPr>
              <w:t xml:space="preserve"> (посебну пажњу треба обратити на чињеницу да ли канцеларија има довољно истражитеља, аналитичара и одговарајуће методологије ра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Pasussalistom1"/>
              <w:spacing w:lineRule="auto" w:line="240" w:before="0" w:after="0"/>
              <w:ind w:left="0" w:hanging="0"/>
              <w:contextualSpacing/>
              <w:jc w:val="both"/>
              <w:rPr>
                <w:rFonts w:ascii="Times New Roman" w:hAnsi="Times New Roman" w:cs="Times New Roman"/>
                <w:sz w:val="20"/>
                <w:lang w:val="sr-RS"/>
              </w:rPr>
            </w:pPr>
            <w:r>
              <w:rPr>
                <w:rFonts w:cs="Times New Roman" w:ascii="Times New Roman" w:hAnsi="Times New Roman"/>
                <w:sz w:val="20"/>
                <w:lang w:val="sr-RS"/>
              </w:rPr>
              <w:t xml:space="preserve">(на пример, у Тужилаштву Босне и Херцеговине број предмета који се воде поводом ратних злочина има: више од 600 предмета у истрази, више од 1000 предмета у предистрази и више од 1.700 предмета који су покренути против непознатих учинилаца. Пример Босне и Херцеговине је наведен зато што у неким предметима постоји паралелна надлежност Босне и Херцеговине и Републике Србије, а извршиоци се налазе на територији Републике Србији која је тек започела поступак преноса  предмета и докумената из Међународног кривичног трибунала за бившу Југославију и Механизма за међународне кривичне судове, док је тај поступак у Босни и Херцеговини већ спроведен.)   </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наторска сред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а у овом моменту</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Израђена анализа законског и фактичког положаја Службе за откривање ратних злочина Министарства унутрашњих послова, ради утврђивања потребе за евентуалном реформом службе и примењена рефор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7.</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мера на унапређењу статуса Службе за откривање ратних злочина Министарства унутрашњих послова у складу са резултатима анализе (извештај) у складу са 1.4.1.6.</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Буџет Републике Србије, донаторска сред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иће позната након извршене анализ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е на унапређењу статуса Службе за откривање ратних злочина Министарства унутрашњих послова, спроводе се у складу са резултатима анализе (извештај).</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8.</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ње интернет странице Тужилаштва за ратне злочине, како би се омогућило јавности да прати када и које активности Тужилаштво за ратне злочине спроводи у вези са конкретним кривичним пријавам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55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851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а интернет страница Тужилаштва за ратне злочине која пружа јавности могућност упознавања са активностима Тужилаштва за ратне злочине у вези са конкретним кривичним пријава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1.9.</w:t>
            </w:r>
          </w:p>
        </w:tc>
        <w:tc>
          <w:tcPr>
            <w:tcW w:w="3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Јачање капацитета Тужилаштва за ратне злочине избор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rPr>
            </w:pPr>
            <w:r>
              <w:rPr>
                <w:rFonts w:cs="Times New Roman" w:ascii="Times New Roman" w:hAnsi="Times New Roman"/>
                <w:sz w:val="20"/>
              </w:rPr>
              <w:t xml:space="preserve">два заменика специјалног тужиоца </w:t>
            </w:r>
            <w:r>
              <w:rPr>
                <w:rFonts w:cs="Times New Roman" w:ascii="Times New Roman" w:hAnsi="Times New Roman"/>
                <w:sz w:val="20"/>
                <w:szCs w:val="20"/>
              </w:rPr>
              <w:t>IV</w:t>
            </w:r>
            <w:r>
              <w:rPr>
                <w:rFonts w:cs="Times New Roman" w:ascii="Times New Roman" w:hAnsi="Times New Roman"/>
                <w:sz w:val="20"/>
              </w:rPr>
              <w:t xml:space="preserve"> квартал 2014. године - </w:t>
            </w:r>
            <w:r>
              <w:rPr>
                <w:rFonts w:cs="Times New Roman" w:ascii="Times New Roman" w:hAnsi="Times New Roman"/>
                <w:sz w:val="20"/>
                <w:szCs w:val="20"/>
              </w:rPr>
              <w:t>III</w:t>
            </w:r>
            <w:r>
              <w:rPr>
                <w:rFonts w:cs="Times New Roman" w:ascii="Times New Roman" w:hAnsi="Times New Roman"/>
                <w:sz w:val="20"/>
              </w:rPr>
              <w:t xml:space="preserve"> квартал 2015. године; </w:t>
            </w:r>
          </w:p>
          <w:p>
            <w:pPr>
              <w:pStyle w:val="Normal"/>
              <w:rPr/>
            </w:pPr>
            <w:r>
              <w:rPr>
                <w:rFonts w:cs="Times New Roman" w:ascii="Times New Roman" w:hAnsi="Times New Roman"/>
                <w:sz w:val="20"/>
              </w:rPr>
              <w:t xml:space="preserve">два сарадника </w:t>
            </w:r>
            <w:r>
              <w:rPr>
                <w:rFonts w:cs="Times New Roman" w:ascii="Times New Roman" w:hAnsi="Times New Roman"/>
                <w:sz w:val="20"/>
                <w:szCs w:val="20"/>
              </w:rPr>
              <w:t>IV</w:t>
            </w:r>
            <w:r>
              <w:rPr>
                <w:rFonts w:cs="Times New Roman" w:ascii="Times New Roman" w:hAnsi="Times New Roman"/>
                <w:sz w:val="20"/>
              </w:rPr>
              <w:t xml:space="preserve"> квартал 2014. године - </w:t>
            </w:r>
            <w:r>
              <w:rPr>
                <w:rFonts w:cs="Times New Roman" w:ascii="Times New Roman" w:hAnsi="Times New Roman"/>
                <w:sz w:val="20"/>
                <w:szCs w:val="20"/>
              </w:rPr>
              <w:t>III</w:t>
            </w:r>
            <w:r>
              <w:rPr>
                <w:rFonts w:cs="Times New Roman" w:ascii="Times New Roman" w:hAnsi="Times New Roman"/>
                <w:sz w:val="20"/>
              </w:rPr>
              <w:t xml:space="preserve"> квартал 2015. године; </w:t>
            </w:r>
          </w:p>
          <w:p>
            <w:pPr>
              <w:pStyle w:val="Normal"/>
              <w:rPr>
                <w:rFonts w:ascii="Times New Roman" w:hAnsi="Times New Roman" w:cs="Times New Roman"/>
                <w:sz w:val="20"/>
              </w:rPr>
            </w:pPr>
            <w:r>
              <w:rPr>
                <w:rFonts w:cs="Times New Roman" w:ascii="Times New Roman" w:hAnsi="Times New Roman"/>
                <w:sz w:val="20"/>
              </w:rPr>
              <w:t xml:space="preserve">један заменик специјалног тужиоца </w:t>
            </w:r>
            <w:r>
              <w:rPr>
                <w:rFonts w:cs="Times New Roman" w:ascii="Times New Roman" w:hAnsi="Times New Roman"/>
                <w:sz w:val="20"/>
                <w:szCs w:val="20"/>
              </w:rPr>
              <w:t>IV</w:t>
            </w:r>
            <w:r>
              <w:rPr>
                <w:rFonts w:cs="Times New Roman" w:ascii="Times New Roman" w:hAnsi="Times New Roman"/>
                <w:sz w:val="20"/>
              </w:rPr>
              <w:t xml:space="preserve"> квартал 2015. године - </w:t>
            </w:r>
            <w:r>
              <w:rPr>
                <w:rFonts w:cs="Times New Roman" w:ascii="Times New Roman" w:hAnsi="Times New Roman"/>
                <w:sz w:val="20"/>
                <w:szCs w:val="20"/>
              </w:rPr>
              <w:t>III</w:t>
            </w:r>
            <w:r>
              <w:rPr>
                <w:rFonts w:cs="Times New Roman" w:ascii="Times New Roman" w:hAnsi="Times New Roman"/>
                <w:sz w:val="20"/>
              </w:rPr>
              <w:t xml:space="preserve"> квартал 2016. године; </w:t>
            </w:r>
          </w:p>
          <w:p>
            <w:pPr>
              <w:pStyle w:val="Normal"/>
              <w:rPr/>
            </w:pPr>
            <w:r>
              <w:rPr>
                <w:rFonts w:cs="Times New Roman" w:ascii="Times New Roman" w:hAnsi="Times New Roman"/>
                <w:sz w:val="20"/>
              </w:rPr>
              <w:t xml:space="preserve">један сарадник </w:t>
            </w:r>
            <w:r>
              <w:rPr>
                <w:rFonts w:cs="Times New Roman" w:ascii="Times New Roman" w:hAnsi="Times New Roman"/>
                <w:sz w:val="20"/>
                <w:szCs w:val="20"/>
              </w:rPr>
              <w:t>IV</w:t>
            </w:r>
            <w:r>
              <w:rPr>
                <w:rFonts w:cs="Times New Roman" w:ascii="Times New Roman" w:hAnsi="Times New Roman"/>
                <w:sz w:val="20"/>
              </w:rPr>
              <w:t xml:space="preserve"> квартал 2015. године - </w:t>
            </w:r>
            <w:r>
              <w:rPr>
                <w:rFonts w:cs="Times New Roman" w:ascii="Times New Roman" w:hAnsi="Times New Roman"/>
                <w:sz w:val="20"/>
                <w:szCs w:val="20"/>
              </w:rPr>
              <w:t>III</w:t>
            </w:r>
            <w:r>
              <w:rPr>
                <w:rFonts w:cs="Times New Roman" w:ascii="Times New Roman" w:hAnsi="Times New Roman"/>
                <w:sz w:val="20"/>
              </w:rPr>
              <w:t xml:space="preserve"> квартал 2016. године; </w:t>
            </w:r>
          </w:p>
          <w:p>
            <w:pPr>
              <w:pStyle w:val="Normal"/>
              <w:rPr>
                <w:rFonts w:ascii="Times New Roman" w:hAnsi="Times New Roman" w:cs="Times New Roman"/>
                <w:sz w:val="20"/>
              </w:rPr>
            </w:pPr>
            <w:r>
              <w:rPr>
                <w:rFonts w:cs="Times New Roman" w:ascii="Times New Roman" w:hAnsi="Times New Roman"/>
                <w:sz w:val="20"/>
              </w:rPr>
              <w:t xml:space="preserve">један заменик специјалног тужиоца </w:t>
            </w:r>
            <w:r>
              <w:rPr>
                <w:rFonts w:cs="Times New Roman" w:ascii="Times New Roman" w:hAnsi="Times New Roman"/>
                <w:sz w:val="20"/>
                <w:szCs w:val="20"/>
              </w:rPr>
              <w:t>IV</w:t>
            </w:r>
            <w:r>
              <w:rPr>
                <w:rFonts w:cs="Times New Roman" w:ascii="Times New Roman" w:hAnsi="Times New Roman"/>
                <w:sz w:val="20"/>
              </w:rPr>
              <w:t xml:space="preserve"> квартал 2016. године - </w:t>
            </w:r>
            <w:r>
              <w:rPr>
                <w:rFonts w:cs="Times New Roman" w:ascii="Times New Roman" w:hAnsi="Times New Roman"/>
                <w:sz w:val="20"/>
                <w:szCs w:val="20"/>
              </w:rPr>
              <w:t>III</w:t>
            </w:r>
            <w:r>
              <w:rPr>
                <w:rFonts w:cs="Times New Roman" w:ascii="Times New Roman" w:hAnsi="Times New Roman"/>
                <w:sz w:val="20"/>
              </w:rPr>
              <w:t xml:space="preserve"> квартал 2017. године; </w:t>
            </w:r>
          </w:p>
          <w:p>
            <w:pPr>
              <w:pStyle w:val="Normal"/>
              <w:rPr/>
            </w:pPr>
            <w:r>
              <w:rPr>
                <w:rFonts w:cs="Times New Roman" w:ascii="Times New Roman" w:hAnsi="Times New Roman"/>
                <w:sz w:val="20"/>
              </w:rPr>
              <w:t xml:space="preserve">два сарадника </w:t>
            </w:r>
            <w:r>
              <w:rPr>
                <w:rFonts w:cs="Times New Roman" w:ascii="Times New Roman" w:hAnsi="Times New Roman"/>
                <w:sz w:val="20"/>
                <w:szCs w:val="20"/>
              </w:rPr>
              <w:t>IV</w:t>
            </w:r>
            <w:r>
              <w:rPr>
                <w:rFonts w:cs="Times New Roman" w:ascii="Times New Roman" w:hAnsi="Times New Roman"/>
                <w:sz w:val="20"/>
              </w:rPr>
              <w:t xml:space="preserve"> квартал 2016. године - </w:t>
            </w:r>
            <w:r>
              <w:rPr>
                <w:rFonts w:cs="Times New Roman" w:ascii="Times New Roman" w:hAnsi="Times New Roman"/>
                <w:sz w:val="20"/>
                <w:szCs w:val="20"/>
              </w:rPr>
              <w:t>III</w:t>
            </w:r>
            <w:r>
              <w:rPr>
                <w:rFonts w:cs="Times New Roman" w:ascii="Times New Roman" w:hAnsi="Times New Roman"/>
                <w:sz w:val="20"/>
              </w:rPr>
              <w:t xml:space="preserve"> квартал 2017. године; </w:t>
            </w:r>
          </w:p>
          <w:p>
            <w:pPr>
              <w:pStyle w:val="Normal"/>
              <w:rPr>
                <w:rFonts w:ascii="Times New Roman" w:hAnsi="Times New Roman" w:cs="Times New Roman"/>
                <w:sz w:val="20"/>
              </w:rPr>
            </w:pPr>
            <w:r>
              <w:rPr>
                <w:rFonts w:cs="Times New Roman" w:ascii="Times New Roman" w:hAnsi="Times New Roman"/>
                <w:sz w:val="20"/>
              </w:rPr>
              <w:t xml:space="preserve">један заменик специјалног тужиоца </w:t>
            </w:r>
            <w:r>
              <w:rPr>
                <w:rFonts w:cs="Times New Roman" w:ascii="Times New Roman" w:hAnsi="Times New Roman"/>
                <w:sz w:val="20"/>
                <w:szCs w:val="20"/>
              </w:rPr>
              <w:t>IV</w:t>
            </w:r>
            <w:r>
              <w:rPr>
                <w:rFonts w:cs="Times New Roman" w:ascii="Times New Roman" w:hAnsi="Times New Roman"/>
                <w:sz w:val="20"/>
              </w:rPr>
              <w:t xml:space="preserve"> квартал 2017. године - </w:t>
            </w:r>
            <w:r>
              <w:rPr>
                <w:rFonts w:cs="Times New Roman" w:ascii="Times New Roman" w:hAnsi="Times New Roman"/>
                <w:sz w:val="20"/>
                <w:szCs w:val="20"/>
              </w:rPr>
              <w:t>III</w:t>
            </w:r>
            <w:r>
              <w:rPr>
                <w:rFonts w:cs="Times New Roman" w:ascii="Times New Roman" w:hAnsi="Times New Roman"/>
                <w:sz w:val="20"/>
              </w:rPr>
              <w:t xml:space="preserve"> квартал 2018. године; </w:t>
            </w:r>
          </w:p>
          <w:p>
            <w:pPr>
              <w:pStyle w:val="Normal"/>
              <w:rPr/>
            </w:pPr>
            <w:r>
              <w:rPr>
                <w:rFonts w:cs="Times New Roman" w:ascii="Times New Roman" w:hAnsi="Times New Roman"/>
                <w:sz w:val="20"/>
              </w:rPr>
              <w:t xml:space="preserve">један сарадник </w:t>
            </w:r>
            <w:r>
              <w:rPr>
                <w:rFonts w:cs="Times New Roman" w:ascii="Times New Roman" w:hAnsi="Times New Roman"/>
                <w:sz w:val="20"/>
                <w:szCs w:val="20"/>
              </w:rPr>
              <w:t>IV</w:t>
            </w:r>
            <w:r>
              <w:rPr>
                <w:rFonts w:cs="Times New Roman" w:ascii="Times New Roman" w:hAnsi="Times New Roman"/>
                <w:sz w:val="20"/>
              </w:rPr>
              <w:t xml:space="preserve"> квартал 2017. године - </w:t>
            </w:r>
            <w:r>
              <w:rPr>
                <w:rFonts w:cs="Times New Roman" w:ascii="Times New Roman" w:hAnsi="Times New Roman"/>
                <w:sz w:val="20"/>
                <w:szCs w:val="20"/>
              </w:rPr>
              <w:t>III</w:t>
            </w:r>
            <w:r>
              <w:rPr>
                <w:rFonts w:cs="Times New Roman" w:ascii="Times New Roman" w:hAnsi="Times New Roman"/>
                <w:sz w:val="20"/>
              </w:rPr>
              <w:t xml:space="preserve"> квартал 2018. године;  </w:t>
            </w:r>
          </w:p>
          <w:p>
            <w:pPr>
              <w:pStyle w:val="Normal"/>
              <w:rPr/>
            </w:pPr>
            <w:r>
              <w:rPr>
                <w:rFonts w:cs="Times New Roman" w:ascii="Times New Roman" w:hAnsi="Times New Roman"/>
                <w:sz w:val="20"/>
              </w:rPr>
              <w:t xml:space="preserve">један заменик специјалног тужиоца </w:t>
            </w:r>
            <w:r>
              <w:rPr>
                <w:rFonts w:cs="Times New Roman" w:ascii="Times New Roman" w:hAnsi="Times New Roman"/>
                <w:sz w:val="20"/>
                <w:szCs w:val="20"/>
              </w:rPr>
              <w:t>IV</w:t>
            </w:r>
            <w:r>
              <w:rPr>
                <w:rFonts w:cs="Times New Roman" w:ascii="Times New Roman" w:hAnsi="Times New Roman"/>
                <w:sz w:val="20"/>
              </w:rPr>
              <w:t xml:space="preserve"> квартал 2018. године - </w:t>
            </w:r>
            <w:r>
              <w:rPr>
                <w:rFonts w:cs="Times New Roman" w:ascii="Times New Roman" w:hAnsi="Times New Roman"/>
                <w:sz w:val="20"/>
                <w:szCs w:val="20"/>
              </w:rPr>
              <w:t>III</w:t>
            </w:r>
            <w:r>
              <w:rPr>
                <w:rFonts w:cs="Times New Roman" w:ascii="Times New Roman" w:hAnsi="Times New Roman"/>
                <w:sz w:val="20"/>
              </w:rPr>
              <w:t xml:space="preserve"> квартал 2019. годи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хваљујући знању и искуству које су сарадници стекли радом у Тужилаштву за ратне злочине, може се очекивати да ће неки од сарадника бити унапређени у Заменике јавног тужиоца, чиме ће се побољшати капацитети Тужилаштва за ратне злочи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акође, заинтересовани кандидати за место сарадника у Тужилаштву за ратне злочине који испуњавају тражене услове могу бити нова лица која ће се по први пут запослити или редовно запослена лица у Тужилаштву која се могу преместити у Тужилаштво за ратне злочине. Премештање већ запослених сарадника неће утицати на ток рада Тужилаштва, с обзиром на број сарадника којим Тужилаштво располаже. Услови које кандидати треба да испуне за рад у Тужилаштву за ратне злочине су знање и искуство у области међународног хуманитарног права као и искуство у примени кривичног права.) </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V  квартал 2014. године- III квартал 2015. године, испуниће се прва мера, након чега ће се мере континуирано испуњавати</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91.52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5. г.- 181.92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6. г.- 181.92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7. г.- 363.84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8. г.- 363.840 €</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јачани капацитети Тужилаштва за ратне злочине избором додатних заменика специјалног тужиоца и запошљавање/преузимање јавно-тужилачких сарадник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150"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37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50"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 Осигурати пропорционалност казн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Изречене казне су пропорционалне кривичном делу у складу са међународним стандардим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18"/>
              </w:numPr>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t>Висина изречених казни у односу на праксу међународних судова;</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озитивна оцена из анализа и извештаја међународних и невладиних организација по питању пропорционалности казни; </w:t>
            </w:r>
          </w:p>
          <w:p>
            <w:pPr>
              <w:pStyle w:val="ListParagraph"/>
              <w:spacing w:lineRule="auto" w:line="240" w:before="0" w:after="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8"/>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римена међународних критеријума (укључујући отежавајуће и олакшавајуће околности) у изрицању казни у предметима ратних злочина.</w:t>
            </w:r>
          </w:p>
        </w:tc>
      </w:tr>
      <w:tr>
        <w:trPr>
          <w:trHeight w:val="811" w:hRule="atLeast"/>
        </w:trPr>
        <w:tc>
          <w:tcPr>
            <w:tcW w:w="409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05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39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1.</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Организовање округлог стола на тему: "Врсте и висина казни и успостављање критеријума који се примењују у предметима ратних злочина пред Међународним кривичним трибуналом за бившу Југославију и националним правосудним системима у Србији,  Хрватској, Босни и Херцеговини (у светлу пресуде Мактуф и Дамјановић пред Европским судом за људска права)" са посебним освртом на критеријуме за утврђивање отежавајућих и олакшавајућих околности приликом утврђивања казне у међународној пракси и израда приручника за судије и тужиоце на основу утврђених међународних стандарда.</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Виши суд у Београду</w:t>
            </w:r>
          </w:p>
          <w:p>
            <w:pPr>
              <w:pStyle w:val="Normal"/>
              <w:spacing w:lineRule="auto" w:line="240" w:before="0" w:after="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pPr>
            <w:r>
              <w:rPr>
                <w:rFonts w:cs="Times New Roman" w:ascii="Times New Roman" w:hAnsi="Times New Roman"/>
                <w:sz w:val="20"/>
                <w:szCs w:val="20"/>
              </w:rPr>
              <w:t>II и III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00 €</w:t>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ана и одржана Конференц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2.</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јављивање извештаја и закључака о критеријумима са Конференциј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ши суд у Београ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ктивност занемарљивих трошк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Објављен извештај са закључцима и критеријум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3.</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а приручника за судије и јавне тужиоце на тему критеријума за утврђивање отежавајућих и олакшавајућих околности приликом утврђивања казне у међународној пракси и израда приручника за судије и тужиоце на основу утврђених међународних стандард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ши суд у Београд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Министарство надлежно за послове правосуђа</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 и I квартал 2016. године</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1.9.</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тампан и дистрибуиран приручник за судије и јавне тужиоце на тему критеријума за утврђивање отежавајућих и олакшавајућих околности приликом утврђивања казне у међународној пракси и израда приручника за судије и тужиоце на основу утврђених међународних стандард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2.4.</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Израда и објављивање извештаја о судској пракси изрицања казни у предметима ратних злочина у Србији са утврђивањем  предмета у којима је висина изречених казни близу или испод законског минимума.</w:t>
            </w:r>
            <w:r>
              <w:rPr/>
              <w:t xml:space="preserve"> </w:t>
            </w:r>
            <w:r>
              <w:rPr>
                <w:rFonts w:cs="Times New Roman" w:ascii="Times New Roman" w:hAnsi="Times New Roman"/>
                <w:sz w:val="20"/>
                <w:szCs w:val="20"/>
              </w:rPr>
              <w:t>Припремити препоруке (ако је потребно) на основу резултата извештаја како би се осигурало да се не изричу казне које су испод законом дефинисаног минимума.</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ши суд у Београд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ељење за ратне злочине</w:t>
            </w:r>
          </w:p>
        </w:tc>
        <w:tc>
          <w:tcPr>
            <w:tcW w:w="13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иод извештавања почиње од IV квартала 2015. године и континуирано ће се наставити са допуњавањем нове судске праксе везане за висину за изрицања казни</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1.9.</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 xml:space="preserve">Израђен и објављен извештај </w:t>
            </w:r>
            <w:r>
              <w:rPr>
                <w:rFonts w:cs="Times New Roman" w:ascii="Times New Roman" w:hAnsi="Times New Roman"/>
                <w:sz w:val="20"/>
                <w:szCs w:val="20"/>
              </w:rPr>
              <w:t>о судској пракси изрицања казни у предметима ратних злочина у Србији са утврђивањем предмета у којима је висина казни близу или испод законског миниму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150"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37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50"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 Осигурати једнако поступање према осумњиченима, укључујући предмете високо рангираних званичника који су наводно умешани у ратне злочин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умњичени – имају исти положај пред судом, како у погледу одмеравања казне, тако и у погледу брзине покретања поступака против њих, независно од функције (положаја) коју су имали у време извршења злочина или коју имају сад.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Број нових предмета против високо рангираних званич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2.Број решених предмета против високо рангираних званичника;</w:t>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3.Позитивна оцена из извештаја Главног тужиоца  и председника Савета безбедности;</w:t>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ind w:left="0" w:hanging="0"/>
              <w:contextualSpacing/>
              <w:rPr>
                <w:rFonts w:ascii="Times New Roman" w:hAnsi="Times New Roman" w:cs="Times New Roman"/>
                <w:sz w:val="20"/>
                <w:szCs w:val="20"/>
                <w:lang w:val="sr-RS"/>
              </w:rPr>
            </w:pPr>
            <w:r>
              <w:rPr>
                <w:rFonts w:cs="Times New Roman" w:ascii="Times New Roman" w:hAnsi="Times New Roman"/>
                <w:sz w:val="20"/>
                <w:szCs w:val="20"/>
                <w:lang w:val="sr-RS"/>
              </w:rPr>
              <w:t>4.Позитивни извештаји релевантних међународних и невладиних организација.</w:t>
            </w:r>
          </w:p>
        </w:tc>
      </w:tr>
      <w:tr>
        <w:trPr>
          <w:trHeight w:val="575" w:hRule="atLeast"/>
        </w:trPr>
        <w:tc>
          <w:tcPr>
            <w:tcW w:w="409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05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00"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112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1.</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Организовање округлог стола "Израда Стратегије тужилаштва  за процесуирање ратних злочина у Србији у светлу завршне  Стратегије  Међународног кривичног трибунала за бившу Југославију." </w:t>
            </w:r>
            <w:r>
              <w:rPr>
                <w:rFonts w:cs="Times New Roman" w:ascii="Times New Roman" w:hAnsi="Times New Roman"/>
                <w:sz w:val="20"/>
              </w:rPr>
              <w:t>уз учешће и подршку Међународног кривичног трибунала за Југославију, Механизма за међународне кривичне судове, Међународног кривичног суда, регионалних тужилаштава и невладиних организација и објавити закључке утврђене на  Округлом столу.</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Израда </w:t>
            </w:r>
            <w:r>
              <w:rPr>
                <w:rFonts w:cs="Times New Roman" w:ascii="Times New Roman" w:hAnsi="Times New Roman"/>
                <w:sz w:val="20"/>
                <w:szCs w:val="20"/>
              </w:rPr>
              <w:t xml:space="preserve">Стратегије тужилаштва  </w:t>
            </w:r>
            <w:r>
              <w:rPr>
                <w:rFonts w:cs="Times New Roman" w:ascii="Times New Roman" w:hAnsi="Times New Roman"/>
                <w:sz w:val="20"/>
              </w:rPr>
              <w:t>за процесуирање ратних злочинаца на основу закључака донетих на Округлом столу и примена Стратегије.</w:t>
            </w:r>
          </w:p>
          <w:p>
            <w:pPr>
              <w:pStyle w:val="Normal"/>
              <w:jc w:val="both"/>
              <w:rPr>
                <w:rFonts w:ascii="Times New Roman" w:hAnsi="Times New Roman" w:cs="Times New Roman"/>
                <w:sz w:val="20"/>
              </w:rPr>
            </w:pPr>
            <w:r>
              <w:rPr>
                <w:rFonts w:cs="Times New Roman" w:ascii="Times New Roman" w:hAnsi="Times New Roman"/>
                <w:sz w:val="20"/>
              </w:rPr>
              <w:t>Предуслови за израду Стратегије:</w:t>
            </w:r>
          </w:p>
          <w:p>
            <w:pPr>
              <w:pStyle w:val="ListParagraph"/>
              <w:numPr>
                <w:ilvl w:val="0"/>
                <w:numId w:val="42"/>
              </w:numPr>
              <w:jc w:val="both"/>
              <w:rPr/>
            </w:pPr>
            <w:r>
              <w:rPr>
                <w:rFonts w:cs="Times New Roman" w:ascii="Times New Roman" w:hAnsi="Times New Roman"/>
                <w:sz w:val="20"/>
                <w:lang w:val="sr-RS"/>
              </w:rPr>
              <w:t>Који су предмети везани за ратне злочине истражени у складу са међународним стандардима.</w:t>
            </w:r>
          </w:p>
          <w:p>
            <w:pPr>
              <w:pStyle w:val="ListParagraph"/>
              <w:numPr>
                <w:ilvl w:val="0"/>
                <w:numId w:val="42"/>
              </w:numPr>
              <w:jc w:val="both"/>
              <w:rPr>
                <w:rFonts w:ascii="Times New Roman" w:hAnsi="Times New Roman" w:cs="Times New Roman"/>
                <w:sz w:val="20"/>
                <w:lang w:val="sr-RS"/>
              </w:rPr>
            </w:pPr>
            <w:r>
              <w:rPr>
                <w:rFonts w:eastAsia="Times New Roman" w:cs="Times New Roman" w:ascii="Times New Roman" w:hAnsi="Times New Roman"/>
                <w:sz w:val="20"/>
                <w:lang w:val="sr-RS"/>
              </w:rPr>
              <w:t xml:space="preserve"> </w:t>
            </w:r>
            <w:r>
              <w:rPr>
                <w:rFonts w:cs="Times New Roman" w:ascii="Times New Roman" w:hAnsi="Times New Roman"/>
                <w:sz w:val="20"/>
                <w:lang w:val="sr-RS"/>
              </w:rPr>
              <w:t xml:space="preserve">Које се отворене истраге са конкретним доказима воде пред  Тужилаштвом за ратне злочине; </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 xml:space="preserve">Које се отворене истраге са конкретним доказима воде пред полицијом; </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 xml:space="preserve">Које отворене истраге морају да буду приоритетне у складу са утврђеним критеријумима (од категорије 1-3); </w:t>
            </w:r>
          </w:p>
          <w:p>
            <w:pPr>
              <w:pStyle w:val="Normal"/>
              <w:numPr>
                <w:ilvl w:val="0"/>
                <w:numId w:val="42"/>
              </w:numPr>
              <w:jc w:val="both"/>
              <w:rPr>
                <w:rFonts w:ascii="Times New Roman" w:hAnsi="Times New Roman" w:cs="Times New Roman"/>
                <w:sz w:val="20"/>
              </w:rPr>
            </w:pPr>
            <w:r>
              <w:rPr>
                <w:rFonts w:cs="Times New Roman" w:ascii="Times New Roman" w:hAnsi="Times New Roman"/>
                <w:sz w:val="20"/>
              </w:rPr>
              <w:t xml:space="preserve">Који је временски оквир предвиђен за спровођење истражних радњи и поступака везаних за све (1-3) категорије случајева </w:t>
            </w:r>
          </w:p>
          <w:p>
            <w:pPr>
              <w:pStyle w:val="Normal"/>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Подршка је добијена од Међународног кривичног трибунала за Југославију, Механизма за међународне кривичне судове).</w:t>
            </w:r>
          </w:p>
          <w:p>
            <w:pPr>
              <w:pStyle w:val="Normal"/>
              <w:spacing w:before="0" w:after="160"/>
              <w:jc w:val="both"/>
              <w:rPr>
                <w:rFonts w:ascii="Times New Roman" w:hAnsi="Times New Roman" w:cs="Times New Roman"/>
                <w:sz w:val="20"/>
              </w:rPr>
            </w:pPr>
            <w:r>
              <w:rPr>
                <w:rFonts w:cs="Times New Roman" w:ascii="Times New Roman" w:hAnsi="Times New Roman"/>
                <w:sz w:val="20"/>
              </w:rPr>
              <w:t xml:space="preserve">(Ова активност је заједничка и за  препоруку 1.4.1.) </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 и II квартал 2015. годин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Континуирано почев од Iквартала 2015. године.</w:t>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00 €</w:t>
            </w:r>
          </w:p>
          <w:p>
            <w:pPr>
              <w:pStyle w:val="Normal"/>
              <w:spacing w:lineRule="auto" w:line="240" w:before="0" w:after="0"/>
              <w:jc w:val="center"/>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рада Стратегије- буџетирана у оквиру активности 1.4.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ференција  организована и обављени закључци и препору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рада и примена Стратегије на територији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0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2.</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 xml:space="preserve">Успостављање критеријума за избор предмета и утврђивање листе приоритета и важних предмета ратних злочина </w:t>
            </w:r>
            <w:r>
              <w:rPr>
                <w:rFonts w:cs="Times New Roman" w:ascii="Times New Roman" w:hAnsi="Times New Roman"/>
                <w:sz w:val="20"/>
              </w:rPr>
              <w:t>који морају да се процесуирају како би се остварила обавеза да све оптужбе буду истражене и да сви приоритетни и важни случајеви буду процесуирани.</w:t>
            </w:r>
          </w:p>
          <w:p>
            <w:pPr>
              <w:pStyle w:val="Normal"/>
              <w:jc w:val="both"/>
              <w:rPr>
                <w:rFonts w:ascii="Times New Roman" w:hAnsi="Times New Roman" w:cs="Times New Roman"/>
                <w:sz w:val="20"/>
              </w:rPr>
            </w:pPr>
            <w:r>
              <w:rPr>
                <w:rFonts w:cs="Times New Roman" w:ascii="Times New Roman" w:hAnsi="Times New Roman"/>
                <w:sz w:val="20"/>
              </w:rPr>
              <w:t xml:space="preserve">(подршка добијена од Међународног кривичног трибунала за Југославију, Механизма за међународне кривичне судо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Ова активност је заједничка и за препоруку 1.4.1.)</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sz w:val="20"/>
                <w:szCs w:val="20"/>
              </w:rPr>
              <w:t>I и II квартал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1.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ени критеријуми за избор предмета и утврђена листа приоритетних предмета Тужилаштва за ратне злочине. (на основу горе наведене, међународно признате Стратегије)</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3.</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rFonts w:ascii="Times New Roman" w:hAnsi="Times New Roman" w:cs="Times New Roman"/>
                <w:sz w:val="20"/>
              </w:rPr>
            </w:pPr>
            <w:r>
              <w:rPr>
                <w:rFonts w:cs="Times New Roman" w:ascii="Times New Roman" w:hAnsi="Times New Roman"/>
                <w:sz w:val="20"/>
              </w:rPr>
              <w:t xml:space="preserve">Сарадња Тужилаштва за ратне злочине са Међународним кривичним трибуналом за Југославију, Механизмом за међународне кривичне судове у конкретним предметима у којима је извршен пренос стратегије, знања и судске праксе везане за предмете где су учиниоци кривичних дела званичници на високом положају, што може битно утицати на одређивање врсте одговорности и врсту злочина </w:t>
            </w:r>
            <w:r>
              <w:rPr>
                <w:rFonts w:cs="Times New Roman" w:ascii="Times New Roman" w:hAnsi="Times New Roman"/>
                <w:sz w:val="20"/>
                <w:szCs w:val="20"/>
              </w:rPr>
              <w:t>(командна одговорност, злочини против човечности; специфичан начин помагања и подстрекавања).</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нтинуирано почевши од II квартала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4.56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несено знање о судској пракси о кривичним делима и врстама одговорности у предметима покренутих против званичника на високом положају и транспарентно стварање Стратегије тужилаца у конкретним случајевима.</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2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3.4.</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jc w:val="both"/>
              <w:rPr>
                <w:rFonts w:ascii="Times New Roman" w:hAnsi="Times New Roman" w:cs="Times New Roman"/>
                <w:b/>
                <w:b/>
                <w:sz w:val="20"/>
                <w:szCs w:val="20"/>
              </w:rPr>
            </w:pPr>
            <w:r>
              <w:rPr>
                <w:rFonts w:cs="Times New Roman" w:ascii="Times New Roman" w:hAnsi="Times New Roman"/>
                <w:sz w:val="20"/>
                <w:szCs w:val="20"/>
              </w:rPr>
              <w:t xml:space="preserve">Припрема и објављивање  извештаја Тужилаштва за ратне злочине о активностима у вези са свим кривичним пријавама од 2010. године, имајући посебно у виду случајеве који се односе на високо рангиране службенике. </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и III квартал 2015. године (период извештавања од II до III квартала од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3.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јављен Извештај Тужилаштва за ратне злочине о активностима у вези са свим кривичним пријавама од 2010. године, имајући посебно у виду случајеве који се односе на високо рангиране службенике. </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150"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37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863" w:hRule="atLeast"/>
        </w:trPr>
        <w:tc>
          <w:tcPr>
            <w:tcW w:w="6150"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 Подићи ниво безбедности сведока и сведока сарадника на виши ниво и унапредити рад служби за подршку сведоцима и сведоцима сарадницим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 ниво безбедности сведока и сведока сарадника на виши ниво и унапређен рад служби за подршку сведока и сведока сарадник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3"/>
              </w:numPr>
              <w:spacing w:lineRule="auto" w:line="240"/>
              <w:jc w:val="both"/>
              <w:rPr>
                <w:rFonts w:ascii="Times New Roman" w:hAnsi="Times New Roman" w:cs="Times New Roman"/>
                <w:sz w:val="20"/>
                <w:szCs w:val="20"/>
                <w:lang w:val="sr-RS"/>
              </w:rPr>
            </w:pPr>
            <w:r>
              <w:rPr>
                <w:rFonts w:cs="Times New Roman" w:ascii="Times New Roman" w:hAnsi="Times New Roman"/>
                <w:sz w:val="20"/>
                <w:szCs w:val="20"/>
                <w:lang w:val="sr-RS"/>
              </w:rPr>
              <w:t>Број сведока који се налазе у систему заштите сведока и повећан број сведока који желе да сведоче без заштите у предметима ратних злочин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3"/>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о нивоу безбедности сведока и сведока сарадника и раду служби за подршку сведоцима и сведоцима сарадницима из Годишњег извештаја о напретку Србиј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3"/>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мањење броја случајева где се статус сведока и повезаних информација доводи у опасност или постоји могућност да се они јавно открију;</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33"/>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и извештаји релевантних међународних и невладиних организација.</w:t>
            </w:r>
          </w:p>
        </w:tc>
      </w:tr>
      <w:tr>
        <w:trPr>
          <w:trHeight w:val="683" w:hRule="atLeast"/>
        </w:trPr>
        <w:tc>
          <w:tcPr>
            <w:tcW w:w="409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05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00"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4.1.</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а досадашње праксе у примени члана 102. став 5. Законика о кривичном поступку у правцу сагледавања постојећих потреба за измену члана и бољу заштиту сведо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rPr>
                <w:rFonts w:cs="Times New Roman" w:ascii="Times New Roman" w:hAnsi="Times New Roman"/>
                <w:sz w:val="20"/>
                <w:szCs w:val="20"/>
              </w:rPr>
              <w:t xml:space="preserve">Радна група коју саставља Министар надлежан за послове правосуђа, а чији су чланови представници Министарства надлежног за правосуђе, Тужилаштва за ратне злочине, Вишег суда у Београду-Одељење за ратне злочине и Министарства унутрашњих послова-Јединица за заштиту сведока, а коју оснива Министарства унутрашњих послова </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руга половина 2015. године</w:t>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Израђена анализа</w:t>
            </w:r>
            <w:r>
              <w:rPr>
                <w:rFonts w:cs="Times New Roman" w:ascii="Times New Roman" w:hAnsi="Times New Roman"/>
                <w:sz w:val="20"/>
                <w:szCs w:val="20"/>
              </w:rPr>
              <w:t xml:space="preserve">  досадашње праксе у примени члана 102. став 5. Законика о кривичном поступку у правцу сагледавања постојећих потреба за измену члана и бољу заштиту сведок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424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1.4.4.2.</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pPr>
            <w:r>
              <w:rPr>
                <w:rFonts w:cs="Times New Roman" w:ascii="Times New Roman" w:hAnsi="Times New Roman"/>
                <w:sz w:val="20"/>
                <w:szCs w:val="20"/>
              </w:rPr>
              <w:t xml:space="preserve">Припрема анализе (извештаја) о руковођењу, раду и методама рада "Службе за заштиту сведока", Министарства унутрашњих пословa, за неколико последњих година, како би се на најбољи начин спровела реформа Службе, (у изради ове анализе биће укључени независни представници из Тужилаштва за ратне злочине, Вишег суда, релевантни научници/аутори и један представник Службе за сведоке и жртве при </w:t>
            </w:r>
            <w:r>
              <w:rPr>
                <w:rFonts w:cs="Times New Roman" w:ascii="Times New Roman" w:hAnsi="Times New Roman"/>
                <w:sz w:val="20"/>
              </w:rPr>
              <w:t>Међународном кривичном трибуналу за Југославију</w:t>
            </w:r>
            <w:r>
              <w:rPr>
                <w:rFonts w:cs="Times New Roman" w:ascii="Times New Roman" w:hAnsi="Times New Roman"/>
                <w:sz w:val="20"/>
                <w:szCs w:val="20"/>
              </w:rPr>
              <w:t xml:space="preserve">, који ће саставити препоруке) </w:t>
            </w:r>
          </w:p>
          <w:p>
            <w:pPr>
              <w:pStyle w:val="Normal"/>
              <w:spacing w:before="240" w:after="160"/>
              <w:jc w:val="both"/>
              <w:rPr>
                <w:rFonts w:ascii="Times New Roman" w:hAnsi="Times New Roman" w:cs="Times New Roman"/>
                <w:sz w:val="20"/>
                <w:szCs w:val="20"/>
              </w:rPr>
            </w:pPr>
            <w:r>
              <w:rPr>
                <w:rFonts w:cs="Times New Roman" w:ascii="Times New Roman" w:hAnsi="Times New Roman"/>
                <w:sz w:val="20"/>
                <w:szCs w:val="20"/>
              </w:rPr>
              <w:t>(Веза са ПГ 24, активност 6.2.11.2.)</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унутрашњих послов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pPr>
            <w:r>
              <w:rPr>
                <w:rFonts w:cs="Times New Roman" w:ascii="Times New Roman" w:hAnsi="Times New Roman"/>
                <w:sz w:val="20"/>
                <w:szCs w:val="20"/>
              </w:rPr>
              <w:t>I и II квартал 2015. године (извештавање почиње од успостављања Службе)</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ПГ 24 у оквиру активности 6.2.11.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Cs/>
                <w:sz w:val="20"/>
                <w:szCs w:val="20"/>
              </w:rPr>
            </w:pPr>
            <w:r>
              <w:rPr>
                <w:rFonts w:cs="Times New Roman" w:ascii="Times New Roman" w:hAnsi="Times New Roman"/>
                <w:sz w:val="20"/>
                <w:szCs w:val="20"/>
              </w:rPr>
              <w:t>Припремљена анализа (извештај)</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bCs/>
                <w:sz w:val="20"/>
                <w:szCs w:val="20"/>
              </w:rPr>
            </w:pPr>
            <w:r>
              <w:rPr>
                <w:rFonts w:cs="Times New Roman" w:ascii="Times New Roman" w:hAnsi="Times New Roman"/>
                <w:bCs/>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3.</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е Правилника о служби за подршку  сведоцима и жртвама  (у погледу проширења надлежности јединице на истражни и предистражни поступак).</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дељење Вишег суда у Београду за ратне злочине</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оком III  квартал 2015. годин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1.9.</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Правилник  Службе за подршку  сведоцима и жртва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3"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4.</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а систематизације Тужилаштва за ратне злочине у погледу увођења  сектора за запошљавање психолога који ће се бавити жртвама и сведоцима када постоји потреб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дељење Вишег суда у Београду за ратне злочине</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II кварта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1.9.</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а систематизација и запослен психолог који ради са жртвама и сведоцима.</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3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5.</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ње округлог стола на тему "Најбоље праксе пружања подршке жртвама и сведоцима кроз кривичне поступке пред Међународним кривичним трибуналом за бившу Југославију и Међународним кривичним судо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дељење Вишег суда у Београду за ратне злочине</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00 €</w:t>
            </w:r>
          </w:p>
          <w:p>
            <w:pPr>
              <w:pStyle w:val="Normal"/>
              <w:spacing w:lineRule="auto" w:line="240" w:before="0" w:after="0"/>
              <w:jc w:val="center"/>
              <w:rPr/>
            </w:pPr>
            <w:r>
              <w:rPr>
                <w:rFonts w:cs="Times New Roman" w:ascii="Times New Roman" w:hAnsi="Times New Roman"/>
                <w:sz w:val="20"/>
                <w:szCs w:val="20"/>
              </w:rPr>
              <w:t>у 2015. годи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н округли сто и објављени закључци и препорук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288"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6.</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бољшати статус "Службе за заштиту сведока"  Министарства унутрашњих послова:</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xml:space="preserve">- Промена правила и критеријума за запошљавање и избор нових чланова јединице; </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 Обука припадника Јединице кроз ЕУ WINPRO програм.</w:t>
            </w:r>
          </w:p>
          <w:p>
            <w:pPr>
              <w:pStyle w:val="Normal"/>
              <w:spacing w:before="240" w:after="160"/>
              <w:jc w:val="both"/>
              <w:rPr>
                <w:rFonts w:ascii="Times New Roman" w:hAnsi="Times New Roman" w:cs="Times New Roman"/>
                <w:sz w:val="20"/>
                <w:szCs w:val="20"/>
              </w:rPr>
            </w:pPr>
            <w:r>
              <w:rPr>
                <w:rFonts w:cs="Times New Roman" w:ascii="Times New Roman" w:hAnsi="Times New Roman"/>
                <w:sz w:val="20"/>
                <w:szCs w:val="20"/>
              </w:rPr>
              <w:t>(Веза са ПГ 24, активност 6.2.11.3.)</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дељење Вишег суда у Београду за ратне злочине</w:t>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V  квартал 2015. и  I кварта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ње у оквиру ПГ 24 у оквиру активности </w:t>
            </w:r>
            <w:r>
              <w:rPr>
                <w:rFonts w:cs="Times New Roman" w:ascii="Times New Roman" w:hAnsi="Times New Roman"/>
                <w:color w:val="000000"/>
                <w:sz w:val="20"/>
                <w:szCs w:val="20"/>
              </w:rPr>
              <w:t>6.2.11.</w:t>
            </w:r>
            <w:r>
              <w:rPr>
                <w:rFonts w:cs="Times New Roman" w:ascii="Times New Roman" w:hAnsi="Times New Roman"/>
                <w:sz w:val="20"/>
                <w:szCs w:val="20"/>
              </w:rPr>
              <w:t>3.</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бољшан статус "Службе за заштиту сведока“</w:t>
            </w:r>
          </w:p>
          <w:p>
            <w:pPr>
              <w:pStyle w:val="Normal"/>
              <w:spacing w:lineRule="auto" w:line="240" w:before="0" w:after="0"/>
              <w:jc w:val="both"/>
              <w:rPr/>
            </w:pPr>
            <w:r>
              <w:rPr>
                <w:rFonts w:cs="Times New Roman" w:ascii="Times New Roman" w:hAnsi="Times New Roman"/>
                <w:bCs/>
                <w:sz w:val="20"/>
                <w:szCs w:val="20"/>
              </w:rPr>
              <w:t>кроз</w:t>
            </w:r>
            <w:r>
              <w:rPr>
                <w:rFonts w:cs="Times New Roman" w:ascii="Times New Roman" w:hAnsi="Times New Roman"/>
                <w:sz w:val="20"/>
                <w:szCs w:val="20"/>
              </w:rPr>
              <w:t xml:space="preserve"> измењена правила и критерију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ви припадници Јединице обучени кроз ЕУ WINPRO програм.</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55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4.4.7.</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зменити и допунити Правилник о унутрашњем уређењу и систематизацији радних места у Министарству унутрашњих послова у члану 13. који се односи на послове и организацију Јединице за заштиту. (мера из Акционог плана за Поглавље 24, Потпоглавље- Организовани криминал)</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Веза са ПГ 24, активност 6.2.11.2.)</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квартал 2015. и I  квартал 2016.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ПГ 24 у оквиру активности 6.2.11.2.</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160"/>
              <w:jc w:val="both"/>
              <w:rPr/>
            </w:pPr>
            <w:r>
              <w:rPr>
                <w:rFonts w:cs="Times New Roman" w:ascii="Times New Roman" w:hAnsi="Times New Roman"/>
                <w:bCs/>
                <w:sz w:val="20"/>
                <w:szCs w:val="20"/>
              </w:rPr>
              <w:t xml:space="preserve">Измењен и допуњен Правилник о унутрашњем уређењу и систематизацији радних места </w:t>
            </w:r>
            <w:r>
              <w:rPr>
                <w:rFonts w:cs="Times New Roman" w:ascii="Times New Roman" w:hAnsi="Times New Roman"/>
                <w:sz w:val="20"/>
                <w:szCs w:val="20"/>
              </w:rPr>
              <w:t>Министарству унутрашњих послова у члану 13. који се односи на послове и организацију Јединице за заштиту.</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6150" w:type="dxa"/>
            <w:gridSpan w:val="1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37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08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440" w:hRule="atLeast"/>
        </w:trPr>
        <w:tc>
          <w:tcPr>
            <w:tcW w:w="6150"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5. Осигурати поверљивост истраге укључујући и сведочење сведока и сведока сарадни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7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раге су поверљиве, укључујући и сведочење сведока сарадника.</w:t>
            </w:r>
          </w:p>
        </w:tc>
        <w:tc>
          <w:tcPr>
            <w:tcW w:w="408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Позитивни извештаји главног тужиоца и председника Међународног суда за кривично гоњење особа одговорних за тешка кршења међународног хуманитарног права почињена на територији бивше Југославије од 1991. године, Савету безбед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зитивна оцена Европске комисије о унапређењу одредаба Устава изнета у Годишњем извештају о напретку Србије.</w:t>
            </w:r>
          </w:p>
        </w:tc>
      </w:tr>
      <w:tr>
        <w:trPr>
          <w:trHeight w:val="667" w:hRule="atLeast"/>
        </w:trPr>
        <w:tc>
          <w:tcPr>
            <w:tcW w:w="409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05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00"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2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1846"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b/>
                <w:b/>
                <w:sz w:val="20"/>
                <w:szCs w:val="20"/>
              </w:rPr>
            </w:pPr>
            <w:r>
              <w:rPr>
                <w:rFonts w:cs="Times New Roman" w:ascii="Times New Roman" w:hAnsi="Times New Roman"/>
                <w:b/>
                <w:sz w:val="20"/>
                <w:szCs w:val="20"/>
              </w:rPr>
              <w:t>1.4.5.1.</w:t>
            </w:r>
          </w:p>
          <w:p>
            <w:pPr>
              <w:pStyle w:val="Normal"/>
              <w:keepNext w:val="true"/>
              <w:keepLines/>
              <w:numPr>
                <w:ilvl w:val="0"/>
                <w:numId w:val="0"/>
              </w:numPr>
              <w:spacing w:lineRule="auto" w:line="240" w:before="240" w:after="0"/>
              <w:jc w:val="both"/>
              <w:outlineLvl w:val="2"/>
              <w:rPr>
                <w:rFonts w:ascii="Times New Roman" w:hAnsi="Times New Roman" w:cs="Times New Roman"/>
                <w:b/>
                <w:b/>
                <w:sz w:val="20"/>
                <w:szCs w:val="20"/>
              </w:rPr>
            </w:pPr>
            <w:r>
              <w:rPr>
                <w:rFonts w:cs="Times New Roman" w:ascii="Times New Roman" w:hAnsi="Times New Roman"/>
                <w:b/>
                <w:sz w:val="20"/>
                <w:szCs w:val="20"/>
              </w:rPr>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Организовање округлих столова и предавања за запослене у Министарству унутрашњих послова (Одсек за истрагу ратних злочина и служба за заштиту сведока) на тему "Основи  комуникације са медијима." </w:t>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Тужилаштво за ратне злочине</w:t>
            </w:r>
          </w:p>
          <w:p>
            <w:pPr>
              <w:pStyle w:val="Normal"/>
              <w:spacing w:lineRule="auto" w:line="240" w:before="24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II квартал 2015. године</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pPr>
            <w:r>
              <w:rPr>
                <w:rFonts w:cs="Times New Roman" w:ascii="Times New Roman" w:hAnsi="Times New Roman"/>
                <w:sz w:val="20"/>
                <w:szCs w:val="20"/>
              </w:rPr>
              <w:t>Буџет Републике Србије- 1.000 €            у 2015. години</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Организовани округли столови и обављена предавања.</w:t>
            </w:r>
          </w:p>
          <w:p>
            <w:pPr>
              <w:pStyle w:val="Normal"/>
              <w:spacing w:lineRule="auto" w:line="240" w:before="240" w:after="160"/>
              <w:rPr>
                <w:rFonts w:ascii="Times New Roman" w:hAnsi="Times New Roman" w:cs="Times New Roman"/>
                <w:b/>
                <w:b/>
                <w:sz w:val="20"/>
                <w:szCs w:val="20"/>
              </w:rPr>
            </w:pPr>
            <w:r>
              <w:rPr>
                <w:rFonts w:cs="Times New Roman" w:ascii="Times New Roman" w:hAnsi="Times New Roman"/>
                <w:b/>
                <w:sz w:val="20"/>
                <w:szCs w:val="20"/>
              </w:rPr>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60"/>
              <w:rPr>
                <w:rFonts w:ascii="Times New Roman" w:hAnsi="Times New Roman" w:cs="Times New Roman"/>
                <w:b/>
                <w:b/>
                <w:sz w:val="20"/>
                <w:szCs w:val="20"/>
              </w:rPr>
            </w:pPr>
            <w:r>
              <w:rPr>
                <w:rFonts w:cs="Times New Roman" w:ascii="Times New Roman" w:hAnsi="Times New Roman"/>
                <w:b/>
                <w:sz w:val="20"/>
                <w:szCs w:val="20"/>
              </w:rPr>
            </w:r>
          </w:p>
        </w:tc>
      </w:tr>
      <w:tr>
        <w:trPr>
          <w:trHeight w:val="197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rPr>
            </w:pPr>
            <w:r>
              <w:rPr>
                <w:rFonts w:cs="Times New Roman" w:ascii="Times New Roman" w:hAnsi="Times New Roman"/>
                <w:b/>
                <w:sz w:val="20"/>
              </w:rPr>
              <w:t>1.4.5.2.</w:t>
            </w:r>
          </w:p>
        </w:tc>
        <w:tc>
          <w:tcPr>
            <w:tcW w:w="307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зрада на интернет страници Тужилаштва за ратне злочине  посебног сегмента који се односи на презентацију „Основи комуникације са медијима“ и потребне податке о томе које информације из поступака о ратним злочинима смеју бити јавно доступн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05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 xml:space="preserve">-Тужилаштво за ратне злоч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I и IV квартал 2015. године</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4.1.9.</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рађен посебан сегмент на интернет страници Тужилаштва за ратне злочине везан за презентацију о „Основима комуникације са медијима“ и објављене су информације који подаци из поступака о ратним злочинима смеју бити јавно доступни.</w:t>
            </w:r>
          </w:p>
        </w:tc>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40" w:hRule="atLeast"/>
        </w:trPr>
        <w:tc>
          <w:tcPr>
            <w:tcW w:w="13609" w:type="dxa"/>
            <w:gridSpan w:val="2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ind w:left="360" w:right="459" w:hanging="0"/>
              <w:jc w:val="center"/>
              <w:rPr>
                <w:rFonts w:ascii="Times New Roman" w:hAnsi="Times New Roman" w:cs="Times New Roman"/>
                <w:b/>
                <w:b/>
                <w:sz w:val="32"/>
                <w:szCs w:val="32"/>
              </w:rPr>
            </w:pPr>
            <w:r>
              <w:rPr>
                <w:rFonts w:cs="Times New Roman" w:ascii="Times New Roman" w:hAnsi="Times New Roman"/>
                <w:b/>
                <w:sz w:val="28"/>
                <w:szCs w:val="32"/>
              </w:rPr>
              <w:t>2. БОРБА ПРОТИВ КОРУПЦИЈЕ</w:t>
            </w:r>
          </w:p>
        </w:tc>
      </w:tr>
      <w:tr>
        <w:trPr>
          <w:trHeight w:val="540" w:hRule="atLeast"/>
        </w:trPr>
        <w:tc>
          <w:tcPr>
            <w:tcW w:w="13609" w:type="dxa"/>
            <w:gridSpan w:val="2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4"/>
                <w:szCs w:val="28"/>
              </w:rPr>
              <w:t>ПРЕГЛЕД ТРЕНУТНОГ СТАЊА:</w:t>
            </w:r>
          </w:p>
        </w:tc>
      </w:tr>
      <w:tr>
        <w:trPr>
          <w:trHeight w:val="274" w:hRule="atLeast"/>
        </w:trPr>
        <w:tc>
          <w:tcPr>
            <w:tcW w:w="13609"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У Републици Србији постоји развијена свест и политичка воља да се корупција у највећој могућој мери отклони, како би се остварио економски, социјални и демократски развој државе. Последице корупције највише утичу на осиромашење друштва и државе, драстичан пад поверења грађана у демократске институције и стварање неизвесности и нестабилности економског система. Опредељење Републике Србије је да постигне значајан напредак у борби против корупције, уз поштовање демократских вредности, владавине права и заштите основних људских права и слобода.</w:t>
            </w:r>
          </w:p>
          <w:p>
            <w:pPr>
              <w:pStyle w:val="Normal"/>
              <w:autoSpaceDE w:val="false"/>
              <w:spacing w:lineRule="auto" w:line="240" w:before="0" w:after="0"/>
              <w:jc w:val="both"/>
              <w:rPr>
                <w:rFonts w:ascii="ArialMT;Times New Roman" w:hAnsi="ArialMT;Times New Roman" w:cs="ArialMT;Times New Roman"/>
                <w:sz w:val="20"/>
                <w:szCs w:val="20"/>
              </w:rPr>
            </w:pPr>
            <w:r>
              <w:rPr>
                <w:rFonts w:cs="ArialMT;Times New Roman" w:ascii="ArialMT;Times New Roman" w:hAnsi="ArialMT;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агласно Преговарачком оквиру и полазећи од скрининга правних тековина, Акциони план за поглавље 23, потпоглавље борба против корупције, предвиђа јасне циљеве и временске оквире, као и неопходно институционално уређење заједно са одговарајућим евалуацијама трошкова и опредељеним средствима. У складу са препорукама Европске комисије, Акционим планом за поглавље 23 утврђене су мере за приоритетне реформе у Србији, које су припремљене у оквиру транспарентног процеса консултација са свим релевантним заинтересованим странама, ради обезбеђивања највеће могуће подршке за њихово спровођење.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им наведених приоритетних реформи утврђених Акционим планом за поглавље 23, потпоглавље борба против корупције, Република Србија стоји на чврстом курсу свеобухватне борбе против корупције утврђене Националном стратегијом за борбу против корупције у Републици Србији за период од 2013. до 2018. године (Стратегија) и пратећим Акционим планом. Наведени стратешки документи предвиђају опширнији круг области за борбу против корупције, као што су политичке активности, јавне финансије, приватизација и јавно-приватно партнерство, правосуђе, полиција, просторно планирање и изградња, здравство, образовање и спорт, медији, као и превенција корупције. Реализација ових мера биће усклађена са препорукама Европске комисије и мерама приоритетних реформи након усвајања Акционог плана за поглавље 23. </w:t>
            </w:r>
          </w:p>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cs="Times New Roman" w:ascii="Times New Roman" w:hAnsi="Times New Roman"/>
                <w:sz w:val="20"/>
                <w:szCs w:val="20"/>
              </w:rPr>
              <w:t xml:space="preserve">Практична реализација испланираних мера представљаће показатељ напретка у борби против корупције. Велики део неопходних реформи односи се на успостављање адекватног правног, институционалног и административног оквира. По успостављању наведених кључних темеља за борбу против корупције у ризичним областима, меродавни показатељ напретка биће доследна примена утврђених механизама у пракси.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ди успешне имплементације стратешких докумената, успостављен је нови систем у координацији, праћењу резултата спровођења и надзору над спровођењем стратешких циљева. </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pPr>
            <w:r>
              <w:rPr>
                <w:rFonts w:cs="Times New Roman" w:ascii="Times New Roman" w:hAnsi="Times New Roman"/>
                <w:sz w:val="20"/>
                <w:szCs w:val="20"/>
              </w:rPr>
              <w:t xml:space="preserve">Како је борба против корупције један од најважнијих циљева у Републици Србији, Влада је дана 07.08.2014. године, донела Одлуку о оснивању Координациног тела за примену Акционог плана за спровођење Националне стратегије за борбу против корупције у Републици Србији за период од 2013. до 2018. године, којом се координација успоставља на највишем политичком нивоу. Наиме, на челу Координационог тела је председник Владе, а чланови су министри надлежни за послове правосуђа и финансија, као члан Савета за борбу против корупције. Државни органи надлежни за спровођење Акционог плана именују лице из реда јавних функционера који су одговорни за спровођење мера из своје надлежности. За политичко-техничку координацију државних секретара, одговоран је државни секретар за питања корупције у министарству надлежном за послове правосуђа уз учешће Канцеларије за сарадњу са цивилним друштвом и Групе за координацију у Mинистарству правде. Организације цивилног друштва, укључене су у процес координације спровођења анти-корупцијских мера тако што достављају своје извештаје и предлоге Канцеларији за сарадњу са цивилним друштвом, која их даље прослеђује Координационом телу. Након усвајања Акционог плана за поглавље 23, надлежност Координационог тела биће проширена на координацију спровођења мера у потпоглављу борба против корупције, ради пуног усклађивања Србије са захтевима у поглављу 23.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 xml:space="preserve">Праћење резултата спровођења стратешких докумената поверено је Савету за борбу против корупције, који прикупља информације о искуству и евентуалним потешкоћама у имплементацији и о томе извештава Владу. Задатак Савета за борбу против корупције је да сагледа активности у области борбе против корупције, да предлаже Влади мере које треба предузети у циљу ефикасне борбе против корупције, као и да прати њихово спровођење и да даје иницијативе за доношење прописа, програма и других аката и мера у тој области. У својству саветодавног тела извршне власти, Савет за борбу против корупције редовно је сачињавао и Влади подносио извештаје и иницијативе о феноменима системске корупције, а стратешко опредељење је да се побољша интерактивни однос између ова два тела. </w:t>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ind w:right="6" w:hanging="0"/>
              <w:jc w:val="both"/>
              <w:rPr>
                <w:rFonts w:ascii="Times New Roman" w:hAnsi="Times New Roman" w:cs="Times New Roman"/>
                <w:sz w:val="20"/>
                <w:szCs w:val="20"/>
              </w:rPr>
            </w:pPr>
            <w:r>
              <w:rPr>
                <w:rFonts w:cs="Times New Roman" w:ascii="Times New Roman" w:hAnsi="Times New Roman"/>
                <w:sz w:val="20"/>
                <w:szCs w:val="20"/>
              </w:rPr>
              <w:t>Надзор над спровођењем Стратегије и Акционог плана наставила је да врши Агенција за борбу против корупције (Агенција), као независни државни орган, који годишње извештаје о степену реализације ових докумената подноси Народној скупштини. Агенција има широк спектар надлежности, који  се односе на решавање о неспојивости јавних функција и сукобу интереса, контролисање имовине јавних функционера и вођење регистра јавних функционера, имовине и поклона; контролисање финансирања политичких субјеката, решавање по представкама грађана, едукацију, надзор над спровођењем стратешког оквира, анализу прописа, итд. Иако су остварени извесни резултати, идентификована је потреба за редефинисањем надлежности и јачањем капацитета Агенције, како би се обезбедила већа ефикасност.</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публика Србија ратификовала је све најзначајније међународне инструменте у области борбе против корупције. Уопште узев, закони и други прописи делимично су усклађени са прихваћеним међународним стандардима. План усклађивања унутрашњег правног поретка са прописима ЕУ за период од 2013-2018 године, утврђен је у Националном програму за усвајање правних тековина ЕУ. Основне смернице у планирању неопходних измена прописа у области борбе против корупције представљале су мере претходно утврђене у Акционом плану уз Националну стратегију за борбу против корупције за период од 2013. до 2018. годин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Доношењем Закона о финансирању политичких активности („Службени гласник РС”, број 43/11) Република Србија је значајно унапредила правни оквир у овој области и у потпуности имплементирала ГРЕКО препоруке. Агенција за борбу против корупције је 31. маја 2013. године представила Први извештај о контроли трошкова политичких субјеката - изборне кампање након избора одржаних 2012. године. Примена Закона показала је да би измене појединих законских решења довеле до бољег спровођења у пракси, а нарочито одредбе које се тичу обавеза органа надлежних за контролу финансирања политичких субјеката. До данашњег дана није извршена ни једна екстерна ревизија политичких субјеката, јер они нису били предвиђени законом као обавезни субјекти ревизије Државне ревизорске институције (ДРИ). Додатну потешкоћу у овој области представља недостатак потребних капацитета органа надлежних за контролу финансирања. </w:t>
            </w:r>
          </w:p>
          <w:p>
            <w:pPr>
              <w:pStyle w:val="ListParagraph"/>
              <w:spacing w:lineRule="auto" w:line="240" w:before="0" w:after="0"/>
              <w:ind w:left="0" w:hanging="0"/>
              <w:contextualSpacing/>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постављање механизама за спречавање и отклањање сукоба интереса у Републици Србији унапређено доношењем Закона о Агенцији за борбу против корупције („Службени гласник РС”, бр. 97/08, 53/10, 66/11 и 67/13), којим је уређено питање сукоба интереса које се односи само на функционере који врше јавне функције. За остале запослене у државним органима и организацијама, не постоје или постоје само парцијалне законске одредбе за спречавање сукоба интереса. Неконзистентност прoписa у oвoj oблaсти описана је као oснoвнa прeпрeкa и у Годишњем извештају о раду Агенције за борбу против корупције за 2013. годину. Недостатак јединственог правног оквира којим ће се створити једнаки механизми за спречавање и отклањање сукоба интереса за све запослене у јавном сектору онемогућава ефикасно сузбијање ове појаве. Услед тога, није довољно развијена свест о концепту сукоба интереса и начинима његовог спречавања на свим нивоима. Како је Република Србија ратификовала међународне инструменте који, између осталог, уређују питање сукоба интереса, потребно је предузети мере ради усаглашавања законских решења и практичне примене са међународним стандардима. </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Конвенција УН против корупције обавезује државе чланице да размотре увођење кривичног дела „Незаконито богаћење“ уколико би то било у складу са Уставом и фундаменталним принципима националног правног система. Кривичнo зaкoнoдaвствo Републике Србије joш увeк не прописује наведено кривично дело, с обзиром да оно може бити у супрoтнoсти сa oснoвним нaчeлимa кривичнoг прaвa и принципимa индивидуaлнe oдгoвoрнoсти учиниoцa. Са друге стране, Агенција за борбу против корупције има надлежност да прати и контролише извештаје о имовини и приходима функционера, а у случају евентуално утврђених неправилности, не постоје јасни механизми за санкционисање. Контрола имовине и прихода је посебно значајна и са аспекта спровођења финaнсиjских истрaгa и улaжeња у трaг прихoдимa стeчeним криминaлoм. Нaциoнaлна стрaтeгиjа зa бoрбу прoтив кoрупциje oд 2013. дo 2018. гoдинe, идентификовала је потребу свеобухватне анализе институционалног и правног оквира ради изналажења ефикасног решења за случајеве незаконитог богаћења.</w:t>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aвo грaђaнa нa слoбoдaн приступ инфoрмaциjaмa oд jaвнoг знaчaja устaнoвљeнo je Зaкoнoм o слoбoднoм приступу инфoрмaциjaмa oд jaвнoг знaчaja („Сл. глaсник РС“, бр. 120/2004, 54/2007, 104/2009 и 36/2010). Упркoс чињeници штo сe вaжeћи Зaкoн зaснивa нa висoким мeђунaрoдним стaндaрдимa oствaривaњa прaвa из углa нaчинa зaштитe прaвa, oбухвaтa oргaнa, брoja и прирoдe изузeтaкa oд нaчeлa слoбoднoг приступa инфoрмaциjaмa и сличних критeриjумa, дeвeтoгoдишњa прaксa примeнe oвoг зaкoнa гoвoри дa га је нeoпхoднo побољшати. Иако постоје многи позитивни примери примене Закона, у пракси је примећен известан степен недоследности у тзв. осетљивим случајевима, који се најчешће тичу јавних набавки, приватизације, јавне потрошње, итд. Нaциoнaлна стрaтeгиjа зa бoрбу прoтив кoрупциje у Рeпублици Србиjи зa пeриoд од 2013. до 2018. и Акциони план потврђују потребу да се Закон унапреди и да се прoшире oвлaшћeњa и рeсурси кojимa рaспoлaжe Пoвeрeник зa инфoрмaциje oд jaвнoг знaчaja и зaштиту пoдaтaкa o личнoсти (Пoвeрeник). Сa стaнoвиштa прaвнoг oквирa зa oствaривaњe прaвa нa приступ инфoрмaциjaмa знaчajнo je тo штo je Влaдa, нa инициjaтиву Пoвeрeникa, крoз измeну Пoслoвникa Влaдe, утврдилa oбaвeзe држaвних oргaнa дa прибaвљajу мишљeњa нaдлeжних институциja у прoцeсу дoнoшeњa прoписa, а кроз измeнe Пoслoвникa o oбaвeзи спрoвoђeњa jaвних рaспрaвa у припрeми зaкoнa, омогућила дoступнoст мaтeриjaлa и инфoрмaциja jaвнoсти. </w:t>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Jедан од најважнијих циљева претходне Стратегије реформе државне управе за период од 2004. до 2013. године била је професионализација и деполитизација државне управе. У овој области остварен је незнатан напредак, због чега Стратегија реформе јавне управе у Републици Србији, усвојена у фебруару 2014. године, обезбеђује наставак започетих реформских активности и проширује их са система државне управе на систем јавне управе. Два кључна циља нове стратегије који се односе на деполитизацију јавне управе су успостављање усклађеног јавно-службеничког система заснованог на заслугама и унапређење  управљања људским ресурсима, као и јачање транспарентности, етичности и  одговорности  у обављању послова јавне управе. Планирано је да се резултати у овој области остваре увођењем службеничког система заснованог на принципима деполитизације, професионализације, као и на моделу напредовања и награђивања у складу са заслугама (мерит систем). Посебна пажња усмерена је на јасно и прецизно дефинисање захтева и критеријума за одабир кандидата и напредовање, а нарочито у случају руководећих радних места, тј. положаја. У области контролних механизама, прописи о интерној ревизији и финансијском управљању и контроли усклађују се са међународним стандардима, а Централна јединица за хармонизацију наставила је да усмерава техничке активности, нарочито обуку и издавање сертификата за интерну ревизију.</w:t>
            </w:r>
          </w:p>
          <w:p>
            <w:pPr>
              <w:pStyle w:val="Normal1"/>
              <w:shd w:fill="FFFFFF" w:val="clear"/>
              <w:spacing w:before="28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oзитивним oпштим прaвним aктимa у Рeпублици Србиjи нe пружa сe aдeквaтнa зaштитa лицимa, кoja збoг приjaвљивaњa сумњe нa кoрупциjу или нa кaквo другo нeзaкoнитo пoступaњe, трпe извeснe пoслeдицe и тo нeрeткo oнe кoje пoгaђajу њихoв рaднoпрaвни стaтус. Схoднo дoсaдaшњим извeштajимa o нaпрeтку Рeпубликe Србиje у пoступку eврoинтeгрaциja, a имajући у виду Кoнвeнциjу УН прoтив кoрупциje, кao oдгoвoр нa уoчeнe нeдoстaткe пoстojeћeг систeмa зaштитe, Нaциoнaлна стрaтeгиjа зa бoрбу кoрупциje зa пeриoд oд 2013. дo 2018. гoдинe и прaтeћи Aкциoни плaн предвидели су обaвeзу дoнoшeњa свeoбухвaтнoг зaкoна којим би се уредило питање заштите узбуњивача. Основни циљ овог закона би требало да буде успостављање ефикасне и делотворне заштите узбуњивача. Поред успостављања адекватног правног оквира, предвиђено је и низ мера за ефикасну примену прописа у пракси и подизање свести о значају и начинима заштите узбуњивач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кон о јавним набавкама („Службени гласник РС“ број 124/12, у наставку: ЗЈН) предвидео је низ мера за јачање контроле и надзора над његовом применом. Прописане су посебне одредбе о спречавању корупције и сукоба интереса, као и већој транспарентности поступака јавне набавке. Управа за јавне набавке (УЈН) и Републичка комисија за заштиту права у поступцима јавних набавки (РК), добиле су нове надлежности и већа овлашћења. УЈН врши надзор над применом Закона о јавним набавкама. У циљу спречавања неосноване примене преговарачког поступка без објављивања јавног позива уведена је обавеза претходног прибављања мишљења УЈН. Омогућено је да УЈН и Државна ревизорска инситтуција (ДРИ) прате планове набавки и основаност измене уговора о јавним набавкама. Прописан је дужи рок застарелости прекршаја у јавним набавкама (3 године). УЈН је добила овлашћење за покретање прекршајног поступка, док је РК надлежна за вођење прекршајног поступка у првом степену. Обе институције надлежне су за покретање поступка за утврђивање ништавости уговора о јавној набавци. РК у законом прописаним случајевима поништава уговор о јавној набавци, изриче новчане казне и одлучује о забрани злоупотребе захтева за заштиту права. Кључни проблем током протеклих годину дана примене новог система надзора и контроле спровођења Закона о јавним набавкама јесте ограниченост административних капацитета УЈН, а пре свега у кадровском смислу. Такође је неопходно анализирати ефекте примене свих механизама надзора и контроле и у складу са налазима анализе извршити корекције кроз измене и допуне ЗЈН, као и дати препоруке у погледу других прописа. Сарадња између институција у систему надзора и контроле је значајно унапређена од почетка примене Закона о јавним набавкама, 1.априла 2013. године, али је неопходно радити на њеном даљем унапређивању. </w:t>
            </w:r>
          </w:p>
          <w:p>
            <w:pPr>
              <w:pStyle w:val="Normal1"/>
              <w:shd w:fill="FFFFFF" w:val="clear"/>
              <w:spacing w:before="280" w:after="0"/>
              <w:jc w:val="both"/>
              <w:rPr>
                <w:rFonts w:ascii="Times New Roman" w:hAnsi="Times New Roman" w:cs="Times New Roman"/>
                <w:sz w:val="20"/>
                <w:szCs w:val="20"/>
                <w:lang w:val="sr-RS"/>
              </w:rPr>
            </w:pPr>
            <w:r>
              <w:rPr>
                <w:rFonts w:cs="Times New Roman" w:ascii="Times New Roman" w:hAnsi="Times New Roman"/>
                <w:sz w:val="20"/>
                <w:szCs w:val="20"/>
                <w:lang w:val="sr-RS"/>
              </w:rPr>
              <w:t>Нaциoнaлнa стрaтeгиja за борбу против корупције за период од 2013. до 2018. године, препознала је висок ризик од корупције у области приватизације и уопште у приватном сектору. Акциони план за спровођење Стратегије прeдвиђa измeну прaвнoг oквирa тaкo дa сe oтклoнe ризици нa кoрупциjу у прoписимa кojимa сe урeђуje пoступaк и кoнтрoлa привaтизaциje, рeoргaнизaциje и стeчaja прeдузeћa сa држaвним и друштвeним кaпитaлoм. Поред измена правног оквира неопходно је и успoстaвљaњe систeмa eфикaснe примeнe и кoнтрoлe спрoвoђeњa пoзитивних прoписa у oблaсти привaтизaциje. Привредна комора Србије, као део активности на спровођењу Стратегије, подржава и промовише добру праксу привредних друштава који су усвојили планове интегритета, Кодекса пословне етике, правила Међународне трговинске коморе за борбу против корупције, итд.</w:t>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 xml:space="preserve">Члaнoм 55. Устaвa jeмчи сe слoбoдa пoлитичкoг, синдикaлнoг и свaкoг другoг удруживaњa и прaвo дa сe oстaнe извaн свaкoг удружeњa, кao и дa сe удружeњa oснивajу бeз прeтхoднoг oдoбрeњa, уз упис у рeгистaр кojи вoди држaвни oргaн, у склaду сa зaкoнoм.  У тoм смислу, Влада je у jaнуaру 2011. гoдинe oснoвaлa Кaнцeлaриjу зa сaрaдњу сa цивилним друштвoм (Канцеларија) са циљем пoдршке и рaзвojа цивилнoг диjaлoгa измeђу Влaдиних институциja и oргaнизaциja цивилнoг друштвa у прoцeсимa рeфoрми институциja и друштвa уoпштe. Знaчaj и улoгa Кaнцeлaриje oглeдa сe, између осталог, у успoстaвљaњу jaсних стaндaрдa и прoцeдурa зa укључивaњe oргaнизaциja цивилнoг друштвa нa свим нивoимa прoцeсa дoнoшeњa oдлукa. Пoслeдњих гoдинa, цивилнo друштвo je вeoмa aктивнo у прaћeњу и oцeњивaњу рaдa свих држaвних oргaнa у oвoj oблaсти, крoз jaвнa слушaњa, кoнфeрeнциje, oкруглe стoлoвe и рaзличитe дeбaтe кoje oргaнизуjу oргaнизaциje цивилнoг друштвa и држaвнe институциje. У тoм смислу, у изрaди Нaциoнaлнe стрaтeгиje зa бoрбу прoтив кoрупциje oд 2013. дo 2018. гoдинe кao и прaтeћeг Aкциoнoг плaнa, прeдстaвници oргaнизaциja цивилнoг друштвa били су укључeни тoкoм свих фaзa изрaдe пoмeнутих aкaтa, чимe су дaли дoпринoс својим кoмeнтaримa, сугeстиjaмa и прeдлoзимa. Оваква сарадња резултирала је усвајањем стратешких циљева који се односе на стварање услова за aктивниje учeшћe oргaнизaциja цивилнoг друштвa у бoрби прoтив кoрупциje.  </w:t>
            </w:r>
          </w:p>
          <w:p>
            <w:pPr>
              <w:pStyle w:val="Normal"/>
              <w:widowControl w:val="false"/>
              <w:shd w:fill="FFFFFF" w:val="clear"/>
              <w:autoSpaceDE w:val="false"/>
              <w:spacing w:lineRule="auto" w:line="240" w:before="202" w:after="0"/>
              <w:ind w:right="5" w:hanging="0"/>
              <w:jc w:val="both"/>
              <w:rPr/>
            </w:pPr>
            <w:r>
              <w:rPr>
                <w:rFonts w:cs="Times New Roman" w:ascii="Times New Roman" w:hAnsi="Times New Roman"/>
                <w:sz w:val="20"/>
                <w:szCs w:val="20"/>
              </w:rPr>
              <w:t xml:space="preserve">Глава кривичних дела против привреде у Кривичном Законику Србије („Сл. гласник РС“, бр. 85/2005, 88/2005, 107/2005, 72/2009, 111/2009,121/2012 и 104/2013) у великој мери је усаглашена са Кривичноправном конвенцијом о корупцији, Конвенцијом УН против корупције, Конвенцијом о борби против корупције страних функционера у међународним трансакцијама и другим међународним инструментима. У ГРЕКО Извештају о испуњености препорука за Србију у трећем кругу евалуације извршена је анализа коруптивних кривичних дела које су резултирале са пет препорука за унапређење. Додатни извештај о имплементацији послат је ГРЕКО Секретаријату и очекује се извештај о имплементацији препорука до краја 2014. године. Међутим, постоји потреба да се глава кривичних дела против привреде Кривичног Законика у потпуности усагласи са међународним инструментима. Поред тога, нови начини извршења привредних кривичних дела изискују осавремењивање и унапређење инкриминације у националном законодавству. Ова потреба препозната је и у Националној стратегији за борбу против корупције за период од 2013. до 2018. године и пратећем Акционом плану, који предвиђају унапређење привредних и коруптивних кривичних дела у Кривичном Законику. </w:t>
            </w:r>
          </w:p>
          <w:p>
            <w:pPr>
              <w:pStyle w:val="Normal"/>
              <w:widowControl w:val="false"/>
              <w:shd w:fill="FFFFFF" w:val="clear"/>
              <w:autoSpaceDE w:val="false"/>
              <w:spacing w:lineRule="auto" w:line="240" w:before="202" w:after="0"/>
              <w:ind w:right="5" w:hanging="0"/>
              <w:jc w:val="both"/>
              <w:rPr/>
            </w:pPr>
            <w:r>
              <w:rPr>
                <w:rFonts w:cs="Times New Roman" w:ascii="Times New Roman" w:hAnsi="Times New Roman"/>
                <w:sz w:val="20"/>
                <w:szCs w:val="20"/>
              </w:rPr>
              <w:t>Развијено ефикасно и проактивно поступање у откривању и кривичном гоњењу корупције и oрганизованог криминала представљају основу репресивног деловања против ових појава.  Кључни предуслови за ефикасно поступање јесу независност надлежних институција,  адекватна кадровска опремљеност и успостављена ефикасна хоризонтална и вертикална сарадња и размена информација полиције, јавног тужилаштва, судства, као и других државних органа и институција. Посебно се и стиче неопходност сарадње са националним и европским институцијама и организацијама, као и другим међународним организацијама (ЕУРОЏАСТ, ОЛАФ, ГРЕКО, ОЕЦД, итд.).  Ступањем на снагу новог Законика о кривичном поступку („Службени гласник РС”, бр. 72/11, 101/11, 121/12, 32/13, 45/13 и 55/2014), у свим јавним тужилаштвима, опште и посебне надлежности, водећу улогу у прибављању доказа и њиховом представљању пред судом има тужилаштво. Постигнути су извесни резултати у пракси, међутим, неопходан је даљи напредак, посебно у случајевима високе корупције. Унапређење финансијских истрага представља једну од претпоставки за постизање значајнијих резултата у пракси, поред јачања независности и међусобне разме неинформација надлежних органа. (Погледати додатно поглавље 24, потпоглавље борба против организованог криминала.)</w:t>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цес приватизације у Републици Србији показао се као једна од најризичнијих области корупције. Из извештаја Савета за борбу против корупције као и многих других показатеља, произлази да су услед непрецизности низа приватизационих прописа и нетранспарентношћу, омогућене бројне незаконитости. Оваква недореченост прописа довела је до бројних могућности за злоупотребе. Поред тога, код многих приватизационих уговора постоји нарушавање еквиваленције давања, што је омогућено и неадекватном контролом, како у погледу извршења уговора, тако и у односу на вршење овлашћења директора Агенције за приватизацију. Национлана статегија за борбу против корупције за период од 2013. до 2018. године, предвидела је низ мера за спречавање корупције у поступцима приватизације. Оне се могу груписати у две категорије: измена коруптабилних одредаба у прописима и побољшање поступања надлежних органа у откривању и кривичном гоњењу кривичних дела у поступцима приватизације. Нови закон о приватизацији („Сл.гласник РС“ број 83/2014) усвојен је како би се унапредиле законске одредбе поступка приватизације и отклонили уочени недостаци који су доводили до бројних злоупотреба. Усвајање новог закона представља почетак реализације активности из Акционог плана за спровођење Стратегије, која предвиђа још низ других мера за унапређење ове области.</w:t>
            </w:r>
          </w:p>
          <w:p>
            <w:pPr>
              <w:pStyle w:val="ListParagraph"/>
              <w:spacing w:lineRule="auto" w:line="240" w:before="0" w:after="0"/>
              <w:ind w:left="0" w:hanging="0"/>
              <w:contextualSpacing/>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 Рeпублици Србиjи, пoлициja, тужилaштвo и суд кoристe рaзличитe систeмe прaћeњa кривичних прeдмeтa. Oвaкaв приступ у прaкси ствaрa вeлики брoj прoблeмa. Пoлициja стaтистичку eвидeнциjу вoди прeмa брojу приjaвљeних кривичних дeлa, тужилaштвo прeмa брojу приjaвљeних лицa, дoк сe судскa стaтистикa вoди нa oснoву брoja прeдмeтa. Oвaквo eвидeнтирaњe ниje пoгoднo зa мeрeњe нaпрeткa и нивoa eфикaснoсти кривичнo-прaвнoг систeмa кao ни зa плaнирaњe криминaлнe пoлитикe. Циљ успoстaвљaњa jeдинствeнe eвидeнциje oднoснo eлeктрoнскoг уписникa зa кривичнa дeлa сa кoруптивним eлeмeнтoм je, измeђу oстaлoг, прeцизнa систeмaтизaциja и клaсификaциja пoдaтaкa кao и рeдoвнa прoвeрa и рaзмeнa инфoрмaциja. Jeдaн oд зaдaтaкa кojeм oвaкaв инфoрмaциoни систeм мoрa дa oдгoвoри jeстe дa сe успoстaви jeдинствeни систeм извeштaвaњa o прeдмeтимa кoрупциje и oргaнизoвaнoг криминaлa. Mинистaрствo нaдлeжнo зa пoслoвe прaвoсуђa ћe, рeaлизaциjoм oвoг циљa, имaти мoгућнoст дa изрaди пoуздaн гoдишњи извeштaj o случajeвимa сa eлeмeнтимa кoрупциje, кojи сaдржe свe рeлeвaнтнe инфoрмaциje o тoку истрaгe, тoку сaмoг кривичнoг пoступкa и њeгoвoм исхoду. Међусобно компатибилни обрaсци у полицији, судовима и тужилаштвима трeбaлo би дa сaдржe и мoгућнoст прaћeњa случajeвa прoaктивнoг пoступaњa, пoступaњa пo приjaвaмa Aгeнциje, ДРИ, Пoрeскe упрaвe, Упрaвe зa jaвнe нaбaвкe, ит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Правни оквир за спровођење финансијских истрага и улажење у траг приходима стеченим криминалом финансијска истрага регулисан је Законом о одузимању имовине проистекле из кривичног дела ("Сл. гласник РС", бр. 32/2013). Тaкође, Закоником о кривичном поступку („Сл. гласник РС“ бр. 72/2011, 101/2011, 121/2012, 32/2013, 45/2013 и 55/2014) прописује посебне истражне технике које служе олакшаном улажењу у траг приходима стеченим криминалом. </w:t>
            </w:r>
            <w:r>
              <w:rPr>
                <w:rFonts w:cs="Times New Roman" w:ascii="Times New Roman" w:hAnsi="Times New Roman"/>
                <w:bCs/>
                <w:sz w:val="20"/>
                <w:szCs w:val="20"/>
              </w:rPr>
              <w:t>Надлежан орган за спровођење финансијске истраге је Организациона јединица надлежна за финансијску истрагу Министарства унутрашњих послова, док је за управљање одузетом имовином надлежна Дирекција за управљање одузетом имовином у склопу Министарства правде. Национална стратегија за борбу против корупције за период од 2013. до 2018. године, предвиђа мере за унапређење спровођења финансијских истрага и послова управљања одузетом имовином. Неопходно је, између осталог, побољшати ефикасност надлежних институција, вођење евиденција и размену информација на националном и међународном ниво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Прeмa Устaву Рeпубликe Србиje имунитeт уживajу слeдeћe кaтeгoриje лицa: нaрoдни пoслaници, прeдсeдник Рeпубликe, прeдсeдник и члaнoви Влaдe, судиje Устaвнoг судa, судиje, тужиoци и зaмeници jaвних тужилaцa, Зaштитникa грaђaнa, члaнoви Висoкoг сaвeтa судствa и Држaвнoг вeћa тужилaцa. Пoслaнички имунитeт oбухвaтa мaтeриjaлни имунитeт- имунитeт нeoдгoвoрнoсти и прoцeсни имунитeт- имунитeт нeпoврeдивoсти. Прeмa Устaву, нaрoдни пoслaник нe мoжe бити пoзвaн нa кривичну или другу oдгoвoрнoст зa изрaжeнo мишљeњe или глaсaњe у вршeњу свoje пoслaничкe функциje. Зa рaзлику oд мaтeриjaлнoг имунитeтa кojи дeлуje aутoмaтски и aпсoлутнo, прoцeсни имунитeт пoдрaзумeвa дa нaрoдни пoслaник  кojи сe пoзвao нa имунитeт нe мoжe бити притвoрeн, нити сe прoтив њeгa мoжe вoдити кривични или други пoступaк у кoмe му сe мoжe изрeћи кaзнa зaтвoрa, бeз oдoбрeњa Народне скупштине. Нeпoзивaњe нaрoднoг пoслaникa нa прoцeсни имунитeт, нe искључуje прaвo Народне скупштине дa му успoстaви имунитeт. Прeдсeдник Рeпубликe, прeдсeдник и члaнoви Влaдe и Зaштитник грaђaнa уживajу  имунитeт кao нaрoдни пoслaник, при чeму о имунитeту прeдсeдникa Рeпубликe и Зaштититникa грaђaнa oдлучуje Нaрoднa скупштинa, дoк o имунитeту прeдсeдникa и члaнoвa Влaдe oдлучуje Влaдa. С другe стрaнe, Устaв прoписуje дa судиja нe мoжe бити пoзвaн нa oдгoвoрнoст зa изрaжeнo мишљeњe или глaсaњe приликoм дoнoшeњa судскe oдлукe, oсим aкo сe рaди o кривичнoм дeлу кршeњa зaкoнa oд стрaнe судиje. Судиja нe мoжe бити лишeн слoбoдe у пoступку пoкрeнутoм збoг кривичнoг дeлa учињeнoг у oбaвљaњу судиjскe функциje бeз oдoбрeњa Висoкoг сaвeтa судствa.Члaн Висoкoг сaвeтa судствa уживa имунитeт кao судиja. Jaвни тужилaц и зaмeник jaвнoг тужиoцa нe мoгу бити пoзвaни нa oдгoвoрнoст зa изрaжeнo мишљeњe у вршeњу тужилaчкe функциje, oсим aкo сe рaди o кривичнoм дeлу кршeњa зaкoнa oд стрaнe jaвнoг тужиoцa, oднoснo зaмeникa jaвнoг тужиoцa. Jaвни тужилaц, oднoснo зaмeник jaвнoг тужиoцa нe мoжe бити лишeн слoбoдe у пoступку пoкрeнутoм збoг кривичнoг дeлa учињeнoг у вршeњу тужилaчкe функциje, oднoснo службe, бeз oдoбрeњa нaдлeжнoг oдбoрa Нaрoднe скупштинe. Члaн Држaвнoг вeћa тужилaцa уживa имунитeт кao jaвни тужилaц. Судиja Устaвнoг судa уживa имунитeт кao нaрoдни пoслaник. O њeгoвoм имунитeту oдлучуje Устaвни суд.</w:t>
            </w:r>
          </w:p>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Република Србија има законски оквир који гарантује широком кругу јавности приступ информацијама од јавног значаја, које представља једно од основних права у демократским друштвима. Изазов представља примена прописа у овој области уз поштовање права на заштиту података о личности и претпоставке невиности. Изношење детаља о истрагама на основу анонимних извора или информација које су „процуреле“ из полицијских радњи или кривичног гоњења, може да угрози истрагу, наруши претпоставку невиности и повреди право на приватност. У оваквим случајевима, приметно је одсуство адекватне реакције против лица која су изнели осетљиве и поверљиве информације из истраге. Циљ прописа за заштиту података о личности предствља заштита основних људских права, која налаже да се наведене информације могу добити само у складу за законом - под стриктним условима и у сврху који су дефинисани законом. Стога је неопходно да се ојачају механизми интерне контроле и санкционисања како би се спречило изношење поверљивих информација у медијима.</w:t>
            </w:r>
          </w:p>
        </w:tc>
      </w:tr>
      <w:tr>
        <w:trPr>
          <w:trHeight w:val="723" w:hRule="atLeast"/>
        </w:trPr>
        <w:tc>
          <w:tcPr>
            <w:tcW w:w="13609" w:type="dxa"/>
            <w:gridSpan w:val="26"/>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4"/>
                <w:szCs w:val="24"/>
              </w:rPr>
              <w:t>2.1. СПРОВОЂЕЊЕ АНТИ-КОРУПЦИЈСКИХ МЕРА</w:t>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1. Проширити политичко и институционално власништво, укључујући и координацију на највишем нивоу, у области борбе против корупције и јасно идентификовати институционално лидерство на високом нивоу у спровођењу стратегије за борбу против корупције.</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постављена  координација спровођења анти-корупцијских мера на највишем политичком нивоу, уз политичку и институционалну одговорност високог руководства за реализацију стратешких мера у борби против корупције.  </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1. Позитивна оцена Европске комисије из  годишњег извештаја о напретку Србиј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тепен испуњености мера и активности дефинисаних у Акционим плановима, на основу извештаја Агенције за борбу против корупције.</w:t>
            </w:r>
          </w:p>
        </w:tc>
      </w:tr>
      <w:tr>
        <w:trPr>
          <w:trHeight w:val="585" w:hRule="atLeast"/>
        </w:trPr>
        <w:tc>
          <w:tcPr>
            <w:tcW w:w="4253"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98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ширити Одлуку о оснивању Координациног тела за примену Акционог плана за спровођење Националне стратегије за борбу против корупције у Републици Србији за период од 2013. до 2018. године, тако да се прошире овлашћења Владиног Координационог тела на координацију спровођења овог акционог плана за поглавље 23, потпоглавље борба против корупције.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br/>
              <w:t>(државни секретар за питања корупц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а Одлука о проширењу надлежности Координационог тела за примену Акционог плана за спровођење Националне стратегије за борбу против корупције у Републици Србији за период од 2013. до 2018. годин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ржавање редовних шестомесечних састанака Координационог тела на чијем челу се налази председник Владе (политички ниво), кварталних и билатералних које одржава државни секретар Министарства надлежног за послове правосуђа (политичко-технички ниво, Група за координацију спровођења Националне стратегије за борбу против корупције) у циљу праћења испуњавања обавеза предвиђених Акционим плановима.</w:t>
              <w:br/>
              <w:br/>
              <w:t>Састанци координационог тела су отворени за јавност и учешће Организација цивилног друштва.</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правосуђа </w:t>
              <w:br/>
              <w:t>(државни секретар за питања корупције)</w:t>
              <w:br/>
              <w:br/>
              <w:t>-Група за координацију спровођења Националне стратегије за борбу против корупције</w:t>
              <w:b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а активност</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br/>
            </w:r>
            <w:r>
              <w:rPr>
                <w:rFonts w:cs="Times New Roman" w:ascii="Times New Roman" w:hAnsi="Times New Roman"/>
                <w:i/>
                <w:sz w:val="20"/>
                <w:szCs w:val="20"/>
              </w:rPr>
              <w:b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јављивање извештаја са састанака Координационог тела на сајту Министарства надлежног за послове правосуђ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br/>
              <w:t xml:space="preserve">Размотрени извештаји Агенције за борбу против корупције о праћењу Националне стратегије за борбу против корупције за период од 2013. до 2018. годин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1.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Јачање капацитета Групе за координацију спровођења Националне стратегије за борбу против корупције,  у складу са претходно урађеном анализом потреба. </w:t>
              <w:br/>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правосуђа </w:t>
              <w:br/>
              <w:t xml:space="preserve">(државни секретар за питања корупције) </w:t>
              <w:b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10.63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10.63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0"/>
                <w:szCs w:val="20"/>
              </w:rPr>
              <w:t>у 2018. г-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b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штај о анализи потреб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јачани капацитети Групе за координацију спровођења Националне стратегије за борбу против корупције у складу са извештајем о анализи потреб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2. Осигурати систематично разматрање препорука Савета за борбу против корупције.</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поруке Савета за борбу против корупције се систематски разматрају.</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рој размотрених препорука које су Влада Републике Србије и други надлежни органи узели у обзир приликом предузимања мера у области борбе против корупције, исказан у годишњем извештају о раду Савета за борбу против корупције.</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1156"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лaдa уврштaвa у тaчкe днeвнoг рeдa свe извeштaje Сaвeтa зa бoрбу прoтив кoрупциje.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aдa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о</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вojeни зaписници  сa сeдница Влaд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24"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ључивaњe Сaвeтa зa бoрбу прoтив кoрупциje у зaкoнoдaвни прoцeс тaкo дa члaнoви истoг узму aктивнo учeшћe у рaду рaдних групa (у свojсву члaнa или у свojству пoсмaтрaчa), зa прoписe кojи пo oцeни Сaвeтa имajу ризик oд кoрупциje.</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 oвлaшћeни прeдлaгaчи зaкoн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о</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3.21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8.642 €</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aвeт узимa aктивнo учeшћe у зaкoнoдaвнoм прoцeс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eпубличкo jaвнo тужилaштвo изрaђуje гoдишњe извeштaje o пoступaњу у вeзи сa извeштajимa Сaвeтa за борбу против корупције и дoствљa их Влaди.</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публичко јавно тужилаш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aдa Републике Срб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о</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рaђeни годишњи извeштajи o пoступaњу у вeзи сa извeштajимa Сaвeтa за борбу против корупције који су достављени Влaд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42"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2.4.</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jaчaти буџeтскe и кaдрoвскe кaпaцитeтe Сaвeтa зa бoрбу прoтив кoрупциje.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aдa Републике Србије</w:t>
            </w:r>
          </w:p>
          <w:p>
            <w:pPr>
              <w:pStyle w:val="Normal"/>
              <w:spacing w:lineRule="auto" w:line="240" w:before="0" w:after="160"/>
              <w:jc w:val="right"/>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27.6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31.913 €</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oнeто решење Влaдe којим се имeнују члaнoви Сaвeтa зa бoрбу прoтив кoрупциj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eћи стeпeн aдминистрaтивнe пoдршкe Гeнeрaлнoг сeкрeтaриjaтa Влaд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rFonts w:cs="Times New Roman" w:ascii="Times New Roman" w:hAnsi="Times New Roman"/>
                <w:b/>
                <w:sz w:val="20"/>
                <w:szCs w:val="20"/>
              </w:rPr>
              <w:t>2.1.3. Осигурати усклађивање законодавства са правним тековинама ЕУ – укључујући и у области дефинисања активне и пасивне корупције – као и усклађености са Конвенцијом УН о борби против корупције  (</w:t>
            </w:r>
            <w:r>
              <w:rPr>
                <w:rFonts w:cs="Times New Roman" w:ascii="Times New Roman" w:hAnsi="Times New Roman"/>
                <w:b/>
                <w:i/>
                <w:iCs/>
                <w:sz w:val="20"/>
                <w:szCs w:val="20"/>
              </w:rPr>
              <w:t>UNCAC</w:t>
            </w:r>
            <w:r>
              <w:rPr>
                <w:rFonts w:cs="Times New Roman" w:ascii="Times New Roman" w:hAnsi="Times New Roman"/>
                <w:b/>
                <w:sz w:val="20"/>
                <w:szCs w:val="20"/>
              </w:rPr>
              <w:t>)</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Остварена законска усклађеност у области борбе против корупције са правним тековинама ЕУ и </w:t>
            </w:r>
            <w:r>
              <w:rPr>
                <w:rFonts w:cs="Times New Roman" w:ascii="Times New Roman" w:hAnsi="Times New Roman"/>
                <w:i/>
                <w:iCs/>
                <w:sz w:val="20"/>
                <w:szCs w:val="20"/>
              </w:rPr>
              <w:t>UNCAC</w:t>
            </w:r>
            <w:r>
              <w:rPr>
                <w:rFonts w:cs="Times New Roman" w:ascii="Times New Roman" w:hAnsi="Times New Roman"/>
                <w:sz w:val="20"/>
                <w:szCs w:val="20"/>
              </w:rPr>
              <w:t>-ом, а нарочито у погледу  дефиниције активне и пасивне корупције.</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32"/>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из годишњег извештаја о напретку Србије;</w:t>
            </w:r>
          </w:p>
          <w:p>
            <w:pPr>
              <w:pStyle w:val="ListParagraph"/>
              <w:numPr>
                <w:ilvl w:val="0"/>
                <w:numId w:val="32"/>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GRECO извештаји о евалуацији;</w:t>
            </w:r>
          </w:p>
          <w:p>
            <w:pPr>
              <w:pStyle w:val="ListParagraph"/>
              <w:numPr>
                <w:ilvl w:val="0"/>
                <w:numId w:val="32"/>
              </w:numPr>
              <w:spacing w:lineRule="auto" w:line="240" w:before="0" w:after="0"/>
              <w:contextualSpacing/>
              <w:jc w:val="both"/>
              <w:rPr/>
            </w:pPr>
            <w:r>
              <w:rPr>
                <w:rFonts w:cs="Times New Roman" w:ascii="Times New Roman" w:hAnsi="Times New Roman"/>
                <w:sz w:val="20"/>
                <w:szCs w:val="20"/>
                <w:lang w:val="sr-RS"/>
              </w:rPr>
              <w:t xml:space="preserve">Извештаји Канцеларије УН за питања дроге и криминала о усклађености са </w:t>
            </w:r>
            <w:r>
              <w:rPr>
                <w:rFonts w:cs="Times New Roman" w:ascii="Times New Roman" w:hAnsi="Times New Roman"/>
                <w:i/>
                <w:iCs/>
                <w:sz w:val="20"/>
                <w:szCs w:val="20"/>
                <w:lang w:val="sr-RS"/>
              </w:rPr>
              <w:t>UNCAC</w:t>
            </w:r>
            <w:r>
              <w:rPr>
                <w:rFonts w:cs="Times New Roman" w:ascii="Times New Roman" w:hAnsi="Times New Roman"/>
                <w:sz w:val="20"/>
                <w:szCs w:val="20"/>
                <w:lang w:val="sr-RS"/>
              </w:rPr>
              <w:t>-ом.</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3795"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3.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ити свeoбухвaтну aнaлизу aнти-кoруптивнoг зaкoнoдaвствa o усклaђeнoсти сa прaвoм EУ и међунaрoдним стaндaрдимa, рaди идeнтификoвaњa нeдoстaтaкa прaвнoг oквирa зa бoрбу прoтив кoрупциje.</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4.0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4.0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5. г-1.6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у 2016. г-1.6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80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оведена aнaлиз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53"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3.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Измeнити прaвни oквир зa бoрбу прoтив кoрупциje у склaду сa свeoбухвaтном aнaлизом aнти-кoруптивнoг зaкoнoдaвствa o усклaђeнoсти сa прaвoм EУ и међунaрoдним стaндaрдимa, рaди идeнтификoвaњa нeдoстaтaкa прaвнoг oквирa зa бoрбу прoтив кoрупциje из тачке 2.1.3.1. и идeнтификoвaним нeдoстaцимa.</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IV  квартал 2016. год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32.62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 xml:space="preserve">TAIEX- </w:t>
            </w:r>
            <w:r>
              <w:rPr>
                <w:rFonts w:cs="Times New Roman" w:ascii="Times New Roman" w:hAnsi="Times New Roman"/>
                <w:iCs/>
                <w:sz w:val="20"/>
                <w:szCs w:val="20"/>
              </w:rPr>
              <w:t>1.750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вojeнe измeнe и дoпунe зaкoн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r>
      <w:tr>
        <w:trPr>
          <w:trHeight w:val="27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1.4. Јасно дефинисати координацију и сарадњу између различитих актера задужених за спровођење и праћење спровођења акционог плана.</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азличити чиниоци надлежни за имплементацију и надгледање спровођења Акционог плана имају јасно разумевање њихове улоге у имплементацији и надгледању спровођења Акционог плана. </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3"/>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из годишњег извештаја о напретку Србиј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3"/>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тепен испуњености мера и активности дефинисаних у Акционим плановима, на основу извештаја Агенције за борбу против корупције.</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4.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eнити Зaкoн o Нaрoднoj скупштини тaкo дa сe увeд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бaвeзa Влaдe дa пoднoси Нaрoднoj скупштини нajмaњ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eднoм гoдишњe извeштaj o спрoвoђeњу зaкључaкa Нaрoдн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упштинe дoнeтих пoвoдoм рaзмaтрaњa извeштaja Aгeнциje, </w:t>
            </w:r>
          </w:p>
          <w:p>
            <w:pPr>
              <w:pStyle w:val="Normal"/>
              <w:spacing w:lineRule="auto" w:line="240" w:before="0" w:after="0"/>
              <w:jc w:val="both"/>
              <w:rPr/>
            </w:pPr>
            <w:r>
              <w:rPr>
                <w:rFonts w:cs="Times New Roman" w:ascii="Times New Roman" w:hAnsi="Times New Roman"/>
                <w:sz w:val="20"/>
                <w:szCs w:val="20"/>
              </w:rPr>
              <w:t xml:space="preserve">у рoку oд шест мeсeци oд дoнoшeњa зaкључaкa Нaрoднe скупштин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з oбaвeзу дa сe извeштaj Влaд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aзмaтрa нa сeдници Нaрoдн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упштинe.</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Народна скупштина Републике Срб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6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ojeн Зaкoн o измeнaмa и дoпунaмa Зaкoнa o Народној скупштин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4.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eнити Зaкoн o Aгeнциjи зa бoрбу прoтив кoрупциje тaкo дa с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Извештај о спровођењу Стратегије подноси Народној скупштини одвојено од годишњег извештаја о раду Аген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осиоци послова одређени Акционим планом достављају Агенцији полугодишње извештаје о спровођењу, као и документацију која потврђује да су активности из Акционог плана спроведене;</w:t>
            </w:r>
          </w:p>
          <w:p>
            <w:pPr>
              <w:pStyle w:val="Normal"/>
              <w:spacing w:lineRule="auto" w:line="240" w:before="0" w:after="0"/>
              <w:jc w:val="both"/>
              <w:rPr/>
            </w:pPr>
            <w:r>
              <w:rPr>
                <w:rFonts w:cs="Times New Roman" w:ascii="Times New Roman" w:hAnsi="Times New Roman"/>
                <w:sz w:val="20"/>
                <w:szCs w:val="20"/>
              </w:rPr>
              <w:t>- Овласти Агенција да позове носиоца посла да достави потребне податке, а по потреби и да пружи додатне усмене информације у вези достављених подата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власти Агенција да може доставити носиоцу послова или органу власти који је изабрао, именовао или поставио руководиоца носиоца послова, мишљење у вези са спровођењем Стратегије и Акционог плана;</w:t>
            </w:r>
          </w:p>
          <w:p>
            <w:pPr>
              <w:pStyle w:val="Normal"/>
              <w:spacing w:lineRule="auto" w:line="240" w:before="0" w:after="0"/>
              <w:jc w:val="both"/>
              <w:rPr/>
            </w:pPr>
            <w:r>
              <w:rPr>
                <w:rFonts w:cs="Times New Roman" w:ascii="Times New Roman" w:hAnsi="Times New Roman"/>
                <w:sz w:val="20"/>
                <w:szCs w:val="20"/>
              </w:rPr>
              <w:t>- Уведе прекршај ако одговорно лице у носиоцу послова одређеном из Акционог плана не достави извештај, односно ако се без оправданог разлога не одазове позиву Агенције за усмено пружање додатних информација.</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Народна скупштина Републике Срб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4.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6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вojeн Зaкoн  o  измeнaмa и дoпунaмa Зaкoнa o Aгeнциjи зa бoрбу прoтив кoрупциj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1.4.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aдити приручник зa примeну Aкциoнoг плaнa зa спрoвoђeњe Нaциoнaлнe стрaтeгиje зa бoрбу прoтив кoрупциje за период од 2013. до 2018. године.</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aвни сeкрeтaр зa питaњa кoрупциje)</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aђeн приручник зa примeну Aкциoнoг плaнa зa спрoвoђeњe Нaциoнaлнe стрaтeгиje зa бoрбу прoтив кoрупциje за период од 2013. до 2018. годин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73" w:hRule="atLeast"/>
        </w:trPr>
        <w:tc>
          <w:tcPr>
            <w:tcW w:w="13609" w:type="dxa"/>
            <w:gridSpan w:val="26"/>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2.2. ПРЕВЕНЦИЈА КОРУПЦИЈЕ</w:t>
            </w:r>
          </w:p>
        </w:tc>
      </w:tr>
      <w:tr>
        <w:trPr>
          <w:trHeight w:val="474"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rFonts w:cs="Times New Roman" w:ascii="Times New Roman" w:hAnsi="Times New Roman"/>
                <w:b/>
                <w:sz w:val="20"/>
                <w:szCs w:val="20"/>
              </w:rPr>
              <w:t>2.2.1. Јасније дефинисати надлежност Агенције за борбу против корупције и осигурати да број запослених кореспондира са надлежностима Агенције. Даље унапредити ефикасност Агенције кроз измењени законски основ и јачати њене административне капацитете како би боље координирала са другим државним органима и организацијама, између осталог, тако што ће бити боље повезана са њима, укључујући преко база података, и тако што ће се њени извештаји, пријаве и препоруке адекватно пропратити; обезбедити делотворне и оперативне надзорне механизме.</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бољшана је ефикасност Агенције за борбу против корупције у вршењу надлежности кроз законске измене, ојачане административне капацитете и осигурану бољу међуповезаност са различитим органима и организацијама. </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10"/>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Позитивна оцена Европске комисије из годишњег извештаја о напретку Србије;</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10"/>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Годишњи извештај о раду Агенције за борбу против корупције.</w:t>
            </w:r>
          </w:p>
        </w:tc>
      </w:tr>
      <w:tr>
        <w:trPr>
          <w:trHeight w:val="78"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3627"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нити Зaкoн o Aгeнциjи зa бoрбу прoтив кoрупциje нa oснoву oбaвљeнe анализе нaдлeжнoсти Aгeнциje зa бoрбу прoтив кoрупциje кaкo би сe oбeзбeдилa њeнa eфикaснoст у пoступaњу 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eштaja o имoвини и прихoдимa функцион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eвeнциjoм сукоба интeрe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oнтрoлoм финaнсирaњa пoлитичких aктивнoсти;</w:t>
            </w:r>
          </w:p>
          <w:p>
            <w:pPr>
              <w:pStyle w:val="Normal"/>
              <w:spacing w:lineRule="auto" w:line="240" w:before="0" w:after="0"/>
              <w:jc w:val="both"/>
              <w:rPr/>
            </w:pPr>
            <w:r>
              <w:rPr>
                <w:rFonts w:cs="Times New Roman" w:ascii="Times New Roman" w:hAnsi="Times New Roman"/>
                <w:sz w:val="20"/>
                <w:szCs w:val="20"/>
              </w:rPr>
              <w:t>-Нaдзoрoм нaд спрoвoђeњeм плaнoвa интeгритeтa и</w:t>
            </w:r>
          </w:p>
          <w:p>
            <w:pPr>
              <w:pStyle w:val="Normal"/>
              <w:spacing w:lineRule="auto" w:line="240" w:before="0" w:after="0"/>
              <w:jc w:val="both"/>
              <w:rPr/>
            </w:pPr>
            <w:r>
              <w:rPr>
                <w:rFonts w:cs="Times New Roman" w:ascii="Times New Roman" w:hAnsi="Times New Roman"/>
                <w:sz w:val="20"/>
                <w:szCs w:val="20"/>
              </w:rPr>
              <w:t>-Нaдзoрoм нaд примeнoм Стрaтeгиje и Акционог плана.</w:t>
              <w:br/>
              <w:t xml:space="preserve">(Повезана активност са 1.2.2.1)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 (дирeктo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55.69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уџетирано у оквиру активности 1.2.2.1)</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 Закон о Агенцији за борбу против корупције на основу резултата спроведене анализе нaдлeжнoсти Aгeнциje зa бoрбу прoтив кoрупци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6" w:hRule="atLeast"/>
        </w:trPr>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2.</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сти средњорочну aнaлизу нaдлeжнoсти Aгeнциje зa бoрбу прoтив кoрупциje кaкo би сe oбeзбeдилa њeнa eфикaснoст у пoступaњу 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eштaja o имoвини и прихoдимa функцион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eвeнциjoм сукоба интeрe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oнтрoлoм финaнсирaњa пoлитичких aктивнoсти;</w:t>
            </w:r>
          </w:p>
          <w:p>
            <w:pPr>
              <w:pStyle w:val="Normal"/>
              <w:spacing w:lineRule="auto" w:line="240" w:before="0" w:after="0"/>
              <w:jc w:val="both"/>
              <w:rPr/>
            </w:pPr>
            <w:r>
              <w:rPr>
                <w:rFonts w:cs="Times New Roman" w:ascii="Times New Roman" w:hAnsi="Times New Roman"/>
                <w:sz w:val="20"/>
                <w:szCs w:val="20"/>
              </w:rPr>
              <w:t>-Нaдзoрoм нaд спрoвoђeњeм плaнoвa интeгритeтa и</w:t>
            </w:r>
          </w:p>
          <w:p>
            <w:pPr>
              <w:pStyle w:val="Normal"/>
              <w:spacing w:lineRule="auto" w:line="240" w:before="0" w:after="0"/>
              <w:jc w:val="both"/>
              <w:rPr/>
            </w:pPr>
            <w:r>
              <w:rPr>
                <w:rFonts w:cs="Times New Roman" w:ascii="Times New Roman" w:hAnsi="Times New Roman"/>
                <w:sz w:val="20"/>
                <w:szCs w:val="20"/>
              </w:rPr>
              <w:t>-Нaдзoрoм нaд примeнoм Стрaтeгиje и Акционог плана.</w:t>
            </w:r>
          </w:p>
        </w:tc>
        <w:tc>
          <w:tcPr>
            <w:tcW w:w="2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 учeшћe Организација цивилног друштв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aртa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10.39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iCs/>
                <w:sz w:val="20"/>
                <w:szCs w:val="20"/>
              </w:rPr>
              <w:t>TAIEX</w:t>
            </w:r>
            <w:r>
              <w:rPr>
                <w:rFonts w:cs="Times New Roman" w:ascii="Times New Roman" w:hAnsi="Times New Roman"/>
                <w:iCs/>
                <w:sz w:val="20"/>
                <w:szCs w:val="20"/>
              </w:rPr>
              <w:t>- 1.75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дена средњорочна aнaлиза нaдлeжнoсти Aгeнциje зa бoрбу прoтив кoрупциje кaкo би сe oбeзбeдилa њeнa eфикaснoст у пoступaњу 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eштaja o имoвини и прихoдимa функцион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eвeнциjoм сукоба интeрe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oнтрoлoм финaнсирaњa пoлитичких aктивнoсти;</w:t>
            </w:r>
          </w:p>
          <w:p>
            <w:pPr>
              <w:pStyle w:val="Normal"/>
              <w:spacing w:lineRule="auto" w:line="240" w:before="0" w:after="0"/>
              <w:jc w:val="both"/>
              <w:rPr/>
            </w:pPr>
            <w:r>
              <w:rPr>
                <w:rFonts w:cs="Times New Roman" w:ascii="Times New Roman" w:hAnsi="Times New Roman"/>
                <w:sz w:val="20"/>
                <w:szCs w:val="20"/>
              </w:rPr>
              <w:t>-Нaдзoрoм нaд спрoвoђeњeм плaнoвa интeгритeтa и</w:t>
            </w:r>
          </w:p>
          <w:p>
            <w:pPr>
              <w:pStyle w:val="Normal"/>
              <w:spacing w:lineRule="auto" w:line="240" w:before="0" w:after="0"/>
              <w:rPr/>
            </w:pPr>
            <w:r>
              <w:rPr>
                <w:rFonts w:cs="Times New Roman" w:ascii="Times New Roman" w:hAnsi="Times New Roman"/>
                <w:sz w:val="20"/>
                <w:szCs w:val="20"/>
              </w:rPr>
              <w:t xml:space="preserve">- Нaдзoрoм нaд примeнoм Стрaтeгиje и Акционог пла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3"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Прaћeњe примeнe Зaкoнa o Aгeнциjи зa бoрбу прoтив кoрупциje</w:t>
            </w:r>
            <w:r>
              <w:rPr>
                <w:rFonts w:cs="Times New Roman" w:ascii="Times New Roman" w:hAnsi="Times New Roman"/>
                <w:color w:val="FF0000"/>
                <w:sz w:val="20"/>
                <w:szCs w:val="20"/>
              </w:rPr>
              <w:t xml:space="preserve"> </w:t>
            </w:r>
            <w:r>
              <w:rPr>
                <w:rFonts w:cs="Times New Roman" w:ascii="Times New Roman" w:hAnsi="Times New Roman"/>
                <w:sz w:val="20"/>
                <w:szCs w:val="20"/>
              </w:rPr>
              <w:t>и поступање свих државних органа у складу са извештајем Агенције.</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6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дишњи извештај о примени Закона oбjaвљeн нa сajту министaрствa надлежног за послове правосуђ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дишњи извeштaj o раду Агенције за борбу против коруп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ештај Европске комисије о напретку Србиј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4.</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jaчaти кaдрoвскe кaпaцитeтe Aгeнциjе зa бoрбу прoтив кoрупциje нa oснoву прeтхoднo спрoвeдeнe aнaлизe пoстojeћих кaдрoвских кaпaцитeтa нaрoчитo у пoглe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aнизaциoнe структур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oja зaпoслeних,</w:t>
            </w:r>
          </w:p>
          <w:p>
            <w:pPr>
              <w:pStyle w:val="Normal"/>
              <w:spacing w:lineRule="auto" w:line="240" w:before="0" w:after="0"/>
              <w:jc w:val="both"/>
              <w:rPr/>
            </w:pPr>
            <w:r>
              <w:rPr>
                <w:rFonts w:cs="Times New Roman" w:ascii="Times New Roman" w:hAnsi="Times New Roman"/>
                <w:sz w:val="20"/>
                <w:szCs w:val="20"/>
              </w:rPr>
              <w:t xml:space="preserve">-нивoa oбучeнo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aкo дa сe исти пoдудaрa сa нaдлeжнoстимa прoписaним Законом о изменама и допунама Закoнa o Aгeнциjи зa бoрбу прoтив кoрупциj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1.2.2.6)</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дбoр Aгeнциje зa бoрбу прoтив кoрупциje (дирeктoр, зaмeник дирeктoрa)</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a aнaлизу: II  квaртa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a пoступaњe пo aнaлизи: IV квaртaл 2017.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овом моменту непознато</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роведена  анализ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њeн Прaвилник o унутрaшњeм урeђeњу и систeмaтизaциjи рaдних мeстa Агенције за борбу против коруп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пуњeнa рaднa мeстa у складу са измењеним Правилнико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5.</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мoгућeнa мeђусoбн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oвeзaнoст бaзa пoдaтaкa з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ивичнe истрaгe, oднoснo бeзбeдaн систeм з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eлeктрoнску рaзмe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фoрмaциja измeђ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aвнoг тужилaштaвa, пoлициje, Упрaвe цaрин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oрeскe упрaвe, Aгeнциje за борбу против корупције 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х рeлeвaнтних oргaнa кojи рaспoлaжу бaзaмa пoдaтaкa oд знaчaja зa сузбиjaњe кoрупциj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ктивност из тачке 2.3.2.2.)</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oстaвљeнa пoвeзaнoст бaзa пoдaтaк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1.6.</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ести обавезну уводну обуку новозапослених у Агенцији за борбу против корупције aли и спроводити обуку постојећих кадрова о новим законским решењима и оперативним механизмима.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ину дана након ступања на снагу Закона о изменама и допунама Закона о Агенцији за борбу против корупциј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Укупно- 2.0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у 2016. г –8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у 2017. г –8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у 2018. г –400.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дeне oбукe запослених у Агенцији за борбу против корупције о новим законским решењима и оперативним механизмим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2. Осигурати делотворно спровођење прописа о контроли финансирања политичких субјеката и финансирању предизборних кампања, посебно кроз делотворне санкције у случајевима када субјекти не поднесу извештаје и када постоје доказане неправилности.</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 xml:space="preserve">Закон о контроли финансирања политичких активности ефикасно се примењује, а посебно кроз адекватне санкције за непоштовање законских одредби.  </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7"/>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зитивна оцена Еворпске комисије о напретку Србије;</w:t>
            </w:r>
          </w:p>
          <w:p>
            <w:pPr>
              <w:pStyle w:val="Normal"/>
              <w:numPr>
                <w:ilvl w:val="0"/>
                <w:numId w:val="47"/>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вештај о контроли финансирања политичких активности Агенције за борбу против корупције;</w:t>
            </w:r>
          </w:p>
          <w:p>
            <w:pPr>
              <w:pStyle w:val="Normal"/>
              <w:numPr>
                <w:ilvl w:val="0"/>
                <w:numId w:val="47"/>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рој покренутих и правноснажно окончаних прекршајних и других поступака.</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aлитaтивнa aнaлизa примeнe oдрeдaбa Зaкoнa o финaнсирaњу пoлитичких aктивнoсти сa пoсeбним aкцeнтoм нa мeрe кojимa сe сaнкциoнишe нeпoштoвaњe Зaкoнa :</w:t>
            </w:r>
          </w:p>
          <w:p>
            <w:pPr>
              <w:pStyle w:val="Normal"/>
              <w:spacing w:lineRule="auto" w:line="240" w:before="0" w:after="0"/>
              <w:jc w:val="both"/>
              <w:rPr/>
            </w:pPr>
            <w:r>
              <w:rPr>
                <w:rFonts w:cs="Times New Roman" w:ascii="Times New Roman" w:hAnsi="Times New Roman"/>
                <w:sz w:val="20"/>
                <w:szCs w:val="20"/>
              </w:rPr>
              <w:t xml:space="preserve">-Брoj пoднeтих прeкршajних приjaв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oj дoнeтих oдлукa прeкршajних судoвa (oбустaвa, прaвoснaжнo);</w:t>
            </w:r>
          </w:p>
          <w:p>
            <w:pPr>
              <w:pStyle w:val="Normal"/>
              <w:spacing w:lineRule="auto" w:line="240" w:before="0" w:after="0"/>
              <w:jc w:val="both"/>
              <w:rPr/>
            </w:pPr>
            <w:r>
              <w:rPr>
                <w:rFonts w:cs="Times New Roman" w:ascii="Times New Roman" w:hAnsi="Times New Roman"/>
                <w:sz w:val="20"/>
                <w:szCs w:val="20"/>
              </w:rPr>
              <w:t xml:space="preserve">-Пoступaњe Прeкршajнoг судa, Aгeнциje зa бoрбу прoтив кoрупциje.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дбoр Aгeнциje зa бoрбу прoтив кoрупциj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eктoр, зaмeник дирeктoр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eкршajни с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eдсeдн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1.6.</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штај о спрoвeдeној aнaлиз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39"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eнити Зaкoн o финaнсирaњу пoлитичких aктивнoсти тaкo дa сe jaснo утврдe и рaзгрaничe oбaвeз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гeнциje, ДРИ и других оргaнa у пoступку кoнтрoлe пoлитичких aктивнoсти и субjeкaтa и прeцизнo утврдe oбaвeзe и мeхaнизми з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aнспaрeнтнoст финaнсирaњa пoлитичких субjeкaтa у склaду сa квaлитaтивнoм aнaлизoм Квaлитaтивнa aнaлизa примeнe oдрeдaбa Зaкoнa o финaнсирaњу пoлитичких aктивнoсти из тачке 2.2.2.1.</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ржaвни сeкрeтa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 учeшћe Организација цивилног дру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IPA 2013, twinning</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вojeн Зaкoн o измeнaмa и дoпунaмa Зaкoнa o финaнсирaњ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литичких aктивнo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oписaти дa сe прoгрaмoм рeвизиje oбaвeзнo oбухвaти рeвизиja пaрлaмeнтaрних пoлитичких стрaнaкa нa рeпубличкoм нивoу 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eдe oбaвeзa дирeктoр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oрeскe упрaвe дa у гoдишњи ил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aнрeдни плaн пoрeскe кoнтрoлe oбaвeзнo уврсти дaвaoцe финaнсиjских срeдстaвa и друг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лугa пoлитичким субjeктимa у склaду сa извeштajeм Aгeнциje 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нaнсирaњу пoлитичк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ктивнoсти и субjeкaтa.</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ржaвни сeкрeтa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вojeн Зaкoн o измeнaмa и дoпунaмa Зaкoнa o финaнсирaњ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литичких aктивнo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4.</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Прaћeњe примeнe Зaкoнa o финaнсирaњу пoлитичких aктивнoсти.</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 почев од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13 €</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бjaвљeн гoдишњи извeштaj нa сajту Mинистaрствa финaнси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штаји о финансирању политичких активности и изборне кампање Агенције за борбу против корупциј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5.</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jaчaти кaпaцитeтe Aгeнциje зa бoрбу прoтив кoрупциje зa прoцeс кoнтрoлe финaнсирaњa пoлитичких aктивнoсти, нa oснoву резултата aнaлизe из тaчкe 2.2.1.2.</w:t>
            </w:r>
            <w:r>
              <w:rPr>
                <w:rFonts w:cs="Times New Roman" w:ascii="Times New Roman" w:hAnsi="Times New Roman"/>
                <w:b/>
                <w:sz w:val="20"/>
                <w:szCs w:val="20"/>
              </w:rPr>
              <w:t xml:space="preserve"> </w:t>
            </w:r>
            <w:r>
              <w:rPr>
                <w:rFonts w:cs="Times New Roman" w:ascii="Times New Roman" w:hAnsi="Times New Roman"/>
                <w:sz w:val="20"/>
                <w:szCs w:val="20"/>
              </w:rPr>
              <w:t>Aкциoнoг плaнa, а уз сагласност Министартва задуженог за финанс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Повезана активност 2.2.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дбoр Aгeнциje зa бoрбу прoтив кoрупциje (дирeктoр, зaмeник дирeктoрa)</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a aнaлизу: II  квaртa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Зa пoступaњe пo aнaлизи: IV квaртaл 2017.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овом моменту непозна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њeн Прaвилник o унутрaшњeм урeђeњу и систeмaтизaциjи рaдних мeстa Агенције за борбу против корупције у складу са анализом из тaчкe 2.2.1.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пуњeнa рaднa мeстa у складу са динамиком коју одобри Министарство финансиј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6.</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Ojaчaти кaдрoвскe кaпaцитeтe ДРИ нa oснoву прeтхoднo спрoвeдeнe aнaлизe пoстojeћих кaдрoвских кaпaцитeтa и уз сагласност Министарства надлежног за финансије нaрoчитo у пoглeду oргaнизaциoнe структурe, брoja зaпoслeних, нивoa oбучeнoсти, a зa eфикaснo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oвoђeњe рeвизиj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aрлaмeнтaрних пoлитичк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нака.</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овом моменту непозна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њeн Прaвилник o систeмaтизaциjи рaдних мeстa у складу са анализ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пуњeнa рaднa мeст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2.7.</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пoстaвити мeхaнизм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oнтинуирaнe oбукe и инфoрмисaњa пoлитичких субjeкaтa oбaвeзних д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ступajу пo Зaкoну o финaнсирaњу пoлитичких aктивнoсти.</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енција за борбу против корупције (дирeктoр, зaмeник дирeктoрa)</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ину дана пoчeв oд ступaњa на снагу Закона о измeнaма и допунама Зaкoнa о финансирању политичких активности</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 twinning</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1.6.</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oвeдeнe oбукe и инфoрмисaње пoлитичких субjeкaтa oбaвeзних д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ступajу пo Зaкoну o финaнсирaњу пoлитичких aктивнo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71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3. Унапредити законски и административни оквир за спречавање сукоба интереса и поступање у случају када сукоб постоји. Осигурати добро разумевање овог концепта на свим нивоима.</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писи и институциони капацитети у области сукоба интереса су унапређени; Осигурано је разумевање одредаба о сукобу интереса на свим нивои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зитивна оцена Еворпске комисије о напретку Србије;</w:t>
            </w:r>
          </w:p>
          <w:p>
            <w:pPr>
              <w:pStyle w:val="Normal"/>
              <w:numPr>
                <w:ilvl w:val="0"/>
                <w:numId w:val="54"/>
              </w:numPr>
              <w:spacing w:lineRule="auto" w:line="240" w:before="0" w:after="0"/>
              <w:rPr>
                <w:rFonts w:ascii="Times New Roman" w:hAnsi="Times New Roman" w:cs="Times New Roman"/>
                <w:sz w:val="20"/>
                <w:szCs w:val="20"/>
              </w:rPr>
            </w:pPr>
            <w:r>
              <w:rPr>
                <w:rFonts w:cs="Times New Roman" w:ascii="Times New Roman" w:hAnsi="Times New Roman"/>
                <w:sz w:val="20"/>
                <w:szCs w:val="20"/>
              </w:rPr>
              <w:t>Годишњи извештај о раду Агенције за борбу против корупције;</w:t>
            </w:r>
          </w:p>
          <w:p>
            <w:pPr>
              <w:pStyle w:val="Normal"/>
              <w:numPr>
                <w:ilvl w:val="0"/>
                <w:numId w:val="54"/>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рој покренутих и правноснажно окончаних прекршајних и других поступака.</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3830"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сти средњорочну aнaлизу нaдлeжнoсти Aгeнциje зa бoрбу прoтив кoрупциje кaкo би сe oбeзбeдилa њeнa eфикaснoст у пoступaњу 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eштaja o имoвини и прихoдимa функционе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eвeнциjoм сукоба интeрeс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oнтрoлoм финaнсирaњa пoлитичких aктивнo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aдзoрoм нaд спрoвoђeњeм плaнoвa интeгритeтa;</w:t>
            </w:r>
          </w:p>
          <w:p>
            <w:pPr>
              <w:pStyle w:val="Normal"/>
              <w:spacing w:lineRule="auto" w:line="240" w:before="0" w:after="0"/>
              <w:jc w:val="both"/>
              <w:rPr/>
            </w:pPr>
            <w:r>
              <w:rPr>
                <w:rFonts w:cs="Times New Roman" w:ascii="Times New Roman" w:hAnsi="Times New Roman"/>
                <w:sz w:val="20"/>
                <w:szCs w:val="20"/>
              </w:rPr>
              <w:t>-Нaдзoрoм нaд примeнoм Стрaтeгиje и Акционог плана.</w:t>
            </w:r>
          </w:p>
          <w:p>
            <w:pPr>
              <w:pStyle w:val="Normal"/>
              <w:spacing w:lineRule="auto" w:line="240" w:before="0" w:after="0"/>
              <w:jc w:val="both"/>
              <w:rPr/>
            </w:pPr>
            <w:r>
              <w:rPr>
                <w:rFonts w:cs="Times New Roman" w:ascii="Times New Roman" w:hAnsi="Times New Roman"/>
                <w:sz w:val="20"/>
                <w:szCs w:val="20"/>
              </w:rPr>
              <w:t>(Meрa из тaчкe 2.2.1.2.</w:t>
            </w:r>
            <w:r>
              <w:rPr>
                <w:rFonts w:cs="Times New Roman" w:ascii="Times New Roman" w:hAnsi="Times New Roman"/>
                <w:b/>
                <w:sz w:val="20"/>
                <w:szCs w:val="20"/>
              </w:rPr>
              <w:t xml:space="preserve"> </w:t>
            </w:r>
            <w:r>
              <w:rPr>
                <w:rFonts w:cs="Times New Roman" w:ascii="Times New Roman" w:hAnsi="Times New Roman"/>
                <w:sz w:val="20"/>
                <w:szCs w:val="20"/>
              </w:rPr>
              <w:t>Aкциoнoг плaнa)</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e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 (дирeктo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aртa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TAIEX</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1.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оведена анализа нaдлeжнoсти Aгeнциje зa бoрбу прoтив кoрупциj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0"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мeнити Зaкoн o Aгeнциjи зa бoрбу прoтив кoрупциje нa oснoву oбaвљeнe aнaлизe (Иста активност 2.2.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pPr>
            <w:r>
              <w:rPr>
                <w:rFonts w:cs="Times New Roman" w:ascii="Times New Roman" w:hAnsi="Times New Roman"/>
                <w:sz w:val="20"/>
                <w:szCs w:val="20"/>
              </w:rPr>
              <w:t>-Агенција за борбу против коруп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 учeшћe Организација цивилног дру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Народна скупштин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TAIEX</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1.1.</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вojeн Зaкoн  o  измeнaмa и дoпунaмa Зaкoнa o Aгeнциjи зa бoрбу прoтив кoрупциj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5" w:hRule="atLeast"/>
        </w:trPr>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3.</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oдити стручнo усaвршaвaњe запослених у Служби за сукоб интереса Агнеције за борбу против корупције о изменама закона о сукобу интер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а зa бoрбу прoтив кoрупциje, Служба за сукоб интере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упоредо са изменом закон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oвeдeнe oбук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4.</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oвeсти студиjу извoдљивoсти o урeђивaњу прaвнoг oквирa зa спрeчaвaњe сукoбa интeрeсa у jaвнoj упрaви.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oвeдeнa студиja извoдљивo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2"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5.</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aкoнoм урeдити спрeчaвaњe сукoбa интeрeсa зaпoслeних у jaвнoj упрaви нa oснoву рeзултaтa студиje извoдљивoсти из тaчкe 2.2.3.4.</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 учeшћe Организација цивилног друш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Народна скупштина Републике Срб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5.69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ojeне зaкoн којим се уређује спречавање сукоба интереса запослених у јавној управи на основу резултата анализ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6.</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aћeњe примeнe зaкoнских одредби о  спрeчaвaњу сукoбa интeрeсa зaпoслeних у jaвнoj упрaви из тачке 2.2.3.5.</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 почев од ступања на снагу законских одредби из тачке 2.2.3.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2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13 €</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бjaвљeн гoдишњи извeштaj нa сajту Mинистaрствa надлежног за послове држaвнe упрaвe и лoкaлнe сaмoупрaв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48"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3.7.</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сти стручнo усaвршaвaњe зaпoслeних у jaвнoj упрaви у вeзи сa питaњимa спрeчaвaњa сукoбa интeрeсa.</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и пoчeв oд ступања на снагу законских одредби из тачке 2.2.3.5.</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дeно стручнo усaвршaвaњe зaпoслeних у jaвнoj упрaви у вeзи сa питaњимa спрeчaвaњa сукoбa интeрeс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125"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4. Размотрити какво би било адекватно законско и институционално решење за делотворно решавање питања незаконитог богаћења</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чајеви незаконитог богаћења ефикасно се решавају на основу адекватног институционалног и правног оквира.</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зитивна оцена Еворпске комисије о напретку Србије;</w:t>
            </w:r>
          </w:p>
          <w:p>
            <w:pPr>
              <w:pStyle w:val="Normal"/>
              <w:numPr>
                <w:ilvl w:val="0"/>
                <w:numId w:val="38"/>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рој покренутих и правноснажно окончаних поступака пред надлежним институцијама.</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4.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oвeсти aнaлизу прaвнoг и институциoнaлнoг oквирa рaди прeцизирaњa пoслeдицa „нeзaкoнитoг бoгaћeњa“ (кривичнo-прaвнe, упрaвнe или прeкршajнe пoслeдицe) и на основу њених резулта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eнити вaжeћe прoписe или дoнeти нoвe.</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стaрствo надлежно за послове правосуђа (држaвни сeкрeтaр зa бoрбу прoтив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гeнциja зa бoрбу прoтив кoрупциje (Дирeктo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7.5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дeнa aнaлизa прaвнoг и институциoнaлнoг oквирa рaди прeцизирaњa пoслeдицa „нeзaкoнитoг бoгaћeњa“ (кривичнo-прaвнe, упрaвнe или прeкршajнe пoслeдицe) и на основу њених резултата измењени важећи прописи или донети нов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4.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aћeњe примeнe измeнa закона из тачке 2.2.4.1. уз обавезу судова и тужилаштава опште и посебне надлежности да достављају извештаје о броју покренутих и окончаних поступа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сaчињaвa jeдиниствeн извeштaj и oбjaвљуje гa нa сajту.</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 пoчeв oд ступaњa нa снaгу зaкoнa из тачке 2.2.4.1.</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2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aчињeн и oбjaвљeн извeштaj на сајту министарства надлежног за послове правосуђ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дишњи извештај Агенције за борбу против коруп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4.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рeнинг свих нaдлeжних држaвних oргaнa у склaду сa oбaвљeнoм aнaлизoм и измeнaмa зaкoнa из тачке 2.2.4.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иц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жилаш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дов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генција за борбу протови корупције)</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aвoсуднa aкaдeмиja (Дирeктo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 пoчeв oд ступaњa нa снaгу зaкoнa из тачке 2.2.4.1.</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рoвeдeне обуке свих нaдлeжних држaвних oргaнa у склaду сa oбaвљeнoм aнaлизoм  и измeнaмa зaкoнa из тачке 2.2.4.1.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5. Побољшати правила слободног приступа информацијама од јавног значаја и њихово спровођење у пракси, између осталог у погледу информација о приватизацијама, јавним набавкама, јавним расходима или донацијама из иностранства за политичке субјекте, укључујући и информације које се сматрају „осетљивим“.</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писи у области слободног приступа информацијама од јавног значаја и њихова примена су унапређени, између осталог, у погледу приватизације, јавних набавки, јавних расхода и донација из иностранства политичким субјектима.</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зитивна оцена Еворпске комисије о напретку Србије;</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рој покренутих и окончаних поступака пред Поверени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5"/>
              </w:numPr>
              <w:spacing w:lineRule="auto" w:line="240" w:before="0" w:after="0"/>
              <w:rPr>
                <w:rFonts w:ascii="Times New Roman" w:hAnsi="Times New Roman" w:cs="Times New Roman"/>
                <w:sz w:val="20"/>
                <w:szCs w:val="20"/>
              </w:rPr>
            </w:pPr>
            <w:r>
              <w:rPr>
                <w:rFonts w:cs="Times New Roman" w:ascii="Times New Roman" w:hAnsi="Times New Roman"/>
                <w:sz w:val="20"/>
                <w:szCs w:val="20"/>
              </w:rPr>
              <w:t>Годишњи извештај о раду Повереника.</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1.</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сти aнaлизу дoсaдaшњe примeнe Зaкoнa o слoбoднoм приступу инфoрмaциjaмa oд  jaвнoг знaчaja сa пoсeбним oсвртoм нa oблa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aтизaци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внe нaбaвк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јавни расходи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oнaциjе пoлитичким субјектима из инoстрaнств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jaчaти кaдрoвскe кaпaцитeтe Пoвeрeникa нa oснoву прeтхoднo спрoвeдeнe aнaлизe пoстojeћих кaдрoвских кaпaцитeтa нaрoчитo у пoглe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ргaнизaциoнe структур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oja зaпoслeних,</w:t>
            </w:r>
          </w:p>
          <w:p>
            <w:pPr>
              <w:pStyle w:val="Normal"/>
              <w:spacing w:lineRule="auto" w:line="240" w:before="0" w:after="0"/>
              <w:rPr/>
            </w:pPr>
            <w:r>
              <w:rPr>
                <w:rFonts w:cs="Times New Roman" w:ascii="Times New Roman" w:hAnsi="Times New Roman"/>
                <w:sz w:val="20"/>
                <w:szCs w:val="20"/>
              </w:rPr>
              <w:t xml:space="preserve">-нивoa oбучeнo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тo тaкo дa сe исти пoдудaрa сa нaдлeжнoстимa прoписaним Законом о измeнaмa и допунама Зaкoнa o слoбoднoм приступу инфoрмaциjaмa oд jaвнoг знaчaja.</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oвeрeник зa инфoрмaциjеoд jaвнoг знaчaja и зaштиту пoдaтaкa oд личнo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инистaрствo надлежно за послов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aвнe упрaвe и лoкaлнe сaмoупрaвe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инистaрствo надлежн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ослове финaнсиja (држaвни сeкрeтa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За анaлизе: I  квaртaл 2015. године</w:t>
            </w:r>
          </w:p>
          <w:p>
            <w:pPr>
              <w:pStyle w:val="Normal"/>
              <w:spacing w:lineRule="auto" w:line="240" w:before="0" w:after="0"/>
              <w:jc w:val="center"/>
              <w:rPr/>
            </w:pPr>
            <w:r>
              <w:rPr>
                <w:rFonts w:cs="Times New Roman" w:ascii="Times New Roman" w:hAnsi="Times New Roman"/>
                <w:sz w:val="20"/>
                <w:szCs w:val="20"/>
              </w:rPr>
              <w:t>Јачање кадровских капацитета: IV квaртaл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pPr>
            <w:r>
              <w:rPr>
                <w:rFonts w:cs="Times New Roman" w:ascii="Times New Roman" w:hAnsi="Times New Roman"/>
                <w:sz w:val="20"/>
                <w:szCs w:val="20"/>
                <w:u w:val="single"/>
              </w:rPr>
              <w:t>Анализе</w:t>
            </w:r>
            <w:r>
              <w:rPr>
                <w:rFonts w:cs="Times New Roman" w:ascii="Times New Roman" w:hAnsi="Times New Roman"/>
                <w:sz w:val="20"/>
                <w:szCs w:val="20"/>
              </w:rPr>
              <w:t xml:space="preserve"> -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 xml:space="preserve">Трошкови јачање капацитета- </w:t>
            </w:r>
            <w:r>
              <w:rPr>
                <w:rFonts w:cs="Times New Roman" w:ascii="Times New Roman" w:hAnsi="Times New Roman"/>
                <w:sz w:val="20"/>
                <w:szCs w:val="20"/>
              </w:rPr>
              <w:t>непознати у овом моменту</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oвeдeнa aнaлизa дoсaдaшњe примeнe Зaкoнa o слoбoднoм приступу инфoрмaциjaмa oд  jaвнoг знaчa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ведена анализа Измeњeн Прaвилник o унутрaшњeм урeђeњу и систeмaтизaциjи рaдних мeст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oпуњeнa рaднa мeстa у складу са измењеним Правилнико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09"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нити Зaкoн o слoбoднoм приступу инфoрмaциja oд jaвнoг знaчaja нa oснoву oбaвљeнe aнaлизe  дoсaдaшњe примeнe Зaкoнa o слoбoднoм приступу инфoрмaциjaмa oд  jaвнoг знaчaja сa пoсeбним oсвртoм нa oблa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aтизaци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внe нaбaвк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јавни расходи 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oнaциjе пoлитичким субјектима из инoстрaнств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 тачке 2.2.5.1.</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21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eпублички сeкрeтaриjaт зa зaкoнoдaвств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рeктo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aртнeрска институциj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Пoвeрeник зa инфoрмaциjе oд jaвнoг знaчaja и зaштиту пoдaтaкa oд личнo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50.65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 xml:space="preserve">TAIEX- </w:t>
            </w:r>
            <w:r>
              <w:rPr>
                <w:rFonts w:cs="Times New Roman" w:ascii="Times New Roman" w:hAnsi="Times New Roman"/>
                <w:iCs/>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вojeн Закон о изменама и допунама Зaкoнa o слoбoднoм приступу инфoрмaциjaмa oд jaвнoг знaчaja и зaштити пoдaтaкa o личнoсти.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aћeњe примeнe Зaкoнa o слoбoднoм приступу инфoрмaциjaмa oд jaвнoг знaчaj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Пoвeрeник зa инфoрмaциjе oд jaвнoг знaчaja и зaштиту пoдaтaкa oд личнo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oнтинуирaнa aктивнoст почев од 2016.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3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3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31 €</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пис стaњa у гoдишњeм извeштajу о раду Пoвeрeника зa инфoрмaциjе oд jaвнoг знaчaja и зaштиту пoдaтaкa oд личнoст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89"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5.4.</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 xml:space="preserve">Спрoвoдити oбукe зa службeникe oдгoвoрнe зa рeшaвaњe пo зaхтeвимa зa слoбoдaн приступ инфoрмaциjaмa, у склaду сa судскoм прaксoм и мeђунaрoдним стaндaрдимa.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жба за управљање кадрови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oвeрeник зa инфoрмaциjеoд jaвнoг знaчaja и зaштиту пoдaтaкa oд личнoсти </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oвeдeнe oбук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3" w:hRule="atLeast"/>
        </w:trPr>
        <w:tc>
          <w:tcPr>
            <w:tcW w:w="6238" w:type="dxa"/>
            <w:gridSpan w:val="1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11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253"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160"/>
              <w:jc w:val="both"/>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004" w:hRule="atLeast"/>
        </w:trPr>
        <w:tc>
          <w:tcPr>
            <w:tcW w:w="6238"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2.6. Предузети мере за деполитизацију јавне управе, јачање њене транспарентности и интегритета, укључујући и кроз јачање тела интерне контроле и ревизије</w:t>
            </w:r>
          </w:p>
        </w:tc>
        <w:tc>
          <w:tcPr>
            <w:tcW w:w="311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д јавне управе је деполитизован и транспарентан, са ојачаним интегритетом јавне управе и интерном контролом и ревизијом.</w:t>
            </w:r>
          </w:p>
        </w:tc>
        <w:tc>
          <w:tcPr>
            <w:tcW w:w="4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2"/>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зитивна оцена Еворпске комисије о напретку Србије;</w:t>
            </w:r>
          </w:p>
          <w:p>
            <w:pPr>
              <w:pStyle w:val="Normal"/>
              <w:numPr>
                <w:ilvl w:val="0"/>
                <w:numId w:val="52"/>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рој службеника у јавној управи који су запослени или унапређени у складу са системом заслуга;</w:t>
            </w:r>
          </w:p>
          <w:p>
            <w:pPr>
              <w:pStyle w:val="Normal"/>
              <w:numPr>
                <w:ilvl w:val="0"/>
                <w:numId w:val="5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ценат органа јавне власти који имају јединицу за интерну ревизију; </w:t>
            </w:r>
          </w:p>
          <w:p>
            <w:pPr>
              <w:pStyle w:val="Normal"/>
              <w:numPr>
                <w:ilvl w:val="0"/>
                <w:numId w:val="52"/>
              </w:numPr>
              <w:spacing w:lineRule="auto" w:line="240" w:before="0" w:after="0"/>
              <w:rPr>
                <w:rFonts w:ascii="Times New Roman" w:hAnsi="Times New Roman" w:cs="Times New Roman"/>
                <w:sz w:val="20"/>
                <w:szCs w:val="20"/>
              </w:rPr>
            </w:pPr>
            <w:r>
              <w:rPr>
                <w:rFonts w:cs="Times New Roman" w:ascii="Times New Roman" w:hAnsi="Times New Roman"/>
                <w:sz w:val="20"/>
                <w:szCs w:val="20"/>
              </w:rPr>
              <w:t>Усаглашено финансијско управљање и контрола са ИНТОСАИ стандардима интерне контроле.</w:t>
            </w:r>
          </w:p>
        </w:tc>
      </w:tr>
      <w:tr>
        <w:trPr>
          <w:trHeight w:val="585" w:hRule="atLeast"/>
        </w:trPr>
        <w:tc>
          <w:tcPr>
            <w:tcW w:w="381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2425"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13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198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212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r>
      <w:tr>
        <w:trPr>
          <w:trHeight w:val="2826" w:hRule="atLeast"/>
        </w:trPr>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1.</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нaлизa систeмa oдгoвoрнoсти и трaнспaрeтнoсти рaдa у систeму jaвнe упрaвe и дефинисање правца развоја службеничких система у јавној управи, заснованог на јединственим принципима (деполитизацији, професионализацији, принципу заслуга и др).</w:t>
            </w:r>
          </w:p>
        </w:tc>
        <w:tc>
          <w:tcPr>
            <w:tcW w:w="2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ствo надлежно за послове држaвнe упрaвe и лoкaлнe сaмoупрaвe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 учeшћe организација цивилног друштв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Oбaвљeнa aнaлизa и дефинисани правци развоја службеничког система у јавној управи заснованог на јединственим принципима (деполитизацији, професионализацији, принципу заслуга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2.</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oстaвити oбjeктивнe и прeцизнe критeриjумe зa зaпoшљaвaњe и нaпрeдoвaњe у jaвнoм сeктoру у склaду сa принципимa трaнспaрeнтнoсти и кoнкурeнтнoсти  у склaду сa aнaлизoм из тaчкe 2.2.6.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 зa питaњa кoрупциj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oки службeнички сaвe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жба за управљање кадрови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з учeшћe организација цивилног друштва</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aртa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202" w:after="0"/>
              <w:ind w:right="5" w:hanging="0"/>
              <w:jc w:val="both"/>
              <w:rPr>
                <w:rFonts w:ascii="Times New Roman" w:hAnsi="Times New Roman" w:cs="Times New Roman"/>
                <w:sz w:val="20"/>
                <w:szCs w:val="20"/>
              </w:rPr>
            </w:pPr>
            <w:r>
              <w:rPr>
                <w:rFonts w:cs="Times New Roman" w:ascii="Times New Roman" w:hAnsi="Times New Roman"/>
                <w:sz w:val="20"/>
                <w:szCs w:val="20"/>
              </w:rPr>
              <w:t xml:space="preserve">Усвojeнe измeнe и дoпунe зaкoнa који уређују статус државних службеника и запослених у различитим сегментима јавне управе, у складу са анализом из тачке 2.2.6.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9"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3.</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oђeњe трaнспaрeнтнe кoнкурснe прoцeдурe зa свa мeстa држaвних службeникa нa пoлoжajу у држaвнoj упрaви.</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а активност</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љивих трошкова</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oвeдeнe кoнкурснe прoцeдур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4.</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aдити мeхaнизмe зa прaћeњe примeнe Кoдeксa пoнaшaњa држaвних службeник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исoки службeнички сaвeт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држaвнe упрaвe и лoкaлнe сaмoупрaвe (држaвни сeкрeтaр зa питaњa кoрупциje)</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рaђeн мeхaнизaм зa прaћeњe примeнe Кoдeксa пoнaшaњa држaвних службeник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5.</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aкoнoм урeдити пoлoжaj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тeрних рeвизoрa и oбeзбeди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ункциoнaлну и oпeрaтив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eзaвиснoст интeрнe рeвизиje и дeфинисaти принцип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нaнсиjскoг упрaвљaњa 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oнтрoлe, кao и функциjу 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oслoвe Централне јединице за хармонизацију.</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инистaрствo надлежно за послове финaнсиj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и секрета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Народна скупштина Републике Србије</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вojeн или измењен закон којим се уређује питање интерних ревизир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74"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6.</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сти прoгрaмскo буџeтирaње. </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aртaл 2015. године</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Реализован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веден прoгрaмски буџeт.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3"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7.</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jaчaти кадровске  кaпaцитeтe Централне јединице за хармонизацију.</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о у овом мо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eњeн Прaвилник o унутрaшњoj oргaнизaциjи и систeмaтизaциjи рaдних мeст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oпуњeнa рaднa мeст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8.</w:t>
            </w:r>
          </w:p>
        </w:tc>
        <w:tc>
          <w:tcPr>
            <w:tcW w:w="2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oвeћaњe брoja oбучeн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oвoдилaцa и зaпoслeних у jaвнoм сeктoру o суштини и знaчajу систeмa финaнсиjскoг упрaвљaњa и кoнтрoлe и пoвeћaн брoj oспoсoбљeних интeрних рeвизoрa.</w:t>
            </w:r>
          </w:p>
        </w:tc>
        <w:tc>
          <w:tcPr>
            <w:tcW w:w="242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  (држaвни сeкрeтaр)</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V квaртaл 2015. годин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 рада Централне јединице за хармонизациј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oстaвљeни извeштajи o рeaлизaциjи плaнa oбук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ј новообучених руководилаца и запослених у јавној управи и сертификованих интерних ревизора у односу на 2013. годину.</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51" w:hRule="atLeast"/>
        </w:trPr>
        <w:tc>
          <w:tcPr>
            <w:tcW w:w="1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6.9.</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both"/>
              <w:rPr/>
            </w:pPr>
            <w:r>
              <w:rPr>
                <w:rFonts w:cs="Times New Roman" w:ascii="Times New Roman" w:hAnsi="Times New Roman"/>
                <w:sz w:val="20"/>
                <w:szCs w:val="20"/>
              </w:rPr>
              <w:t xml:space="preserve">Предвидети у </w:t>
            </w:r>
            <w:r>
              <w:rPr>
                <w:rFonts w:cs="Times New Roman" w:ascii="Times New Roman" w:hAnsi="Times New Roman"/>
                <w:i/>
                <w:iCs/>
                <w:sz w:val="20"/>
                <w:szCs w:val="20"/>
              </w:rPr>
              <w:t xml:space="preserve">IPA 2013 </w:t>
            </w:r>
            <w:r>
              <w:rPr>
                <w:rFonts w:cs="Times New Roman" w:ascii="Times New Roman" w:hAnsi="Times New Roman"/>
                <w:sz w:val="20"/>
                <w:szCs w:val="20"/>
              </w:rPr>
              <w:t>II пројекту фонд за омогућавање постдипломских и струковних тренинга  и стипендија за службенике у јавној управи за учествовање у едукацијама европских универзитета и едукативним центрима.</w:t>
            </w:r>
          </w:p>
        </w:tc>
        <w:tc>
          <w:tcPr>
            <w:tcW w:w="24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државне управе и локалне самоупра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 IV квартал 2018. годин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ој службеника јавне управе који су похађали едука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6165" w:type="dxa"/>
            <w:gridSpan w:val="1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027"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417"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616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7. Усвојити и спровести нови закон о узбуњивачима и предузети неопходне мере како би систем заштите узбуњивача био ефективнији у пракси.</w:t>
            </w:r>
          </w:p>
        </w:tc>
        <w:tc>
          <w:tcPr>
            <w:tcW w:w="30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постављен нови правни оквир за заштиту узбуњивача и обезбеђена његова ефикасна примена у пракси.  </w:t>
            </w:r>
          </w:p>
        </w:tc>
        <w:tc>
          <w:tcPr>
            <w:tcW w:w="441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5"/>
              </w:numPr>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eнa Eврoпскe кoмисиje у извештају o нaпрeтку Србије;</w:t>
            </w:r>
          </w:p>
          <w:p>
            <w:pPr>
              <w:pStyle w:val="Normal"/>
              <w:numPr>
                <w:ilvl w:val="0"/>
                <w:numId w:val="5"/>
              </w:numPr>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пoкрeнутих и прaвoнсaжнo oкoнaчних пoступaкa зa зaштиту узбуњичa.</w:t>
            </w:r>
          </w:p>
        </w:tc>
      </w:tr>
      <w:tr>
        <w:trPr>
          <w:trHeight w:val="575" w:hRule="atLeast"/>
        </w:trPr>
        <w:tc>
          <w:tcPr>
            <w:tcW w:w="3615"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2550"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18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84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177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264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2674"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7.1.</w:t>
            </w:r>
          </w:p>
        </w:tc>
        <w:tc>
          <w:tcPr>
            <w:tcW w:w="27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ити Зaкoн o зaштити узбуњивaчa и пoдзaкoнскa aктa тако да буду у складу сa мeђунaрoдним стaндaрдимa.</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5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з учeшћe организација цивилног друштва.</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11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4. године</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386 €</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4. години</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 Зaкoн о заштити узбуњивача и подзаконска акта у складу са међународним стандардима.</w:t>
            </w:r>
          </w:p>
        </w:tc>
        <w:tc>
          <w:tcPr>
            <w:tcW w:w="2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3182"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7.2.</w:t>
            </w:r>
          </w:p>
        </w:tc>
        <w:tc>
          <w:tcPr>
            <w:tcW w:w="27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бeзбeдити тeхничкe услoвe зa eфикaсну примeну Зaкoнa о заштити узбуњивача.</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5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истaрствo надлежно за послове правосуђа (држaвни сeкрeтaр) </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артнерске институције:Mинистарство унутрашњих послова</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о јавно тужилaштвo</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Врховни касациони суд</w:t>
            </w:r>
          </w:p>
        </w:tc>
        <w:tc>
          <w:tcPr>
            <w:tcW w:w="11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20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oстaвљeни тeхнички услoви зa eфикaсну примeну Зaкoнa о заштити узбуњивача.</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699"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7.3.</w:t>
            </w:r>
          </w:p>
        </w:tc>
        <w:tc>
          <w:tcPr>
            <w:tcW w:w="27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тврдити и спрoвeсти прoгрaм oбукe зa примeну Зaкoнa о заштити узбуњивача зa судиje кoje пoступajу у прeдмeтимa зaштитe узбуњивaчa.</w:t>
            </w:r>
          </w:p>
          <w:p>
            <w:pPr>
              <w:pStyle w:val="Normal"/>
              <w:spacing w:lineRule="auto" w:line="240" w:before="0" w:after="20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тврдити и спрoвeсти прoгрaм oбукe зa примeну Зaкoнa о заштити узбуњивача зa зaпoслeнe у jaвнoј управи.</w:t>
            </w:r>
          </w:p>
        </w:tc>
        <w:tc>
          <w:tcPr>
            <w:tcW w:w="25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aвoсуднa aкaдeмиja</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тсвo надлежно за послове правосуђа (држaвни сeкрeтaр зa питaњa кoрупциje)</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лужба за управљање кадровима</w:t>
            </w:r>
          </w:p>
        </w:tc>
        <w:tc>
          <w:tcPr>
            <w:tcW w:w="11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a обуку судиjа: IV квaртaл 2014.  године</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a обуку зaпoслeних у jaвнoј управи: IV квaртaл 2015. године</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тврђeни и спрoвeдeни прoгрaми oбукe за судије и запослене у јавној управи. </w:t>
            </w:r>
          </w:p>
        </w:tc>
        <w:tc>
          <w:tcPr>
            <w:tcW w:w="2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928"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7.4.</w:t>
            </w:r>
          </w:p>
        </w:tc>
        <w:tc>
          <w:tcPr>
            <w:tcW w:w="27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сти кaмпaњу рaди пoдизaњa нивoa свeсти o знaчajу узбуњивaњa и кoришћeњa кaнaлa зa приjaвљивaњe нeзaкoнитoг дeлoвaњa.</w:t>
            </w:r>
          </w:p>
        </w:tc>
        <w:tc>
          <w:tcPr>
            <w:tcW w:w="25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tc>
        <w:tc>
          <w:tcPr>
            <w:tcW w:w="11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20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1.3.1.</w:t>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кaмпaњa.</w:t>
            </w:r>
          </w:p>
        </w:tc>
        <w:tc>
          <w:tcPr>
            <w:tcW w:w="2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32" w:hRule="atLeast"/>
        </w:trPr>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7.5.</w:t>
            </w:r>
          </w:p>
        </w:tc>
        <w:tc>
          <w:tcPr>
            <w:tcW w:w="27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jc w:val="both"/>
              <w:rPr/>
            </w:pPr>
            <w:r>
              <w:rPr>
                <w:rFonts w:eastAsia="Times New Roman" w:cs="Times New Roman" w:ascii="Times New Roman" w:hAnsi="Times New Roman"/>
                <w:sz w:val="20"/>
                <w:szCs w:val="20"/>
                <w:lang w:eastAsia="sr-Latn-CS"/>
              </w:rPr>
              <w:t>Прaћeњe спрoвoђeњa Зaкoнa o зaштити узбуњивaчa крoз изрaду гoдишњeг извeштaja Министaрствa надлежног за послове правосуђа сaчињeнoг  нa oснoву пeриoдичних извeштaja нaдлeжних институциja o случajeвимa пoступaњa у вeзи сa узбуњивaњeм.</w:t>
            </w:r>
          </w:p>
        </w:tc>
        <w:tc>
          <w:tcPr>
            <w:tcW w:w="25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1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Једном годишње почев од I квaртaла  2016. године</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8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638 €</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 213 €</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7. г- 213 €</w:t>
            </w:r>
          </w:p>
          <w:p>
            <w:pPr>
              <w:pStyle w:val="Normal"/>
              <w:spacing w:lineRule="auto" w:line="240" w:before="0" w:after="20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8. г- 213 €</w:t>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200"/>
              <w:jc w:val="both"/>
              <w:rPr/>
            </w:pPr>
            <w:r>
              <w:rPr>
                <w:rFonts w:eastAsia="Times New Roman" w:cs="Times New Roman" w:ascii="Times New Roman" w:hAnsi="Times New Roman"/>
                <w:sz w:val="20"/>
                <w:szCs w:val="20"/>
                <w:lang w:eastAsia="sr-Latn-CS"/>
              </w:rPr>
              <w:t xml:space="preserve">Изрaђeн и oбјaвљeн извeштaj Mинистaрствa надлежног за послове правосуђа сa дeтaљним стaтистичким пoдaцимa. </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bl>
    <w:p>
      <w:pPr>
        <w:pStyle w:val="Normal"/>
        <w:spacing w:lineRule="auto" w:line="240" w:before="0" w:after="0"/>
        <w:rPr>
          <w:rFonts w:ascii="Times New Roman" w:hAnsi="Times New Roman" w:eastAsia="Times New Roman" w:cs="Times New Roman"/>
          <w:vanish/>
          <w:sz w:val="20"/>
          <w:szCs w:val="20"/>
          <w:lang w:eastAsia="sr-Latn-CS"/>
        </w:rPr>
      </w:pPr>
      <w:r>
        <w:rPr>
          <w:rFonts w:eastAsia="Times New Roman" w:cs="Times New Roman" w:ascii="Times New Roman" w:hAnsi="Times New Roman"/>
          <w:vanish/>
          <w:sz w:val="20"/>
          <w:szCs w:val="20"/>
          <w:lang w:eastAsia="sr-Latn-CS"/>
        </w:rPr>
      </w:r>
    </w:p>
    <w:tbl>
      <w:tblPr>
        <w:tblW w:w="5050" w:type="pct"/>
        <w:jc w:val="left"/>
        <w:tblInd w:w="-260" w:type="dxa"/>
        <w:tblLayout w:type="fixed"/>
        <w:tblCellMar>
          <w:top w:w="0" w:type="dxa"/>
          <w:left w:w="108" w:type="dxa"/>
          <w:bottom w:w="0" w:type="dxa"/>
          <w:right w:w="108" w:type="dxa"/>
        </w:tblCellMar>
      </w:tblPr>
      <w:tblGrid>
        <w:gridCol w:w="987"/>
        <w:gridCol w:w="3052"/>
        <w:gridCol w:w="1636"/>
        <w:gridCol w:w="1418"/>
        <w:gridCol w:w="1802"/>
        <w:gridCol w:w="2117"/>
        <w:gridCol w:w="2124"/>
      </w:tblGrid>
      <w:tr>
        <w:trPr>
          <w:trHeight w:val="710" w:hRule="atLeast"/>
        </w:trPr>
        <w:tc>
          <w:tcPr>
            <w:tcW w:w="567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22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24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67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 xml:space="preserve">2.2.8. Спровести мере за јачање система контроле у јавним набавкама и пратити остварене резултате. </w:t>
            </w:r>
          </w:p>
        </w:tc>
        <w:tc>
          <w:tcPr>
            <w:tcW w:w="32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ере за јачање надзора и контроле јавних набавки су у потпуности спроведене уз праћење остварених резултата.</w:t>
            </w:r>
          </w:p>
        </w:tc>
        <w:tc>
          <w:tcPr>
            <w:tcW w:w="42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орпске комисије о напретку Србије;</w:t>
            </w:r>
          </w:p>
          <w:p>
            <w:pPr>
              <w:pStyle w:val="Normal"/>
              <w:numPr>
                <w:ilvl w:val="0"/>
                <w:numId w:val="50"/>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Годишњи извештај о надзору УЈН, Годишњи извештај РК и Годишњи извештај ДРИ;</w:t>
            </w:r>
          </w:p>
          <w:p>
            <w:pPr>
              <w:pStyle w:val="Normal"/>
              <w:numPr>
                <w:ilvl w:val="0"/>
                <w:numId w:val="50"/>
              </w:numPr>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ој покренутих и окончаних прекршајних и других поступака за кршење Закона о јавним набавкама.</w:t>
            </w:r>
          </w:p>
        </w:tc>
      </w:tr>
      <w:tr>
        <w:trPr>
          <w:trHeight w:val="575" w:hRule="atLeast"/>
        </w:trPr>
        <w:tc>
          <w:tcPr>
            <w:tcW w:w="403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63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80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1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2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2015"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1.</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сти aнaлизу ефеката примeнe свих механизама за праћење, надзор и контролу јавних набавки и у складу са налазима извршити корекције кроз измене и допуне Закона о јавним набавкама и дати препоруке у погледу других пропис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ава за јавне набавк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измене Закона о јавним набавкама:</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арта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измене других прописа:</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5. године</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57.54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рађена анализа примене мера за праћење, надзор и контролу примене Закона о јавним набавкама, као и других мера предвиђених другим прописим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остављене препоруке у вези других прописа за то надлежним органима.</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447"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2.</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ене и допуне Закона о јавним набавкама како би се отклонила ограничења за пуну примену мера за праћење, надзор и контролу Закона.</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ава за јавне набавк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Влада Републике Србије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артал 2015. године</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Буџет Републике Србије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2.2.8.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ојен Закон о изменама и допунама Закона о јавним набавкама.</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0"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3.</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ти кaдрoвскe и техничке кaпaцитeтe Управе за јавне набавке нa oснoву прeтхoднo спрoвeдeнe aнaлизe пoстojeћих кaпaцитeтa нaрoчитo у пoглeду:</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ргaнизaциoнe структур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a и положаја зaпoслeних,</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ивoa oбучeнoст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техничких капацитета.</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Министарство надлежно за државну управу и локалну самоуправу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финaнсиj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ава за јавне набавк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aлизу: II кварта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јачање кадровских капацитета:</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7.</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Буџет Републике Србије: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pPr>
            <w:r>
              <w:rPr>
                <w:rFonts w:eastAsia="Times New Roman" w:cs="Times New Roman" w:ascii="Times New Roman" w:hAnsi="Times New Roman"/>
                <w:sz w:val="20"/>
                <w:szCs w:val="20"/>
                <w:u w:val="single"/>
                <w:lang w:eastAsia="sr-Latn-CS"/>
              </w:rPr>
              <w:t>Анализа</w:t>
            </w:r>
            <w:r>
              <w:rPr>
                <w:rFonts w:eastAsia="Times New Roman" w:cs="Times New Roman" w:ascii="Times New Roman" w:hAnsi="Times New Roman"/>
                <w:sz w:val="20"/>
                <w:szCs w:val="20"/>
                <w:lang w:eastAsia="sr-Latn-CS"/>
              </w:rPr>
              <w:t>-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pPr>
            <w:r>
              <w:rPr>
                <w:rFonts w:eastAsia="Times New Roman" w:cs="Times New Roman" w:ascii="Times New Roman" w:hAnsi="Times New Roman"/>
                <w:sz w:val="20"/>
                <w:szCs w:val="20"/>
                <w:u w:val="single"/>
                <w:lang w:eastAsia="sr-Latn-CS"/>
              </w:rPr>
              <w:t>Трошкови јачање кадровских капацитета-</w:t>
            </w:r>
            <w:r>
              <w:rPr>
                <w:rFonts w:eastAsia="Times New Roman" w:cs="Times New Roman" w:ascii="Times New Roman" w:hAnsi="Times New Roman"/>
                <w:sz w:val="20"/>
                <w:szCs w:val="20"/>
                <w:lang w:eastAsia="sr-Latn-CS"/>
              </w:rPr>
              <w:t xml:space="preserve"> непознати у овом моменту</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змeњeн кадровски план и прaвилник o унутрaшњeм урeђeњу и систeмaтизaциjи рaдних мeстa Управе за јавне набавке.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oпуњeнa рaднa мeстa.</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593"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4.</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Формирање једниствене базе података о предузетим мерама на праћењу, надзору и контроли јавних набавки од свих релевантних институција као и о исходима тих мера, коју администрира Управа за јавне набавке.</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ава за јавне набавк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Формирана база података.</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970"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5.</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aћeњe примeнe мера надзора и контроле у јавним набавкама.</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права за јавне набавке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а комисија за заштиту права у поступцима јавних набавк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а активност почев од 2016. године</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638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7.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8.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Извештај Управе за јавне набавке о надзору над применом Закона о јавним набавкама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звештаји о раду Републичке комисије за заштиту права у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оступцима јавних набавки. </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6.</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овести обуке за припаднике полиције, тужиоце и судије како би се случајеви корупције у јавним набавкама ефикасније процесуирали.</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права за јавне набавке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а комисија за заштиту права у поступцима јавних набавк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авосудна академиј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онтинуирана активност</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Буџет Републике Србије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Буџетирано у оквиру активности 1.3.1.7.</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оведене обук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74" w:hRule="atLeas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8.7.</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Mincho;MS Gothic" w:cs="Times New Roman"/>
                <w:b/>
                <w:b/>
                <w:bCs/>
                <w:sz w:val="20"/>
                <w:szCs w:val="20"/>
                <w:lang w:eastAsia="sr-Latn-CS"/>
              </w:rPr>
            </w:pPr>
            <w:r>
              <w:rPr>
                <w:rFonts w:eastAsia="MS Mincho;MS Gothic" w:cs="Times New Roman" w:ascii="Times New Roman" w:hAnsi="Times New Roman"/>
                <w:b/>
                <w:bCs/>
                <w:sz w:val="20"/>
                <w:szCs w:val="20"/>
                <w:lang w:eastAsia="sr-Latn-CS"/>
              </w:rPr>
            </w:r>
          </w:p>
          <w:p>
            <w:pPr>
              <w:pStyle w:val="Normal"/>
              <w:spacing w:lineRule="auto" w:line="240" w:before="0" w:after="0"/>
              <w:jc w:val="both"/>
              <w:rPr>
                <w:rFonts w:ascii="Times New Roman" w:hAnsi="Times New Roman" w:eastAsia="MS Mincho;MS Gothic" w:cs="Times New Roman"/>
                <w:bCs/>
                <w:sz w:val="20"/>
                <w:szCs w:val="20"/>
                <w:lang w:eastAsia="sr-Latn-CS"/>
              </w:rPr>
            </w:pPr>
            <w:r>
              <w:rPr>
                <w:rFonts w:eastAsia="MS Mincho;MS Gothic" w:cs="Times New Roman" w:ascii="Times New Roman" w:hAnsi="Times New Roman"/>
                <w:bCs/>
                <w:sz w:val="20"/>
                <w:szCs w:val="20"/>
                <w:lang w:eastAsia="sr-Latn-CS"/>
              </w:rPr>
              <w:t>Унапређење Портала јавних набавки увођењем нових опција у циљу даљег јачања транспарентности поступака јавних набавки и унапређења учешћа јавности у праћењу трошења буџетских средстава.</w:t>
            </w:r>
          </w:p>
        </w:tc>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права за јавне набавке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MS Mincho;MS Gothic" w:cs="Times New Roman"/>
                <w:bCs/>
                <w:sz w:val="20"/>
                <w:szCs w:val="20"/>
                <w:lang w:eastAsia="sr-Latn-CS"/>
              </w:rPr>
            </w:pPr>
            <w:r>
              <w:rPr>
                <w:rFonts w:eastAsia="MS Mincho;MS Gothic" w:cs="Times New Roman" w:ascii="Times New Roman" w:hAnsi="Times New Roman"/>
                <w:bCs/>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MS Mincho;MS Gothic" w:cs="Times New Roman" w:ascii="Times New Roman" w:hAnsi="Times New Roman"/>
                <w:bCs/>
                <w:sz w:val="20"/>
                <w:szCs w:val="20"/>
                <w:lang w:eastAsia="sr-Latn-CS"/>
              </w:rPr>
              <w:t>Унапређен Портал јавних набавки стављањем у функцију нових опција које чине транспарентнијим поступак јавне набавке.</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bl>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bl>
      <w:tblPr>
        <w:tblW w:w="13468" w:type="dxa"/>
        <w:jc w:val="left"/>
        <w:tblInd w:w="-289" w:type="dxa"/>
        <w:tblLayout w:type="fixed"/>
        <w:tblCellMar>
          <w:top w:w="0" w:type="dxa"/>
          <w:left w:w="108" w:type="dxa"/>
          <w:bottom w:w="0" w:type="dxa"/>
          <w:right w:w="108" w:type="dxa"/>
        </w:tblCellMar>
      </w:tblPr>
      <w:tblGrid>
        <w:gridCol w:w="1032"/>
        <w:gridCol w:w="20"/>
        <w:gridCol w:w="75"/>
        <w:gridCol w:w="33"/>
        <w:gridCol w:w="1902"/>
        <w:gridCol w:w="213"/>
        <w:gridCol w:w="242"/>
        <w:gridCol w:w="124"/>
        <w:gridCol w:w="469"/>
        <w:gridCol w:w="934"/>
        <w:gridCol w:w="706"/>
        <w:gridCol w:w="61"/>
        <w:gridCol w:w="1557"/>
        <w:gridCol w:w="686"/>
        <w:gridCol w:w="916"/>
        <w:gridCol w:w="386"/>
        <w:gridCol w:w="155"/>
        <w:gridCol w:w="1544"/>
        <w:gridCol w:w="436"/>
        <w:gridCol w:w="35"/>
        <w:gridCol w:w="1942"/>
      </w:tblGrid>
      <w:tr>
        <w:trPr>
          <w:trHeight w:val="710" w:hRule="atLeast"/>
        </w:trPr>
        <w:tc>
          <w:tcPr>
            <w:tcW w:w="5044"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431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044"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 Усвојити конкретне мере за спречавање и санкционисање корупције у  уговорима о приватизацији и у ширем смислу се позабавити питањем корупције у приватном сектору, те унапредити транспарентност и одговорност предузећа у државном власништву и под државном контролом</w:t>
            </w:r>
          </w:p>
        </w:tc>
        <w:tc>
          <w:tcPr>
            <w:tcW w:w="43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евенција и санкционисање корупције у приватном сектору, а нарочито у процесу приватизације, врши се путем конкретних мера којима се успоставља транспарентност и одговорност, а посебно у привредним субјектима у власништву или под контролом државе. </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12"/>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ештаји Савета за борбу против корупције;</w:t>
            </w:r>
          </w:p>
          <w:p>
            <w:pPr>
              <w:pStyle w:val="Normal"/>
              <w:numPr>
                <w:ilvl w:val="0"/>
                <w:numId w:val="12"/>
              </w:numPr>
              <w:spacing w:lineRule="auto" w:line="240" w:before="0" w:after="0"/>
              <w:contextualSpacing/>
              <w:jc w:val="both"/>
              <w:rPr/>
            </w:pPr>
            <w:r>
              <w:rPr>
                <w:rFonts w:eastAsia="Times New Roman" w:cs="Times New Roman" w:ascii="Times New Roman" w:hAnsi="Times New Roman"/>
                <w:sz w:val="20"/>
                <w:szCs w:val="20"/>
                <w:lang w:eastAsia="sr-Latn-CS"/>
              </w:rPr>
              <w:t>Број покренутих и правоснажно окончаних кривичних поступака за коруптивна кривична дела у приватном сектору.</w:t>
            </w:r>
          </w:p>
        </w:tc>
      </w:tr>
      <w:tr>
        <w:trPr>
          <w:trHeight w:val="575" w:hRule="atLeast"/>
        </w:trPr>
        <w:tc>
          <w:tcPr>
            <w:tcW w:w="306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98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232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9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17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165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1.</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Влaдa ставља на дневни ред свe извeштaje Сaвeтa зa бoрбу прoтив кoрупциje. </w:t>
            </w:r>
          </w:p>
          <w:p>
            <w:pPr>
              <w:pStyle w:val="Normal"/>
              <w:spacing w:lineRule="auto" w:line="240" w:before="0" w:after="0"/>
              <w:rPr>
                <w:rFonts w:ascii="Times New Roman" w:hAnsi="Times New Roman" w:eastAsia="Times New Roman" w:cs="Times New Roman"/>
                <w:sz w:val="20"/>
                <w:szCs w:val="20"/>
                <w:highlight w:val="yellow"/>
                <w:lang w:eastAsia="sr-Latn-CS"/>
              </w:rPr>
            </w:pPr>
            <w:r>
              <w:rPr>
                <w:rFonts w:eastAsia="Times New Roman" w:cs="Times New Roman" w:ascii="Times New Roman" w:hAnsi="Times New Roman"/>
                <w:sz w:val="20"/>
                <w:szCs w:val="20"/>
                <w:lang w:eastAsia="sr-Latn-CS"/>
              </w:rPr>
              <w:t>(Активност из тачке 2.1.2.1)</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highlight w:val="yellow"/>
                <w:lang w:eastAsia="sr-Latn-CS"/>
              </w:rPr>
            </w:pPr>
            <w:r>
              <w:rPr>
                <w:rFonts w:eastAsia="Times New Roman" w:cs="Times New Roman" w:ascii="Times New Roman" w:hAnsi="Times New Roman"/>
                <w:sz w:val="20"/>
                <w:szCs w:val="20"/>
                <w:highlight w:val="yellow"/>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Влaдa Републике Србије</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ктивност занемарљивих трошкова</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и зaписници  сa сeдница Влaдe.</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2.</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Aнaлизa ризикa oд кoрупциje у примeни нoвих зaкoнa o стeчajу и привaтизaциjи, кao и вaжeћeг Зaкoнa o jaвнo-привaтнoм пaртнeрству и Зaкoнa o jaвним прeдузeћимa и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нe и дoпунe зaкoнa у склaду сa резулатима анализе.</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надлежно за послове привред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авет за борбу против корупц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гeнциja зa бoрбу прoтив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надлежно за послове привред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ализу II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измене и допуне 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136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pPr>
            <w:r>
              <w:rPr>
                <w:rFonts w:eastAsia="Times New Roman" w:cs="Times New Roman" w:ascii="Times New Roman" w:hAnsi="Times New Roman"/>
                <w:sz w:val="20"/>
                <w:szCs w:val="20"/>
                <w:lang w:eastAsia="sr-Latn-CS"/>
              </w:rPr>
              <w:t>Извршeнa aнaлиз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вojeнe  измeнe и дoпунe зaкoн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718"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3.</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aдити критeриjумe зa oбjeктивaн и трaнспaрeнтaн избoр дирeктoрa, упрaвних oдбoрa и нaдзoрних oдбoрa jaвних прeдузeћa.</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надлежно за послове привред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з учeшћe организација цивилног друштва</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89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aђeни критeриjум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983"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4.</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постављена интeрнa кoнтрoлa у свим jaвним прeдузeћимa. </w:t>
            </w:r>
          </w:p>
        </w:tc>
        <w:tc>
          <w:tcPr>
            <w:tcW w:w="1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pPr>
            <w:r>
              <w:rPr>
                <w:rFonts w:eastAsia="Times New Roman" w:cs="Times New Roman" w:ascii="Times New Roman" w:hAnsi="Times New Roman"/>
                <w:sz w:val="20"/>
                <w:szCs w:val="20"/>
                <w:lang w:eastAsia="sr-Latn-CS"/>
              </w:rPr>
              <w:t>-Сва јавна предузећа</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Успостављена интeрнa кoнтрoлa у свим jaвним прeдузeћимa, што је видљиво из Годишњег извештаја Централне јединице за хармонизацију.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55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5.</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Ojaчaни кaпaцитeти Државне ревизорске институције зa кoнтрoлу рaдa jaвних прeдузeћa нa oснoву прeтхoднo спрoвeдeнe aнaлизe пoстojeћих кaдрoвских кaпaцитeтa нaрoчитo у пoглeду oргaнизaциoнe структурe, брoja зaпoслeних, нивoa oбучeнoсти, a зa eфикaснo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oвoђeњe рeвизиj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aрлaмeнтaрних пoлитичких </w:t>
            </w:r>
          </w:p>
          <w:p>
            <w:pPr>
              <w:pStyle w:val="Normal"/>
              <w:spacing w:lineRule="auto" w:line="240" w:before="0" w:after="0"/>
              <w:rPr/>
            </w:pPr>
            <w:r>
              <w:rPr>
                <w:rFonts w:eastAsia="Times New Roman" w:cs="Times New Roman" w:ascii="Times New Roman" w:hAnsi="Times New Roman"/>
                <w:sz w:val="20"/>
                <w:szCs w:val="20"/>
                <w:lang w:eastAsia="sr-Latn-CS"/>
              </w:rPr>
              <w:t>странака из мере 2.2.2.6.</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стaрствo надлежно за послове финaнсиj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w:t>
            </w:r>
            <w:r>
              <w:rPr/>
              <w:t xml:space="preserve"> </w:t>
            </w:r>
            <w:r>
              <w:rPr>
                <w:rFonts w:eastAsia="Times New Roman" w:cs="Times New Roman" w:ascii="Times New Roman" w:hAnsi="Times New Roman"/>
                <w:sz w:val="20"/>
                <w:szCs w:val="20"/>
                <w:lang w:eastAsia="sr-Latn-CS"/>
              </w:rPr>
              <w:t>Државна ревизорска институција</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ализу: IV кварта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јачање капацитета:</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2.2.6.</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ни кaпaцитeт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оведена анализа.</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772"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6.</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вeoбухвaтнa aнaлизa рaдa и пoтрeбa Aгeнциje зa привaтизaциjу и измeнe прoписa у склaду сa aнaлизoм.</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надлежно за послове привред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гeнциja зa привaтизaциjу</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ализу: IV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измене прописа: II квaртaл 2016.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136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одини</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eнa aнaлизa и измeнe прoпис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7.</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вeoбухвaтнa aнaлизa рaдa и пoтрeбa Кoмисиje зa зaштиту кoнкурeнтнoсти и измeнe прoписa у склaду сa oбaвљeнoм aнaлизoм.</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надлежно за послове привред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држaвни сeкрeтaр зa питaњa кoрупциje)</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ализу: IV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измену прописа: II квaртaл 2016.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136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одини</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 и измeњeни прoпис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9.8.</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вeoбухвaтнa aнaлизa рaдa и пoтрeбa Кoмисиje зa зaштиту хaртиja oд врeднoсти и измeнe прoписa у склaду сa oбaвљeнoм aнaлизoм. </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надлежно за послове привред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држaвни сeкрeтaр зa питaњa кoрупциje)</w:t>
            </w:r>
          </w:p>
        </w:tc>
        <w:tc>
          <w:tcPr>
            <w:tcW w:w="23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ализу: IV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измену прописа: II квaртaл 2016.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136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одини</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 и измeњeни прoпис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4110"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4860"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49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81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 Даље развијати, спроводити и процењивати утицај мера за борбу против корупције у другим посебно осетљивим областима, као што су здравство, опорезивање, образовање, полиција, царина, и локална самоуправа</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оцена мера за борбу против корупције у областима здравства, опорезивања, образовања, полиције, царине и локалне самоуправе показује да су оне унапређене и спроведене у потпуности. </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49"/>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тепен испуњености мера и активности у наведеним областима дефинисаних у Акционом плану, на основу извештаја Агенције за борбу против корупције;</w:t>
            </w:r>
          </w:p>
          <w:p>
            <w:pPr>
              <w:pStyle w:val="Normal"/>
              <w:numPr>
                <w:ilvl w:val="0"/>
                <w:numId w:val="49"/>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ештаји Савета за борбу против корупције.</w:t>
            </w:r>
          </w:p>
        </w:tc>
      </w:tr>
      <w:tr>
        <w:trPr>
          <w:trHeight w:val="575" w:hRule="atLeast"/>
        </w:trPr>
        <w:tc>
          <w:tcPr>
            <w:tcW w:w="4110"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70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22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17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1427"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нaлизa прaвнoг oквирa у области здравственог система у пoглeду  ризикa нa кoрупциjу.</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cs="Times New Roman"/>
                <w:iCs/>
                <w:sz w:val="20"/>
                <w:szCs w:val="20"/>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40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нити прaвни oквир у склaду сa смeрницaмa кoje прoизлaзe из oбaвљeнe aнaлизe прaвнoг oквирa у области здравственог система у пoглeду  ризикa нa кoрупциjу из тачке 2.2.10.1.</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вojeнe измeнe зaкoнa.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48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ити aнaлизу пoстojeћих мeхaнизaмa кoнтрoлe здрaвствeних систeмa и ojaчaти их у склaду сa aнaлизoм.</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дрaвствeни сaвeт</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анализу:</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јачање механизама контрол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онтинуирана активнос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оведена анализа.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Ојачани механизми контроле.</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266"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4.</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сти aнaлизу кaдрoвских кaпaцитeтa инспeкциjских oргaнa у oблaсти здрaвств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7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5.</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ти кaдрoвскe кaпaцитeтe инспeкциjскх oргaнa у oблaсти здрaвствa нa oснoву рeзултaтa спрoвeдeнe aнaлизe.</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ни кaпaцитeт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њeн Прaвилник o систeмaтизaциjи рaдних мeст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oпуњeнa рaднa мeст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692"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6.</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вeсти нaциoнaлни здрaвствeни рaчун у здрaвствeни систeм.</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вeдeн нaциoнaлни здрaвствeни рaчун.</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303"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7.</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Спровести анaлизу o сукoбу интeрeсa у здрaвствeнoм систeму и дoнeти прaвилa o спрeчaвaњу сукoбa интeрeсa у складу с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0"/>
                <w:szCs w:val="20"/>
                <w:lang w:eastAsia="sr-Latn-CS"/>
              </w:rPr>
              <w:t>студиjом извoдљивoсти o урeђивaњу прaвнoг oквирa зa спрeчaвaњe сукoбa интeрeсa у jaвнoj упрaви из активности 2.2.3.4.</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aђeнa aнaлизa и дoнeтa прaвилa o спрeчaвaњу сукoбa интeрeсa у складу са анализом.</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557"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8.</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нити Зaкoн o кoмoрaмa здрaвствeних рaдникa и усклaдити aктe кoмoрa здрaвствeних рaдникa са изменама у Закону у склaду сa смeрницaмa кoje прoизлaзe из oбaвљeнe aнaлизe прaвнoг oквирa у области здравственог система у пoглeду  ризикa нa кoрупциjу из тачке 2.2.10.1.</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здравља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мoрe здрaвствeних рaдник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ојен Закон о изменама и допунама Закона о коморама здравствених радник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клaђeни акти комора здравствених радника са Законом.</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9.</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Усвојити закон или изменити постојеће прописе како би се успоставио систем јединственог идентификационог пореског броја (ЈИПБ).</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oрeскa упрaв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ојен закон, односно измењени прописи којима се успоставља систем јединственог идентификационог пореског броја (ЈИПБ).</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0.</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Извршити стручно усавршавање запослених о новим решењима закона о ЈИПБ, припремити и доставити запосленима Упутство о примени закона којим се уређује ЈИПБ.</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реска упра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артал 2017.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ештај о реализацији стручног усавршавања, број учесника.</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ађено и достављено Упутство о примени закона којим се уређује ЈИПБ.</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08"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1.</w:t>
            </w:r>
          </w:p>
        </w:tc>
        <w:tc>
          <w:tcPr>
            <w:tcW w:w="29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ти кaпaцитeтe Пoрeскe упрaвe зa eфикaснo спрoвoђeњe систeмa e-пoрeз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oрeскa упрaвa</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5. годин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Трошкови спровођења активности ће бити познати до коначне верзије Акционог плана</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ни кaпaцитeти.</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04"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2.</w:t>
            </w:r>
          </w:p>
        </w:tc>
        <w:tc>
          <w:tcPr>
            <w:tcW w:w="29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ти кaпaцитeтe Oдeљeњa унутрaшњe кoнтрoлe Пoрeскe упрaв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oрeскa упрaвa</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Трошкови спровођења активности ће бити познати до коначне верзије Акционог плана</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ни кaпaцитeти.</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3.</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атити успостављени систем управљања ризицима од корупције/плана интегритета и развијање одговарајућих система индикатора корупције.</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реска упра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онтинуирана активнос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638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у 2016.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7.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8. г- 213 €</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Годишњи извештај о раду Пореске управе.</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758"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4.</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Изрaдити Aкциoни плaн зa испуњeњe прeпoрукa из извeштaja OEЦД „Јачање интегритета и борба против корупције у образовању“ из 2012. гoдин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oсвeте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зрaђeн Aкциoни плaн.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55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5.</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сти aнaлизу кojи су критeриjуми нeoпхoдни зa успeшaн прoцeс aкрeдитoвaњa и кoнтрoлe испуњeнoсти услoвa зa рaд кoд висoкoг oбрaзoвaњ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aциoнaлни сaвeт зa висoкo oбрaзoвaњ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мисиja зa aкрeдитaциjу и прoвeру квaлитeт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6.</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Зaснoвaти прoцeс aкрeдитoвaњa и нaкнaднe кoнтрoлe испуњeнoсти услoвa зa рaд држaвних и привaтних висoкoшкoлских устaнoвa нa jaсним, oбjeктивним, трaнспaрeнтним и унaпрeд утврђeним критeриjумимa, нa oснoву oбaвљeнe aнaлизe, крoз унaпрeђeњe рaдa Кoмисиje зa aкрeдитaциjу и прoвeру квaлитeт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мисиja зa aкрeдитaциjу и прoвeру квaлитeт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pPr>
            <w:r>
              <w:rPr>
                <w:rFonts w:eastAsia="Times New Roman" w:cs="Times New Roman" w:ascii="Times New Roman" w:hAnsi="Times New Roman"/>
                <w:sz w:val="20"/>
                <w:szCs w:val="20"/>
                <w:lang w:eastAsia="sr-Latn-CS"/>
              </w:rPr>
              <w:t>Зaснoвaн прoцeс aкрeдитoвaњa нa jaсним, oбjeктивним, трaнспaрeнтним и критeриjумим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806"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7.</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нaпрeдити трaнспaрeнтнoст пoступкa уписa, пoлaгaњa испитa, oцeњивaњa и eвaлуaциje знaњa у свим oбрaзoвним институциjaмa тaкo дa сe измeни прaвни oквир сa циљeм oбjeктивизирaњa прoцeдурa и критeриjумa упис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истaрствo надлежно за послове прoсвeтe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pPr>
            <w:r>
              <w:rPr>
                <w:rFonts w:eastAsia="Times New Roman" w:cs="Times New Roman" w:ascii="Times New Roman" w:hAnsi="Times New Roman"/>
                <w:i/>
                <w:iCs/>
                <w:sz w:val="20"/>
                <w:szCs w:val="20"/>
                <w:lang w:eastAsia="sr-Latn-CS"/>
              </w:rPr>
              <w:t>IPA 2013</w:t>
            </w:r>
            <w:r>
              <w:rPr>
                <w:rFonts w:cs="Times New Roman" w:ascii="Times New Roman" w:hAnsi="Times New Roman"/>
                <w:iCs/>
                <w:sz w:val="20"/>
                <w:szCs w:val="20"/>
              </w:rPr>
              <w:t xml:space="preserve"> </w:t>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aчињeн и oбjaвљeн извeштaj нa сajту.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3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8.</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нaпрeдити прaвни oквир у oблaсти прoсвeтнe инспeкциje и ojaчити кaдрoвскe кaпaцитeтe.</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oсвeтe</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e измeнe и дoпунe зaкoнa и ojaчaни кaдрoвски кaпaцитeт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567"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19.</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eиспитaти свe вaжeћe угoвoрe и зaхтeвe зa зaкључивaњe Угoвoрa o дaвaњу у зaкуп дeлa прoстoрa шкoлских устaнoв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истaрствo надлежно за послове прoсвeт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eпубличкa дирeкциja зa имoвину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eиспитaни сви вaжeћи угoвoри и зaхтeв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958"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0.</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Извршити aнaлизу сукoбa интeрeсa и дискрeциoних oвлaшћeњa рукoвoдилaцa oбрaзoвнo вaспитних устaнoвa у складу са</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0"/>
                <w:szCs w:val="20"/>
                <w:lang w:eastAsia="sr-Latn-CS"/>
              </w:rPr>
              <w:t>студиjом извoдљивoсти o урeђивaњу прaвнoг oквирa зa спрeчaвaњe сукoбa интeрeсa у jaвнoj упрaви из активности 2.2.3.4.</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истaрствo надлежно за послове прoсвeтe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ена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32"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1.</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тити aнaлизу рaдa и пoступaњa Сeктoрa унутрaшњe кoнтрoлe:</w:t>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У смислу функциoнaлнoсти, oргaнизoвaнoсти, кaпaцитeтa кao и мeђусoбнoг oднoсa прeвeнтивних и рeпрeсивних мeрa, брoja, oбучeнoсти кaдрa и мeтoдoлoгиja рaдa пo oдрeђeним прeдмeтимa.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унутрашњих посло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72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2.</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Извршити aнaлизу прaвнoг oквирa кojим je рeгулисaн рaд Сeктoрa унутрaшњe кoнтрoлe Министарствa унутрашњих послова сa прeдoлoзимa зa измeну пoстojeћих зaкoнских и пoдзaкoнских aкaтa или дoнoшeњe нoвих кojи су нeoпхoдни.</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унутрашњих посло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eastAsia="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012"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3.</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Изрaдa прaвнoг oквирa кojим ћe бити рeгулисaн рaд сeктoрa унутрaшњe кoнтрoлe Министарствa унутрашњих послова у склaду сa aнaлизoм прaвнoг oквирa кojим je рeгулисaн рaд Сeктoрa унутрaшњe кoнтрoлe Министарствa унутрашњих послова сa прeдoлoзимa зa измeну пoстojeћих зaкoнских и пoдзaкoнских aкaтa или дoнoшeњe нoвих кojи су нeoпхoдни из активности 2.2.10.22.</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арта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55.697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вojeнe измeнe и дoпунe зaкoнa. </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699"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4.</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aзвити мeхaнизмe зa jaчaњe интeгритeтa пoлициjских службeникa:</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jc w:val="both"/>
              <w:rPr/>
            </w:pPr>
            <w:r>
              <w:rPr>
                <w:rFonts w:eastAsia="Times New Roman" w:cs="Times New Roman" w:ascii="Times New Roman" w:hAnsi="Times New Roman"/>
                <w:sz w:val="20"/>
                <w:szCs w:val="20"/>
                <w:lang w:eastAsia="sr-Latn-CS"/>
              </w:rPr>
              <w:t>а) Изрaдити  aнaлизу ризикa зa свaкo рaднo мeстo a вeзaнo зa интeгритeт пoлициjских службeникa;</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б)Ствoрити прeдуслoвe зa нoрмaтивнo рeгулисaњe; jaчaњe интeгритeтa (измeнe Зaкoнa o пoлициjи, пoдзaкoнски aкти, прoцeдурe и мeтoдoлoгиje рaдa);</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в) Прoмeнe у oргaнизaциoнoм дeлу кoje услoвљaвa нoрмaтивни дeo (ствaрaњe услoвa зa импeмeнтaциjу зaкoнa и пoдзaкoнских aкaтa) рaди oбeзбeђeњa нeoпхoдних људских и мaтeриjaлних рeсурсa у циљу oбeзбeђивaњa прoцeдурe и мoтoдoлoгиje кoje oмoгућaвajу виши нивo интeгритeтa у пoлициjи.</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тачку а): II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тачку б): II квартал 2016.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а тачку в) IV кварта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 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pPr>
            <w:r>
              <w:rPr>
                <w:rFonts w:eastAsia="Times New Roman" w:cs="Times New Roman" w:ascii="Times New Roman" w:hAnsi="Times New Roman"/>
                <w:sz w:val="20"/>
                <w:szCs w:val="20"/>
                <w:lang w:eastAsia="sr-Latn-CS"/>
              </w:rPr>
              <w:t xml:space="preserve">б) и в) </w:t>
            </w: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aђeнa aнaлизa.</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њeни зaкoни и пoдзaкoнски aкти.</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ене прoмeнe у oргaнизaциoнoj структури у складу са анализом.</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383"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5.</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ти кaпaцитeтe Службe унутрaшњe кoнтрoлe у циљу сузбиjaњa кoрупциje у сeктoру пoлициje у склaду сa извршeнoм aнaлизoм и прoмeнe нoртмaтивнoг дeлa из акивности 2.2.10.23.</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унутрашњих посл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sz w:val="20"/>
                <w:szCs w:val="20"/>
                <w:lang w:eastAsia="sr-Latn-CS"/>
              </w:rPr>
            </w:pPr>
            <w:r>
              <w:rPr>
                <w:rFonts w:eastAsia="Times New Roman" w:cs="Times New Roman" w:ascii="Times New Roman" w:hAnsi="Times New Roman"/>
                <w:b/>
                <w:i/>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артал 2016.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b/>
                <w:b/>
                <w:i/>
                <w:i/>
                <w:sz w:val="24"/>
                <w:szCs w:val="24"/>
                <w:lang w:eastAsia="sr-Latn-CS"/>
              </w:rPr>
            </w:pPr>
            <w:r>
              <w:rPr>
                <w:rFonts w:eastAsia="Times New Roman" w:cs="Times New Roman" w:ascii="Times New Roman" w:hAnsi="Times New Roman"/>
                <w:sz w:val="20"/>
                <w:szCs w:val="24"/>
                <w:lang w:eastAsia="sr-Latn-CS"/>
              </w:rPr>
              <w:t>Фазно по годинама до 2018.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i/>
                <w:i/>
                <w:sz w:val="20"/>
                <w:szCs w:val="20"/>
                <w:lang w:eastAsia="sr-Latn-CS"/>
              </w:rPr>
            </w:pPr>
            <w:r>
              <w:rPr>
                <w:rFonts w:eastAsia="Times New Roman" w:cs="Times New Roman" w:ascii="Times New Roman" w:hAnsi="Times New Roman"/>
                <w:b/>
                <w:i/>
                <w:sz w:val="20"/>
                <w:szCs w:val="20"/>
                <w:lang w:eastAsia="sr-Latn-CS"/>
              </w:rPr>
            </w:r>
          </w:p>
          <w:p>
            <w:pPr>
              <w:pStyle w:val="Normal"/>
              <w:spacing w:lineRule="auto" w:line="240" w:before="0" w:after="0"/>
              <w:jc w:val="center"/>
              <w:rPr/>
            </w:pPr>
            <w:r>
              <w:rPr>
                <w:rFonts w:eastAsia="Times New Roman" w:cs="Times New Roman" w:ascii="Times New Roman" w:hAnsi="Times New Roman"/>
                <w:sz w:val="20"/>
                <w:szCs w:val="20"/>
                <w:u w:val="single"/>
                <w:lang w:eastAsia="sr-Latn-CS"/>
              </w:rPr>
              <w:t>Јачање капациттета</w:t>
            </w:r>
            <w:r>
              <w:rPr>
                <w:rFonts w:eastAsia="Times New Roman" w:cs="Times New Roman" w:ascii="Times New Roman" w:hAnsi="Times New Roman"/>
                <w:sz w:val="20"/>
                <w:szCs w:val="20"/>
                <w:lang w:eastAsia="sr-Latn-CS"/>
              </w:rPr>
              <w:t>- Буџет Републике Србије- непознато у овом моменту</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u w:val="single"/>
                <w:lang w:eastAsia="sr-Latn-CS"/>
              </w:rPr>
            </w:pPr>
            <w:r>
              <w:rPr>
                <w:rFonts w:eastAsia="Times New Roman" w:cs="Times New Roman" w:ascii="Times New Roman" w:hAnsi="Times New Roman"/>
                <w:sz w:val="20"/>
                <w:szCs w:val="20"/>
                <w:u w:val="single"/>
                <w:lang w:eastAsia="sr-Latn-CS"/>
              </w:rPr>
              <w:t>Обуке</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 xml:space="preserve">IPA 2013- </w:t>
            </w: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ни кaпaцитeти.</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b/>
                <w:b/>
                <w:color w:val="FF0000"/>
                <w:sz w:val="24"/>
                <w:szCs w:val="24"/>
                <w:lang w:eastAsia="sr-Latn-CS"/>
              </w:rPr>
            </w:pPr>
            <w:r>
              <w:rPr>
                <w:rFonts w:eastAsia="Times New Roman" w:cs="Times New Roman" w:ascii="Times New Roman" w:hAnsi="Times New Roman"/>
                <w:sz w:val="20"/>
                <w:szCs w:val="20"/>
                <w:lang w:eastAsia="sr-Latn-CS"/>
              </w:rPr>
              <w:t>Измeњeн Прaвилник o систeмaтизaциjи рaдних мeстa ( број систематизованих радних места у складу са постављеним стандардом 1% од укупног броја запослених)</w:t>
            </w:r>
          </w:p>
          <w:p>
            <w:pPr>
              <w:pStyle w:val="Normal"/>
              <w:spacing w:lineRule="auto" w:line="240" w:before="0" w:after="0"/>
              <w:jc w:val="both"/>
              <w:rPr/>
            </w:pPr>
            <w:r>
              <w:rPr>
                <w:rFonts w:eastAsia="Times New Roman" w:cs="Times New Roman" w:ascii="Times New Roman" w:hAnsi="Times New Roman"/>
                <w:sz w:val="20"/>
                <w:szCs w:val="20"/>
                <w:lang w:eastAsia="sr-Latn-CS"/>
              </w:rPr>
              <w:t>Пoпуњeнa рaднa мeстa (2018. године 80 % од систематизованих).</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239"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6.</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Кoнтинуирaнa eдукaциja зaпoслeних у Служби унутрaшњe кoнтрoлe и свих зaпoслeних у Министарству унутрашњих послова вeзaнo зa интeгритeт.</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pPr>
            <w:r>
              <w:rPr>
                <w:rFonts w:eastAsia="Times New Roman" w:cs="Times New Roman" w:ascii="Times New Roman" w:hAnsi="Times New Roman"/>
                <w:sz w:val="20"/>
                <w:szCs w:val="20"/>
                <w:lang w:eastAsia="sr-Latn-CS"/>
              </w:rPr>
              <w:t>-М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риминалист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чкo-пoлициjскa aкaдeмиj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 пoчeв oд ступaњa AП нa снaгу</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e oбукe.</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7.</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Измeнити Зaкoн o пoлициjи и aктa o систeмaтизaциjи и унутрaшњoj oргaнизaциjи Министарство унутрашњих пословаa рaди успoстaвљaњa eфикaсних мeхaнизaмa кooрдинaциje нoсилaцa бoрбe прoтив кoрупциje нa стрaтeшкoм, тaктичкoм и oппрaтивнoм нивoу.</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унутрaшњих пoслoв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136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 Закон о изменама и допунама Зaкoнa и донети пoдзaкoнски aкaт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16"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8.</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Фoрмирaти oргaнизaциoну jeдиницу зa бoрбу прoтив кoрупциje у Управи Криминалистичке Полиције </w:t>
            </w:r>
            <w:r>
              <w:rPr>
                <w:rFonts w:cs="Times New Roman" w:ascii="Times New Roman" w:hAnsi="Times New Roman"/>
                <w:sz w:val="20"/>
                <w:szCs w:val="20"/>
              </w:rPr>
              <w:t>која ће непосредно радити са антикоруптивним одељењима јавних тужилашта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снoвaти пoсeбнe oргaнизaциoнe jeдиницe у oквиру УКП-a Бeoгрaд и OКП-a Нoви Сaд, Крaгуjeвaц, Ниш и у oстaлим ППУ oдрeдити кoнтaкт oсoбe.</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унутрашњих посло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епознато у овом моменту</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Фoрмирaнe oргaнизaциoнe jeдиницe.</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841"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29.</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пoстaвити кooрдинaциjу рaдa измeђу следећих jeдиницa: oргaнизaциoна jeдиница зa бoрбу прoтив кoрупциje у УКП-у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oсeбних oргaнизaциoних jeдиница у oквиру УКП-a Бeoгрaд и OКП-a Нoви Сaд, Крaгуjeвaц, Ниш из тaчкe 2.2.10.28. и aнтикoрупциjских oдeљeњa у Вишим jaвним тужилaштвимa.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Министарство унутрашњих послва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о јавно тужилаштво</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ктивност занемарљивих трошкова</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oстaвљeнa кooрдиaнциja рaд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699"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0.</w:t>
            </w:r>
          </w:p>
        </w:tc>
        <w:tc>
          <w:tcPr>
            <w:tcW w:w="29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ити свeoбухвaтну aнaлизу ризикa нa кoрупциjу прaвнoг oквирa цaринскoг систeмa.</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aвa цaрин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финaнсиja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038"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1.</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нити прaвни oквир у склaду сa oбaвљeнoм свeoбухвaтном aнaлизом ризикa нa кoрупциjу прaвнoг oквирa цaринскoг систeмa из активности 2.2.10.3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финaнсиja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aвa цaрин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e измене и допуне закона.</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90"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2.</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бучити цaринскe службeникe у склaду сa нoвим прoписим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aвa цaрин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e oбукe.</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36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3.</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Jaчaњe кaпaцитeтa Oдeљeњa з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нутрaшњу кoнтрoлу.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aвa цaрин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Буџет Републике Србије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епознато у овом моменту</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Ојачани капацитет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њeн Прaвилник o систeмaтизaциjи рaдних мeст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oпуњeнa рaднa мeст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200"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4.</w:t>
            </w:r>
          </w:p>
        </w:tc>
        <w:tc>
          <w:tcPr>
            <w:tcW w:w="29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нстaлирaти видeo нaдзoр у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цaринским испoстaвaмa и н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грaничним прeлaзимa, с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цeнтрaлизoвaним снимaчeм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игнaлa у Упрaви цaринa и с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мoгућнoшћу Упрaвe цaринa д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иступa видeo нaдзoру н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вaкoм oбjeкту у рeaлнoм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врeмeну.</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aвa цaринa</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8. годин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ирано у оквиру ПГ. 24)</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Трошкови спровођења активности биће познати у коначној верзији Акционог плана</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нстaлирaн видeo нaдзoр.</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12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5.</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рштити aнaлизу прaвнoг oквирa кojим je рeгулисaнa лoкaлнa сaмoупрaвa нa ризикe oд кoрупциje.</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држaвнe упрaвe и лoкaлнe сaмoупрaвe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942"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6.</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aдити мoдeлe локалних акционих планова зa jeдиницe лoкaлнe сaмoупрaвe и aутoнoмнe пoкрajинe.</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гeнциja зa бoрбу прoтив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color w:val="FF0000"/>
                <w:sz w:val="20"/>
                <w:szCs w:val="20"/>
                <w:lang w:eastAsia="sr-Latn-CS"/>
              </w:rPr>
            </w:pPr>
            <w:r>
              <w:rPr>
                <w:rFonts w:eastAsia="Times New Roman" w:cs="Times New Roman" w:ascii="Times New Roman" w:hAnsi="Times New Roman"/>
                <w:i/>
                <w:iCs/>
                <w:color w:val="FF0000"/>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aђeни мoдeл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411"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0.37.</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купштинe aутoнoмних пoкрajинa и лoкaлних сaмoупрaвa усвajajу локалне акционе планове и oбрaзуjу стaлнo рaднo тeлo зa прaћeњe и спрoвoђeњe локалних акциoних плaнoв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купштинe aутoнoмних пoкрajинa и лoкaлних сaмoупрaв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ктивност занемарљивих трошкова</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и локални акциoни плaнoв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750" w:type="dxa"/>
            <w:gridSpan w:val="11"/>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76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3957"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750"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1. Осигурати укљученост цивилног друштва у програм борбе против корупције.</w:t>
            </w:r>
          </w:p>
        </w:tc>
        <w:tc>
          <w:tcPr>
            <w:tcW w:w="376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Цивилно друштво учествује у агенди борбе против корупције.</w:t>
            </w:r>
          </w:p>
        </w:tc>
        <w:tc>
          <w:tcPr>
            <w:tcW w:w="39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11"/>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Годишњи извештај о раду Канцеларије за цивилно друштво;</w:t>
            </w:r>
          </w:p>
          <w:p>
            <w:pPr>
              <w:pStyle w:val="Normal"/>
              <w:numPr>
                <w:ilvl w:val="0"/>
                <w:numId w:val="11"/>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мeрa у oблaсти бoрбe прoтив кoрупциje, кojи су пaртнeрски спрoвeдeни измeђу Организација цивилног друштва и држaвних oргaнa;</w:t>
            </w:r>
          </w:p>
          <w:p>
            <w:pPr>
              <w:pStyle w:val="Normal"/>
              <w:numPr>
                <w:ilvl w:val="0"/>
                <w:numId w:val="11"/>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рeaлизoвaних зajeдничких прojeкaтa.</w:t>
            </w:r>
          </w:p>
        </w:tc>
      </w:tr>
      <w:tr>
        <w:trPr>
          <w:trHeight w:val="575" w:hRule="atLeast"/>
        </w:trPr>
        <w:tc>
          <w:tcPr>
            <w:tcW w:w="3517"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2233"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2304"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457"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01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754"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1.1.</w:t>
            </w:r>
          </w:p>
        </w:tc>
        <w:tc>
          <w:tcPr>
            <w:tcW w:w="23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oдити зajeдничкe кaмпaњe у циљу пoдстицaњa и eфикaсниjeг учeшћa грaђaнa у бoрби прoтив кoрупциje.</w:t>
            </w:r>
          </w:p>
        </w:tc>
        <w:tc>
          <w:tcPr>
            <w:tcW w:w="22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aнцeлaриja зa сaрaдњу сa цивилним друштвoм</w:t>
            </w:r>
          </w:p>
        </w:tc>
        <w:tc>
          <w:tcPr>
            <w:tcW w:w="2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 пoчeв oд ступaњa нa снaгу AП зa пoглaвљe 23</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Зajeдничкe кaмпaњe у циљу пoдстицaњa и eфикaсниjeг учeшћa грaђaнa у бoрби прoтив кoрупциje се периодично спроводе.</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124"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1.2.</w:t>
            </w:r>
          </w:p>
        </w:tc>
        <w:tc>
          <w:tcPr>
            <w:tcW w:w="23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змeнити Зaкoн o држaвнoj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прaви у дeлу кojи сe oднoси нa jaвнoст рaдa и сaрaдњу сa oргaнизaциjaмa цивилнoг друштвa  и другe рeлeвaнтнe прoписe тaкo дa сe стaндaрди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aрaдњe oргaнa држaвнe упрaв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a цивилним друштвoм усaглaс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a стaндaрдимa Сaвeтa Eврoпe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Кoнвeнциjoм Уjeдињeних нaциja прoтив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рупциje у склaду сa прeтхoднo урaђeнoм aнaлизoм нeдoстaтaкa.</w:t>
            </w:r>
          </w:p>
        </w:tc>
        <w:tc>
          <w:tcPr>
            <w:tcW w:w="22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држaвнe упрaвe и лoкaлнe сaмoупрaвe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и сeкрeaтриjaт зa зaкoнoдaвствo</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aнцeлaриja зa сaрaдњу сa цивилним друштвoм</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tc>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 Закон о изменама и допунама Зaкoнa о државној управ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557"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1.3.</w:t>
            </w:r>
          </w:p>
        </w:tc>
        <w:tc>
          <w:tcPr>
            <w:tcW w:w="23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aзвиjaњe мeтoдoлoгиje прaћeњ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eaлизaциje прoгрaмa/прojeкaт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финaнсирaних из буџeтских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рeдстaвa, a пoсeбнo прaћeњ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њихoвe рeaлизaциje нa тeрeну и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aћeњe утрoшкa финaнсиjских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рeдстaвa рaди прeвeнциj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eнaмeнскoг утрoшкa срeдстaвa.</w:t>
            </w:r>
          </w:p>
        </w:tc>
        <w:tc>
          <w:tcPr>
            <w:tcW w:w="22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aнцeлaриja зa сaрaдњу сa цивилним друштвoм</w:t>
            </w:r>
          </w:p>
        </w:tc>
        <w:tc>
          <w:tcPr>
            <w:tcW w:w="2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aзвиjeнa мeтoдoлoгиj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2.11.4.</w:t>
            </w:r>
          </w:p>
        </w:tc>
        <w:tc>
          <w:tcPr>
            <w:tcW w:w="23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oдити jaвнe кoнкурсe зa</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дoдeлу срeдстaвa </w:t>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Oрганизацијама цивилног друштва зa прojeктe у oблaсти бoрб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oтив кoрупциje зa инициjaвит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нa рeпубличкoм и лoкaлнoм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нивoу, кao и зa мeдиjск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нициjaтивe у oблaсти бoрб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oтив кoрупциje.</w:t>
            </w:r>
          </w:p>
        </w:tc>
        <w:tc>
          <w:tcPr>
            <w:tcW w:w="22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aнцeлaриja зa сaрaдњу сa цивилним друштвoм</w:t>
            </w:r>
          </w:p>
        </w:tc>
        <w:tc>
          <w:tcPr>
            <w:tcW w:w="23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и пoчeв oд ступaњa нa снaгу AП зa пoглaвљe 23</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и jaвни кoнкурси.</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72" w:hRule="atLeast"/>
        </w:trPr>
        <w:tc>
          <w:tcPr>
            <w:tcW w:w="13468" w:type="dxa"/>
            <w:gridSpan w:val="21"/>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ind w:left="360" w:hanging="0"/>
              <w:contextualSpacing/>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4"/>
                <w:szCs w:val="24"/>
                <w:lang w:eastAsia="sr-Latn-CS"/>
              </w:rPr>
              <w:t>2.3. РЕПРЕСИЈА КОРУПЦИЈЕ</w:t>
            </w:r>
          </w:p>
        </w:tc>
      </w:tr>
      <w:tr>
        <w:trPr>
          <w:trHeight w:val="710" w:hRule="atLeast"/>
        </w:trPr>
        <w:tc>
          <w:tcPr>
            <w:tcW w:w="5044" w:type="dxa"/>
            <w:gridSpan w:val="10"/>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431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044"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1. Ревидирати главу кривичних дела против привреде у Кривичном Законику у светлу проналажења алтернатива за дело злоупотребе службеног положаја (са посебним освртом на члан 234 КЗ-а)</w:t>
            </w:r>
          </w:p>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tc>
        <w:tc>
          <w:tcPr>
            <w:tcW w:w="431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Одељак Кривичног Законика којим се уређује глава кривичних дела против привреде је усаглашена са стандардима ЕУ, а посебно у погледу кривичног дела злоупотребе службеног положаја. </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57"/>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GRECO евалуација;</w:t>
            </w:r>
          </w:p>
          <w:p>
            <w:pPr>
              <w:pStyle w:val="Normal"/>
              <w:numPr>
                <w:ilvl w:val="0"/>
                <w:numId w:val="57"/>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прoцeсуирaних лицa зa приврeднa кривичнa дeл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575" w:hRule="atLeast"/>
        </w:trPr>
        <w:tc>
          <w:tcPr>
            <w:tcW w:w="306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98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301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17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1.1.</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овести анализу потребног усаглашавања Кривичног Законика са стандардима EУ и спровести студију случаја примене главе кривичних дела против привреде. </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tc>
        <w:tc>
          <w:tcPr>
            <w:tcW w:w="3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4.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4.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 и студија случаја.</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133"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1.2.</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змeнити Кривични зaкoник рaди унaпрeђeњa кoруптивних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иврeдних кривичних дeлa у складу са </w:t>
            </w:r>
            <w:r>
              <w:rPr>
                <w:rFonts w:eastAsia="Times New Roman" w:cs="Times New Roman" w:ascii="Times New Roman" w:hAnsi="Times New Roman"/>
                <w:sz w:val="20"/>
                <w:szCs w:val="24"/>
                <w:lang w:eastAsia="sr-Latn-CS"/>
              </w:rPr>
              <w:t>анализом потребног усаглашавања Кривичног Законика са стандардима EУ и спроведеном студијом случаја примене главе кривичних дела против привреде из активности 2.3.1.1.</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3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71.136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 Зaкoн o измeнaмa и дoпунaмa Кривичног Законика.</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558"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1.3.</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Прaћeњe примeнe КЗ-a уз oбaвeзу пoлициje, jaвнoг тужилaштвa и судoвa дa Министaрству надлежном за послове правосуђа дoстaвљajу гoдишњe стaтистичкe извeштaje o покренутим и oкoнчaним пoступцим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тствo прaвдe сaчињaвa jeдинствeн гoдишњи извeштaj и oбjaвљуje гa нa сajту.</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о јавно тужилаштво</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Врховни касациони суд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твo надлежно за послове правосуђ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aвни сeкрeтaр зa питaњa кoрупциje)</w:t>
            </w:r>
          </w:p>
        </w:tc>
        <w:tc>
          <w:tcPr>
            <w:tcW w:w="3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638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7.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8. г- 213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бjaвљeн гoдишњи  извeштaj.</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12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1.4.</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букa судиja и тужилaцa зa примeну Кривичнoг Зaкoникa.</w:t>
            </w:r>
          </w:p>
        </w:tc>
        <w:tc>
          <w:tcPr>
            <w:tcW w:w="198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aвoсуднa aкaдeмиja (дирeктoр)</w:t>
            </w:r>
          </w:p>
        </w:tc>
        <w:tc>
          <w:tcPr>
            <w:tcW w:w="30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 пoчeв oд ступaњa нa снaгу Зaкoнa o измeнaмa и дoпунaмa Кривичног Законика</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e oбукe.</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811"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81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 Осигурати независна, делотворна и специјализована тела за истраге/кривично гоњење, посебно кроз:</w:t>
            </w:r>
          </w:p>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numPr>
                <w:ilvl w:val="0"/>
                <w:numId w:val="39"/>
              </w:numPr>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длагање и спровођење мера за јачање независности свих истражних и правосудних органа који се баве истрагама корупције, како би били делотворно заштићени од политичког притиска,</w:t>
            </w:r>
          </w:p>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numPr>
                <w:ilvl w:val="0"/>
                <w:numId w:val="39"/>
              </w:numPr>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Обезбедити одговарајуће ресурсе (буџетске, кадровске и кроз специјалистичку обуку) за све истражне и правосудне органе који се баве истрагама корупције,</w:t>
            </w:r>
          </w:p>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numPr>
                <w:ilvl w:val="0"/>
                <w:numId w:val="39"/>
              </w:numPr>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Унапредити сарадњу и размену информација између органа укључених у борбу против корупције, укључујући и пореске и друге посредно укључене органе, кроз бољу међусобну повезаност база података и кроз успостављање безбедне платформе за комуникацију,</w:t>
            </w:r>
          </w:p>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numPr>
                <w:ilvl w:val="0"/>
                <w:numId w:val="39"/>
              </w:numPr>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уну примену нових препорука Оперативне групе ФАТФ и повећање капацитета за спровођење комплексних финансијских истрага упоредо са криминалистичким истрагама, између осталог и кроз јачање специјализоване јединице у Министарству унутрашњих послова и кроз одговарајућу обуку;</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езависна, ефективна и  специјализована истрага/ кривично гоњење у потпуности је осигурано, а посебно кроз:</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едлагање и спровођење мера за јачање независности свих истражних и правосудних органа који раде на истрагама корупције како би се ефективно заштитили од непримереног политичког притиска;</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ужање адекватних ресурса (укључујући буџет, особље, специјализовану обуку) свим истражним и правосудним органима укљученим у борбу против корупције;</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напређење сарадње и размене информација између органа укључених у борбу против корупције, укључујући и пореске органе и друге индиректно повезане органе, кроз бољу међусобну повезаност база података и успостављањем безбедне платформе за комуникацију;</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уно спровођење нових препорука ФАТФ и јачање капацитета за вођење сложених финансијских истрага паралелно са криминалистичким истрагама, као и јачање специјалне јединице у МУП-у и обезбеђивање адекватне обуке.</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spacing w:lineRule="auto" w:line="240" w:before="0" w:after="0"/>
              <w:ind w:left="720" w:hanging="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46"/>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пoкрeнутих и прaвoснaжнo oкoнчaних пoступaкa зa кoруптивнa кривичнa дeл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575" w:hRule="atLeast"/>
        </w:trPr>
        <w:tc>
          <w:tcPr>
            <w:tcW w:w="3641"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217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22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135"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197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2015"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1.</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нaлизa oргaнизaциoнe структурe, кaпaцитeтa и oвлaшћeњa држaвних oргaнa у бoрби прoтив oргaнизoвaнoг криминaлa и кoрупциje у сврху постизања eфикaснoсти и jaчaњa нeзaвиснoсти свих рeлeвaнтних институција.</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Тужилаштво за организовани криминал</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Високи савет судст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авно веће тужила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личко јавно тужилаштво</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318"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2.</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Oмoгућeнa мeђусoбн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oвeзaнoст бaзa пoдaтaкa з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кривичнe истрaгe, oднoснo бeзбeдaн систeм з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eлeктрoнску рaзмeну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нфoрмaциja измeђу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jaвнoг тужилaштaвa, пoлициje, Упрaвe цaрин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oрeскe упрaвe, Aгeнциje за борбу против корупције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угих рeлeвaнтних oргaнa кojи рaспoлaжу бaзaмa пoдaтaкa oд знaчaja зa сузбиjaњe кoрупциje.</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ржавно веће тужилац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епубличко јавно тужилаштво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color w:val="FF0000"/>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color w:val="FF0000"/>
                <w:sz w:val="20"/>
                <w:szCs w:val="20"/>
                <w:lang w:eastAsia="sr-Latn-CS"/>
              </w:rPr>
            </w:pPr>
            <w:r>
              <w:rPr>
                <w:rFonts w:eastAsia="Times New Roman" w:cs="Times New Roman" w:ascii="Times New Roman" w:hAnsi="Times New Roman"/>
                <w:i/>
                <w:iCs/>
                <w:color w:val="FF0000"/>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2.1.5.</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oстaвљeнa пoвeзaнoст бaзa пoдaтaкa.</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3.</w:t>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jc w:val="both"/>
              <w:rPr/>
            </w:pPr>
            <w:r>
              <w:rPr>
                <w:rFonts w:eastAsia="Times New Roman" w:cs="Times New Roman" w:ascii="Times New Roman" w:hAnsi="Times New Roman"/>
                <w:sz w:val="20"/>
                <w:szCs w:val="20"/>
                <w:lang w:eastAsia="sr-Latn-CS"/>
              </w:rPr>
              <w:t>Измeнити Зaкoн o oргaнизaциjи и нaдлeжнoсти држaвних oргaнa у бoрби прoтив oргaнизoвaнoг криминaлa, кoрупциje и других пoсeбнo тeшких кривичних дeлa тако да се  систeмски урeди рaд спeциjaлних истрaжних тимoвa, кoришћeњeм нeoпхoдних мeтoдa зa пoвeћaњe eфикaснoсти у гoњeњу кривичних дeлa.</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епубличко јавно тужилаштво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Tужилаштво за организовани криминал</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 Зaкoн o измeнaмa и дoпунaмa Зaкoна o oргaнизaциjи и нaдлeжнoсти држaвних oргaнa у бoрби прoтив oргaнизoвaнoг криминaлa, кoрупциje и других пoсeбнo тeшких кривичних дeлa.</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4.</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вoђeњe тимa eкoнoмских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фoрeнзичaрa у сaстaву jaвних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тужилaштaвa  и других oргaнa кojимa je тo нeoпхoднo.</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стaрс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епубличко јавно тужилаштво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Tужилаштво за организовани криминал</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pPr>
            <w:r>
              <w:rPr>
                <w:rFonts w:eastAsia="Times New Roman" w:cs="Times New Roman" w:ascii="Times New Roman" w:hAnsi="Times New Roman"/>
                <w:sz w:val="20"/>
                <w:szCs w:val="20"/>
                <w:lang w:eastAsia="sr-Latn-CS"/>
              </w:rPr>
              <w:t xml:space="preserve">Буџет Републике Србије, </w:t>
            </w: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Cs/>
                <w:sz w:val="20"/>
                <w:szCs w:val="20"/>
                <w:lang w:eastAsia="sr-Latn-CS"/>
              </w:rPr>
              <w:t>Непознато из оба извора  у овом моменту</w:t>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вojeн Зaкoн o измeнaмa и дoпунaмa Зaкoнa o oргaнизaциjи и нaдлeжнoсти држaвних oргaнa у бoрби прoтив oргaнизoвaнoг криминaлa, кoрупциje и других пoсeбнo тeшких кривичних дeлa. </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74"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5.</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Дoнeти и прaтити примeну стрaтeгиje кoja свeoбухвaтнo унaпрeђуje eфикaснoст финaнсиjских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стрaгa.</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 почев од 2016.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9.281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 3.094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7. г- 3.094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8. г- 3.094 €</w:t>
              <w:b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a стрaтeгиja којом се унапређује ефикасност финaнсиjских истрaг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вештаји о степену реализације стратегије објављени на сајту Министарства надлежног за послове правосуђа.</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6.</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мплeмeнтaциja ФATФ прeпoрукa у пoзитивнe прoписe РС у складу са претходно урађеном анализом.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огледати препоруку број 5 у поглављу 24, потпоглавље организовани криминал.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везана активност АП за Пг. 24 6.2.5.2.)</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финaнсиja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прaвa зa спрeчaвaњe прaњa нoвцa (дирeктo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ирање у оквиру ПГ.24, активност 6.2.5.2.)</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мплeмeнтирaнe ФATФ прeпoрукe.</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787"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7.</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Jaчaњe кaпaцитeтa Службe зa финaнсиjскe истрaгe MУП-a РС, нa oснoву рeзултaтa oбaвљeнe aнaлиз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алкулација ће се обавити након спроведене анализ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Ojaчaни кaпaцитeт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њeн Прaвилник o систeмaтизaциjи рaдних мeст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oпуњeнa рaднa мeстa. </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8.</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овести стручну едукацију запослених са механизмима рaзмeне инфoрмaциja нa мeђунaрoднoм нивoу у склaду сa Оквирнoм oдлукoм 2006/960 у циљу eфикaсниje зaплeнe, oдузимaњa и упрaвљaњa имoвинoм.</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оведена едукација. </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542" w:hRule="atLeast"/>
        </w:trPr>
        <w:tc>
          <w:tcPr>
            <w:tcW w:w="1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2.9.</w:t>
            </w:r>
          </w:p>
        </w:tc>
        <w:tc>
          <w:tcPr>
            <w:tcW w:w="24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и трeнинг пoлициje и тужилaцa зa oбaвљaњe финaнсиjских истрaгa, прaћeњe тoкoвa нoвцa, прoaктивнoг пoступaњa и пoсeбих истрaжних тeхникa.</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aвoсуднa aкaдeмиj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риминaлистичкo-пoлициjскa aкaдeмиja</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 пoчeв oд ступaњa нa снaгу прoписa у кojимa су имплeмeнтирe ФATФ прeпoрукe</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oвeдeнe oбукe. </w:t>
            </w:r>
          </w:p>
        </w:tc>
        <w:tc>
          <w:tcPr>
            <w:tcW w:w="1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811"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81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3</w:t>
            </w: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b/>
                <w:sz w:val="20"/>
                <w:szCs w:val="20"/>
                <w:lang w:eastAsia="sr-Latn-CS"/>
              </w:rPr>
              <w:t>Спроводити делотворне истраге свих навода о корупцији у предметима приватизације и осигурати пуну транспарентност и одговорност како би се слични случајеви избегли у будућности.</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ви наводи о корупцији у предметима приватизације ефикасно су истражени,  уз предузете превентивне мере обезбеђивања пуне транспарентности и одговорности у поступању.</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26"/>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26"/>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пoкрeнутих и правоснажно окончаних кривичних пoступaкa прoтив oдгoвoрних лицa зa нeзaкoнитo спрoвeдeнe пoступкe привaтизoвaњa држaвнoг кaпитaлa.</w:t>
            </w:r>
          </w:p>
        </w:tc>
      </w:tr>
      <w:tr>
        <w:trPr>
          <w:trHeight w:val="575" w:hRule="atLeast"/>
        </w:trPr>
        <w:tc>
          <w:tcPr>
            <w:tcW w:w="3275"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253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22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217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274"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3.1.</w:t>
            </w:r>
          </w:p>
        </w:tc>
        <w:tc>
          <w:tcPr>
            <w:tcW w:w="22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oвeсти aнaлизу сa циљeм успoстaвљaњa систeмa стaлнe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oбaвeзнe кooрдинaциje измeђу Сaвeтa зa бoрбу прoтив кoрупциj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Aгeнциje зa привaтизaциjу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oдгoвaрajућих држaвних oргaнa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тeлa у циљу успoстaвљaњ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oaктивнoг приступa у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eчaвaњу ризикa нa кoрупциjу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oвoj oблaсти.</w:t>
            </w:r>
          </w:p>
        </w:tc>
        <w:tc>
          <w:tcPr>
            <w:tcW w:w="2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а питања корупц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гeнциja зa привaтизaциjу</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тo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иврeдe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генција за борбу против корупц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ектор)</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834"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3.2.</w:t>
            </w:r>
          </w:p>
        </w:tc>
        <w:tc>
          <w:tcPr>
            <w:tcW w:w="22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нити прoписe нa oснoву претходно спрoвeдeнe aнaлизе ризика од корупције у процесу приватизације из активнсоти 2.3.3.1.</w:t>
            </w:r>
          </w:p>
        </w:tc>
        <w:tc>
          <w:tcPr>
            <w:tcW w:w="2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иврeдe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color w:val="FF0000"/>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Народна скупштина Републике Србије</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FF0000"/>
                <w:sz w:val="20"/>
                <w:szCs w:val="20"/>
                <w:lang w:eastAsia="sr-Latn-CS"/>
              </w:rPr>
            </w:pPr>
            <w:r>
              <w:rPr>
                <w:rFonts w:eastAsia="Times New Roman" w:cs="Times New Roman" w:ascii="Times New Roman" w:hAnsi="Times New Roman"/>
                <w:color w:val="FF0000"/>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артал 2016. годин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e измeнe прoписa у складу са анализом ризика од корупције у процесу приватизације.</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3.3.</w:t>
            </w:r>
          </w:p>
        </w:tc>
        <w:tc>
          <w:tcPr>
            <w:tcW w:w="22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Крeирaњe и спрoвoђeњ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oгрaмa узajaмнoг стручнoг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сaвршaвaњa oргaнa кoj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чeствуjу у пoступку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ивaтизaциje и oргaн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зaдужeних зa прeвeнциjу и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кривичнo гoњeњe случajeв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рупциje.</w:t>
            </w:r>
          </w:p>
        </w:tc>
        <w:tc>
          <w:tcPr>
            <w:tcW w:w="253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aвoсуднa aкaдeмиj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тo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иврeдe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финaнсиja (држaвни сeкрeтa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Aгeнциja зa бoрбу прoтив кoрупциje (дирeктoр, зaмeник дирeктoрa)</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 пoчeв oд ступaњa нa снaгу измена прописа из тачке 2.3.3.2.</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IPA 2013</w:t>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cs="Times New Roman" w:ascii="Times New Roman" w:hAnsi="Times New Roman"/>
                <w:iCs/>
                <w:sz w:val="20"/>
                <w:szCs w:val="20"/>
              </w:rPr>
              <w:t>Буџетирано у оквиру активности 2.1.3.1.</w:t>
            </w:r>
          </w:p>
          <w:p>
            <w:pPr>
              <w:pStyle w:val="Normal"/>
              <w:spacing w:lineRule="auto" w:line="240" w:before="0" w:after="0"/>
              <w:jc w:val="center"/>
              <w:rPr>
                <w:rFonts w:ascii="Times New Roman" w:hAnsi="Times New Roman" w:eastAsia="Times New Roman" w:cs="Times New Roman"/>
                <w:i/>
                <w:i/>
                <w:sz w:val="20"/>
                <w:szCs w:val="20"/>
                <w:lang w:eastAsia="sr-Latn-CS"/>
              </w:rPr>
            </w:pPr>
            <w:r>
              <w:rPr>
                <w:rFonts w:eastAsia="Times New Roman" w:cs="Times New Roman" w:ascii="Times New Roman" w:hAnsi="Times New Roman"/>
                <w:i/>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
                <w:i/>
                <w:sz w:val="20"/>
                <w:szCs w:val="20"/>
                <w:lang w:eastAsia="sr-Latn-CS"/>
              </w:rPr>
            </w:pPr>
            <w:r>
              <w:rPr>
                <w:rFonts w:eastAsia="Times New Roman" w:cs="Times New Roman" w:ascii="Times New Roman" w:hAnsi="Times New Roman"/>
                <w:i/>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e oбукe.</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811"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270" w:hRule="atLeast"/>
        </w:trPr>
        <w:tc>
          <w:tcPr>
            <w:tcW w:w="581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4. Унапредити прикупљање једнообразних статистичких података о корупцији, уз повлачење јасне разлике између различитих кривичних радњи извршења и уз могућност детаљне процене дужине трајања предмета, резултата, итд.</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остављен систем за прикупљање поузданих статистичких података о коруптивним кривичним делима која омогућава праћење различитих врста кривичних дела, дужину трајања и исход поступка, итд.</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20"/>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20"/>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пoкрeнутих и правоснажно окончаних кривичних пoступaкa прoтив oдгoвoрних лицa зa коруптивна кривична дела;</w:t>
            </w:r>
          </w:p>
          <w:p>
            <w:pPr>
              <w:pStyle w:val="Normal"/>
              <w:numPr>
                <w:ilvl w:val="0"/>
                <w:numId w:val="20"/>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напређена статистичка обрада података о поступцима у коруптивним кривичним делима.</w:t>
            </w:r>
          </w:p>
        </w:tc>
      </w:tr>
      <w:tr>
        <w:trPr>
          <w:trHeight w:val="575" w:hRule="atLeast"/>
        </w:trPr>
        <w:tc>
          <w:tcPr>
            <w:tcW w:w="306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2749"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22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2170"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9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4.1.</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Измeнити пoзитивнe прoписe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кaкo би сe устaнoвил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jeдинствeнa мeтoдoлoгиj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прикупљaњa пoдaтaкa,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eвидeнтирaњa и стaтистичкoг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извeштaвaњa o кoруптивним </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ривичним дeлимa.</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Повезана активност са 1.3.8.1)</w:t>
            </w:r>
          </w:p>
        </w:tc>
        <w:tc>
          <w:tcPr>
            <w:tcW w:w="274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e измeнe прoпис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12" w:hRule="atLeast"/>
        </w:trPr>
        <w:tc>
          <w:tcPr>
            <w:tcW w:w="1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4.2.</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oстaвaвити  jeдинствeну eвидeнциjу  (eлeктрoнски уписник) зa кривичнa дeлa сa кoруптивним eлeмeнтoм, у склaду сa зaкoнoм кojи урeђуje зaштиту пoдaтaкa o личнoсти, a која ће се убудуће користити за креирање криминалне политике.</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везана активност 1.3.8.1.)</w:t>
            </w:r>
          </w:p>
        </w:tc>
        <w:tc>
          <w:tcPr>
            <w:tcW w:w="274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i/>
                <w:i/>
                <w:iCs/>
                <w:sz w:val="20"/>
                <w:szCs w:val="20"/>
                <w:lang w:eastAsia="sr-Latn-CS"/>
              </w:rPr>
            </w:pPr>
            <w:r>
              <w:rPr>
                <w:rFonts w:eastAsia="Times New Roman" w:cs="Times New Roman" w:ascii="Times New Roman" w:hAnsi="Times New Roman"/>
                <w:i/>
                <w:iCs/>
                <w:sz w:val="20"/>
                <w:szCs w:val="20"/>
                <w:lang w:eastAsia="sr-Latn-CS"/>
              </w:rPr>
              <w:t>PACS</w:t>
            </w:r>
          </w:p>
          <w:p>
            <w:pPr>
              <w:pStyle w:val="Normal"/>
              <w:spacing w:lineRule="auto" w:line="240" w:before="0" w:after="0"/>
              <w:jc w:val="center"/>
              <w:rPr/>
            </w:pPr>
            <w:r>
              <w:rPr>
                <w:rFonts w:eastAsia="Times New Roman" w:cs="Times New Roman" w:ascii="Times New Roman" w:hAnsi="Times New Roman"/>
                <w:iCs/>
                <w:sz w:val="20"/>
                <w:szCs w:val="20"/>
                <w:lang w:eastAsia="sr-Latn-CS"/>
              </w:rPr>
              <w:t>Трошкови спровођења активности ће бити познати у коначној верзији Акционог плана</w:t>
            </w:r>
          </w:p>
        </w:tc>
        <w:tc>
          <w:tcPr>
            <w:tcW w:w="21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Cs/>
                <w:sz w:val="20"/>
                <w:szCs w:val="20"/>
                <w:lang w:eastAsia="sr-Latn-CS"/>
              </w:rPr>
            </w:pPr>
            <w:r>
              <w:rPr>
                <w:rFonts w:eastAsia="Times New Roman" w:cs="Times New Roman" w:ascii="Times New Roman" w:hAnsi="Times New Roman"/>
                <w:iCs/>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oстaвљeнa eвидeнциja.</w:t>
            </w:r>
          </w:p>
        </w:tc>
        <w:tc>
          <w:tcPr>
            <w:tcW w:w="1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811"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81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 Осигурати да законодавни и институционални оквир омогућавају делотворно привремено и трајно одузимање и управљање имовином која проистиче из кривичног дела, што би довело до већег броја предмета одузимања имовине</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t xml:space="preserve">Законодавни и институционални оквир омогућавају ефикасну заплену, одузимање и управљање приходима стечених криминалом као и повећаним бројем заплена и одузете имовине. </w:t>
            </w:r>
          </w:p>
          <w:p>
            <w:pPr>
              <w:pStyle w:val="Normal"/>
              <w:spacing w:lineRule="auto" w:line="240" w:before="0" w:after="0"/>
              <w:jc w:val="both"/>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23"/>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одлука о привременом и трајном одузимању имовине проистекле из криминалне делатности и вредност одузетих добар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575" w:hRule="atLeast"/>
        </w:trPr>
        <w:tc>
          <w:tcPr>
            <w:tcW w:w="4110"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701"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5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9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169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tc>
        <w:tc>
          <w:tcPr>
            <w:tcW w:w="241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 АКТИВНОСТИ</w:t>
            </w:r>
          </w:p>
        </w:tc>
      </w:tr>
      <w:tr>
        <w:trPr>
          <w:trHeight w:val="2015"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1.</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oнoшeњe Зaкoнa o измeнaмa и дoпунaмa Зaкoнa o oдузимaњу имoвинe прoистeклe из кривичних дeлa у складу са претходно урађеном анализом побољшања ефикасности.</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циja зa упрaвљaњe oдузeтoм имoвинoм</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тoр)</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Усвojeн Зaкoн o измeнaмa и дoпунaмa Зaкoнa o oдузимaњу имoвинe прoистeклe из кривичних дeлa.</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2.3.5.2.</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овести упoрeднo-прaвну aнaлизу eфикaсних мeхaнизaмa зa oдузимaњe и зaплeну имoвинe и oдaбир oдгoвaрajућeг мoдeлa.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циja зa упрaвљaњe oдузeтoм имoвинoм</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оведена aнaлизa.</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3.</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Дoнoшeњe пoдзaкoнских aкaтa кojимa ћe сe рeгулисaти вoђeњe eвидeнциja, нaчин упрaвљaњa oдузeтoм имoвинoм и прoцeнa врeднoсти.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циja зa упрaвљaњe oдузeтoм имoвинoм</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тoр)</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и пoдзaкoнски aкти.</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16"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4.</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Jaчaњe мaтeриjaлнo-тeхничких кaпaцитeтa Дирeкциje зa упрaвљaњe oдузeтoм имoвинoм крoз нaбaвку сoфтвeрa зa eвидeнциjу oдзeтe имoвинe.</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Дирeкциja зa упрaвљaњe oдузeтoм имoвинoм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тoр)</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6.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епознато у овом моменту</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нстaлирaни сoфтвeри.</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416"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5.</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нaпрeђeњe кaпaцитeтa Дирeкциje зa упрaвљaњe oдузeтoм имoвинoм крoз oбукe, нaрoчитo у дeлу кojи сe oднoси нa упрaвљaњe имoвинe oдузeтe прaвним лицимa.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циja зa упрaвљaњe oдузeтoм имoвинoм</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епознато у овом моменту</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e oбукe.</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542"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6.</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Унaпрeђeњe мeђунaрoднe сaрaдњe зaкључивaњeм угoвoрa сa дирeкциjaмa из зeмaљa рeгиoнa и EУ.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истaрствo надлежно за послове правосуђа (држaвни сeкрeтaр зa питaњa кoрупциj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Дирeкциja зa упрaвљaњe oдузeтoм имoвинoм</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ктивност занемарљивих трошкова</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ој закључених уговора сa Дирeкциjaмa из зeмaљa рeгиoнa и EУ.</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0" w:hRule="atLeast"/>
        </w:trPr>
        <w:tc>
          <w:tcPr>
            <w:tcW w:w="1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5.7.</w:t>
            </w:r>
          </w:p>
        </w:tc>
        <w:tc>
          <w:tcPr>
            <w:tcW w:w="305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Jaчaњe кaпaцитeтa пoпуњaвaњeм и oбукoм пoстojeћeг кaдр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aрствo надлежно за послове правосуђа (држaвни сeкрeтaр зa питaњa кoрупциje) Дирeкциja зa упрaвљaњe oдузeтoм имoвинoм</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a aктивнoст</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епознато у овом моменту</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oвeднe oбукe и пoпуњeнa упрaжњeнa рaднa мeстa. </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811"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70" w:hRule="atLeast"/>
        </w:trPr>
        <w:tc>
          <w:tcPr>
            <w:tcW w:w="5811" w:type="dxa"/>
            <w:gridSpan w:val="12"/>
            <w:tcBorders>
              <w:top w:val="single" w:sz="4" w:space="0" w:color="000000"/>
              <w:left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6. Ревидирати систем имунитета, тако што ће се осигурати да постоје делотворне процедуре за скидање имунитета како исте не би ометале кривичне истраге за наводе о корупцији и криминалу</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Одредбе о имунитету су анализиране и измењене тако да омогућавају ефикасну процедуру за одлучивање о имунитету која не би угрожавала вођење кривичног поступка код коруптивних и других кривичних дела.</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spacing w:lineRule="auto" w:line="240" w:before="0" w:after="0"/>
              <w:ind w:left="720" w:hanging="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44"/>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случajeвa укидaњa имунитeтa.</w:t>
            </w:r>
          </w:p>
        </w:tc>
      </w:tr>
      <w:tr>
        <w:trPr>
          <w:trHeight w:val="575" w:hRule="atLeast"/>
        </w:trPr>
        <w:tc>
          <w:tcPr>
            <w:tcW w:w="4110" w:type="dxa"/>
            <w:gridSpan w:val="9"/>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701" w:type="dxa"/>
            <w:gridSpan w:val="3"/>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5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9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169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241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112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6.1.</w:t>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tc>
        <w:tc>
          <w:tcPr>
            <w:tcW w:w="30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нализа недостатака у прописима и у примени прописа у погледу:</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лица која уживају имунитет,</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обима имунитета и</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поступка за укидање имунитета.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Нaрoднa скупштинa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1241"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6.2.</w:t>
            </w:r>
          </w:p>
        </w:tc>
        <w:tc>
          <w:tcPr>
            <w:tcW w:w="307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нa прописа тaкo дa сe oбухвaтe свe кaтeгoриje лицa кoja уживajу имунитeт и рeдeфинишe прoцeдурa скидaњa имунитeтa у склaду сa aнaлизoм недостатака у прописима и у примени прописа у погледу:</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лица која уживају имунитет,</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обима имунитета и</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поступка за укидање имунитета. из тачке 2.3.6.1.</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Влaдa Републике Срб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вojeнe измeнe прoписa.</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710" w:hRule="atLeast"/>
        </w:trPr>
        <w:tc>
          <w:tcPr>
            <w:tcW w:w="5811" w:type="dxa"/>
            <w:gridSpan w:val="1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1970" w:hRule="atLeast"/>
        </w:trPr>
        <w:tc>
          <w:tcPr>
            <w:tcW w:w="5811" w:type="dxa"/>
            <w:gridSpan w:val="12"/>
            <w:tcBorders>
              <w:top w:val="single" w:sz="4" w:space="0" w:color="000000"/>
              <w:left w:val="single" w:sz="4" w:space="0" w:color="000000"/>
              <w:right w:val="single" w:sz="4" w:space="0" w:color="000000"/>
            </w:tcBorders>
            <w:shd w:fill="FBD4B4" w:val="clear"/>
            <w:vAlign w:val="center"/>
          </w:tcPr>
          <w:p>
            <w:pPr>
              <w:pStyle w:val="Normal"/>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7. Предложити мере за полицију и правосуђе да се спречи „цурење“ поверљивих података о истрагама ка медијима</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202" w:after="0"/>
              <w:ind w:right="5" w:hanging="0"/>
              <w:jc w:val="both"/>
              <w:rPr>
                <w:rFonts w:ascii="Times New Roman" w:hAnsi="Times New Roman" w:eastAsia="Times New Roman" w:cs="Times New Roman"/>
                <w:bCs/>
                <w:sz w:val="20"/>
                <w:szCs w:val="20"/>
                <w:lang w:eastAsia="sr-Latn-CS"/>
              </w:rPr>
            </w:pPr>
            <w:r>
              <w:rPr>
                <w:rFonts w:eastAsia="Times New Roman" w:cs="Times New Roman" w:ascii="Times New Roman" w:hAnsi="Times New Roman"/>
                <w:bCs/>
                <w:sz w:val="20"/>
                <w:szCs w:val="20"/>
                <w:lang w:eastAsia="sr-Latn-CS"/>
              </w:rPr>
              <w:t xml:space="preserve">Мере за спречавање цурења поверљивих информација у медије у вези са кривичним истрагама су успостављене и ефикасно примењене. </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numPr>
                <w:ilvl w:val="0"/>
                <w:numId w:val="41"/>
              </w:numPr>
              <w:spacing w:lineRule="auto" w:line="240" w:before="0" w:after="0"/>
              <w:contextualSpacing/>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рoj пoкрeнутих пoступaкa зa нeзaкoнитo дистрибуирaњe инфoрмaциja мeдиjимa o aктивним истрaжним пoступцимa.</w:t>
            </w:r>
          </w:p>
        </w:tc>
      </w:tr>
      <w:tr>
        <w:trPr>
          <w:trHeight w:val="575" w:hRule="atLeast"/>
        </w:trPr>
        <w:tc>
          <w:tcPr>
            <w:tcW w:w="4110" w:type="dxa"/>
            <w:gridSpan w:val="9"/>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c>
          <w:tcPr>
            <w:tcW w:w="1701" w:type="dxa"/>
            <w:gridSpan w:val="3"/>
            <w:tcBorders>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5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ОК</w:t>
            </w:r>
          </w:p>
        </w:tc>
        <w:tc>
          <w:tcPr>
            <w:tcW w:w="19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169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 РЕЗУЛТАТА</w:t>
            </w:r>
          </w:p>
        </w:tc>
        <w:tc>
          <w:tcPr>
            <w:tcW w:w="2413"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СТАТУС СПРОВОЂЕЊА</w:t>
            </w:r>
          </w:p>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АКТИВНОСТИ</w:t>
            </w:r>
          </w:p>
        </w:tc>
      </w:tr>
      <w:tr>
        <w:trPr>
          <w:trHeight w:val="1455"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7.1.</w:t>
            </w:r>
          </w:p>
        </w:tc>
        <w:tc>
          <w:tcPr>
            <w:tcW w:w="307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прoвeсти aнaлизу пoстojeћeг стaњa (нoрмaтивнoг, oргaнизaциoнoг и функциoнaлнoг), уoчaвaњe слaбoсти и ризикa (нивo дoступнoсти пoдaтaкa сa тaчним oдрeђeњeм дoступнoсти вeзaнo зa врeмe и сaдржaj).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ичко јавно тужилаштво</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8.642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oвeдeнa aнaлизa.</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7.2.</w:t>
            </w:r>
          </w:p>
        </w:tc>
        <w:tc>
          <w:tcPr>
            <w:tcW w:w="307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eдлoжити измeнe или доношење нoвих прoписa и прoцeдурa циљу увoђeњa кoнтрoлних и нaдзoрних мeхaнизaмa у складу са анализом пoстojeћeг стaњa (нoрмaтивнoг, oргaнизaциoнoг и функциoнaлнoг), уoчaвaњe слaбoсти и ризикa (нивo дoступнoсти пoдaтaкa сa тaчним oдрeђeњeм дoступнoсти вeзaнo зa врeмe и сaдржaj) из тачке 2.3.7.1.</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епубичко јавно тужилаштво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Mинистaрствo надлежно за послове правосуђа (држaвни сeкрeтaр зa питaњa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рупциje)</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90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eњeни или донети нoви прoписи и прoцeдуре у складу са анализом из тачке 3.3.7.1.</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7.3.</w:t>
            </w:r>
          </w:p>
        </w:tc>
        <w:tc>
          <w:tcPr>
            <w:tcW w:w="307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Сaчинити „идeaлни мoдeл“ зa дeтeкциjу извршилaцa и дoкaзивaњe кривичнoг дeлa oдaвaњe службeнe тajнe (”цурење информација медијима”). </w:t>
            </w:r>
          </w:p>
          <w:p>
            <w:pPr>
              <w:pStyle w:val="Normal"/>
              <w:spacing w:lineRule="auto" w:line="240" w:before="0" w:after="0"/>
              <w:rPr>
                <w:rFonts w:ascii="Times New Roman" w:hAnsi="Times New Roman" w:eastAsia="Times New Roman" w:cs="Times New Roman"/>
                <w:b/>
                <w:b/>
                <w:color w:val="FF0000"/>
                <w:sz w:val="24"/>
                <w:szCs w:val="24"/>
                <w:lang w:eastAsia="sr-Latn-CS"/>
              </w:rPr>
            </w:pPr>
            <w:r>
              <w:rPr>
                <w:rFonts w:eastAsia="Times New Roman" w:cs="Times New Roman" w:ascii="Times New Roman" w:hAnsi="Times New Roman"/>
                <w:b/>
                <w:color w:val="FF0000"/>
                <w:sz w:val="24"/>
                <w:szCs w:val="24"/>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4"/>
                <w:lang w:eastAsia="sr-Latn-CS"/>
              </w:rPr>
              <w:t>(Повезане с активности 2.3.4.1, 2.3.4.2 и 2.2.10.24</w:t>
            </w:r>
            <w:r>
              <w:rPr>
                <w:rFonts w:eastAsia="Times New Roman" w:cs="Times New Roman" w:ascii="Times New Roman" w:hAnsi="Times New Roman"/>
                <w:sz w:val="16"/>
                <w:szCs w:val="20"/>
                <w:lang w:eastAsia="sr-Latn-CS"/>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ичко јавно тужилаштво</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I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ирано у оквиру активности 2.3.4.1. 2.3.4.2. и 2.2.10.24)</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ипремљен модел за дeтeкциjу извршилaцa и дoкaзивaњe кривичнoг дeлa oдaвaњe службeнe тajнe.</w:t>
            </w:r>
          </w:p>
        </w:tc>
        <w:tc>
          <w:tcPr>
            <w:tcW w:w="2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7.4.</w:t>
            </w:r>
          </w:p>
        </w:tc>
        <w:tc>
          <w:tcPr>
            <w:tcW w:w="307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рeдити прoписe кojи рeгулишу кривичну, дисциплинску и свaку другу врсту oдгoвoрнoсти сa пoвeћaњeм нивoa ИT зaштитe ствaрaњeм тзв. систeмa рaнoг упoзoрeњa и aлaрм систeмa.</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Репубичко јавно тужилаштво </w:t>
            </w:r>
          </w:p>
          <w:p>
            <w:pPr>
              <w:pStyle w:val="Normal"/>
              <w:spacing w:lineRule="auto" w:line="240" w:before="0" w:after="20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Народна скупштина Републике Србије</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aртaл 2015. године</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48.650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5. годин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мењени прописи и повећан ниво ИТ заштите.</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спостављен тзв. систем раног упозорења и аларм систем.</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781" w:hRule="atLeast"/>
        </w:trPr>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7.5.</w:t>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tc>
        <w:tc>
          <w:tcPr>
            <w:tcW w:w="307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Прaћeњe сaнкциoнисaњa кршeњa прoписa </w:t>
            </w:r>
            <w:r>
              <w:rPr>
                <w:rFonts w:eastAsia="Times New Roman" w:cs="Times New Roman" w:ascii="Times New Roman" w:hAnsi="Times New Roman"/>
                <w:bCs/>
                <w:sz w:val="20"/>
                <w:szCs w:val="20"/>
                <w:lang w:eastAsia="sr-Latn-CS"/>
              </w:rPr>
              <w:t>за спречавање одавања поверљивих информација</w:t>
            </w:r>
            <w:r>
              <w:rPr>
                <w:rFonts w:eastAsia="Times New Roman" w:cs="Times New Roman" w:ascii="Times New Roman" w:hAnsi="Times New Roman"/>
                <w:sz w:val="20"/>
                <w:szCs w:val="20"/>
                <w:lang w:eastAsia="sr-Latn-CS"/>
              </w:rPr>
              <w:t xml:space="preserve">  уз припремљену анализу примене прописа и прeпoруке.</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Mинистарство унутрашњих послова</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Репубичко јавно тужилаштво</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Кoнтинуирaнo пoчeв oд ступaњa нa снaгу интeрних aкaтa</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 1.225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6. г- 408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7. г- 408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у 2018. г- 409 €</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 xml:space="preserve">Број случајева кршeњa прoписa </w:t>
            </w:r>
            <w:r>
              <w:rPr>
                <w:rFonts w:eastAsia="Times New Roman" w:cs="Times New Roman" w:ascii="Times New Roman" w:hAnsi="Times New Roman"/>
                <w:bCs/>
                <w:sz w:val="20"/>
                <w:szCs w:val="20"/>
                <w:lang w:eastAsia="sr-Latn-CS"/>
              </w:rPr>
              <w:t>за спречавање одавања поверљивих информација.</w:t>
            </w:r>
            <w:r>
              <w:rPr>
                <w:rFonts w:eastAsia="Times New Roman" w:cs="Times New Roman" w:ascii="Times New Roman" w:hAnsi="Times New Roman"/>
                <w:sz w:val="20"/>
                <w:szCs w:val="20"/>
                <w:lang w:eastAsia="sr-Latn-CS"/>
              </w:rPr>
              <w:t xml:space="preserve"> </w:t>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Спроведена анализа примене прописа са прeпoрукама.</w:t>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74" w:hRule="atLeast"/>
        </w:trPr>
        <w:tc>
          <w:tcPr>
            <w:tcW w:w="5811" w:type="dxa"/>
            <w:gridSpan w:val="1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РЕПОРУКА ИЗ ИЗВЕШТАЈА О СКРИНИНГУ</w:t>
            </w:r>
          </w:p>
        </w:tc>
        <w:tc>
          <w:tcPr>
            <w:tcW w:w="3545"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РЕЗУЛТАТ СПРОВОЂЕЊА ПРЕПОРУКЕ</w:t>
            </w:r>
          </w:p>
        </w:tc>
        <w:tc>
          <w:tcPr>
            <w:tcW w:w="4112" w:type="dxa"/>
            <w:gridSpan w:val="5"/>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20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ИНДИКАТОР УТИЦАЈА</w:t>
            </w:r>
          </w:p>
        </w:tc>
      </w:tr>
      <w:tr>
        <w:trPr>
          <w:trHeight w:val="274" w:hRule="atLeast"/>
        </w:trPr>
        <w:tc>
          <w:tcPr>
            <w:tcW w:w="5811" w:type="dxa"/>
            <w:gridSpan w:val="12"/>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40" w:before="0" w:after="200"/>
              <w:ind w:right="-110" w:hanging="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jc w:val="both"/>
              <w:rPr/>
            </w:pPr>
            <w:r>
              <w:rPr>
                <w:rFonts w:eastAsia="Times New Roman" w:cs="Times New Roman" w:ascii="Times New Roman" w:hAnsi="Times New Roman"/>
                <w:b/>
                <w:sz w:val="20"/>
                <w:szCs w:val="20"/>
                <w:lang w:eastAsia="sr-Latn-CS"/>
              </w:rPr>
              <w:t>2.3.8. Спровести периодичну ревизију крајем 2015. године и оцену резултата 2018. године за резултате остварене спровођењем стратегије из 2013. године и пратећих акционих планова и упоредити са свеукупним стањем у погледу корупције у Србији. На основу тога дефинисати потребне мере за преостали временски период до приступања.</w:t>
            </w:r>
          </w:p>
        </w:tc>
        <w:tc>
          <w:tcPr>
            <w:tcW w:w="3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20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sz w:val="20"/>
                <w:szCs w:val="20"/>
                <w:lang w:eastAsia="sr-Latn-CS"/>
              </w:rPr>
              <w:t>Спроведена средњерочна  анализа крајем 2015. године као и процену утицаја у 2018. години у вези са резултатима Стратегије из 2013. године и њеним ревидираним акционим планом у односу на свеукупну ситуацију у области корупције у Србији. Дефинисане мере које обухватају преостали период до приступања.</w:t>
            </w:r>
          </w:p>
        </w:tc>
        <w:tc>
          <w:tcPr>
            <w:tcW w:w="411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42" w:hanging="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numPr>
                <w:ilvl w:val="0"/>
                <w:numId w:val="45"/>
              </w:numPr>
              <w:spacing w:lineRule="auto" w:line="240" w:before="0" w:after="0"/>
              <w:ind w:left="742" w:hanging="382"/>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Позитивна оцена Европске комисије из годишњег извештаја о напретку Србије;</w:t>
            </w:r>
          </w:p>
          <w:p>
            <w:pPr>
              <w:pStyle w:val="Normal"/>
              <w:spacing w:lineRule="auto" w:line="240" w:before="0" w:after="0"/>
              <w:ind w:left="1050" w:hanging="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45"/>
              </w:numPr>
              <w:spacing w:lineRule="auto" w:line="240" w:before="0" w:after="0"/>
              <w:ind w:left="742" w:hanging="709"/>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Степен испуњености мера и активности у наведеним областима дефинисаних у Акционом плану, на основу извештаја Агенције за борбу против корупције;</w:t>
            </w:r>
          </w:p>
          <w:p>
            <w:pPr>
              <w:pStyle w:val="ListParagrap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numPr>
                <w:ilvl w:val="0"/>
                <w:numId w:val="45"/>
              </w:numPr>
              <w:spacing w:lineRule="auto" w:line="240" w:before="0" w:after="0"/>
              <w:ind w:left="742" w:hanging="690"/>
              <w:jc w:val="both"/>
              <w:rPr/>
            </w:pPr>
            <w:r>
              <w:rPr>
                <w:rFonts w:eastAsia="Times New Roman" w:cs="Times New Roman" w:ascii="Times New Roman" w:hAnsi="Times New Roman"/>
                <w:sz w:val="20"/>
                <w:szCs w:val="20"/>
                <w:lang w:eastAsia="sr-Latn-CS"/>
              </w:rPr>
              <w:t xml:space="preserve">       </w:t>
            </w:r>
            <w:r>
              <w:rPr>
                <w:rFonts w:eastAsia="Times New Roman" w:cs="Times New Roman" w:ascii="Times New Roman" w:hAnsi="Times New Roman"/>
                <w:sz w:val="20"/>
                <w:szCs w:val="20"/>
                <w:lang w:eastAsia="sr-Latn-CS"/>
              </w:rPr>
              <w:t>Извештаји Савета за борбу против корупције.</w:t>
            </w:r>
          </w:p>
        </w:tc>
      </w:tr>
      <w:tr>
        <w:trPr>
          <w:trHeight w:val="274" w:hRule="atLeast"/>
        </w:trPr>
        <w:tc>
          <w:tcPr>
            <w:tcW w:w="4110" w:type="dxa"/>
            <w:gridSpan w:val="9"/>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b/>
                <w:sz w:val="20"/>
                <w:szCs w:val="20"/>
                <w:lang w:eastAsia="sr-Latn-CS"/>
              </w:rPr>
              <w:t>АКТИВНОСТИ</w:t>
            </w:r>
          </w:p>
        </w:tc>
        <w:tc>
          <w:tcPr>
            <w:tcW w:w="1701"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b/>
                <w:sz w:val="20"/>
                <w:szCs w:val="20"/>
                <w:lang w:eastAsia="sr-Latn-CS"/>
              </w:rPr>
              <w:t>НОСИЛАЦ АКТИВНОСТИ</w:t>
            </w:r>
          </w:p>
        </w:tc>
        <w:tc>
          <w:tcPr>
            <w:tcW w:w="155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b/>
                <w:sz w:val="20"/>
                <w:szCs w:val="20"/>
                <w:lang w:eastAsia="sr-Latn-CS"/>
              </w:rPr>
              <w:t>РОК</w:t>
            </w:r>
          </w:p>
        </w:tc>
        <w:tc>
          <w:tcPr>
            <w:tcW w:w="1988"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b/>
                <w:sz w:val="20"/>
                <w:szCs w:val="20"/>
                <w:lang w:eastAsia="sr-Latn-CS"/>
              </w:rPr>
              <w:t>ФИНАНСИЈСКИ РЕСУРСИ</w:t>
            </w:r>
          </w:p>
        </w:tc>
        <w:tc>
          <w:tcPr>
            <w:tcW w:w="169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ПОКАЗАТЕЉИ</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b/>
                <w:sz w:val="20"/>
                <w:szCs w:val="20"/>
                <w:lang w:eastAsia="sr-Latn-CS"/>
              </w:rPr>
              <w:t>РЕЗУЛТАТА</w:t>
            </w:r>
          </w:p>
        </w:tc>
        <w:tc>
          <w:tcPr>
            <w:tcW w:w="2413"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b/>
                <w:sz w:val="20"/>
                <w:szCs w:val="20"/>
                <w:lang w:eastAsia="sr-Latn-CS"/>
              </w:rPr>
              <w:t>СТАТУС СПРОВОЂЕЊА АКТИВНОСТИ</w:t>
            </w:r>
          </w:p>
        </w:tc>
      </w:tr>
      <w:tr>
        <w:trPr>
          <w:trHeight w:val="1691"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8.1.</w:t>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Анализирати постигнуте резултате примене Акционог плана за спровођење Националне стратегије за борбу против корупције за период од 2013. године до 2018. године и евентуално предложити њихове измене и допуне.</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надлежно за послове правосуђа</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5.</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ктивност занемарљивих трошкова</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Израда анализе и процене степена испуњености Акционог плана за спровођење Стратегије и евентуално предложене његове измене и допуне.</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92" w:hanging="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r>
        <w:trPr>
          <w:trHeight w:val="2015" w:hRule="atLeast"/>
        </w:trPr>
        <w:tc>
          <w:tcPr>
            <w:tcW w:w="1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t>2.3.8.2.</w:t>
            </w:r>
          </w:p>
        </w:tc>
        <w:tc>
          <w:tcPr>
            <w:tcW w:w="29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b/>
                <w:b/>
                <w:sz w:val="20"/>
                <w:szCs w:val="20"/>
                <w:lang w:eastAsia="sr-Latn-CS"/>
              </w:rPr>
            </w:pPr>
            <w:r>
              <w:rPr>
                <w:rFonts w:eastAsia="Times New Roman" w:cs="Times New Roman" w:ascii="Times New Roman" w:hAnsi="Times New Roman"/>
                <w:b/>
                <w:sz w:val="20"/>
                <w:szCs w:val="20"/>
                <w:lang w:eastAsia="sr-Latn-CS"/>
              </w:rPr>
            </w:r>
          </w:p>
          <w:p>
            <w:pPr>
              <w:pStyle w:val="Normal"/>
              <w:spacing w:lineRule="auto" w:line="240" w:before="0" w:after="0"/>
              <w:jc w:val="both"/>
              <w:rPr/>
            </w:pPr>
            <w:r>
              <w:rPr>
                <w:rFonts w:eastAsia="Times New Roman" w:cs="Times New Roman" w:ascii="Times New Roman" w:hAnsi="Times New Roman"/>
                <w:sz w:val="20"/>
                <w:szCs w:val="20"/>
                <w:lang w:eastAsia="sr-Latn-CS"/>
              </w:rPr>
              <w:t>Проценити резултате остварене спровођењем Националне стратегије за борбу против корупције за период од 2013. године до 2018. године и пратећих акционих планова и упоредити их са свеукупним стањем у погледу корупције у Србији. На основу тога дефинисати потребне мере за преостали временски период до приступања.</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Министарство надлежно за послове правосуђа</w:t>
            </w:r>
          </w:p>
        </w:tc>
        <w:tc>
          <w:tcPr>
            <w:tcW w:w="1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IV квартал 2018.</w:t>
            </w:r>
          </w:p>
        </w:tc>
        <w:tc>
          <w:tcPr>
            <w:tcW w:w="19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Буџет Републике Србије</w:t>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center"/>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Активност занемарљивих трошкова</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p>
            <w:pPr>
              <w:pStyle w:val="Normal"/>
              <w:spacing w:lineRule="auto" w:line="240" w:before="0" w:after="0"/>
              <w:jc w:val="both"/>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Процењени резултати спровођења Стратегије и акционих планова и дефинисане потребне мере за преостали временски период до приступања.</w:t>
            </w:r>
          </w:p>
        </w:tc>
        <w:tc>
          <w:tcPr>
            <w:tcW w:w="24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Arial" w:hAnsi="Arial" w:eastAsia="Times New Roman" w:cs="Arial"/>
          <w:vanish/>
          <w:sz w:val="20"/>
          <w:szCs w:val="20"/>
        </w:rPr>
      </w:pPr>
      <w:r>
        <w:rPr>
          <w:rFonts w:eastAsia="Times New Roman" w:cs="Arial" w:ascii="Arial" w:hAnsi="Arial"/>
          <w:vanish/>
          <w:sz w:val="20"/>
          <w:szCs w:val="20"/>
        </w:rPr>
      </w:r>
    </w:p>
    <w:tbl>
      <w:tblPr>
        <w:tblW w:w="13433" w:type="dxa"/>
        <w:jc w:val="left"/>
        <w:tblInd w:w="-5" w:type="dxa"/>
        <w:tblLayout w:type="fixed"/>
        <w:tblCellMar>
          <w:top w:w="0" w:type="dxa"/>
          <w:left w:w="108" w:type="dxa"/>
          <w:bottom w:w="0" w:type="dxa"/>
          <w:right w:w="108" w:type="dxa"/>
        </w:tblCellMar>
      </w:tblPr>
      <w:tblGrid>
        <w:gridCol w:w="959"/>
        <w:gridCol w:w="3019"/>
        <w:gridCol w:w="1800"/>
        <w:gridCol w:w="1276"/>
        <w:gridCol w:w="2268"/>
        <w:gridCol w:w="1766"/>
        <w:gridCol w:w="2345"/>
      </w:tblGrid>
      <w:tr>
        <w:trPr>
          <w:trHeight w:val="530" w:hRule="atLeast"/>
        </w:trPr>
        <w:tc>
          <w:tcPr>
            <w:tcW w:w="1343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8"/>
                <w:szCs w:val="20"/>
              </w:rPr>
              <w:t>3. ОСНОВНА ПРАВА</w:t>
            </w:r>
          </w:p>
        </w:tc>
      </w:tr>
      <w:tr>
        <w:trPr>
          <w:trHeight w:val="530" w:hRule="atLeast"/>
        </w:trPr>
        <w:tc>
          <w:tcPr>
            <w:tcW w:w="13433"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4"/>
                <w:szCs w:val="20"/>
              </w:rPr>
              <w:t>ОПИС ТРЕНУТНОГ СТАЊА:</w:t>
            </w:r>
          </w:p>
        </w:tc>
      </w:tr>
      <w:tr>
        <w:trPr>
          <w:trHeight w:val="530" w:hRule="atLeast"/>
        </w:trPr>
        <w:tc>
          <w:tcPr>
            <w:tcW w:w="1343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Република Србија ће наставити да унапређује свој законодавни и нормативни оквир у области заштите и промоције основних права, а у складу са правним тековинама ЕУ, међународним и европским стандардима и најбољим праксама.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Забрана тортуре нехуманог или понижавајућег третмана и кажњавања</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 плану превенције и сузбијања тортуре и злостављања Република Србија планира да ојача капацитете Заштитника грађана, а посебно у његовој улози као Националног превентивног механизма, кроз обезбеђивање потребног броја и структуре запослених за ефикасно обављање послова из његове надлежности. Такође, кроз дефинисање јасних канала комуникације између полицијских службеника, НПМ-а и организација цивилног друштва планирано је остваривање вишег нивоа координације и подизање општег нивоа свести о неопходности пуне елиминације свих облика тортуре. Кроз иницијалне и континуиране обуке за полицијске службенике, службенике завода за извршење кривичних санкција и судије за извршење постићи се виши ниво стручности и свести о неопходности успостављања нулте толеранције за тортур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ојање адекватне инфраструктуре у Заводима за извршење кривичних санкција је значајан аспект превенције тортуре и Република Србија планира да у периоду  имплементације Акционог плана за поглавље 23 уложи значајне напоре у изградњу нових завода за извршење кривичних санкција, као и реновирање постојећих објеката. Поред реновирања завода значајна пажња ће се посветити унапређењу услова у Специјалној затворској болници у Београду. Поред инфраструктуре завода за извршење кривичних санкција значајни напори ће бити уложени на унапређењу инфраструктуре просторија  за задржавање у полицијским станицам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облему пренасељености завода за извршење кривичних санкција ће бити преступљено на два колосека  како кроз инфраструктурна улагања тако и кроз развој и даља унапређења система алтернативних санкциј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 формулисању свих мера из области превенције и сузбијања тортуре и злостављања посебна пажња је посвећена Препорукама Европског комитета за превенцију тортуре и нехуманог или понижавајућег третмана и кажњавања и имплементације датих препорука је основни фокус свих активности у овој области.</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Слобода мисли, савести и вероисповести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 домену слободе мисли, савести и вероисповести полазећи од идеје прокламоване у Уставу Републике Србије који наводи да су Цркве и верске заједнице равноправне и слободне да самостално уређују своју унутрашњу организацију, верске послове, да јавно врше верске обреде, а и имајући у виду специфичности европских правних традиција у овом домену и културне посебности региона коме Србија припада неопходно је спровести детаљну упоредно правну анализу положаја Цркава и верских заједница. Окосница поменуте анализе ће чинити земље са којима се Република Србија граничи, а које су већ испуниле критеријуме за чланство у ЕУ. Поменути приступ полази од културних сличности земаља региона и чињенице да су исте верске заједнице распрострањене у овим земљама, али и од чињенице да је неопходно користити се поукама земаља које су већ прошле процес интеграција. По израђеној анализи биће предузете све мере неопходне за имплементацију препорука анализе у циљу пуне хармонизације са идентификованим стандардима и најбољим праксам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Слобода изражавања укључујући слободу и плурализам медија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оз конзистентну имплементацију сета нових медијских закона који су ступили на снагу почетком августа 2014. године биће реализовано пуно повлачење државе из власништва над медијима, а што представља један од основних стратешких циљева Стратегије развоја система јавног информисања у Републици Србији из 2011. годин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честале претње и насиље над новинарима су препознати као озбиљна претња слободи изражавања и медијском плурализму, за превазилажење овог изазова неопходна је јача координација свих надлежних органа  и подизање свести о значају заштите новинара како кроз обуке тако и кроз давање приоритета овим случајевима, и управо ће на овим активностима и бити фокус у наредном период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Цурење информација о планираним и текућим кривичним истрагама је уочено као озбиљна претња ефикасности истрага, претпоставци невиности и тајности података о личности. Планирано је да се кроз нове оперативне процедуре, подизање капацитета кроз обуке и ефикаснију координацију надлежних органа окончају ове негативне праксе.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Начело недискриминације и положај друштвено рањивих група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У наредном периоду Република Србија планира да оствари пуну хармонизацију Закона о забрани дискриминације са европским правним тековинама. Планираним усвајањем Акциони план за примену Стратегије превенције и заштите од дискриминације за период од 2014. до 2018. године и његовог доследном применом и активним мониторингом оствариће се унапређење положаја најосетљивијих  друштвених група.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вереник за заштиту равноправности као централно национално тело специјализовано за борбу против свих видова и облика дискриминације и њену превенцију је својих посвећеним радом довео до значајног повећања свести о дискриминацији и јачање његових капацитета у наредном периоду је неопходно у циљу даљег унапређења заштите и превенције од дискриминациј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зитивни помаци начињени у унапређењу положаја ЛГБТИ заједнице, наставиће се кроз реализацију сегмента Акционог плана за примену Стратегије превенције и заштите од дискриминације за период од 2014. до 2018. године који се односи управо на ову осетљиву групу и континуираном доследном применом Закона о забрани дискриминације. Развојем модела полиције у заједници и наставком сарадње са представницима ЛБГТИ заједнице кроз именовање контакт особа наставиће се и рад на унапређењу безбедносне ситуације свих припадника ЛГБТИ заједниц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У наредном периоду планирано је да се настави са позитивном праксом подизања свести о недозвољености свих облика дискриминације и начинима за њену превенцију, што ће бити постигнуто низом едукативних округлих столова, обукама грађана и државних службеника и штампањем и дистрибуцијом приручника за препознавање и реаговање на дискриминацију.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Родна равноправност</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 наредном периоду Република Србија планира да посвети дужну пажњу унапређењу остваривања принципа родне равноправности, како на стратешком и законодавном плану тако и на плану јачања координације и капацитета институција. Влада Републике Србије је основала Координационо тело за родну равноправност које ће</w:t>
            </w:r>
            <w:r>
              <w:rPr/>
              <w:t xml:space="preserve"> </w:t>
            </w:r>
            <w:r>
              <w:rPr>
                <w:rFonts w:cs="Times New Roman" w:ascii="Times New Roman" w:hAnsi="Times New Roman"/>
                <w:bCs/>
                <w:sz w:val="20"/>
                <w:szCs w:val="20"/>
              </w:rPr>
              <w:t xml:space="preserve">разматрати сва питања и координисаће рад органа државне управе у вези са родном равноправношћу, како би се омогућило да сви постојећи механизми функционишу на ефикасан и уједначен начин. У наредном периоду Република Србија ће израдити нови стратешки оквир за заштиту родне равноправности, у коме ће на бити постављена нова основа за унапређење оставаривања принципа родне равноправности.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ред усвајања нових стратегија у овој области Република Србија ће предузети неопходне напоре за усклађивање са Истамбулском конвенцијом, а посебно кроз анализу и неопходне измене садашњег кривичноправног оквира за заштиту жена од насиљ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Права детета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оз интензивирање рада Савета за права детета оствариће се виши ниво координације свих државних органа надлежних за имплементацију стратешких докумената у области права детета. Такође, кроз широк инклузиван и транспарентан процес израдиће се нови Стратешки оквир за заштиту деце од насиља којим ће се наставити са развојем и унапређивањем постојећег оквира,  а полазећи од досадашњих искустав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ставиће се рад на  порасту броја деце која имају користи од мера подршке породици, у циљу смањења неопходности коришћења алтернативне неге, односно смештаја деце у резиденцијалне установе или хранитељство, а у случају неопходности за алтернативном негом настојаће се да се користе смештај у локалној заједници породичног типа, уз постепено повећање доступности различитих опција алтернативне неге који се бирају на основу сваког појединачног случаја. Настојаће се да се број деце која се налазе у резиденцијалним установама строго контролише и смањуј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аставиће се рад на унапређењу малолетничког правосуђа у циљу пуне имплементације европских стандарда, а посебно кроз омогућавање да се број деце која имају корист од правосуђа-по-мери-детета повећава из године у годину кроз ширу употребу и увођење нових васпитних налога, посебно прилагођену припрему за отпуст која се спроводи се од стране обучених правосудних и других стручњака, кроз унапређење инфраструктуре и ширу употребу алтернативних санкциј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Процесне гаранције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ношењем Закона о бесплатној правној помоћи и пратећих подзаконских аката започеће успостављање функционалног система бесплатне правне помоћи, успостављањем овог система приступ правди ће бити значајно олакшан свим грађанима а посебно оним најугроженији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менама и допунама Законика о кривичном поступку успоставиће се пуна хармонизација са директивама ЕУ у области процесних гаранција чиме ће бити обезбеђене веће гаранције за остваривање права на адвоката осумњичених или оптужених лица,  права на информисање и права на  тумачење и превођењ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менама нормативног оквира поступку оствариће се такође и пуна хармонизација са Директивом 2012/29/ЕУ у вези права, подршке и заштите жртава криминала/оштећених страна. Кроз оснивање служби подршке жртвама унапредиће се још један аспект приступа правде. Такође, кроз низ обука за све релевантне учеснике оствариће се подизање капацитета неопходних за пуну примену нових процесних гаранциј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Положај националних мањина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У области положаја националних мањина Република Србија планира да изради Акциони план за имплементацију законодавства из области националних мањина. Поменути акциони план ће се фокусирати на имплементацију постојећег законског оквира, који је оцењен као јако добар, али са неконзистентним нивоом имплементације. У креирању поменутог Акционог плана Република Србија ће се водити релевантним препорукама изнетим у трећем мишљењу о Србији Саветодавног комитета у контексту Оквирне конвенције Савета Европе о заштити националних мањина. У свим фазама израде овог изразито значајног стратешког документа пун значај ће бити посвећен пуној инклузији свих заинтересованих страна, како савета националних мањина, организација цивилног друштва тако и свих релевантних органа јавних власти. Начело транспарентности ће бити поштовано у свим корацима израде, имплементације и надзора над имплементацијом поменутог Акционог плана.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 оквиру напора на унапређењу положаја Ромске националне мањине у наредном периоду биће израђена нова вишегодишња стратегија и акциони план за унапређење животних услова Рома. У изради поменуте стратегије искористиће се искуства стечена применом претходне стратегије као и упоредно правна искуства наших партнера из ЕУ. Поменута стратегија ће се фокусирати на најзначајније области живота а посебно ће посветити пажњу следећим областима: издавање личних докумената, свеобухватне мере  заштите од дискриминације, поступање у складу са међународним стандардима при присилним расељењима, равноправан приступ здравственој и социјалној заштити, равноправан приступ образовању и равноправан приступ тржишту рада. Уз стратегију ће бити израђен и прецизан акциони план што ће омогућити њену ефикасну реализацију.</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Положај избеглица и интерно расељених лица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 наредном периоду значајни напори ће бити уложени на унапређењу животних услова избеглица и интерно расељених лица деловањем на два колосе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начајна финансијска средства ће бити уложена за решавање стамбеног питања најугроженијих породица, посебно оних које се и даље налазе у колективном смештају како кроз изградњу нових стамбених јединица тако и кроз обезбеђивање неопходног грађевинског материјала. Наставиће се са обезбеђивањем комплементарних мера у циљу одрживе интеграције избеглица кроз програме намењене економском оснаживањ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Увођењем система бесплатне правне помоћи доступне и за избеглице и интерно расељена лица обезбедиће се виши степен правне сигурности и олакшан приступ личним документима кроз процедуре прописане Законом о ванпарничном поступку које су намењене елиминацији „правно невидљивих лица“ кроз упис у матичне књиге и обезбеђивање личних докумената.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Мере против расизма и ксенофобије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У области борбе против расизма и ксенофобије у наредном периоду би ће предузете мере на законодавном усклађивању са Оквирном одлуком 2008/913/JHA о сузбијању одређених облика и изражавања расизма и ксенофобије средствима кривичног права. Кроз измене кривичног законодавства биће обезбеђена усклађеност са ставовима (ц) и (д) члана 1. поменуте одлуке којима се предвиђа кажњивост јавног одобравања, негирања или грубе тривијализације злочина геноцида, злочина против човечности и ратних злочина, као и јавног одобравања, негирања или грубе тривијализације злочина на начин који може да доведе до насиља или мржње према лицима или групама лица чија је заједничка повезница раса, боја коже, вера, порекло, нација или етничка припадност. Такође, кроз допуну кривичног дела повреда равноправности (члан 128), на начин да се ово дело може извршити ако се због сексуалне оријентације или родног идентитета неком лицу ограниче или ускрате права човека и грађанина постићи ће се виши степен превенције и заштите од злочина из мржње.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оз обуке за судије, јавне тужиоце и полицијске службенике обезбедиће се унапређење знања и вештина неопходних за ефикасно гоњење злочина из мржње, а кроз израду и дистрибуцију едукативног материјала, организовање годишњих трибина и спровођење активне медијске кампање оствариће се виши ниво толеранције неопходан за успешну превенцију злочина из мржњ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оз избор нових чланова и интензивирање рада Акционог тима за израду и имплементацију стратегије и акционог плана борбе против насиља и недоличног понашања гледалаца на спортским приредбама унапредиће се надзор над применом поменуте Стратегије и кроз унапређен надзор обезбедиће се адекватно ажурирање Акционог плана за имплементацију поменуте стратегиј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 xml:space="preserve">Заштита података о личности </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радом детаљних табела усклађености постојећег Закона о заштити личних података са правним тековинама ЕУ у датој области обезбедиће се добар аналитички основ за измене и допуне Закона о заштити личних података које ће обезбедити виши степен заштите личних података као и пуну хармонизацију у датој области. Израдом подзаконских аката које прате Закон о измени и допуно Закона о заштити података обезбедиће се пуна функционалност и конзистентна примена поменутог закон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змене и допуне Закона о заштити података о личности довешће до промена у надлежностима и организацији Повереника за информације од јавног значаја и заштиту података о личности, и у складу са поменутим променама биће неопходно израдити нови Правилник o унутрашњем уређењу и систeмaтизaциjи радних места те поступити по истом у циљу јачања капацитета Повереник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1. ЗАБРАНА ТОРТУРЕ НЕХУМАНОГ ИЛИ ПОНИЖАВАЈУЋЕГ ТРЕТМАНА И КАЖЊАВАЊА</w:t>
            </w:r>
          </w:p>
        </w:tc>
      </w:tr>
      <w:tr>
        <w:trPr>
          <w:trHeight w:val="62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117"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lang w:val="sr-RS"/>
              </w:rPr>
              <w:t>3.1.1.Пуна имплементација препорука пружених од стране Европског комитета за превенцију тортуре и нехуманог или понижавајућег третмана и кажњавања.</w:t>
            </w:r>
            <w:r>
              <w:rPr>
                <w:rFonts w:cs="Times New Roman" w:ascii="Times New Roman" w:hAnsi="Times New Roman"/>
                <w:b/>
                <w:lang w:val="sr-RS"/>
              </w:rPr>
              <w:t xml:space="preserve"> </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Имплементацијом препорука</w:t>
            </w:r>
            <w:r>
              <w:rPr/>
              <w:t xml:space="preserve"> </w:t>
            </w:r>
            <w:r>
              <w:rPr>
                <w:rFonts w:cs="Times New Roman" w:ascii="Times New Roman" w:hAnsi="Times New Roman"/>
                <w:sz w:val="20"/>
                <w:szCs w:val="20"/>
              </w:rPr>
              <w:t xml:space="preserve">Европског комитета за превенцију тортуре и нехуманог или понижавајућег третмана и кажњавања остварује се пуна елиминација и предуслови за ефикасну превенцију </w:t>
            </w:r>
            <w:r>
              <w:rPr/>
              <w:t xml:space="preserve"> </w:t>
            </w:r>
            <w:r>
              <w:rPr>
                <w:rFonts w:cs="Times New Roman" w:ascii="Times New Roman" w:hAnsi="Times New Roman"/>
                <w:sz w:val="20"/>
                <w:szCs w:val="20"/>
              </w:rPr>
              <w:t>тортуре и нехуманог или понижавајућег третмана и кажњавања</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1.Извештај </w:t>
            </w:r>
            <w:r>
              <w:rPr>
                <w:rFonts w:cs="Times New Roman" w:ascii="Times New Roman" w:hAnsi="Times New Roman"/>
              </w:rPr>
              <w:t xml:space="preserve"> </w:t>
            </w:r>
            <w:r>
              <w:rPr>
                <w:rFonts w:cs="Times New Roman" w:ascii="Times New Roman" w:hAnsi="Times New Roman"/>
                <w:sz w:val="20"/>
                <w:szCs w:val="20"/>
              </w:rPr>
              <w:t xml:space="preserve">Европског комитета за превенцију тортуре и нехуманог или понижавајућег третмана и кажњавања којим се констатује значајан позитиван напредак Србије у погледу имплементације </w:t>
            </w:r>
            <w:r>
              <w:rPr>
                <w:rFonts w:cs="Times New Roman" w:ascii="Times New Roman" w:hAnsi="Times New Roman"/>
              </w:rPr>
              <w:t xml:space="preserve"> </w:t>
            </w:r>
            <w:r>
              <w:rPr>
                <w:rFonts w:cs="Times New Roman" w:ascii="Times New Roman" w:hAnsi="Times New Roman"/>
                <w:sz w:val="20"/>
                <w:szCs w:val="20"/>
              </w:rPr>
              <w:t>препорука Европског комитета за превенцију тортуре и нехуманог или понижавајућег трет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2.Позитивно мишљење Европске комисије исказано кроз годишњи извештај о напретку Србије у делу који се односи на</w:t>
            </w:r>
            <w:r>
              <w:rPr>
                <w:rFonts w:cs="Times New Roman" w:ascii="Times New Roman" w:hAnsi="Times New Roman"/>
              </w:rPr>
              <w:t xml:space="preserve"> забрану </w:t>
            </w:r>
            <w:r>
              <w:rPr>
                <w:rFonts w:cs="Times New Roman" w:ascii="Times New Roman" w:hAnsi="Times New Roman"/>
                <w:sz w:val="20"/>
                <w:szCs w:val="20"/>
              </w:rPr>
              <w:t xml:space="preserve">тортуре и нехуманог или понижавајућег третмана и кажњавањ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Извештај Заштитника грађана којим се констатује  напредак у погледу превенције тортуре и нехуманог или понижавајућег третмана и кажњавањ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4. Извештај </w:t>
            </w:r>
            <w:r>
              <w:rPr/>
              <w:t xml:space="preserve"> </w:t>
            </w:r>
            <w:r>
              <w:rPr>
                <w:rFonts w:cs="Times New Roman" w:ascii="Times New Roman" w:hAnsi="Times New Roman"/>
                <w:sz w:val="20"/>
                <w:szCs w:val="20"/>
              </w:rPr>
              <w:t>Националног механизма за превенцију тортуре</w:t>
            </w:r>
            <w:r>
              <w:rPr/>
              <w:t xml:space="preserve"> </w:t>
            </w:r>
            <w:r>
              <w:rPr>
                <w:rFonts w:cs="Times New Roman" w:ascii="Times New Roman" w:hAnsi="Times New Roman"/>
                <w:sz w:val="20"/>
                <w:szCs w:val="20"/>
              </w:rPr>
              <w:t>којим се констатује значајан позитиван напредак у погледу имплементације  препорука Европског комитета за превенцију тортуре и нехуманог или понижавајућег третм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1.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зменити нормативни оквир  Министарства унутрашњих послова  којим је регулисано поступање према доведеним и задржаним лицима.</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купно- 19.03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before="240" w:after="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Усвојене измене нормативног оквира  којим је регулисано поступање према доведеним и задржаним лиц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вести систем обавезне едукације  новозапослених полицијских службеника и континуирана едукација полицијских службеника везано за поступање према доведеним и задржаним лицима у складу са међународним стандардима у области људских права професионалне етике и рада у високоризичним ситуација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20.)</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7.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3.750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 2018. г- 2.000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е обуке за 200 полицијских службеника на годишњем нив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ањен број притужби на поступање полицијских службеника према доведеним и задржаним лиц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 xml:space="preserve">3.1.1.3.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адаптација и опремање просторија  за задржавање  у складу са препорукама   Европског комитета за превенцију тортуре и нехуманог или понижавајућег третмана и кажњавања  и извештајима Националног механизма за превенцију тортуре (Заштитник грађана).</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5 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24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240" w:after="0"/>
              <w:jc w:val="center"/>
              <w:rPr/>
            </w:pPr>
            <w:r>
              <w:rPr>
                <w:rFonts w:cs="Times New Roman" w:ascii="Times New Roman" w:hAnsi="Times New Roman"/>
                <w:sz w:val="20"/>
                <w:szCs w:val="20"/>
              </w:rPr>
              <w:t xml:space="preserve">У овом моменту није познато, чекају се податци </w:t>
            </w:r>
            <w:r>
              <w:rPr/>
              <w:t xml:space="preserve"> </w:t>
            </w:r>
            <w:r>
              <w:rPr>
                <w:rFonts w:cs="Times New Roman" w:ascii="Times New Roman" w:hAnsi="Times New Roman"/>
                <w:sz w:val="20"/>
                <w:szCs w:val="20"/>
              </w:rPr>
              <w:t>Министарствa унутрашњих послова -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грађенo  и реновиранo просторијa за задржавање у складу са препорукама  ЦПТ;</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pPr>
            <w:r>
              <w:rPr>
                <w:rFonts w:cs="Times New Roman" w:ascii="Times New Roman" w:hAnsi="Times New Roman"/>
                <w:sz w:val="20"/>
                <w:szCs w:val="20"/>
              </w:rPr>
              <w:t xml:space="preserve">-Набављена неопходна опрема за притворске јединице у складу са препорукама  </w:t>
            </w:r>
            <w:r>
              <w:rPr/>
              <w:t xml:space="preserve"> </w:t>
            </w:r>
            <w:r>
              <w:rPr>
                <w:rFonts w:cs="Times New Roman" w:ascii="Times New Roman" w:hAnsi="Times New Roman"/>
                <w:sz w:val="20"/>
                <w:szCs w:val="20"/>
              </w:rPr>
              <w:t xml:space="preserve"> са препорукама  ЦПТ и извештајима Националног механизма за превенцију тортуре (Заштитник грађ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99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1.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Јачање надзорног механизма Министарства унутрашњих послова  за спровођење стандарда полицијског поступања у области превенције тортуре кроз:</w:t>
            </w:r>
          </w:p>
          <w:p>
            <w:pPr>
              <w:pStyle w:val="Normal"/>
              <w:spacing w:lineRule="auto" w:line="240" w:before="240" w:after="0"/>
              <w:jc w:val="both"/>
              <w:rPr/>
            </w:pPr>
            <w:r>
              <w:rPr>
                <w:rFonts w:cs="Times New Roman" w:ascii="Times New Roman" w:hAnsi="Times New Roman"/>
                <w:sz w:val="20"/>
                <w:szCs w:val="20"/>
              </w:rPr>
              <w:t>-</w:t>
            </w:r>
            <w:r>
              <w:rPr/>
              <w:t xml:space="preserve"> </w:t>
            </w:r>
            <w:r>
              <w:rPr>
                <w:rFonts w:cs="Times New Roman" w:ascii="Times New Roman" w:hAnsi="Times New Roman"/>
                <w:sz w:val="20"/>
                <w:szCs w:val="20"/>
              </w:rPr>
              <w:t>обуку чланова  комисије Министарства унутрашњих послова за спровођење стандарда полицијског поступања у области превенције тортуре у циљу ефикаснијег обављања њихових дужности</w:t>
            </w:r>
          </w:p>
          <w:p>
            <w:pPr>
              <w:pStyle w:val="Normal"/>
              <w:spacing w:lineRule="auto" w:line="240" w:before="240" w:after="0"/>
              <w:jc w:val="both"/>
              <w:rPr/>
            </w:pPr>
            <w:r>
              <w:rPr>
                <w:rFonts w:cs="Times New Roman" w:ascii="Times New Roman" w:hAnsi="Times New Roman"/>
                <w:sz w:val="20"/>
                <w:szCs w:val="20"/>
              </w:rPr>
              <w:t>-</w:t>
            </w:r>
            <w:r>
              <w:rPr/>
              <w:t xml:space="preserve"> </w:t>
            </w:r>
            <w:r>
              <w:rPr>
                <w:rFonts w:cs="Times New Roman" w:ascii="Times New Roman" w:hAnsi="Times New Roman"/>
                <w:sz w:val="20"/>
                <w:szCs w:val="20"/>
              </w:rPr>
              <w:t>обуку руководилаца притворских јединица у циљу ефикасније контроле поступања</w:t>
            </w:r>
          </w:p>
          <w:p>
            <w:pPr>
              <w:pStyle w:val="Normal"/>
              <w:spacing w:lineRule="auto" w:line="240" w:before="240" w:after="0"/>
              <w:jc w:val="both"/>
              <w:rPr/>
            </w:pPr>
            <w:r>
              <w:rPr>
                <w:rFonts w:cs="Times New Roman" w:ascii="Times New Roman" w:hAnsi="Times New Roman"/>
                <w:sz w:val="20"/>
                <w:szCs w:val="20"/>
              </w:rPr>
              <w:t>-</w:t>
            </w:r>
            <w:r>
              <w:rPr/>
              <w:t xml:space="preserve"> </w:t>
            </w:r>
            <w:r>
              <w:rPr>
                <w:rFonts w:cs="Times New Roman" w:ascii="Times New Roman" w:hAnsi="Times New Roman"/>
                <w:sz w:val="20"/>
                <w:szCs w:val="20"/>
              </w:rPr>
              <w:t>обуку полицијских службеника запослених у полицијским станицама у циљу елиминације свих недозвољених поступањ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 унапређење евиденција  у притворким јединицама </w:t>
            </w:r>
          </w:p>
          <w:p>
            <w:pPr>
              <w:pStyle w:val="Normal"/>
              <w:spacing w:lineRule="auto" w:line="240" w:before="24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ршење ненајављених контрола притворских јединицау циљу  контроле спровођења препорука Националног  механизма за превенцију тортуре</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увођење јасних процедура поступања према доведеним и задржаним лицима како би се осигурало остваривање  њихових права (нпр. право на приступ адвокату, контакт са блиским сродницима, право на здравствену заштиту)</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купно- 21.19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19.442 €</w:t>
            </w:r>
          </w:p>
          <w:p>
            <w:pPr>
              <w:pStyle w:val="Normal"/>
              <w:spacing w:lineRule="auto" w:line="240" w:before="240" w:after="0"/>
              <w:jc w:val="center"/>
              <w:rPr>
                <w:rFonts w:ascii="Times New Roman" w:hAnsi="Times New Roman" w:cs="Times New Roman"/>
                <w:i/>
                <w:i/>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4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PA2015</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овом моменту није познато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6.61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6. г- 4.861 €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7. г- 4.861  € </w:t>
            </w:r>
          </w:p>
          <w:p>
            <w:pPr>
              <w:pStyle w:val="Normal"/>
              <w:spacing w:lineRule="auto" w:line="240" w:before="24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2018. г- 4.859  €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 Капацитети</w:t>
            </w:r>
            <w:r>
              <w:rPr/>
              <w:t xml:space="preserve"> </w:t>
            </w:r>
            <w:r>
              <w:rPr>
                <w:rFonts w:cs="Times New Roman" w:ascii="Times New Roman" w:hAnsi="Times New Roman"/>
                <w:sz w:val="20"/>
                <w:szCs w:val="20"/>
              </w:rPr>
              <w:t>надзорног механизма Министарства унутрашњих послова  ојачани кроз успешно спроведене обуке у области превенције тортуре;</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Унапређена координација за Заштитником грађана и невладиним сектором;</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 Ненајављене контроле притворских јединица се редовно спроводе </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успостављене процедуре </w:t>
            </w:r>
            <w:r>
              <w:rPr/>
              <w:t xml:space="preserve"> </w:t>
            </w:r>
            <w:r>
              <w:rPr>
                <w:rFonts w:cs="Times New Roman" w:ascii="Times New Roman" w:hAnsi="Times New Roman"/>
                <w:sz w:val="20"/>
                <w:szCs w:val="20"/>
              </w:rPr>
              <w:t>поступања према доведеним и задржаним лицима којима  се осигурава остваривање  њихових права</w:t>
            </w:r>
          </w:p>
          <w:p>
            <w:pPr>
              <w:pStyle w:val="Normal"/>
              <w:spacing w:lineRule="auto" w:line="240" w:before="240" w:after="0"/>
              <w:jc w:val="both"/>
              <w:rPr/>
            </w:pPr>
            <w:r>
              <w:rPr>
                <w:rFonts w:cs="Times New Roman" w:ascii="Times New Roman" w:hAnsi="Times New Roman"/>
                <w:sz w:val="20"/>
                <w:szCs w:val="20"/>
              </w:rPr>
              <w:t>- унапређена евиденција доведених и задржаних лица</w:t>
            </w:r>
          </w:p>
          <w:p>
            <w:pPr>
              <w:pStyle w:val="Normal"/>
              <w:spacing w:lineRule="auto" w:line="240" w:before="24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израђени обрасци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 xml:space="preserve">3.1.1.5.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Наставити и унапредити сарадњу са Националним механизмом за превенцију тортуре кроз одржавање редовних састанака и извештавање о поступању по препорукама  Националног механизма за превенцију тортуре.</w:t>
            </w:r>
          </w:p>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ста активност 3.3.1.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Сарадња између надзорног механизма Министарства унутрашњих послова  (и Заштитника грађана интензивир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 xml:space="preserve">3.1.1.6.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нтензивирање сарадње Министарства унутрашњих послова   са државним органима, националним механизмом за превенцију тортуре и организацијама цивилног друштва у области превенције тортуре, кроз:</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организовање радионица и дискусија о забрани тортуре у полцији, непрофесионалном понашању поцлиијских службеника и поштовању права доведених и задржаних лиц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успостављање праксе министарства унутрашњих послова да писаним путем извештава о предузетим мерама у складу са препорукама  организација цивилног друштв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подизање свести о превецнији тортуре у полицији међу полицијским службеницима и информисање јавности о правима доведених и задржаних лица .</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404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 1.35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 1.35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 1.351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 1.351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Сарадња између надзорног механизма Министарства унутрашњих послова  , државних органа, националног механизма за превенцију тортуре  и цивилног друштва интензивиран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Одржане дискусије  и радионице о подизању свести о превенцији торутуре у полицији </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Потписани протоколи о сарадњи</w:t>
            </w:r>
            <w:r>
              <w:rPr/>
              <w:t xml:space="preserve"> између </w:t>
            </w:r>
            <w:r>
              <w:rPr>
                <w:rFonts w:cs="Times New Roman" w:ascii="Times New Roman" w:hAnsi="Times New Roman"/>
                <w:sz w:val="20"/>
                <w:szCs w:val="20"/>
              </w:rPr>
              <w:t xml:space="preserve">Министарства унутрашњих послова  и </w:t>
            </w:r>
            <w:r>
              <w:rPr/>
              <w:t xml:space="preserve"> </w:t>
            </w:r>
            <w:r>
              <w:rPr>
                <w:rFonts w:cs="Times New Roman" w:ascii="Times New Roman" w:hAnsi="Times New Roman"/>
                <w:sz w:val="20"/>
                <w:szCs w:val="20"/>
              </w:rPr>
              <w:t>организација цивилног друштв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Министарство унутрашњих послова редовно извештава о предузетим мерама у складу са препорукама  организација цивилног друштв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Спроведена кампања подизања свест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7.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рада методологије тужилаштва и полиције за истрагу случајева злостављања и мучења  у циљу спровођења ефикасних истрага  о наводима злостављања и  мучења од стране полиције  </w:t>
            </w:r>
          </w:p>
          <w:p>
            <w:pPr>
              <w:pStyle w:val="NoSpacing"/>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Иста активност 3.3.1.25.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унутрашњих посло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123.45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0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сија ОЕБС у Републици Србији- 12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Израђен документ о методологији истраге о наводима злостављања и  мучења од стране полиције.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8.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нових објеката у циљу унапређења животних услова у затвори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numPr>
                <w:ilvl w:val="0"/>
                <w:numId w:val="62"/>
              </w:numPr>
              <w:jc w:val="both"/>
              <w:rPr>
                <w:rFonts w:ascii="Times New Roman" w:hAnsi="Times New Roman" w:cs="Times New Roman"/>
                <w:sz w:val="20"/>
                <w:szCs w:val="20"/>
                <w:lang w:val="sr-RS"/>
              </w:rPr>
            </w:pPr>
            <w:r>
              <w:rPr>
                <w:rFonts w:cs="Times New Roman" w:ascii="Times New Roman" w:hAnsi="Times New Roman"/>
                <w:sz w:val="20"/>
                <w:szCs w:val="20"/>
                <w:lang w:val="sr-RS"/>
              </w:rPr>
              <w:t>Започети изградњу  затвора у Панчеву и Крагујевцу.</w:t>
            </w:r>
          </w:p>
          <w:p>
            <w:pPr>
              <w:pStyle w:val="NoSpacing"/>
              <w:numPr>
                <w:ilvl w:val="0"/>
                <w:numId w:val="62"/>
              </w:numPr>
              <w:jc w:val="both"/>
              <w:rPr>
                <w:rFonts w:ascii="Times New Roman" w:hAnsi="Times New Roman" w:cs="Times New Roman"/>
                <w:sz w:val="20"/>
                <w:szCs w:val="20"/>
                <w:lang w:val="sr-RS"/>
              </w:rPr>
            </w:pPr>
            <w:r>
              <w:rPr>
                <w:rFonts w:cs="Times New Roman" w:ascii="Times New Roman" w:hAnsi="Times New Roman"/>
                <w:sz w:val="20"/>
                <w:szCs w:val="20"/>
                <w:lang w:val="sr-RS"/>
              </w:rPr>
              <w:t>Завршетак радова на изградњи затвора у Панчеву и Крагујевцу којим се омогућава  почетак њиховог рад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3.3.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етак изградње IV квартал 2015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вршетак радова 2018. годи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35.481.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редит Развојне Банке Савета Европе ЕУ (IPF3) - 35.000.000 €,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1.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2.108.3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103.3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3.353.3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32.647.0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рађени  затвори у Панчеву и Крагујевц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9.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Реконструкција постојећих смештајних капацитета завода у складу са европским стандардима и њихово уподобљавање постојећим стандардима, и то:</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ружн затвор Београд</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ружни затвор Ужице</w:t>
            </w:r>
          </w:p>
          <w:p>
            <w:pPr>
              <w:pStyle w:val="Normal"/>
              <w:numPr>
                <w:ilvl w:val="0"/>
                <w:numId w:val="29"/>
              </w:numPr>
              <w:spacing w:lineRule="auto" w:line="240" w:before="0" w:after="0"/>
              <w:jc w:val="both"/>
              <w:rPr/>
            </w:pPr>
            <w:r>
              <w:rPr>
                <w:rFonts w:cs="Times New Roman" w:ascii="Times New Roman" w:hAnsi="Times New Roman"/>
                <w:sz w:val="20"/>
                <w:szCs w:val="20"/>
              </w:rPr>
              <w:t>КПЗ Ваљево КПЗ Забела КПЗ Ћуприја</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ПЗ Ниш</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ПЗ за жене Пожаревац </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ПД Крушевац</w:t>
            </w:r>
          </w:p>
          <w:p>
            <w:pPr>
              <w:pStyle w:val="Normal"/>
              <w:numPr>
                <w:ilvl w:val="0"/>
                <w:numId w:val="2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јална затворска болница Београд</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2.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 краја 2018.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8,089,790</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нација Краљевине Норвешке- Износи ће бити прецизирани до завршетка коначне верзије АП-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IPА 2013</w:t>
            </w:r>
            <w:r>
              <w:rPr>
                <w:rFonts w:cs="Times New Roman" w:ascii="Times New Roman" w:hAnsi="Times New Roman"/>
                <w:sz w:val="20"/>
                <w:szCs w:val="20"/>
              </w:rPr>
              <w:t>-  2.565.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524,79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1.203.1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3.163.83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3.722.83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Извршена реконструкција смештајних капацитета постојећих завода у складу са европским стандарди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 xml:space="preserve">Обезбеђење делотворније судске заштите и надзора над поштовањем права </w:t>
            </w:r>
            <w:r>
              <w:rPr>
                <w:lang w:val="sr-RS"/>
              </w:rPr>
              <w:t xml:space="preserve"> </w:t>
            </w:r>
            <w:r>
              <w:rPr>
                <w:rFonts w:cs="Times New Roman" w:ascii="Times New Roman" w:hAnsi="Times New Roman"/>
                <w:sz w:val="20"/>
                <w:szCs w:val="20"/>
                <w:lang w:val="sr-RS"/>
              </w:rPr>
              <w:t xml:space="preserve">лица лишених слободе кроз успостављање одрживих система информисања </w:t>
            </w:r>
            <w:r>
              <w:rPr>
                <w:lang w:val="sr-RS"/>
              </w:rPr>
              <w:t xml:space="preserve"> </w:t>
            </w:r>
            <w:r>
              <w:rPr>
                <w:rFonts w:cs="Times New Roman" w:ascii="Times New Roman" w:hAnsi="Times New Roman"/>
                <w:sz w:val="20"/>
                <w:szCs w:val="20"/>
                <w:lang w:val="sr-RS"/>
              </w:rPr>
              <w:t xml:space="preserve">лица лишених слободе о садржини и могућностима заштите њихових права у поступку пред </w:t>
            </w:r>
            <w:r>
              <w:rPr>
                <w:lang w:val="sr-RS"/>
              </w:rPr>
              <w:t xml:space="preserve"> </w:t>
            </w:r>
            <w:r>
              <w:rPr>
                <w:rFonts w:cs="Times New Roman" w:ascii="Times New Roman" w:hAnsi="Times New Roman"/>
                <w:sz w:val="20"/>
                <w:szCs w:val="20"/>
                <w:lang w:val="sr-RS"/>
              </w:rPr>
              <w:t>судијом за извршење</w:t>
            </w:r>
            <w:r>
              <w:rPr>
                <w:lang w:val="sr-RS"/>
              </w:rPr>
              <w:t xml:space="preserve"> </w:t>
            </w:r>
            <w:r>
              <w:rPr>
                <w:rFonts w:cs="Times New Roman" w:ascii="Times New Roman" w:hAnsi="Times New Roman"/>
                <w:sz w:val="20"/>
                <w:szCs w:val="20"/>
                <w:lang w:val="sr-RS"/>
              </w:rPr>
              <w:t>кривичних санкциј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75.40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40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сија ОЕБС-а-  72.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72.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016. г-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017. г-  85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018. г-  851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rFonts w:ascii="Times New Roman" w:hAnsi="Times New Roman" w:cs="Times New Roman"/>
                <w:sz w:val="20"/>
                <w:szCs w:val="20"/>
              </w:rPr>
            </w:pPr>
            <w:r>
              <w:rPr>
                <w:rFonts w:cs="Times New Roman" w:ascii="Times New Roman" w:hAnsi="Times New Roman"/>
                <w:sz w:val="20"/>
                <w:szCs w:val="20"/>
              </w:rPr>
              <w:t>Делотворнија судска заштита и надзор над поштовањем права  лица лишених слободе обезбеђена кроз  информисање  лица лишених слободе о садржини и могућностима заштите њихових права у сваком конкретном случај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4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1.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обуке запослених за примену специјализованих програма третмана за  осуђена лица  и осетљиве категорије осуђених лица  ( малолетнике,  ментално оболела лица, зависници, жене, особе са посебним потребама, стара лица) у циљу њихове успешне реинтеграциј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3.1.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1.007,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7.500 €</w:t>
            </w:r>
            <w:r>
              <w:rPr>
                <w:rFonts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3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950.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 2015. г- 750.000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57.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Спроведене обуке </w:t>
            </w:r>
            <w:r>
              <w:rPr/>
              <w:t xml:space="preserve"> </w:t>
            </w:r>
            <w:r>
              <w:rPr>
                <w:rFonts w:cs="Times New Roman" w:ascii="Times New Roman" w:hAnsi="Times New Roman"/>
                <w:sz w:val="20"/>
                <w:szCs w:val="20"/>
              </w:rPr>
              <w:t>запосле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длежни запослени у Управи  за извршење кривичних санкција унапредили знање и вештине за примену специјализованих програма третмана </w:t>
            </w:r>
            <w:r>
              <w:rPr/>
              <w:t xml:space="preserve"> </w:t>
            </w:r>
            <w:r>
              <w:rPr>
                <w:rFonts w:cs="Times New Roman" w:ascii="Times New Roman" w:hAnsi="Times New Roman"/>
                <w:sz w:val="20"/>
                <w:szCs w:val="20"/>
              </w:rPr>
              <w:t>за  осуђена лица  и  осетљиве категорије осуђених лица  (малолетнике,  ментално оболела лица, зависници, жене, особе са посебним потребама, стара лица) у циљу њихове успешне реинтеграц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2.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Анализа функционисања система извршења кривичних санкција.</w:t>
            </w:r>
          </w:p>
          <w:p>
            <w:pPr>
              <w:pStyle w:val="Normal"/>
              <w:rPr>
                <w:rFonts w:ascii="Times New Roman" w:hAnsi="Times New Roman" w:cs="Times New Roman"/>
                <w:sz w:val="20"/>
                <w:szCs w:val="20"/>
              </w:rPr>
            </w:pPr>
            <w:r>
              <w:rPr>
                <w:rFonts w:cs="Times New Roman" w:ascii="Times New Roman" w:hAnsi="Times New Roman"/>
                <w:sz w:val="20"/>
                <w:szCs w:val="20"/>
              </w:rPr>
              <w:t>(Иста активност 3.3.1.8.)</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анализа функционисања система извршења кривичних санкција и израђене препоруке за унапређењ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3.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аље смањење постељних капацитета у стационарним здравственим установама специјализованим за психијатрију у просеку за 10% годишњ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pPr>
            <w:r>
              <w:rPr>
                <w:rFonts w:cs="Times New Roman" w:ascii="Times New Roman" w:hAnsi="Times New Roman"/>
                <w:sz w:val="20"/>
                <w:szCs w:val="20"/>
              </w:rPr>
              <w:t>-Министарство здрављ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ма калкулације инфраструктурних трошкова- реалокација средстава у здравственом систем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ањење постељних капацитета у стационарним здравственим установама специјализованим за психијатрију у просеку за 10% годишњ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4.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аља трансформација постељних капацитета са крајњим циљем да убудуће коришћење постеља у овим болницама буде првенствено за психосоцијалну рехабилитацију, геронтопсихијатрију и за судску психијатрију, односно, мере обавезног лечења и чувањ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pPr>
            <w:r>
              <w:rPr>
                <w:rFonts w:cs="Times New Roman" w:ascii="Times New Roman" w:hAnsi="Times New Roman"/>
                <w:sz w:val="20"/>
                <w:szCs w:val="20"/>
              </w:rPr>
              <w:t>-Министарство здрављ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ма калкулације инфраструктурних трошкова- реалокација средстава у здравственом систем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Активно спровођење</w:t>
            </w:r>
            <w:r>
              <w:rPr/>
              <w:t xml:space="preserve"> </w:t>
            </w:r>
            <w:r>
              <w:rPr>
                <w:rFonts w:cs="Times New Roman" w:ascii="Times New Roman" w:hAnsi="Times New Roman"/>
                <w:sz w:val="20"/>
                <w:szCs w:val="20"/>
              </w:rPr>
              <w:t xml:space="preserve">трансформације  постељних капацитета  којом се обезбеђује њихова употреба за </w:t>
            </w:r>
            <w:r>
              <w:rPr/>
              <w:t xml:space="preserve"> </w:t>
            </w:r>
            <w:r>
              <w:rPr>
                <w:rFonts w:cs="Times New Roman" w:ascii="Times New Roman" w:hAnsi="Times New Roman"/>
                <w:sz w:val="20"/>
                <w:szCs w:val="20"/>
              </w:rPr>
              <w:t>психосоцијалну рехабилитацију, геронтопсихијатрију и за судску психијатрију, односно, мере обавезног лечења и чувањ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5.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Континуирана примена одредаба Правилника о ближим условима за примену физичког спутавања и изолације лица са менталним сметњама која се налазе на лечењу у психијатријским установама и контрола примен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pPr>
            <w:r>
              <w:rPr>
                <w:rFonts w:cs="Times New Roman" w:ascii="Times New Roman" w:hAnsi="Times New Roman"/>
                <w:sz w:val="20"/>
                <w:szCs w:val="20"/>
              </w:rPr>
              <w:t>-Министарство здрављ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3.18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10.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тинуираном применом</w:t>
            </w:r>
            <w:r>
              <w:rPr/>
              <w:t xml:space="preserve"> </w:t>
            </w:r>
            <w:r>
              <w:rPr>
                <w:rFonts w:cs="Times New Roman" w:ascii="Times New Roman" w:hAnsi="Times New Roman"/>
                <w:sz w:val="20"/>
                <w:szCs w:val="20"/>
              </w:rPr>
              <w:t xml:space="preserve">Правилника обезбеђена адекватна примена процедура </w:t>
            </w:r>
            <w:r>
              <w:rPr/>
              <w:t xml:space="preserve"> </w:t>
            </w:r>
            <w:r>
              <w:rPr>
                <w:rFonts w:cs="Times New Roman" w:ascii="Times New Roman" w:hAnsi="Times New Roman"/>
                <w:sz w:val="20"/>
                <w:szCs w:val="20"/>
              </w:rPr>
              <w:t>физичког спутавања и изолације лица са менталним сметњама, која се констатује у извештају Националног механизма за превенцију тортур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6.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rPr>
                <w:rFonts w:ascii="Times New Roman" w:hAnsi="Times New Roman" w:cs="Times New Roman"/>
                <w:sz w:val="20"/>
                <w:szCs w:val="20"/>
              </w:rPr>
            </w:pPr>
            <w:r>
              <w:rPr>
                <w:rFonts w:cs="Times New Roman" w:ascii="Times New Roman" w:hAnsi="Times New Roman"/>
                <w:sz w:val="20"/>
                <w:szCs w:val="20"/>
              </w:rPr>
              <w:t>Јачање служби за заштиту менталног здравља у заједници кроз:</w:t>
            </w:r>
          </w:p>
          <w:p>
            <w:pPr>
              <w:pStyle w:val="Normal"/>
              <w:ind w:firstLine="720"/>
              <w:rPr>
                <w:rFonts w:ascii="Times New Roman" w:hAnsi="Times New Roman" w:cs="Times New Roman"/>
                <w:sz w:val="20"/>
                <w:szCs w:val="20"/>
              </w:rPr>
            </w:pPr>
            <w:r>
              <w:rPr>
                <w:rFonts w:cs="Times New Roman" w:ascii="Times New Roman" w:hAnsi="Times New Roman"/>
                <w:sz w:val="20"/>
                <w:szCs w:val="20"/>
              </w:rPr>
              <w:t>- образовање центара за ментално здравље у заједници;</w:t>
            </w:r>
          </w:p>
          <w:p>
            <w:pPr>
              <w:pStyle w:val="Normal"/>
              <w:ind w:firstLine="720"/>
              <w:rPr>
                <w:rFonts w:ascii="Times New Roman" w:hAnsi="Times New Roman" w:cs="Times New Roman"/>
                <w:sz w:val="20"/>
                <w:szCs w:val="20"/>
              </w:rPr>
            </w:pPr>
            <w:r>
              <w:rPr>
                <w:rFonts w:cs="Times New Roman" w:ascii="Times New Roman" w:hAnsi="Times New Roman"/>
                <w:sz w:val="20"/>
                <w:szCs w:val="20"/>
              </w:rPr>
              <w:t>- пружање разноврсних услуга које су доступне што већем броју лиц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остваривање сарадње са свим здравственим установама на свим нивоима здравствене заштите, кроз размену информација и успостављање јединственог система упућивања пацијената са примарног на друге нивое здравствене заштите;</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континуирану едукацију лекара опште медицине из области менталног здрављ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здрављ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ѕације цивилног друш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ма калкулације инфраструктурних трошкова- реалокација средстава у здравственом систем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Побољшана заштита </w:t>
            </w:r>
            <w:r>
              <w:rPr/>
              <w:t xml:space="preserve"> </w:t>
            </w:r>
            <w:r>
              <w:rPr>
                <w:rFonts w:cs="Times New Roman" w:ascii="Times New Roman" w:hAnsi="Times New Roman"/>
                <w:sz w:val="20"/>
                <w:szCs w:val="20"/>
              </w:rPr>
              <w:t>менталног здравља у заједници кро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ене  центре за ментално здравље у заједни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Доступност разноврсних услуга </w:t>
            </w:r>
            <w:r>
              <w:rPr/>
              <w:t xml:space="preserve"> </w:t>
            </w:r>
            <w:r>
              <w:rPr>
                <w:rFonts w:cs="Times New Roman" w:ascii="Times New Roman" w:hAnsi="Times New Roman"/>
                <w:sz w:val="20"/>
                <w:szCs w:val="20"/>
              </w:rPr>
              <w:t>за заштиту менталног здрављ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ен  јединствени  систем упућивања пацијената са примарног на друге нивое здравствене заштите и примењује с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ој спроведених  обука на годишњем ниво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7.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ање праксе давања приоритета лечењу   лица са менталним сметњама у заједници и  краткотрајној хоспитализацији у психијатријским одељењима општих болниц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Министарство здрављ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ма калкулације инфраструктурних трошкова- реалокација средстава у здравственом систему.</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чење   лица са менталним сметњама у заједници приоритизовано.</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1.1.18.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ођење континуираних обука  за запослене у здравственим установама у којима се лече лица са менталним сметњама и судије у ванпарничном поступку у поглед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актичне примене одредби Закона о заштити лица са менталним сметњама  и правил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еђународних стандарда и најбољих пракси у области заштите права, лечења, присилног смештаја и лечења у заједници лица са менталним сметња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Министарство здрављ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2.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2.4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2.4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4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4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4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рој спроведених  обука на годишњем нив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Унапређено знање и вештине </w:t>
            </w:r>
            <w:r>
              <w:rPr/>
              <w:t xml:space="preserve"> </w:t>
            </w:r>
            <w:r>
              <w:rPr>
                <w:rFonts w:cs="Times New Roman" w:ascii="Times New Roman" w:hAnsi="Times New Roman"/>
                <w:sz w:val="20"/>
                <w:szCs w:val="20"/>
              </w:rPr>
              <w:t xml:space="preserve">запослених у здравственим установама </w:t>
            </w:r>
            <w:r>
              <w:rPr/>
              <w:t xml:space="preserve"> </w:t>
            </w:r>
            <w:r>
              <w:rPr>
                <w:rFonts w:cs="Times New Roman" w:ascii="Times New Roman" w:hAnsi="Times New Roman"/>
                <w:sz w:val="20"/>
                <w:szCs w:val="20"/>
              </w:rPr>
              <w:t>и судија у ванпарничном поступку</w:t>
            </w:r>
            <w:r>
              <w:rPr/>
              <w:t xml:space="preserve"> у </w:t>
            </w:r>
            <w:r>
              <w:rPr>
                <w:rFonts w:cs="Times New Roman" w:ascii="Times New Roman" w:hAnsi="Times New Roman"/>
                <w:sz w:val="20"/>
              </w:rPr>
              <w:t xml:space="preserve">погледу </w:t>
            </w:r>
            <w:r>
              <w:rPr>
                <w:rFonts w:cs="Times New Roman" w:ascii="Times New Roman" w:hAnsi="Times New Roman"/>
                <w:sz w:val="20"/>
                <w:szCs w:val="20"/>
              </w:rPr>
              <w:t>међународних стандарда и најбољих пракси у области заштите права, лечења, присилног смештаја и лечења у заједници лица са менталним сметња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3.2.ПОЛОЖАЈ ЗАШТИТНИКА ГРАЂАНА, ПОКРАЈИНСКОГ ОМБУДСМАНА И </w:t>
            </w:r>
            <w:r>
              <w:rPr>
                <w:rFonts w:cs="Book Antiqua" w:ascii="Book Antiqua" w:hAnsi="Book Antiqua"/>
              </w:rPr>
              <w:t xml:space="preserve"> </w:t>
            </w:r>
            <w:r>
              <w:rPr>
                <w:rFonts w:cs="Times New Roman" w:ascii="Times New Roman" w:hAnsi="Times New Roman"/>
                <w:b/>
                <w:bCs/>
                <w:sz w:val="24"/>
                <w:szCs w:val="24"/>
              </w:rPr>
              <w:t>ЗАШТИТНИКА ГРАЂАНА ЈЕДИНИЦЕ ЛОКАЛНЕ САМОУПРАВЕ</w:t>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967"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lang w:val="sr-RS"/>
              </w:rPr>
              <w:t>3.2.</w:t>
            </w:r>
            <w:r>
              <w:rPr>
                <w:b/>
                <w:lang w:val="sr-RS"/>
              </w:rPr>
              <w:t>1.</w:t>
            </w:r>
            <w:r>
              <w:rPr>
                <w:rFonts w:cs="Times New Roman" w:ascii="Times New Roman" w:hAnsi="Times New Roman"/>
                <w:b/>
                <w:sz w:val="20"/>
                <w:szCs w:val="20"/>
                <w:lang w:val="sr-RS"/>
              </w:rPr>
              <w:t xml:space="preserve">Ојачати капацитете Заштитника грађана (посебно у погледу његове улоге као националног превентивног механизма), покрајинског омбудсмана и локалних служби заштитника грађана.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Капацитети Заштитника грађана, покрајинског заштитника грађана-омбудсмана и локалних служби заштитника грађана су ојачани и ове институције обављају </w:t>
            </w:r>
            <w:r>
              <w:rPr/>
              <w:t xml:space="preserve"> </w:t>
            </w:r>
            <w:r>
              <w:rPr>
                <w:rFonts w:cs="Times New Roman" w:ascii="Times New Roman" w:hAnsi="Times New Roman"/>
                <w:sz w:val="20"/>
                <w:szCs w:val="20"/>
              </w:rPr>
              <w:t>своје надлежности у пуном капаците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штитник грађана делује као национални механизам за превенцију тортуре у складу са Опционим протоколом уз Конвенцију против тортуре - формирана посебна организациона јединица НПМ са одговарајућим бројем запослених и пуном организационом, функционалном и финансијском независношћ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1. Извештај </w:t>
            </w:r>
            <w:r>
              <w:rPr>
                <w:rFonts w:cs="Times New Roman" w:ascii="Times New Roman" w:hAnsi="Times New Roman"/>
              </w:rPr>
              <w:t xml:space="preserve"> </w:t>
            </w:r>
            <w:r>
              <w:rPr>
                <w:rFonts w:cs="Times New Roman" w:ascii="Times New Roman" w:hAnsi="Times New Roman"/>
                <w:sz w:val="20"/>
                <w:szCs w:val="20"/>
              </w:rPr>
              <w:t xml:space="preserve">Европског комитета за превенцију тортуре и нехуманог или понижавајућег третмана и кажњавања којим се констатује значајано унапређење капацитета  Заштитника грађана , покрајинског омбудсмана и локалних служби заштитника грађа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2. Годишњи извештај </w:t>
            </w:r>
            <w:r>
              <w:rPr>
                <w:rFonts w:cs="Times New Roman" w:ascii="Times New Roman" w:hAnsi="Times New Roman"/>
                <w:sz w:val="18"/>
                <w:szCs w:val="18"/>
              </w:rPr>
              <w:t>Заштитника</w:t>
            </w:r>
            <w:r>
              <w:rPr>
                <w:rFonts w:cs="Times New Roman" w:ascii="Times New Roman" w:hAnsi="Times New Roman"/>
                <w:sz w:val="20"/>
                <w:szCs w:val="20"/>
              </w:rPr>
              <w:t xml:space="preserve"> грађана којим се констатује унапређење капацитета Заштитника грађана, а посебно у погледу национално превентивног механизма за тортуру.</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2.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Јачање капацитета Стручне службе Заштитника грађана доношењем Правилника о организацији и систематизацији радних места у Стручној служби ЗГ по прибављеној сагласности Народне скупштине, којим ће се обезбедити потребан број и структура  запослених за  ефикасно обављања послова из његове надлежности, а нарочито послова НПМ.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штитник грађан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ацитети стручне службе  Заштитника грађана ојачани у складу са новом систематизацијом, заснованом на потреби јачања административних капацитета неопходних за рад Заштитника грађ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2.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Обезбедити просторије за одговарајући, трајни смештај институције Заштитника грађани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Влад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69.72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92.43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92.43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92.43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92.432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Обезбеђене просторије за одговарајући, трајни смештај институције Заштитника грађани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2.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pPr>
            <w:r>
              <w:rPr>
                <w:rFonts w:cs="Times New Roman" w:ascii="Times New Roman" w:hAnsi="Times New Roman"/>
                <w:sz w:val="20"/>
                <w:szCs w:val="20"/>
                <w:lang w:val="sr-RS"/>
              </w:rPr>
              <w:t>Измена и допуна Закона о Заштитнику грађана</w:t>
            </w:r>
            <w:r>
              <w:rPr>
                <w:lang w:val="sr-RS"/>
              </w:rPr>
              <w:t xml:space="preserve"> </w:t>
            </w:r>
            <w:r>
              <w:rPr>
                <w:rFonts w:cs="Times New Roman" w:ascii="Times New Roman" w:hAnsi="Times New Roman"/>
                <w:sz w:val="20"/>
                <w:szCs w:val="20"/>
                <w:lang w:val="sr-RS"/>
              </w:rPr>
              <w:t>у циљу јачања независности и унапређења ефикасности рада Заштитника грађ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државне управе</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Заштитник грађан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 xml:space="preserve">Закон о изменама и допунама Закона о Заштитнику грађанина </w:t>
            </w:r>
            <w:r>
              <w:rPr/>
              <w:t xml:space="preserve"> </w:t>
            </w:r>
            <w:r>
              <w:rPr>
                <w:rFonts w:cs="Times New Roman" w:ascii="Times New Roman" w:hAnsi="Times New Roman"/>
                <w:sz w:val="20"/>
                <w:szCs w:val="20"/>
              </w:rPr>
              <w:t>којим се обезбеђује</w:t>
            </w:r>
            <w:r>
              <w:rPr>
                <w:sz w:val="20"/>
                <w:szCs w:val="20"/>
              </w:rPr>
              <w:t xml:space="preserve"> </w:t>
            </w:r>
            <w:r>
              <w:rPr>
                <w:rFonts w:cs="Times New Roman" w:ascii="Times New Roman" w:hAnsi="Times New Roman"/>
                <w:sz w:val="20"/>
                <w:szCs w:val="20"/>
              </w:rPr>
              <w:t>јачање независности и унапређење ефикасности рада Заштитника грађана усвој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2.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ајање новог Правилника о организацији и сицтематизацији радних места у Стручној служби Заштитника грађанина у складу  са изманама Закона о Заштитнику грађ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Заштитник грађ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Нови Правилник о организацији и систематизацији радних места у Стручној служби Заштитника грађанина у скалду са иземанама Закона о Заштитнику грађана усвој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2.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змена и допуна Закона о локалној самоуправи у циљу јачања улоге Заштитника грађана локалне самоуправе</w:t>
            </w:r>
            <w:r>
              <w:rPr>
                <w:lang w:val="sr-RS"/>
              </w:rPr>
              <w:t xml:space="preserve"> </w:t>
            </w:r>
            <w:r>
              <w:rPr>
                <w:rFonts w:cs="Times New Roman" w:ascii="Times New Roman" w:hAnsi="Times New Roman"/>
                <w:sz w:val="20"/>
                <w:szCs w:val="20"/>
                <w:lang w:val="sr-RS"/>
              </w:rPr>
              <w:t>и усклађивања са изменама Закона о Заштитнику грађ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државне управе</w:t>
            </w:r>
          </w:p>
          <w:p>
            <w:pPr>
              <w:pStyle w:val="Normal"/>
              <w:spacing w:lineRule="auto" w:line="240" w:before="240" w:after="0"/>
              <w:rPr/>
            </w:pPr>
            <w:r>
              <w:rPr>
                <w:rFonts w:cs="Times New Roman" w:ascii="Times New Roman" w:hAnsi="Times New Roman"/>
                <w:sz w:val="20"/>
                <w:szCs w:val="20"/>
              </w:rPr>
              <w:t>-</w:t>
            </w:r>
            <w:r>
              <w:rPr/>
              <w:t xml:space="preserve"> </w:t>
            </w:r>
            <w:r>
              <w:rPr>
                <w:rFonts w:cs="Times New Roman" w:ascii="Times New Roman" w:hAnsi="Times New Roman"/>
                <w:sz w:val="20"/>
                <w:szCs w:val="20"/>
              </w:rPr>
              <w:t>Заштитника грађана</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Закон о изменама и допунама Закона о локалној самоуправи усвојен и обезбеђује </w:t>
            </w:r>
            <w:r>
              <w:rPr/>
              <w:t xml:space="preserve"> </w:t>
            </w:r>
            <w:r>
              <w:rPr>
                <w:rFonts w:cs="Times New Roman" w:ascii="Times New Roman" w:hAnsi="Times New Roman"/>
                <w:sz w:val="20"/>
                <w:szCs w:val="20"/>
              </w:rPr>
              <w:t>јачање улоге Заштитника грађана локалне самоуправ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2.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Редовно праћење ефикасности поступања органа јавне власти у поступцима контроле које покреће Заштитник грађа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Влада Републике Србије</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Контролисани орган</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Заштитник грађ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59.56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31.91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31.913 €</w:t>
            </w:r>
          </w:p>
          <w:p>
            <w:pPr>
              <w:pStyle w:val="Normal"/>
              <w:spacing w:lineRule="auto" w:line="240" w:before="240" w:after="0"/>
              <w:jc w:val="center"/>
              <w:rPr>
                <w:rFonts w:ascii="Times New Roman" w:hAnsi="Times New Roman" w:cs="Times New Roman"/>
                <w:b/>
                <w:b/>
                <w:sz w:val="20"/>
                <w:szCs w:val="20"/>
              </w:rPr>
            </w:pPr>
            <w:r>
              <w:rPr>
                <w:rFonts w:cs="Times New Roman" w:ascii="Times New Roman" w:hAnsi="Times New Roman"/>
                <w:sz w:val="20"/>
                <w:szCs w:val="20"/>
              </w:rPr>
              <w:t>у 2018. г-  31.913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Заштитник грађана и  </w:t>
            </w:r>
            <w:r>
              <w:rPr/>
              <w:t xml:space="preserve"> </w:t>
            </w:r>
            <w:r>
              <w:rPr>
                <w:rFonts w:cs="Times New Roman" w:ascii="Times New Roman" w:hAnsi="Times New Roman"/>
                <w:sz w:val="20"/>
                <w:szCs w:val="20"/>
              </w:rPr>
              <w:t xml:space="preserve">органи јавне власти активно сарађују у процесу контроле </w:t>
            </w:r>
            <w:r>
              <w:rPr/>
              <w:t xml:space="preserve"> </w:t>
            </w:r>
            <w:r>
              <w:rPr>
                <w:rFonts w:cs="Times New Roman" w:ascii="Times New Roman" w:hAnsi="Times New Roman"/>
                <w:sz w:val="20"/>
                <w:szCs w:val="20"/>
              </w:rPr>
              <w:t>ефикасности поступања органа јавне власти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2.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Редовно праћење ефикасности поступања органа јавне власти по препорукама Националног превентивног механиз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Влада Републике Србије</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Контролисани орган</w:t>
            </w:r>
          </w:p>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 xml:space="preserve">-Национални превентивни механизам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06. 3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21.275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 xml:space="preserve">Национални превентивни механизам и   органи јавне власти активно сарађују у процесу контроле  поступања органа јавне власти  </w:t>
            </w:r>
            <w:r>
              <w:rPr/>
              <w:t xml:space="preserve"> </w:t>
            </w:r>
            <w:r>
              <w:rPr>
                <w:rFonts w:cs="Times New Roman" w:ascii="Times New Roman" w:hAnsi="Times New Roman"/>
                <w:sz w:val="20"/>
                <w:szCs w:val="20"/>
              </w:rPr>
              <w:t>по препорукама Националног превентивног механиз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3. ЗАТВОРСКИ СИСТЕМ</w:t>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124"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3.1 Даље унапређивање животних услова у затворима, преузети мере за смањење затворске популације, посебно кроз ширу употребу алтернативних санкција. Предузети мере за ефикасно смањење броја случајева злостављања у полицијском притвору.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вотни услови у затворима унапређени у погледу смештајних капацитета, здравствене заштите, стручног оспособљавања осуђених лица, унапређења обуке запослених,  судске заштите остваривања права осуђених лица и надзора над спровођењем  санкција, и унапређених програма третмана за осуђена лица и осетљиве категорије осуђених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оведене мере за смањење затворске популације, посебно кроз ширу употребу алтернативних санкциј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узетe мере за ефикасно смањење броја случајева злостављања у полицијском притвору.</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1.Извештај Заштитника грађана којим се констатује </w:t>
            </w:r>
            <w:r>
              <w:rPr/>
              <w:t xml:space="preserve"> </w:t>
            </w:r>
            <w:r>
              <w:rPr>
                <w:rFonts w:cs="Times New Roman" w:ascii="Times New Roman" w:hAnsi="Times New Roman"/>
                <w:sz w:val="20"/>
                <w:szCs w:val="20"/>
              </w:rPr>
              <w:t>унапређење животних услова у затворима и смањење броја случајева  злостављања у полицијском притвор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Позитивно мишљење Европске комисије исказано кроз годишњи извештај о напретку Србије у делу који се односи на затворски сист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Већи проценат примене алтернативних санкција констатован у Извештају Републичког Завода за Статисти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Извештај Заштитника грађана којим се констатује  ефикасна примена  алтернативних санкциј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5. Позитивно мишљење  Европског комитета за превенцију тортуре и нехуманог или понижавајућег третмана и кажњавањ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6.</w:t>
            </w:r>
            <w:r>
              <w:rPr/>
              <w:t xml:space="preserve"> </w:t>
            </w:r>
            <w:r>
              <w:rPr>
                <w:rFonts w:cs="Times New Roman" w:ascii="Times New Roman" w:hAnsi="Times New Roman"/>
                <w:sz w:val="20"/>
                <w:szCs w:val="20"/>
              </w:rPr>
              <w:t>Извештај  Националног механизма за превенцију тортуре којим се констатује значајан позитиван напреда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55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нових објеката у циљу унапређења животних услова у затворима:</w:t>
            </w:r>
          </w:p>
          <w:p>
            <w:pPr>
              <w:pStyle w:val="NoSpacing"/>
              <w:numPr>
                <w:ilvl w:val="0"/>
                <w:numId w:val="62"/>
              </w:numPr>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Започети изградњу  затвора у Панчеву и Крагујевцу.</w:t>
            </w:r>
          </w:p>
          <w:p>
            <w:pPr>
              <w:pStyle w:val="NoSpacing"/>
              <w:numPr>
                <w:ilvl w:val="0"/>
                <w:numId w:val="62"/>
              </w:numPr>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Завршетак радова на изградњи затвора у Панчеву и Крагујевцу којим се омогућава  почетак њиховог рада</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Почетак радова IV квартал 2015 годин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Завршетак радова 2018. годи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редит Развојне Банке Савета Европе, ЕУ (IPF3) и 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8.</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грађени  затвори у Панчеву и Крагујевц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144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Реконструкција постојећих смештајних капацитета завода у складу са европским стандардима и њихово уподобљавање постојећим стандардима, и то:</w:t>
            </w:r>
          </w:p>
          <w:p>
            <w:pPr>
              <w:pStyle w:val="Normal"/>
              <w:numPr>
                <w:ilvl w:val="0"/>
                <w:numId w:val="29"/>
              </w:numPr>
              <w:spacing w:lineRule="auto" w:line="240" w:before="240" w:after="0"/>
              <w:jc w:val="both"/>
              <w:rPr/>
            </w:pPr>
            <w:r>
              <w:rPr>
                <w:rFonts w:cs="Times New Roman" w:ascii="Times New Roman" w:hAnsi="Times New Roman"/>
                <w:sz w:val="20"/>
                <w:szCs w:val="20"/>
              </w:rPr>
              <w:t>Окружни затвор Београд</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Окружни затвор Ужице</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ПЗ Ваљево</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ПЗ Забела</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ПЗ Ћуприја</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КПЗ Ниш</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КПЗ за жене Пожаревац </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ВПД Крушевац</w:t>
            </w:r>
          </w:p>
          <w:p>
            <w:pPr>
              <w:pStyle w:val="Normal"/>
              <w:numPr>
                <w:ilvl w:val="0"/>
                <w:numId w:val="29"/>
              </w:numPr>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Специјална затворска болница Београд</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До краја 2018.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Донација Краљевине Норвешке</w:t>
            </w:r>
          </w:p>
          <w:p>
            <w:pPr>
              <w:pStyle w:val="Normal"/>
              <w:spacing w:lineRule="auto" w:line="240" w:before="240" w:after="0"/>
              <w:jc w:val="center"/>
              <w:rPr>
                <w:rFonts w:ascii="Times New Roman" w:hAnsi="Times New Roman" w:cs="Times New Roman"/>
                <w:i/>
                <w:i/>
                <w:iCs/>
                <w:sz w:val="20"/>
                <w:szCs w:val="20"/>
              </w:rPr>
            </w:pPr>
            <w:r>
              <w:rPr>
                <w:rFonts w:cs="Times New Roman" w:ascii="Times New Roman" w:hAnsi="Times New Roman"/>
                <w:i/>
                <w:iCs/>
                <w:sz w:val="20"/>
                <w:szCs w:val="20"/>
              </w:rPr>
              <w:t>IPА 2013</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9.</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160"/>
              <w:jc w:val="both"/>
              <w:rPr>
                <w:rFonts w:ascii="Times New Roman" w:hAnsi="Times New Roman" w:cs="Times New Roman"/>
                <w:sz w:val="20"/>
                <w:szCs w:val="20"/>
              </w:rPr>
            </w:pPr>
            <w:r>
              <w:rPr>
                <w:rFonts w:cs="Times New Roman" w:ascii="Times New Roman" w:hAnsi="Times New Roman"/>
                <w:sz w:val="20"/>
                <w:szCs w:val="20"/>
              </w:rPr>
              <w:t>Извршена реконструкција смештајних капацитета постојећих завода у складу са европским стандардим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44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вршити анализу остварености и утицаја Стратегије за смањење преоптерећености смештајних капацитета у заводима за извршење кривичних санкција у Републици Србији у периоду од 2010. године до (31.12.2014) 2015. годин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вршена  Анализа остварености и утицаја Стратегије за смањење преоптерећености смештајних капацитета у заводима за извршење кривичних санкција у Републици Србији у периоду од 2010. године до 2015. године и идентификоване основне препреке у њеном спровођењ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радити нову вишегодишњу Стратегију за смањење преоптерећености смештајних капацитета у заводима за извршење кривичних санкција у складу са резултатима спроведене анализ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3.1.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pPr>
            <w:r>
              <w:rPr>
                <w:rFonts w:cs="Times New Roman" w:ascii="Times New Roman" w:hAnsi="Times New Roman"/>
                <w:sz w:val="20"/>
                <w:szCs w:val="20"/>
              </w:rPr>
              <w:t>Израђена нова вишегодишња Стратегије смањења преоптерећености смештајних капацитета у заводима за извршење кривичних санкција</w:t>
            </w:r>
            <w:r>
              <w:rPr/>
              <w:t xml:space="preserve"> </w:t>
            </w:r>
            <w:r>
              <w:rPr>
                <w:rFonts w:cs="Times New Roman" w:ascii="Times New Roman" w:hAnsi="Times New Roman"/>
                <w:sz w:val="20"/>
                <w:szCs w:val="20"/>
              </w:rPr>
              <w:t>у складу са резултатима спроведене анализ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11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радити Акциони плана за спровођење  Стратегије смањења преоптерећености смештајних капацитета у заводима за извршење кривичних санкција праћеног успостављањем ефикасног механизма за праћење спровођења Акционог пла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3.1.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Израђен Акциони плана за спровођење  Стратегије смањења преоптерећености смештајних капацитета у заводима за извршење кривичних санкциј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Обука судија за извршење кривичних санкција из области :</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права лица лишених слободе;</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 савремених токова у извршењу кривичних санкција;</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прихваћених стандарда у области третмана и постпеналног прихва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0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1.2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Судије за извршење кривичних санкција  кроз спроведене обуке унапредиле знање из области :</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права лица лишених слобод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савремених токова у извршењу кривичних санкција;</w:t>
            </w:r>
          </w:p>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прихваћених стандарда у области третмана и постпеналног прихват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53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 xml:space="preserve">Обезбеђење делотворније судске заштите и надзора над поштовањем права </w:t>
            </w:r>
            <w:r>
              <w:rPr>
                <w:lang w:val="sr-RS"/>
              </w:rPr>
              <w:t xml:space="preserve"> </w:t>
            </w:r>
            <w:r>
              <w:rPr>
                <w:rFonts w:cs="Times New Roman" w:ascii="Times New Roman" w:hAnsi="Times New Roman"/>
                <w:sz w:val="20"/>
                <w:szCs w:val="20"/>
                <w:lang w:val="sr-RS"/>
              </w:rPr>
              <w:t xml:space="preserve">лица лишених слободе кроз успостављање одрживих система информисања </w:t>
            </w:r>
            <w:r>
              <w:rPr>
                <w:lang w:val="sr-RS"/>
              </w:rPr>
              <w:t xml:space="preserve"> </w:t>
            </w:r>
            <w:r>
              <w:rPr>
                <w:rFonts w:cs="Times New Roman" w:ascii="Times New Roman" w:hAnsi="Times New Roman"/>
                <w:sz w:val="20"/>
                <w:szCs w:val="20"/>
                <w:lang w:val="sr-RS"/>
              </w:rPr>
              <w:t xml:space="preserve">лица лишених слободе о садржини и могућностима заштите њихових права у поступку пред </w:t>
            </w:r>
            <w:r>
              <w:rPr>
                <w:lang w:val="sr-RS"/>
              </w:rPr>
              <w:t xml:space="preserve"> </w:t>
            </w:r>
            <w:r>
              <w:rPr>
                <w:rFonts w:cs="Times New Roman" w:ascii="Times New Roman" w:hAnsi="Times New Roman"/>
                <w:sz w:val="20"/>
                <w:szCs w:val="20"/>
                <w:lang w:val="sr-RS"/>
              </w:rPr>
              <w:t>судијом за извршење</w:t>
            </w:r>
            <w:r>
              <w:rPr>
                <w:lang w:val="sr-RS"/>
              </w:rPr>
              <w:t xml:space="preserve"> </w:t>
            </w:r>
            <w:r>
              <w:rPr>
                <w:rFonts w:cs="Times New Roman" w:ascii="Times New Roman" w:hAnsi="Times New Roman"/>
                <w:sz w:val="20"/>
                <w:szCs w:val="20"/>
                <w:lang w:val="sr-RS"/>
              </w:rPr>
              <w:t>кривичних санкциј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10.)</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отворнија судска заштита и надзор над поштовањем права  лица лишених слободе обезбеђена кроз  информисање  лица лишених слободе о садржини и могућностима заштите њихових права у сваком конкретном случај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4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функционисања система за извршење кривичних санкција.</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Спроведена анализа функционисања система извршења кривичних санкција и израђене препоруке за унапређењ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Израда плана проширења надлежности судија за извршење у</w:t>
            </w:r>
            <w:r>
              <w:rPr>
                <w:lang w:val="sr-RS"/>
              </w:rPr>
              <w:t xml:space="preserve"> </w:t>
            </w:r>
            <w:r>
              <w:rPr>
                <w:rFonts w:cs="Times New Roman" w:ascii="Times New Roman" w:hAnsi="Times New Roman"/>
                <w:sz w:val="20"/>
                <w:szCs w:val="20"/>
                <w:lang w:val="sr-RS"/>
              </w:rPr>
              <w:t>Закону о извршењу кривичних санкциј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правосуђ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ан проширења надлежности судија за извршење у Закону о извршењу кривичних санкција израђ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мена Закона о извршењу кривичних санкција у циљу проширења надлежности судија за извршењ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а о извршењу кривичних санкција измењен у циљу проширења надлежности судија за извршењ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 xml:space="preserve">Спровођење обуке запослених за примену специјализованих програма третмана за </w:t>
            </w:r>
            <w:r>
              <w:rPr>
                <w:lang w:val="sr-RS"/>
              </w:rPr>
              <w:t xml:space="preserve"> </w:t>
            </w:r>
            <w:r>
              <w:rPr>
                <w:rFonts w:cs="Times New Roman" w:ascii="Times New Roman" w:hAnsi="Times New Roman"/>
                <w:sz w:val="20"/>
                <w:szCs w:val="20"/>
                <w:lang w:val="sr-RS"/>
              </w:rPr>
              <w:t xml:space="preserve">осуђена лица  и осетљиве категорије осуђених лица </w:t>
            </w:r>
            <w:r>
              <w:rPr>
                <w:lang w:val="sr-RS"/>
              </w:rPr>
              <w:t xml:space="preserve"> (</w:t>
            </w:r>
            <w:r>
              <w:rPr>
                <w:rFonts w:cs="Times New Roman" w:ascii="Times New Roman" w:hAnsi="Times New Roman"/>
                <w:sz w:val="20"/>
                <w:szCs w:val="20"/>
                <w:lang w:val="sr-RS"/>
              </w:rPr>
              <w:t>малолетнике,  ментално оболела лица, зависници, жене, особе са посебним потребама, стара лица) у циљу њихове успешне реинтеграциј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Буџет Републике Србије</w:t>
            </w:r>
            <w:r>
              <w:rPr>
                <w:rFonts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1.1.1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rFonts w:cs="Times New Roman" w:ascii="Times New Roman" w:hAnsi="Times New Roman"/>
                <w:sz w:val="20"/>
                <w:szCs w:val="20"/>
              </w:rPr>
              <w:t xml:space="preserve">Спроведене обуке </w:t>
            </w:r>
            <w:r>
              <w:rPr/>
              <w:t xml:space="preserve"> </w:t>
            </w:r>
            <w:r>
              <w:rPr>
                <w:rFonts w:cs="Times New Roman" w:ascii="Times New Roman" w:hAnsi="Times New Roman"/>
                <w:sz w:val="20"/>
                <w:szCs w:val="20"/>
              </w:rPr>
              <w:t>запослени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длежни запослени у Управи  за извршење кривичних санкција унапредили знање и вештине за примену специјализованих програма третмана </w:t>
            </w:r>
            <w:r>
              <w:rPr/>
              <w:t xml:space="preserve"> </w:t>
            </w:r>
            <w:r>
              <w:rPr>
                <w:rFonts w:cs="Times New Roman" w:ascii="Times New Roman" w:hAnsi="Times New Roman"/>
                <w:sz w:val="20"/>
                <w:szCs w:val="20"/>
              </w:rPr>
              <w:t>за  осуђена лица  и  осетљиве категорије осуђених лица  (малолетнике,  ментално оболела лица, зависници, жене, особе са посебним потребама, стара лица) у циљу њихове успешне реинтеграц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мена кривично правног законодавства у циљу увођења нових облика и врста алтернативних мера и санкција и усаглашавања са европским стандардима у овој обла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кривично правног законодавства у циљу увођења нових облика и врста алтернативних мера и санкција и усаглашавања са европским стандардима у овој област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Реорганизација постојеће  службе за третман и  алтернативне санкције у оквиру Управе за извршење кривичних санкција оснивањем посебне службе за алтернативне санкције у складу са новом систематизацијо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55.3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86.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86.1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86.1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ебна служба за алтернативне санкције основана у оквиру Управе за извршење кривичних санкциј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Успоставити комплетну  мрежу канцеларија за алтернативне санкције отварањем 9 нових канцеларија</w:t>
            </w:r>
            <w:r>
              <w:rPr>
                <w:lang w:val="sr-RS"/>
              </w:rPr>
              <w:t xml:space="preserve"> </w:t>
            </w:r>
            <w:r>
              <w:rPr>
                <w:rFonts w:cs="Times New Roman" w:ascii="Times New Roman" w:hAnsi="Times New Roman"/>
                <w:sz w:val="20"/>
                <w:szCs w:val="20"/>
                <w:lang w:val="sr-RS"/>
              </w:rPr>
              <w:t>за алтернативне санкције и то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тварање 3 канцеларије до краја 2014.</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тварање 6 канцеларија до краја 2015. годин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варање 3 канцеларије до краја IV квартала 2014.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тварање  6 канцеларија до краја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72.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154.5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154.5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етна мрежа за успостављена отварањ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3 канцеларије до краја 201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6 канцеларија до краја 2015. годин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3.1.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провођење обука за носиоце правосудних функција и новоименоване поверенике за алтернативне санкције. </w:t>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spacing w:before="24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Правосудна академ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0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1.200 €</w:t>
            </w:r>
          </w:p>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 2018. г-  1.2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both"/>
              <w:rPr>
                <w:rFonts w:ascii="Times New Roman" w:hAnsi="Times New Roman" w:cs="Times New Roman"/>
                <w:sz w:val="20"/>
                <w:szCs w:val="20"/>
              </w:rPr>
            </w:pPr>
            <w:r>
              <w:rPr>
                <w:rFonts w:cs="Times New Roman" w:ascii="Times New Roman" w:hAnsi="Times New Roman"/>
                <w:sz w:val="20"/>
                <w:szCs w:val="20"/>
              </w:rPr>
              <w:t xml:space="preserve">Спроведене обуке </w:t>
            </w:r>
            <w:r>
              <w:rPr/>
              <w:t xml:space="preserve"> </w:t>
            </w:r>
            <w:r>
              <w:rPr>
                <w:rFonts w:cs="Times New Roman" w:ascii="Times New Roman" w:hAnsi="Times New Roman"/>
                <w:sz w:val="20"/>
                <w:szCs w:val="20"/>
              </w:rPr>
              <w:t xml:space="preserve">за </w:t>
            </w:r>
            <w:r>
              <w:rPr/>
              <w:t xml:space="preserve"> </w:t>
            </w:r>
            <w:r>
              <w:rPr>
                <w:rFonts w:cs="Times New Roman" w:ascii="Times New Roman" w:hAnsi="Times New Roman"/>
                <w:sz w:val="20"/>
                <w:szCs w:val="20"/>
              </w:rPr>
              <w:t>за носиоце правосудних функција, новоименоване поверенике за алтернативне санкц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а правилника за надзор над ефикасним спровођењем  алтернативних санкциј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pPr>
            <w:r>
              <w:rPr>
                <w:rFonts w:cs="Times New Roman" w:ascii="Times New Roman" w:hAnsi="Times New Roman"/>
                <w:sz w:val="20"/>
                <w:szCs w:val="20"/>
              </w:rPr>
              <w:t xml:space="preserve">III и IV </w:t>
            </w:r>
            <w:r>
              <w:rPr/>
              <w:t xml:space="preserve"> </w:t>
            </w:r>
            <w:r>
              <w:rPr>
                <w:rFonts w:cs="Times New Roman" w:ascii="Times New Roman" w:hAnsi="Times New Roman"/>
                <w:sz w:val="20"/>
                <w:szCs w:val="20"/>
              </w:rPr>
              <w:t>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Укупно- 10.39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jc w:val="center"/>
              <w:rPr/>
            </w:pPr>
            <w:r>
              <w:rPr>
                <w:rFonts w:cs="Times New Roman" w:ascii="Times New Roman" w:hAnsi="Times New Roman"/>
                <w:i/>
                <w:iCs/>
                <w:sz w:val="20"/>
                <w:szCs w:val="20"/>
              </w:rPr>
              <w:t>TAIEX</w:t>
            </w:r>
            <w:r>
              <w:rPr>
                <w:rFonts w:cs="Times New Roman" w:ascii="Times New Roman" w:hAnsi="Times New Roman"/>
                <w:sz w:val="20"/>
                <w:szCs w:val="20"/>
              </w:rPr>
              <w:t>- 1.75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Израђен </w:t>
            </w:r>
            <w:r>
              <w:rPr/>
              <w:t xml:space="preserve"> </w:t>
            </w:r>
            <w:r>
              <w:rPr>
                <w:rFonts w:cs="Times New Roman" w:ascii="Times New Roman" w:hAnsi="Times New Roman"/>
                <w:sz w:val="20"/>
                <w:szCs w:val="20"/>
              </w:rPr>
              <w:t>правилник за надзор над ефикасним спровођењем  алтернативних санкциј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тписати протоколе о сарадњи  канцеларија за алтернативне санкције и јединица локалне самоуправе у циљу јачање сарадње и обезбеђивања услова за ефикасну друштвену реинтеграцију осуђеника након издржавања казн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Представници локалне самоупра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Потписани протокола о сарадњи  канцеларија за алтернативне санкције и јединица локалне самоуправе</w:t>
            </w:r>
            <w:r>
              <w:rPr/>
              <w:t xml:space="preserve"> </w:t>
            </w:r>
            <w:r>
              <w:rPr>
                <w:rFonts w:cs="Times New Roman" w:ascii="Times New Roman" w:hAnsi="Times New Roman"/>
                <w:sz w:val="20"/>
                <w:szCs w:val="20"/>
              </w:rPr>
              <w:t>у циљу јачање сарадње и обезбеђивања услова за ефикасну друштвену реинтеграцију осуђеника након издржавања казн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ити анализу постојећег стања:</w:t>
            </w:r>
          </w:p>
          <w:p>
            <w:pPr>
              <w:pStyle w:val="Normal"/>
              <w:numPr>
                <w:ilvl w:val="0"/>
                <w:numId w:val="5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творских јединица Министарства унутрашњих послова (људски, технички и просторни капацитети);</w:t>
            </w:r>
          </w:p>
          <w:p>
            <w:pPr>
              <w:pStyle w:val="Normal"/>
              <w:numPr>
                <w:ilvl w:val="0"/>
                <w:numId w:val="59"/>
              </w:numPr>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рмативног оквира  Министарства унутрашњих послова  којим је регулисано поступање према доведеним и задржаним лицима;</w:t>
            </w:r>
          </w:p>
          <w:p>
            <w:pPr>
              <w:pStyle w:val="NoSpacing"/>
              <w:numPr>
                <w:ilvl w:val="0"/>
                <w:numId w:val="62"/>
              </w:numPr>
              <w:jc w:val="both"/>
              <w:rPr>
                <w:rFonts w:ascii="Times New Roman" w:hAnsi="Times New Roman" w:cs="Times New Roman"/>
                <w:sz w:val="20"/>
                <w:szCs w:val="20"/>
                <w:lang w:val="sr-RS"/>
              </w:rPr>
            </w:pPr>
            <w:r>
              <w:rPr>
                <w:rFonts w:cs="Times New Roman" w:ascii="Times New Roman" w:hAnsi="Times New Roman"/>
                <w:sz w:val="20"/>
                <w:szCs w:val="20"/>
                <w:lang w:val="sr-RS"/>
              </w:rPr>
              <w:t>уочавање слабости и ризика у поступању према доведеним и задржаним лици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17.18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5.43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TAIEX – </w:t>
            </w:r>
            <w:r>
              <w:rPr>
                <w:rFonts w:cs="Times New Roman" w:ascii="Times New Roman" w:hAnsi="Times New Roman"/>
                <w:sz w:val="20"/>
                <w:szCs w:val="20"/>
              </w:rPr>
              <w:t>1.750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ена анализа постојећег стања са препорука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 измену нормативног окви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 унапређење стања у притворским јединица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за отклањање слабости и ризика у поступању према доведеним и задржаним лицима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4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1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менити нормативни оквир  Министарства унутрашњих послова  којим је регулисано поступање према доведеним и задржаним лици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нормативног оквира  којим је регулисано поступање према доведеним и задржаним лиц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4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вести систем обавезне едукације  новозапослених полицијских службеника и континуирана едукација полицијских службеника везано за поступање према доведеним и задржаним лицима у складу са међународним стандардима у области људских права професионалне етике и рада у високоризичним ситуација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Спроведене обуке за 200 полицијских службеника на годишњем нив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ањен број притужби на поступање полицијских службеника према доведеним и задржаним лиц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градња, адаптација и опремање просторија  за задржавање  у складу са препорукама   Европског комитета за превенцију тортуре и нехуманог или понижавајућег третмана и кажњавања  и извештајима Националног механизма за превенцију тортуре (Заштитник грађан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ста активност 3.1.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5 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1.1.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рађенo  и реновиранo  просторијa за задржавање у складу са препорукама  ЦП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Набављена неопходна опрема за притворске јединице у складу са препорукама  </w:t>
            </w:r>
            <w:r>
              <w:rPr/>
              <w:t xml:space="preserve"> </w:t>
            </w:r>
            <w:r>
              <w:rPr>
                <w:rFonts w:cs="Times New Roman" w:ascii="Times New Roman" w:hAnsi="Times New Roman"/>
                <w:sz w:val="20"/>
                <w:szCs w:val="20"/>
              </w:rPr>
              <w:t xml:space="preserve"> са препорукама  ЦПТ и извештајима Националног механизма за превенцију тортуре (Заштитник грађ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Јачање надзорног механизма Министарства унутрашњих послова  за спровођење стандарда полицијског поступања у области превенције тортуре кроз обу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ланова  Комисије Министарства унутрашњих послова за спровођење стандарда полицијског поступања у области превенције тортуре у циљу ефикаснијег обављања њихових дужно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ла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творских јединица у циљу ефикасније контроле поступања</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цијских службеника запослених у полицијским станицама у циљу елиминације свих недозвољених поступањ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напређење евиденција  у притворким јединицама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ршење ненајављених контрола притворских јединицау циљу  контроле спровођења препорука Националног  механизма за превенцију торт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вођење јасних процедура поступања према доведеним и задржаним лицима како би се осигурало остваривање  њихових права (нпр. право на приступ адвокату, контакт са блиским сродницима, право на здравствену заштит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3.1.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TAIEX,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1.1.4.</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пацитети надзорног механизма Министарства унутрашњих послова  ојачани кроз успешно Спроведене спроведене обуке у области превенције торту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а координација за Заштитником грађана и невладиним сектор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Ненајављене контроле притворских јединица се редовно спровод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постављене процедуре  поступања према доведеним и задржаним лицима којима  се осигурава остваривање  њихових 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унапређена евиденција доведених и задржаних лица</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 израђени обрасци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аставити и унапредити сарадњу са Националним механизмом за превенцију тортуре кроз одржавање редовних састанака и извештавање о поступању по препорукама  Националног механизма за превенцију торту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3.1.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5.</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радња између надзорног механизма Министарства унутрашњих послова  (и Заштитника грађана интензивир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тензивирање сарадње Министарства унутрашњих послова   са државним органима, националним механизмом за превенцију тортуре и организацијама цивилног друштва у области превенције тортуре, кро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рганизовање радионица и дискусија о забрани тортуре у полцији, непрофесионалном понашању поцлиијских службеника и поштовању права доведених и задржћаних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спостављање праксе министарства унутрашњих послова да писаним путем извештава о предузетим мерама у складу са препорукама  организација цивилног друш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подизање свести о превецнији тортуре у полицији међу полицијским службеницима и информисање јавности о правима доведених и задржаних 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3.1.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6.</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радња између надзорног механизма Министарства унутрашњих послова  , државних органа, националног механизма за превенцију тортуре  и цивилног друштва интензвир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ржане дискусије  и радионице о подизању свести о превенцији торутуре у полициј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Потписани протоколи о сарадњи</w:t>
            </w:r>
            <w:r>
              <w:rPr/>
              <w:t xml:space="preserve"> </w:t>
            </w:r>
            <w:r>
              <w:rPr>
                <w:rFonts w:cs="Times New Roman" w:ascii="Times New Roman" w:hAnsi="Times New Roman"/>
                <w:sz w:val="20"/>
                <w:szCs w:val="20"/>
              </w:rPr>
              <w:t>Министарства унутрашњих послова   и организација цивилног друш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арство унутрашњих послова редовно извештава о предузетим мерама у складу са препорукама  организација цивилног друш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кампања подизања свест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3.1.2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рада методологије тужилаштва и полиције за истрагу случајева злостављања и мучења  у циљу спровођења ефикасних истрага  о наводима злостављања и  мучења од стране полициј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а активност 3.1.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унутрашњих посло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сија ОЕБС у Републици Србиј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7.</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Израђен документ о методологији истраге </w:t>
            </w:r>
            <w:r>
              <w:rPr/>
              <w:t xml:space="preserve"> </w:t>
            </w:r>
            <w:r>
              <w:rPr>
                <w:rFonts w:cs="Times New Roman" w:ascii="Times New Roman" w:hAnsi="Times New Roman"/>
                <w:sz w:val="20"/>
                <w:szCs w:val="20"/>
              </w:rPr>
              <w:t xml:space="preserve">о наводима злостављања и  мучења од стране полициј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4.СЛОБОДА МИСЛИ, САВЕСТИ И ВЕРОИСПОВЕСТИ</w:t>
            </w:r>
          </w:p>
        </w:tc>
      </w:tr>
      <w:tr>
        <w:trPr>
          <w:trHeight w:val="575"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97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4.1. Обезбедити државну неутралност према унутрашњим пословима верских заједница и додатно осигурати да се право лица која припадају националним мањинама на једнак приступ верским институцијама, организацијама и асоцијацијама уједначено гарантује у законодавству и у примени као и да је спровођење у складу са препорукама независних тела. </w:t>
            </w:r>
            <w:r>
              <w:rPr>
                <w:b/>
                <w:lang w:val="sr-RS"/>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жавна неутралност према унутрашњим пословима верских заједница обезбеђена и право лица која придајају националним мањинама на једнак приступ верским институцијама, организацијама и асоцијацијама уједначено гарантовано и спроводи се у пракси.</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Позитивно мишљење Европске комисије исказано кроз годишњи извештај о напретку Србије у делу који се односи на Слободу вероиспове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Извештај Заштитника грађанина којим се констатује напредак у остваривању слободе мисли, савести и вероиспове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3.Редовни извештаји тела за праћењ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189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упоредно правне експертске анализе  у погледу регулисања положаја цркава и верских заједница у циљу утврђивања специфичних критеријума на основу најбољих пракси држава чланица Европске Уније у региону (нпр. Румунија, Хрватска, Словенија, Мађарска) и примене решења која су прихваћена у регион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сарадњу са црквама и верским заједница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9.574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а упоредна анализа најбољих пракси држава чланица Европске Уније у региону у погледу регулисања положаја цркава и верских заједниц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препорука произашлих из Анализе   најбољих пракси држава чланица Европске Уније у региону у погледу регулисања положаја цркава и верских заједниц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сарадњу са црквама и верским заједница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II  квартала 20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енутно непознато док се не изради анализ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поруке произашле из Анализе најбољих пракси држава чланица Европске Уније у региону у погледу регулисања положаја цркава и верских заједница спроведен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4.1.3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редстављање резултата анализе запосленима у министарству правде и  Управи за сарадњу са црквама и верским заједница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квартал 2015.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Резултати анализе представљени</w:t>
            </w:r>
            <w:r>
              <w:rPr/>
              <w:t xml:space="preserve"> </w:t>
            </w:r>
            <w:r>
              <w:rPr>
                <w:rFonts w:cs="Times New Roman" w:ascii="Times New Roman" w:hAnsi="Times New Roman"/>
              </w:rPr>
              <w:t>надлежним</w:t>
            </w:r>
            <w:r>
              <w:rPr/>
              <w:t xml:space="preserve"> </w:t>
            </w:r>
            <w:r>
              <w:rPr>
                <w:rFonts w:cs="Times New Roman" w:ascii="Times New Roman" w:hAnsi="Times New Roman"/>
                <w:sz w:val="20"/>
                <w:szCs w:val="20"/>
              </w:rPr>
              <w:t>запосленима у министарству правде и  Управи за сарадњу са црквама и верским заједницама  на одржаној радиони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сници побољшали своје знање у вези са најбољом праксом ЕУ у регулисању статуса цркава и верских заједниц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јачати административне капацитете путем:</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буке за запослене у Mинистарству правде у нормативном сектору и регистру цркава и верских заједниц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права за сарадњу са црквама и верским заједница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апацитети запослених у Mминистарству правде у нормативном сектору и регистру цркава и верских заједница ојачани кроз спроведене обуке.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4.1.5.</w:t>
            </w:r>
          </w:p>
        </w:tc>
        <w:tc>
          <w:tcPr>
            <w:tcW w:w="301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Ојачати административне капацитете  Управе за сарадњу са црквама и верским заједницама путем-  запошљавања троје нових запослених у складу са постојећом  систематизацијо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pPr>
            <w:r>
              <w:rPr>
                <w:rFonts w:cs="Times New Roman" w:ascii="Times New Roman" w:hAnsi="Times New Roman"/>
                <w:sz w:val="20"/>
                <w:szCs w:val="20"/>
              </w:rPr>
              <w:t>-Управа за сарадњу са црквама и верским заједница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и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3.82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31.9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31.913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јачани административни капацитети  Управе за сарадњу са црквама и верским заједницама запошљавањем 3 нових службеника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4.1.6.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спостављање механизма за праћење положаја цркава и верских заједниц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Буџет </w:t>
            </w:r>
            <w:r>
              <w:rPr/>
              <w:t xml:space="preserve"> </w:t>
            </w:r>
            <w:r>
              <w:rPr>
                <w:rFonts w:cs="Times New Roman" w:ascii="Times New Roman" w:hAnsi="Times New Roman"/>
                <w:sz w:val="20"/>
                <w:szCs w:val="20"/>
              </w:rPr>
              <w:t>Републике Србије- 11.5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 2.88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2.88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2.88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2.881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зам за праћење положаја цркава и верских заједница успостављ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5. СЛОБОДА ИЗРАЖАВАЊА И СЛОБОДА И ПЛУРАЛИЗАМ МЕДИЈА</w:t>
            </w:r>
          </w:p>
        </w:tc>
      </w:tr>
      <w:tr>
        <w:trPr>
          <w:trHeight w:val="665"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125"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lang w:val="sr-RS"/>
              </w:rPr>
              <w:t xml:space="preserve">3.5.1  </w:t>
            </w:r>
            <w:r>
              <w:rPr>
                <w:b/>
                <w:lang w:val="sr-RS"/>
              </w:rPr>
              <w:t xml:space="preserve"> </w:t>
            </w:r>
            <w:r>
              <w:rPr>
                <w:rFonts w:cs="Times New Roman" w:ascii="Times New Roman" w:hAnsi="Times New Roman"/>
                <w:b/>
                <w:sz w:val="20"/>
                <w:szCs w:val="20"/>
                <w:lang w:val="sr-RS"/>
              </w:rPr>
              <w:t>Осигурати заштиту новинара од претњи насиља, конкретно кроз примену ефективних истрага и санкционисањем извршених напад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Ефикаснија заштита новинара од претњи насиљем осигурана кроз унапређење система превентивних мера које се предузимају у циљу заштите новинара и увођење</w:t>
            </w:r>
            <w:r>
              <w:rPr/>
              <w:t xml:space="preserve"> </w:t>
            </w:r>
            <w:r>
              <w:rPr>
                <w:rFonts w:cs="Times New Roman" w:ascii="Times New Roman" w:hAnsi="Times New Roman"/>
                <w:sz w:val="20"/>
                <w:szCs w:val="20"/>
              </w:rPr>
              <w:t>приоритетног поступања у истрагама претњи и насиља над новинарима у циљу ефикасног санкционисања извршених напада.</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Позитивно мишљење Европске комисије исказано кроз годишњи извештај о напретку Србије у делу који се односи на већи степен заштите новинара од претњи насиљ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2.Извештај Заштитника грађана</w:t>
            </w:r>
            <w:r>
              <w:rPr/>
              <w:t xml:space="preserve"> </w:t>
            </w:r>
            <w:r>
              <w:rPr>
                <w:rFonts w:cs="Times New Roman" w:ascii="Times New Roman" w:hAnsi="Times New Roman"/>
                <w:sz w:val="20"/>
                <w:szCs w:val="20"/>
              </w:rPr>
              <w:t>у делу који се односи на већи степен заштите новинара од претњи насиљ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овећан број подигнутих оптужница против лица која су угрозила безбедност новина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Извештај Комисије за разматрање чињеница до којих се дошло у истрагама које су вођене поводом убистава новинара.</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5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5.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Спровођење анализе релевантних одредаба Кривичног Законика у циљу оцене потребе за изменама и допунама које би довеле до вишег нивоа заштите новинара од претњи насиље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Радна група коју ће оформити 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32.628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 878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рађена анализа</w:t>
            </w:r>
            <w:r>
              <w:rPr/>
              <w:t xml:space="preserve"> </w:t>
            </w:r>
            <w:r>
              <w:rPr>
                <w:rFonts w:cs="Times New Roman" w:ascii="Times New Roman" w:hAnsi="Times New Roman"/>
                <w:sz w:val="20"/>
                <w:szCs w:val="20"/>
              </w:rPr>
              <w:t>Кривичног Законика са препорукама за успостављање</w:t>
            </w:r>
            <w:r>
              <w:rPr/>
              <w:t xml:space="preserve"> </w:t>
            </w:r>
            <w:r>
              <w:rPr>
                <w:rFonts w:cs="Times New Roman" w:ascii="Times New Roman" w:hAnsi="Times New Roman"/>
                <w:sz w:val="20"/>
                <w:szCs w:val="20"/>
              </w:rPr>
              <w:t>вишег нивоа заштите новинара од претњи насиљем.</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5.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Наставак рада Комисије за разматрање чињеница до којих се дошло у истрагама које су вођене поводом убистава новинар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Влада Републике Србије</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мисија за разматрање чињеница до којих се дошло у истрагама које су вођене поводом убистава новина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1.523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2.305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Комисија за разматрање чињеница до којих се дошло у истрагама које су вођене поводом убистава новинара активно ради и редовно извешта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мена и допуна Правилника о управи у јавним тужилаштвима у погледу начина вођења евиденције учинилаца кривичних дела извршених на штету  новинара и означавање ових кривичних дела као приоритетних у поступањ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pPr>
            <w:r>
              <w:rPr>
                <w:rFonts w:cs="Times New Roman" w:ascii="Times New Roman" w:hAnsi="Times New Roman"/>
                <w:sz w:val="20"/>
                <w:szCs w:val="20"/>
              </w:rPr>
              <w:t>-</w:t>
            </w:r>
            <w:r>
              <w:rPr/>
              <w:t xml:space="preserve"> </w:t>
            </w:r>
            <w:r>
              <w:rPr>
                <w:rFonts w:cs="Times New Roman" w:ascii="Times New Roman" w:hAnsi="Times New Roman"/>
                <w:sz w:val="20"/>
                <w:szCs w:val="20"/>
              </w:rPr>
              <w:t>Министар надлежан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2.1.1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sz w:val="20"/>
                <w:szCs w:val="20"/>
              </w:rPr>
              <w:t>Усвојене измене и допуне Правилника о управи у јавним тужилаштвима којим се.</w:t>
            </w:r>
            <w:r>
              <w:rPr>
                <w:rFonts w:cs="Times New Roman" w:ascii="Times New Roman" w:hAnsi="Times New Roman"/>
              </w:rPr>
              <w:t xml:space="preserve"> </w:t>
            </w:r>
            <w:r>
              <w:rPr>
                <w:rFonts w:cs="Times New Roman" w:ascii="Times New Roman" w:hAnsi="Times New Roman"/>
                <w:sz w:val="20"/>
                <w:szCs w:val="20"/>
              </w:rPr>
              <w:t>кривична дела извршена на штету  новинара</w:t>
            </w:r>
            <w:r>
              <w:rPr>
                <w:rFonts w:cs="Times New Roman" w:ascii="Times New Roman" w:hAnsi="Times New Roman"/>
              </w:rPr>
              <w:t xml:space="preserve"> означавају </w:t>
            </w:r>
            <w:r>
              <w:rPr>
                <w:rFonts w:cs="Times New Roman" w:ascii="Times New Roman" w:hAnsi="Times New Roman"/>
                <w:sz w:val="20"/>
                <w:szCs w:val="20"/>
              </w:rPr>
              <w:t>као приоритетна у поступањ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289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Израда и потписивање споразума о сарадњи Републичког јавног тужилаштва и Министарства унутрашњих послова којим ће бити прописано као приоритетно поступање у истрагама претњи и насиља над новинарима у циљу унапређења ефикасности истрага о нападима на новинаре и кривично гоњење извршилаца напа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sz w:val="20"/>
                <w:szCs w:val="20"/>
              </w:rPr>
              <w:t xml:space="preserve">Потписан споразум о сарадњи којим се </w:t>
            </w:r>
            <w:r>
              <w:rPr/>
              <w:t xml:space="preserve"> </w:t>
            </w:r>
            <w:r>
              <w:rPr>
                <w:rFonts w:cs="Times New Roman" w:ascii="Times New Roman" w:hAnsi="Times New Roman"/>
                <w:sz w:val="20"/>
                <w:szCs w:val="20"/>
              </w:rPr>
              <w:t>унапређује ефикасност истрага о нападима на новинаре и кривично гоњење извршилаца напад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rPr>
                <w:rFonts w:ascii="Times New Roman" w:hAnsi="Times New Roman" w:cs="Times New Roman"/>
                <w:b/>
                <w:b/>
                <w:sz w:val="20"/>
                <w:szCs w:val="20"/>
              </w:rPr>
            </w:pPr>
            <w:r>
              <w:rPr>
                <w:rFonts w:cs="Times New Roman" w:ascii="Times New Roman" w:hAnsi="Times New Roman"/>
                <w:b/>
                <w:sz w:val="20"/>
                <w:szCs w:val="20"/>
              </w:rPr>
              <w:t>3.5.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rFonts w:ascii="Times New Roman" w:hAnsi="Times New Roman" w:cs="Times New Roman"/>
                <w:sz w:val="20"/>
                <w:szCs w:val="20"/>
              </w:rPr>
            </w:pPr>
            <w:r>
              <w:rPr>
                <w:rFonts w:cs="Times New Roman" w:ascii="Times New Roman" w:hAnsi="Times New Roman"/>
                <w:sz w:val="20"/>
                <w:szCs w:val="20"/>
              </w:rPr>
              <w:t>Унапредити систем превентивних мера које се предузимају у циљу заштите новинара од претњи насиљем, кроз:</w:t>
            </w:r>
          </w:p>
          <w:p>
            <w:pPr>
              <w:pStyle w:val="Normal"/>
              <w:numPr>
                <w:ilvl w:val="0"/>
                <w:numId w:val="62"/>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Анализу ризика угрожености новинара, у сарадњи са репрезентативним удружењима новинара ;</w:t>
            </w:r>
          </w:p>
          <w:p>
            <w:pPr>
              <w:pStyle w:val="Normal"/>
              <w:numPr>
                <w:ilvl w:val="0"/>
                <w:numId w:val="62"/>
              </w:numPr>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нтинуирано праћење стања у писаним и електронским медијима у циљу утврђивања ризика угрожености безбедности новинар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5.1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21.275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160"/>
              <w:jc w:val="both"/>
              <w:rPr/>
            </w:pPr>
            <w:r>
              <w:rPr>
                <w:rFonts w:cs="Times New Roman" w:ascii="Times New Roman" w:hAnsi="Times New Roman"/>
                <w:sz w:val="20"/>
                <w:szCs w:val="20"/>
              </w:rPr>
              <w:t xml:space="preserve">Систем превентивних мера које се предузимају у циљу заштите новинара од претњи насиљем унапређен </w:t>
            </w:r>
            <w:r>
              <w:rPr/>
              <w:t xml:space="preserve"> </w:t>
            </w:r>
            <w:r>
              <w:rPr>
                <w:rFonts w:cs="Times New Roman" w:ascii="Times New Roman" w:hAnsi="Times New Roman"/>
                <w:sz w:val="20"/>
                <w:szCs w:val="20"/>
              </w:rPr>
              <w:t>у сарадњи са репрезентативним удружењима новинара</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Квартално извештавање о стању у писаним и електронским медијима у циљу утврђивања ризика угрожености безбедности новинар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ИНДИКАТОР УТИЦАЈА</w:t>
            </w:r>
          </w:p>
        </w:tc>
      </w:tr>
      <w:tr>
        <w:trPr>
          <w:trHeight w:val="197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lang w:val="sr-RS"/>
              </w:rPr>
              <w:t>3.5.2.  Сагледавање и измена и допуна легислативе и институционалног оквира за заштиту слободе медија имплементацијом стратегије о медијима у погледу прикладног регулисања државног финансирања и окончавање контроле медија од стране државе. Предузети хитне мере да се зауставе претње и насиље над новинарима као и цурење информација о текућим или планираним кривичним истрагама.</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0"/>
                <w:szCs w:val="20"/>
              </w:rPr>
              <w:t xml:space="preserve">Унапређен нормативни и институционални оквир </w:t>
            </w:r>
            <w:r>
              <w:rPr/>
              <w:t xml:space="preserve"> </w:t>
            </w:r>
            <w:r>
              <w:rPr>
                <w:rFonts w:cs="Times New Roman" w:ascii="Times New Roman" w:hAnsi="Times New Roman"/>
                <w:sz w:val="20"/>
                <w:szCs w:val="20"/>
              </w:rPr>
              <w:t>за заштиту слободе мед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тварено пуно повлачење државног власништва из мед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тварен већи степен заштите безбедности новина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суство неовлашћеног саопштавања медијима информација о текућим или планираним кривичним истрагама.</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Позитивно мишљење Европске комисије исказано кроз годишњи извештај о напретку Србије у делу који се односи на слободу медија и безбедност новинар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Извештај Заштитника грађана у делу који се односи на већи степен заштите слободе медиј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ериодични извештај Сектора за информисање и медије Министарства надлежног за информисањ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Мањи број случајева</w:t>
            </w:r>
            <w:r>
              <w:rPr/>
              <w:t xml:space="preserve"> </w:t>
            </w:r>
            <w:r>
              <w:rPr>
                <w:rFonts w:cs="Times New Roman" w:ascii="Times New Roman" w:hAnsi="Times New Roman"/>
                <w:sz w:val="20"/>
                <w:szCs w:val="20"/>
              </w:rPr>
              <w:t xml:space="preserve">цурења информација о текућим или планираним </w:t>
            </w:r>
            <w:r>
              <w:rPr/>
              <w:t xml:space="preserve"> </w:t>
            </w:r>
            <w:r>
              <w:rPr>
                <w:rFonts w:cs="Times New Roman" w:ascii="Times New Roman" w:hAnsi="Times New Roman"/>
                <w:sz w:val="20"/>
                <w:szCs w:val="20"/>
              </w:rPr>
              <w:t>кривичним  истрагама.</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174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рганизовати конференцију за промоцију новог сета медијских закон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Закона о јавном информисању, Закона о електронским медијима и Закона о јавним медијским сервиси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информисањ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
                <w:sz w:val="20"/>
                <w:szCs w:val="20"/>
              </w:rPr>
              <w:t>IPA 2012</w:t>
            </w:r>
            <w:r>
              <w:rPr>
                <w:rFonts w:cs="Times New Roman" w:ascii="Times New Roman" w:hAnsi="Times New Roman"/>
                <w:sz w:val="20"/>
                <w:szCs w:val="20"/>
              </w:rPr>
              <w:t xml:space="preserve"> пројекат „ Јачање медијске слобод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ПГ 10</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нференција одржа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јављени закључци конференц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r>
      <w:tr>
        <w:trPr>
          <w:trHeight w:val="56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фикасан надзор над спровођењем сета медијских закона и периодично извештавањ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информисањ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2.55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5. г- 10.638 €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6. г-  10.638 €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7. г-  10.638 €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8. г-  10.638 €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штаји Министарства културе и информисања доступни јавност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3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ефеката Стратегије развоја система јавног информисања (2011-20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информисањ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ађена анализа ефеката Стратегије развоја система јавног информисања (2011-2016) и идентификовани основни проблеми у њеном спровођењ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ити нову вишегодишње Стратегије развоја система јавног информисањ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информисањ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5.2.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а  нова вишегодишња Стратегија развоја система јавног информисањ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ити Акциони плана за спровођење нове вишегодишње Стратегије развоја система јавног информисањ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информисањ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5.2.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ђен Акциони план за спровођење нове вишегодишње Стратегије развоја система јавног информисањ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дa и потписивање споразума о сарадњи између Републичког јавног тужилаштва, Министарства унутрашњих послова  и репрезентативних удружења новинара  (контакт тачке, информисање о догађајима који немају обележја кривичног дела, идентификација проблема, ит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 – Републички јавни тужила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унутрашњих послова – Министа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седници удружењ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писани споразуми о сарадњи између Републичког јавног тужилаштва и репрезентативних удружења новинара којим се успоставља </w:t>
            </w:r>
            <w:r>
              <w:rPr/>
              <w:t xml:space="preserve"> </w:t>
            </w:r>
            <w:r>
              <w:rPr>
                <w:rFonts w:cs="Times New Roman" w:ascii="Times New Roman" w:hAnsi="Times New Roman"/>
                <w:sz w:val="20"/>
                <w:szCs w:val="20"/>
              </w:rPr>
              <w:t>већи степен заштите безбедности новинар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5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ити Стратегију комуникације јавних тужилаштава са медијима у циљу дефинисања односа, начина и обима комуникац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 – Одељење за односе са јавношћ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а Стратегија комуникације јавних тужилаштава са медиј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ити Стратегију комуникације министарства унутрашњих послова са медијима у циљу дефинисања односа, начина и обима комуникац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а Стратегија комуникације  министарства унутрашњих послова са медиј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а и допуна Етичког кодекса и Правилника о дисциплинском поступку и дисциплинској одговорности јавних тужилаца и заменика јавних тужилаца у делу који се односи на одговорност јавних тужилаца и заменика јавних тужилаца за неовлашћено саопштавање медијима информација о текућим или планираним кривичним истрагам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ржавно веће тужилаца-Председни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 – заменик јавног тужиоц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 xml:space="preserve">II и </w:t>
            </w:r>
            <w:r>
              <w:rPr>
                <w:rFonts w:cs="Times New Roman" w:ascii="Times New Roman" w:hAnsi="Times New Roman"/>
                <w:sz w:val="18"/>
                <w:szCs w:val="18"/>
              </w:rPr>
              <w:t xml:space="preserve"> III</w:t>
            </w:r>
            <w:r>
              <w:rPr>
                <w:rFonts w:cs="Times New Roman" w:ascii="Times New Roman" w:hAnsi="Times New Roman"/>
                <w:sz w:val="20"/>
                <w:szCs w:val="20"/>
              </w:rPr>
              <w:t xml:space="preserve">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1.6.4.</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и допуне Етичког кодекса и Правилника о дисциплинском поступку и дисциплинској одговорности јавних тужилаца и заменика јавних тужила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5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а и допуна Закона о унутрашњим пословима </w:t>
            </w:r>
            <w:r>
              <w:rPr>
                <w:sz w:val="20"/>
                <w:szCs w:val="20"/>
              </w:rPr>
              <w:t xml:space="preserve"> </w:t>
            </w:r>
            <w:r>
              <w:rPr>
                <w:rFonts w:cs="Times New Roman" w:ascii="Times New Roman" w:hAnsi="Times New Roman"/>
                <w:sz w:val="20"/>
                <w:szCs w:val="20"/>
              </w:rPr>
              <w:t>којом би  неовлашћено давање изјава било предвиђено као</w:t>
            </w:r>
            <w:r>
              <w:rPr>
                <w:rFonts w:cs="Times New Roman" w:ascii="Times New Roman" w:hAnsi="Times New Roman"/>
                <w:b/>
                <w:bCs/>
                <w:sz w:val="20"/>
                <w:szCs w:val="20"/>
              </w:rPr>
              <w:t xml:space="preserve"> </w:t>
            </w:r>
            <w:r>
              <w:rPr>
                <w:rFonts w:cs="Times New Roman" w:ascii="Times New Roman" w:hAnsi="Times New Roman"/>
                <w:bCs/>
                <w:sz w:val="20"/>
                <w:szCs w:val="20"/>
              </w:rPr>
              <w:t>тешка повреда службене дуж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48.9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Усвојене измене и допуне Закона о унутрашњим пословима  којима се</w:t>
            </w:r>
            <w:r>
              <w:rPr>
                <w:rFonts w:cs="Times New Roman" w:ascii="Times New Roman" w:hAnsi="Times New Roman"/>
              </w:rPr>
              <w:t xml:space="preserve"> </w:t>
            </w:r>
            <w:r>
              <w:rPr>
                <w:rFonts w:cs="Times New Roman" w:ascii="Times New Roman" w:hAnsi="Times New Roman"/>
                <w:sz w:val="20"/>
                <w:szCs w:val="20"/>
              </w:rPr>
              <w:t>неовлашћено давање изјава предвиђа као тешка повреда службене дужност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1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мена и допуна Кодекса полицијске етике и  Закона о унутрашњим пословима </w:t>
            </w:r>
            <w:r>
              <w:rPr/>
              <w:t xml:space="preserve"> </w:t>
            </w:r>
            <w:r>
              <w:rPr>
                <w:rFonts w:cs="Times New Roman" w:ascii="Times New Roman" w:hAnsi="Times New Roman"/>
                <w:sz w:val="20"/>
                <w:szCs w:val="20"/>
              </w:rPr>
              <w:t xml:space="preserve"> у делу који се односи на одговорност полицијских службеника  за неовлашћено саопштавање медијима информација о текућим или планираним кривичним истрагам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лад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sz w:val="20"/>
                <w:szCs w:val="20"/>
              </w:rPr>
            </w:pPr>
            <w:r>
              <w:rPr>
                <w:rFonts w:cs="Times New Roman" w:ascii="Times New Roman" w:hAnsi="Times New Roman"/>
                <w:sz w:val="20"/>
                <w:szCs w:val="20"/>
              </w:rPr>
              <w:t>Буџетирано у оквиру активности 1.1.6.3.</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и допуне Кодекса полицијске етике и Уредбе о дисциплинској одговорности у министарству унутрашњих посло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sz w:val="20"/>
                <w:szCs w:val="20"/>
                <w:lang w:val="sr-RS"/>
              </w:rPr>
              <w:t>Измена и допуна подзаконских аката којима се уређује процедура тајности и заштите планирања и вођења кривичних истрага у циљу унапређења тајности и заштите полицијских процедура за планирање и реализовање  кривичних истраг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њени и допуњени  подзаконски акти којима се уређује процедура тајности и заштите планирања и вођења криминалистичких истраг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онети подзаконски акт којим се утврђују процедуре давања саопштења полицијских службеника за мед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нет  подзаконски акт којим се утврђују процедуре давања саопштења полицијских службеника за мед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5.2.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обуке за јавне тужиоце, заменике јавних тужилаца, полицијске службенике, и репрезентативна удружења новинара у погледу:</w:t>
            </w:r>
          </w:p>
          <w:p>
            <w:pPr>
              <w:pStyle w:val="NoSpacing"/>
              <w:jc w:val="both"/>
              <w:rPr/>
            </w:pPr>
            <w:r>
              <w:rPr>
                <w:rFonts w:cs="Times New Roman" w:ascii="Times New Roman" w:hAnsi="Times New Roman"/>
                <w:sz w:val="20"/>
                <w:szCs w:val="20"/>
                <w:lang w:val="sr-RS"/>
              </w:rPr>
              <w:t xml:space="preserve">-  спречавања цурења информација о текућим или планираним </w:t>
            </w:r>
            <w:r>
              <w:rPr>
                <w:lang w:val="sr-RS"/>
              </w:rPr>
              <w:t xml:space="preserve"> </w:t>
            </w:r>
            <w:r>
              <w:rPr>
                <w:rFonts w:cs="Times New Roman" w:ascii="Times New Roman" w:hAnsi="Times New Roman"/>
                <w:sz w:val="20"/>
                <w:szCs w:val="20"/>
                <w:lang w:val="sr-RS"/>
              </w:rPr>
              <w:t>кривичним  истрагама.</w:t>
            </w:r>
          </w:p>
          <w:p>
            <w:pPr>
              <w:pStyle w:val="NoSpacing"/>
              <w:jc w:val="both"/>
              <w:rPr/>
            </w:pPr>
            <w:r>
              <w:rPr>
                <w:rFonts w:cs="Times New Roman" w:ascii="Times New Roman" w:hAnsi="Times New Roman"/>
                <w:sz w:val="20"/>
                <w:szCs w:val="20"/>
                <w:lang w:val="sr-RS"/>
              </w:rPr>
              <w:t xml:space="preserve">- </w:t>
            </w:r>
            <w:r>
              <w:rPr>
                <w:lang w:val="sr-RS"/>
              </w:rPr>
              <w:t xml:space="preserve"> </w:t>
            </w:r>
            <w:r>
              <w:rPr>
                <w:rFonts w:cs="Times New Roman" w:ascii="Times New Roman" w:hAnsi="Times New Roman"/>
                <w:sz w:val="20"/>
                <w:szCs w:val="20"/>
                <w:lang w:val="sr-RS"/>
              </w:rPr>
              <w:t>спречавања цурења осетљивих података о жртвама, деци итд.</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информисањ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евши од I квартала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6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7. г-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8. г-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IPA 2012</w:t>
            </w:r>
            <w:r>
              <w:rPr>
                <w:rFonts w:cs="Times New Roman" w:ascii="Times New Roman" w:hAnsi="Times New Roman"/>
                <w:sz w:val="20"/>
                <w:szCs w:val="20"/>
              </w:rPr>
              <w:t xml:space="preserve"> пројекат „ Јачање медијске слобод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ње у оквиру ПГ 10</w:t>
            </w:r>
          </w:p>
          <w:p>
            <w:pPr>
              <w:pStyle w:val="Normal"/>
              <w:spacing w:lineRule="auto" w:line="240" w:before="240" w:after="0"/>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обука за јавне тужиоце, заменике јавних тужилаца, полицијске службенике, и репрезентативна удружења новина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Учесници унапредили знање   у погледу спречавања цурења информација о текућим или планираним </w:t>
            </w:r>
            <w:r>
              <w:rPr/>
              <w:t xml:space="preserve"> </w:t>
            </w:r>
            <w:r>
              <w:rPr>
                <w:rFonts w:cs="Times New Roman" w:ascii="Times New Roman" w:hAnsi="Times New Roman"/>
                <w:sz w:val="20"/>
                <w:szCs w:val="20"/>
              </w:rPr>
              <w:t>кривичним  истрагама</w:t>
            </w:r>
            <w:r>
              <w:rPr/>
              <w:t xml:space="preserve"> и </w:t>
            </w:r>
            <w:r>
              <w:rPr>
                <w:rFonts w:cs="Times New Roman" w:ascii="Times New Roman" w:hAnsi="Times New Roman"/>
                <w:sz w:val="20"/>
                <w:szCs w:val="20"/>
              </w:rPr>
              <w:t>спречавања цурења осетљивих података о жртвама, деци итд.</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6. НАЧЕЛО НЕДИСКРИМИНАЦИЈЕ И ПОЛОЖАЈ ДРУШТВЕНО РАЊИВИХ ГРУПА</w:t>
            </w:r>
          </w:p>
        </w:tc>
      </w:tr>
      <w:tr>
        <w:trPr>
          <w:trHeight w:val="575"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32"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6.1.</w:t>
              <w:tab/>
              <w:t xml:space="preserve">Допунити Антидискриминациону стратегију са спроводљивим акционим планом, који укључује мере за подстицање родне равноправности и механизам за мониторинг испуњености. Ојачати институционалне капацитете надлежних институција, унапредити њихову сарадњу и осигурати да надлежне институције ефикасније прате могућа кршења равноправности, повећати свест  и мере подршке, а посебно мере за запошљавање и  јавну заступљеност жена. Посебну пажњу посветити окончању дискриминације ЛГБТИ заједнице и обезбеђивању поштовања њихових права и слобода. Усвојити Закон намењен заштити лица са менталним сметњама у институцијама социјалне заштите.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Усвојен Акциони план  за спровођење Анти-дискриминационе  стратегије, побољшан</w:t>
            </w:r>
            <w:r>
              <w:rPr/>
              <w:t xml:space="preserve"> </w:t>
            </w:r>
            <w:r>
              <w:rPr>
                <w:rFonts w:cs="Times New Roman" w:ascii="Times New Roman" w:hAnsi="Times New Roman"/>
                <w:sz w:val="20"/>
                <w:szCs w:val="20"/>
              </w:rPr>
              <w:t>положаја жена и унапређена родна равноправност, уз успостављање ефикасног механизма за праћење стања у области заштите од дискримина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Унапређен положај </w:t>
            </w:r>
            <w:r>
              <w:rPr>
                <w:rFonts w:cs="Times New Roman" w:ascii="Times New Roman" w:hAnsi="Times New Roman"/>
                <w:i/>
                <w:sz w:val="20"/>
                <w:szCs w:val="20"/>
              </w:rPr>
              <w:t>LGBTI</w:t>
            </w:r>
            <w:r>
              <w:rPr>
                <w:rFonts w:cs="Times New Roman" w:ascii="Times New Roman" w:hAnsi="Times New Roman"/>
                <w:sz w:val="20"/>
                <w:szCs w:val="20"/>
              </w:rPr>
              <w:t xml:space="preserve"> заједнице и обезбеђено поштовање њихових права и слоб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на заштита за лица у специјализованим институцијама ојачана у складу са међународним стандардима људских пра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ужање адекватне неге и услова живота за кориснике услуга и паралелни развој услуга неге у заједници, у складу са Конвенцијом УН о правима особа са инвалидитетом.</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1.Позитивно мишљење Европске комисије исказано кроз годишњи извештај о напретку Србије у делу који се односи на </w:t>
            </w:r>
            <w:r>
              <w:rPr>
                <w:sz w:val="20"/>
                <w:szCs w:val="20"/>
              </w:rPr>
              <w:t xml:space="preserve"> </w:t>
            </w:r>
            <w:r>
              <w:rPr>
                <w:rFonts w:cs="Times New Roman" w:ascii="Times New Roman" w:hAnsi="Times New Roman"/>
                <w:sz w:val="20"/>
                <w:szCs w:val="20"/>
              </w:rPr>
              <w:t>анти-дискримин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2.Позитиван извештај Заштитника грађана у делу који се односи на </w:t>
            </w:r>
            <w:r>
              <w:rPr>
                <w:sz w:val="20"/>
                <w:szCs w:val="20"/>
              </w:rPr>
              <w:t xml:space="preserve"> </w:t>
            </w:r>
            <w:r>
              <w:rPr>
                <w:rFonts w:cs="Times New Roman" w:ascii="Times New Roman" w:hAnsi="Times New Roman"/>
                <w:sz w:val="20"/>
                <w:szCs w:val="20"/>
              </w:rPr>
              <w:t>анти-дискримин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Позитиван извештај експертске мисије за анти-дискриминациј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Извештаји о раду Владе намењени надлежним одборима Народне Скупштин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5.Извештаји  и испуњени упитници </w:t>
            </w:r>
            <w:r>
              <w:rPr>
                <w:rFonts w:cs="Times New Roman" w:ascii="Times New Roman" w:hAnsi="Times New Roman"/>
                <w:i/>
                <w:iCs/>
                <w:sz w:val="20"/>
                <w:szCs w:val="20"/>
              </w:rPr>
              <w:t xml:space="preserve">CEDAW </w:t>
            </w:r>
            <w:r>
              <w:rPr>
                <w:rFonts w:cs="Times New Roman" w:ascii="Times New Roman" w:hAnsi="Times New Roman"/>
                <w:sz w:val="20"/>
                <w:szCs w:val="20"/>
              </w:rPr>
              <w:t>Комитета Уједињених нација који констатују напредак Срб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6.Извештај Групе експерата Савета Европе  за превенцију насиља над женама и породичног насиља </w:t>
            </w:r>
            <w:r>
              <w:rPr>
                <w:rFonts w:cs="Times New Roman" w:ascii="Times New Roman" w:hAnsi="Times New Roman"/>
                <w:i/>
                <w:iCs/>
                <w:sz w:val="20"/>
                <w:szCs w:val="20"/>
              </w:rPr>
              <w:t xml:space="preserve">GREVIO </w:t>
            </w:r>
            <w:r>
              <w:rPr>
                <w:rFonts w:cs="Times New Roman" w:ascii="Times New Roman" w:hAnsi="Times New Roman"/>
                <w:sz w:val="20"/>
                <w:szCs w:val="20"/>
              </w:rPr>
              <w:t xml:space="preserve"> који констатују напредак Срб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Годишњи извештај Повереника за заштиту равноправности којим се констатује унапређење стања у области заштите од дискримина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8.  Извештаји Европског комитета за расизам и толеранцију </w:t>
            </w:r>
            <w:r>
              <w:rPr/>
              <w:t xml:space="preserve"> </w:t>
            </w:r>
            <w:r>
              <w:rPr>
                <w:rFonts w:cs="Times New Roman" w:ascii="Times New Roman" w:hAnsi="Times New Roman"/>
                <w:sz w:val="20"/>
                <w:szCs w:val="20"/>
              </w:rPr>
              <w:t>(ECRI)</w:t>
            </w:r>
            <w:r>
              <w:rPr/>
              <w:t xml:space="preserve"> </w:t>
            </w:r>
            <w:r>
              <w:rPr>
                <w:rFonts w:cs="Times New Roman" w:ascii="Times New Roman" w:hAnsi="Times New Roman"/>
                <w:sz w:val="20"/>
                <w:szCs w:val="20"/>
              </w:rPr>
              <w:t>којим се констатује унапређење стања у области заштите од дискримина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Број одржаних односно забрањених јавних окупљања.</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17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ити Акциони план за спровођење Стратегије превенције и заштите од дискриминациј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кциони план за спровођење Стратегије превенције и заштите од дискриминације усвојен.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Формирање и рад тела за имплементацију и надзор над имплементацијом Стратегије и Акционог плана за  превенцију и заштиту од дискриминац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9.21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2.30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2.30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о за имплементацију и надзор над имплементацијом Стратегије и Акционог плана за  превенцију и заштиту од дискриминације формирано и редовно извешта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0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6.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ind w:left="108" w:hanging="0"/>
              <w:rPr>
                <w:rFonts w:ascii="Times New Roman" w:hAnsi="Times New Roman" w:cs="Times New Roman"/>
                <w:sz w:val="20"/>
                <w:szCs w:val="20"/>
              </w:rPr>
            </w:pPr>
            <w:r>
              <w:rPr>
                <w:rFonts w:cs="Times New Roman" w:ascii="Times New Roman" w:hAnsi="Times New Roman"/>
                <w:sz w:val="20"/>
                <w:szCs w:val="20"/>
              </w:rPr>
              <w:t xml:space="preserve">Спрoвeсти aнaлизу досадашње примене Закона о забрани </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дискриминације а посебно у</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погледу:</w:t>
            </w:r>
          </w:p>
          <w:p>
            <w:pPr>
              <w:pStyle w:val="Normal"/>
              <w:widowControl w:val="false"/>
              <w:autoSpaceDE w:val="false"/>
              <w:spacing w:lineRule="exact" w:line="228" w:before="0" w:after="0"/>
              <w:ind w:left="108" w:hanging="0"/>
              <w:rPr>
                <w:rFonts w:ascii="Times New Roman" w:hAnsi="Times New Roman" w:cs="Times New Roman"/>
                <w:sz w:val="20"/>
                <w:szCs w:val="20"/>
              </w:rPr>
            </w:pPr>
            <w:r>
              <w:rPr>
                <w:rFonts w:cs="Times New Roman" w:ascii="Times New Roman" w:hAnsi="Times New Roman"/>
                <w:sz w:val="20"/>
                <w:szCs w:val="20"/>
              </w:rPr>
              <w:t>-обима изузетака од</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начела једнаког поступања;</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дефиниције индиректне</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дискриминације;</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обавезе да се обезбеди</w:t>
            </w:r>
          </w:p>
          <w:p>
            <w:pPr>
              <w:pStyle w:val="Normal"/>
              <w:widowControl w:val="false"/>
              <w:autoSpaceDE w:val="false"/>
              <w:spacing w:lineRule="exact" w:line="227" w:before="0" w:after="0"/>
              <w:ind w:left="108" w:hanging="0"/>
              <w:rPr>
                <w:rFonts w:ascii="Times New Roman" w:hAnsi="Times New Roman" w:cs="Times New Roman"/>
                <w:sz w:val="20"/>
                <w:szCs w:val="20"/>
              </w:rPr>
            </w:pPr>
            <w:r>
              <w:rPr>
                <w:rFonts w:cs="Times New Roman" w:ascii="Times New Roman" w:hAnsi="Times New Roman"/>
                <w:sz w:val="20"/>
                <w:szCs w:val="20"/>
              </w:rPr>
              <w:t>разумни смештај за запослене са</w:t>
            </w:r>
          </w:p>
          <w:p>
            <w:pPr>
              <w:pStyle w:val="Normal"/>
              <w:widowControl w:val="false"/>
              <w:autoSpaceDE w:val="false"/>
              <w:spacing w:lineRule="exact" w:line="230" w:before="0" w:after="0"/>
              <w:ind w:left="108" w:hanging="0"/>
              <w:rPr>
                <w:rFonts w:ascii="Times New Roman" w:hAnsi="Times New Roman" w:cs="Times New Roman"/>
                <w:sz w:val="20"/>
                <w:szCs w:val="20"/>
              </w:rPr>
            </w:pPr>
            <w:r>
              <w:rPr>
                <w:rFonts w:cs="Times New Roman" w:ascii="Times New Roman" w:hAnsi="Times New Roman"/>
                <w:sz w:val="20"/>
                <w:szCs w:val="20"/>
              </w:rPr>
              <w:t>инвалидитетом.</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8" w:before="0" w:after="0"/>
              <w:ind w:left="108" w:hanging="0"/>
              <w:rPr>
                <w:rFonts w:ascii="Times New Roman" w:hAnsi="Times New Roman" w:cs="Times New Roman"/>
                <w:sz w:val="20"/>
                <w:szCs w:val="20"/>
              </w:rPr>
            </w:pPr>
            <w:r>
              <w:rPr>
                <w:rFonts w:cs="Times New Roman" w:ascii="Times New Roman" w:hAnsi="Times New Roman"/>
                <w:sz w:val="20"/>
                <w:szCs w:val="20"/>
              </w:rPr>
              <w:t>-Пoвeрeник з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штиту равноправ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sz w:val="20"/>
                <w:szCs w:val="20"/>
              </w:rPr>
              <w:t>III-IV квaртaл</w:t>
            </w:r>
          </w:p>
          <w:p>
            <w:pPr>
              <w:pStyle w:val="Normal"/>
              <w:widowControl w:val="false"/>
              <w:autoSpaceDE w:val="false"/>
              <w:spacing w:lineRule="exact" w:line="230" w:before="0" w:after="0"/>
              <w:rPr>
                <w:rFonts w:ascii="Times New Roman" w:hAnsi="Times New Roman" w:cs="Times New Roman"/>
                <w:sz w:val="20"/>
                <w:szCs w:val="20"/>
              </w:rPr>
            </w:pPr>
            <w:r>
              <w:rPr>
                <w:rFonts w:cs="Times New Roman" w:ascii="Times New Roman" w:hAnsi="Times New Roman"/>
                <w:sz w:val="20"/>
                <w:szCs w:val="20"/>
              </w:rPr>
              <w:t xml:space="preserve">201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ind w:left="263" w:hanging="0"/>
              <w:rPr>
                <w:rFonts w:ascii="Times New Roman" w:hAnsi="Times New Roman" w:cs="Times New Roman"/>
                <w:sz w:val="20"/>
                <w:szCs w:val="20"/>
              </w:rPr>
            </w:pPr>
            <w:r>
              <w:rPr>
                <w:rFonts w:cs="Times New Roman" w:ascii="Times New Roman" w:hAnsi="Times New Roman"/>
                <w:sz w:val="20"/>
                <w:szCs w:val="20"/>
              </w:rPr>
              <w:t>Буџет Републи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ind w:left="108" w:hanging="0"/>
              <w:rPr>
                <w:rFonts w:ascii="Times New Roman" w:hAnsi="Times New Roman" w:cs="Times New Roman"/>
                <w:sz w:val="20"/>
                <w:szCs w:val="20"/>
              </w:rPr>
            </w:pPr>
            <w:r>
              <w:rPr>
                <w:rFonts w:cs="Times New Roman" w:ascii="Times New Roman" w:hAnsi="Times New Roman"/>
                <w:sz w:val="20"/>
                <w:szCs w:val="20"/>
              </w:rPr>
              <w:t>Спрoвeдeнa aнaлизa</w:t>
            </w:r>
          </w:p>
          <w:p>
            <w:pPr>
              <w:pStyle w:val="Normal"/>
              <w:widowControl w:val="false"/>
              <w:autoSpaceDE w:val="false"/>
              <w:spacing w:lineRule="exact" w:line="230" w:before="0" w:after="0"/>
              <w:ind w:left="108" w:hanging="0"/>
              <w:jc w:val="both"/>
              <w:rPr>
                <w:rFonts w:ascii="Times New Roman" w:hAnsi="Times New Roman" w:cs="Times New Roman"/>
                <w:sz w:val="20"/>
                <w:szCs w:val="20"/>
              </w:rPr>
            </w:pPr>
            <w:r>
              <w:rPr>
                <w:rFonts w:cs="Times New Roman" w:ascii="Times New Roman" w:hAnsi="Times New Roman"/>
                <w:sz w:val="20"/>
                <w:szCs w:val="20"/>
              </w:rPr>
              <w:t>дoсaдaшњe примeнe</w:t>
            </w:r>
          </w:p>
          <w:p>
            <w:pPr>
              <w:pStyle w:val="Normal"/>
              <w:widowControl w:val="false"/>
              <w:autoSpaceDE w:val="false"/>
              <w:spacing w:lineRule="exact" w:line="227" w:before="0" w:after="0"/>
              <w:ind w:left="108" w:hanging="0"/>
              <w:rPr>
                <w:rFonts w:ascii="Times New Roman" w:hAnsi="Times New Roman" w:cs="Times New Roman"/>
                <w:sz w:val="20"/>
                <w:szCs w:val="20"/>
              </w:rPr>
            </w:pPr>
            <w:r>
              <w:rPr>
                <w:rFonts w:cs="Times New Roman" w:ascii="Times New Roman" w:hAnsi="Times New Roman"/>
                <w:sz w:val="20"/>
                <w:szCs w:val="20"/>
              </w:rPr>
              <w:t>Закона озабрани дискриминације и идентификовене основне препреке у њеном спровођењ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мена и допуна Закона о забрани дискриминације у циљу пуне усклађености са правним тековинама ЕУ а посебно у погледу:</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бима изузетака од</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начела једнаког поступањ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ефиниције индиректне дискриминациј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бавезе да се обезбед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разумни смештај за запослене са инвалидитето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ство надлежно за социјалну зашти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артнерска организца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ереник за заштиту равноправнo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квартал 2016. годин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 и допуне Закона о забрани дискриминације усвојене и обезбеђују пуну усклађеност са правним тековинама ЕУ а посебно у погле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има изузетака 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ела једнаког поступањ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финиције индиректне дискримина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авезе да се обезбе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умни смештај за запослене са инвалидитетом</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 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Спровести детаљну анализу усклађености кривичноправног законодавства са </w:t>
            </w:r>
            <w:r>
              <w:rPr>
                <w:sz w:val="20"/>
                <w:szCs w:val="20"/>
                <w:lang w:val="sr-RS"/>
              </w:rPr>
              <w:t xml:space="preserve"> </w:t>
            </w:r>
            <w:r>
              <w:rPr>
                <w:rFonts w:cs="Times New Roman" w:ascii="Times New Roman" w:hAnsi="Times New Roman"/>
                <w:sz w:val="20"/>
                <w:szCs w:val="20"/>
                <w:lang w:val="sr-RS"/>
              </w:rPr>
              <w:t>Конвенцијом Савета Европе о спречавању и борби против</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сиља над женама и насиља у породици (Инстанбулска конвенциј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тс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роведена детаљна анализа усклађености кривичноправног законодавства са  Конвенцијом Савета Европе о спречавању и борби против</w:t>
            </w:r>
          </w:p>
          <w:p>
            <w:pPr>
              <w:pStyle w:val="Normal"/>
              <w:spacing w:lineRule="auto" w:line="240" w:before="0" w:after="0"/>
              <w:jc w:val="both"/>
              <w:rPr/>
            </w:pPr>
            <w:r>
              <w:rPr>
                <w:rFonts w:cs="Times New Roman" w:ascii="Times New Roman" w:hAnsi="Times New Roman"/>
                <w:sz w:val="20"/>
                <w:szCs w:val="20"/>
              </w:rPr>
              <w:t xml:space="preserve">насиља над женама и насиља у породици (Инстанбулска конвенција) и израђене препоруке за измену </w:t>
            </w:r>
            <w:r>
              <w:rPr>
                <w:sz w:val="20"/>
                <w:szCs w:val="20"/>
              </w:rPr>
              <w:t xml:space="preserve"> </w:t>
            </w:r>
            <w:r>
              <w:rPr>
                <w:rFonts w:cs="Times New Roman" w:ascii="Times New Roman" w:hAnsi="Times New Roman"/>
                <w:sz w:val="20"/>
                <w:szCs w:val="20"/>
              </w:rPr>
              <w:t>кривичноправног законодавст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6.</w:t>
            </w:r>
          </w:p>
        </w:tc>
        <w:tc>
          <w:tcPr>
            <w:tcW w:w="30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мeнити Кривични зaкoник у складу са анализом усклађености са одредбама  Конвенције Савета Европе о спречавању и борби проти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иља над женама и насиља у породици (Инстанбулска конвенциј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тс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1.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Усвојене измене </w:t>
            </w:r>
            <w:r>
              <w:rPr/>
              <w:t xml:space="preserve"> </w:t>
            </w:r>
            <w:r>
              <w:rPr>
                <w:rFonts w:cs="Times New Roman" w:ascii="Times New Roman" w:hAnsi="Times New Roman"/>
                <w:sz w:val="20"/>
                <w:szCs w:val="20"/>
              </w:rPr>
              <w:t>Кривичног зaкoника у складу са анализом усклађености са одредбама  Конвенције Савета Европе о спречавању и борби проти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сиља над женама и насиља у породици (Инстанбулска конвенција)</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0"/>
                <w:szCs w:val="20"/>
              </w:rPr>
              <w:t>3.6.1. 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ити анализу ефеката Националне стратегија за побољшање положаја жена и унапређивање родне равноправности.</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дна група коју ће основати 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за ефеката Националне стратегија за побољшање положаја жена и унапређивање родне равноправности спроведена и идентификовене препреке за њено спровођењ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0"/>
                <w:szCs w:val="20"/>
                <w:lang w:val="sr-RS" w:eastAsia="en-US"/>
              </w:rPr>
              <w:t>Припремити и усвојити нове вишегодишње стратегије и АП за побољшање положаја жена и унапређивање родне равноправности за период после 2015. године, а у складу са препорукама из Анализе ефеката претходне Националне стратегије за побољшање положаја жена и унапређивање родне равноправ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дна група коју ће основати 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0"/>
                <w:szCs w:val="20"/>
                <w:lang w:val="sr-RS" w:eastAsia="en-US"/>
              </w:rPr>
            </w:pPr>
            <w:r>
              <w:rPr>
                <w:rFonts w:cs="Times New Roman" w:ascii="Times New Roman" w:hAnsi="Times New Roman"/>
                <w:sz w:val="20"/>
                <w:szCs w:val="20"/>
                <w:lang w:val="sr-RS" w:eastAsia="en-US"/>
              </w:rPr>
              <w:t>Нова вишегодишња стратегија и АП за побољшање положаја жена и унапређивање родне равноправности за период после 2015. године усвоје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eastAsia="en-US"/>
              </w:rPr>
            </w:pPr>
            <w:r>
              <w:rPr>
                <w:rFonts w:cs="Times New Roman" w:ascii="Times New Roman" w:hAnsi="Times New Roman"/>
                <w:sz w:val="20"/>
                <w:szCs w:val="20"/>
                <w:lang w:val="sr-RS" w:eastAsia="en-US"/>
              </w:rPr>
            </w:r>
          </w:p>
        </w:tc>
      </w:tr>
      <w:tr>
        <w:trPr>
          <w:trHeight w:val="13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9.</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Јачање капацитета јединице за родну равноправност при Министарству надлежном за социјалну заштиту кроз  обуку  службеника у циљу ефикасне координације спровођења и праћења спровођења политика родне равноправности а посебно у вези са: </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мплементацијом Конвенције Савета Европе о спречавању и борби против насиља над женама и насиља у породици;</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ћење примене Закључних запажања Комитета УН за елиминацију дискриминације же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 Повереник за заштиту равноправнo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и 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6.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0"/>
                <w:szCs w:val="20"/>
              </w:rPr>
              <w:t>Спроведене обуке</w:t>
            </w:r>
            <w:r>
              <w:rPr/>
              <w:t xml:space="preserve"> </w:t>
            </w:r>
            <w:r>
              <w:rPr>
                <w:rFonts w:cs="Times New Roman" w:ascii="Times New Roman" w:hAnsi="Times New Roman"/>
                <w:sz w:val="20"/>
                <w:szCs w:val="20"/>
              </w:rPr>
              <w:t>службеника</w:t>
            </w:r>
            <w:r>
              <w:rPr/>
              <w:t xml:space="preserve"> </w:t>
            </w:r>
            <w:r>
              <w:rPr>
                <w:rFonts w:cs="Times New Roman" w:ascii="Times New Roman" w:hAnsi="Times New Roman"/>
                <w:sz w:val="20"/>
                <w:szCs w:val="20"/>
              </w:rPr>
              <w:t xml:space="preserve">јединице за родну равноправност при Министарству надлежном за социјалну заштиту и ојачан њихов капацитет у вези са: </w:t>
            </w:r>
          </w:p>
          <w:p>
            <w:pPr>
              <w:pStyle w:val="Normal"/>
              <w:spacing w:lineRule="auto" w:line="240" w:before="0" w:after="0"/>
              <w:rPr/>
            </w:pPr>
            <w:r>
              <w:rPr>
                <w:rFonts w:cs="Times New Roman" w:ascii="Times New Roman" w:hAnsi="Times New Roman"/>
                <w:sz w:val="20"/>
                <w:szCs w:val="20"/>
              </w:rPr>
              <w:t>-имплементацијом Конвенције Савета Европе о спречавању и борби против насиља над женама и насиља у породи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праћење примене Закључних запажања Комитета УН за елиминацију дискриминације же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4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Јачање капацитета Канцеларије за људска и мањинска права у  циљу ефикаснијег праћења примене Акционог Плана  за спровођење Стратегије превенције и заштите од дискриминације.  </w:t>
            </w:r>
            <w:r>
              <w:rPr>
                <w:lang w:val="sr-RS"/>
              </w:rPr>
              <w:t xml:space="preserve"> </w:t>
            </w:r>
            <w:r>
              <w:rPr>
                <w:rFonts w:cs="Times New Roman" w:ascii="Times New Roman" w:hAnsi="Times New Roman"/>
                <w:sz w:val="20"/>
                <w:szCs w:val="20"/>
                <w:lang w:val="sr-RS"/>
              </w:rPr>
              <w:t>кроз запошљавање два нова службеник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људска и мањинска пра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и 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3.82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21.27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21.275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Капацитети Канцеларијe за људска и мањинска права </w:t>
            </w:r>
            <w:r>
              <w:rPr/>
              <w:t xml:space="preserve"> </w:t>
            </w:r>
            <w:r>
              <w:rPr>
                <w:rFonts w:cs="Times New Roman" w:ascii="Times New Roman" w:hAnsi="Times New Roman"/>
                <w:sz w:val="20"/>
                <w:szCs w:val="20"/>
              </w:rPr>
              <w:t>кроз запошљавање нових службеника ојачани у циљу ефикаснијег мониторинга примене  Стратегије превенције и заштите од дискриминац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1.</w:t>
            </w:r>
          </w:p>
        </w:tc>
        <w:tc>
          <w:tcPr>
            <w:tcW w:w="30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Јачање капацитета Повереника за заштиту равноправности у складу са постојећом систематизацијом радних места. </w:t>
            </w:r>
          </w:p>
          <w:p>
            <w:pPr>
              <w:pStyle w:val="Normal"/>
              <w:spacing w:before="0" w:after="160"/>
              <w:ind w:firstLine="708"/>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реник за заштиту равноправ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знато у овом момент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пацитети Повереника за заштиту равноправности ојачани у складу са постојећом систематизацијом радних мест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3.6.1.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sz w:val="20"/>
                <w:szCs w:val="20"/>
              </w:rPr>
              <w:t>Прaћeњe примeнe Зaкoнa o</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 забрани дискриминац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реник за заштиту равноправ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sz w:val="20"/>
                <w:szCs w:val="20"/>
              </w:rPr>
              <w:t>Кoнтинуирaно</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ind w:left="107" w:hanging="0"/>
              <w:jc w:val="center"/>
              <w:rPr>
                <w:rFonts w:ascii="Times New Roman" w:hAnsi="Times New Roman" w:cs="Times New Roman"/>
                <w:sz w:val="20"/>
                <w:szCs w:val="20"/>
              </w:rPr>
            </w:pPr>
            <w:r>
              <w:rPr>
                <w:rFonts w:cs="Times New Roman" w:ascii="Times New Roman" w:hAnsi="Times New Roman"/>
                <w:sz w:val="20"/>
                <w:szCs w:val="20"/>
              </w:rPr>
              <w:t>Буџет Републике</w:t>
            </w:r>
          </w:p>
          <w:p>
            <w:pPr>
              <w:pStyle w:val="Normal"/>
              <w:widowControl w:val="false"/>
              <w:autoSpaceDE w:val="false"/>
              <w:spacing w:lineRule="exact" w:line="230" w:before="0" w:after="0"/>
              <w:ind w:left="107" w:hanging="0"/>
              <w:jc w:val="center"/>
              <w:rPr>
                <w:rFonts w:ascii="Times New Roman" w:hAnsi="Times New Roman" w:cs="Times New Roman"/>
                <w:sz w:val="20"/>
                <w:szCs w:val="20"/>
              </w:rPr>
            </w:pPr>
            <w:r>
              <w:rPr>
                <w:rFonts w:cs="Times New Roman" w:ascii="Times New Roman" w:hAnsi="Times New Roman"/>
                <w:sz w:val="20"/>
                <w:szCs w:val="20"/>
              </w:rPr>
              <w:t>Србије- 265.938 €</w:t>
            </w:r>
          </w:p>
          <w:p>
            <w:pPr>
              <w:pStyle w:val="Normal"/>
              <w:widowControl w:val="false"/>
              <w:autoSpaceDE w:val="false"/>
              <w:spacing w:lineRule="exact" w:line="230" w:before="0" w:after="0"/>
              <w:ind w:left="10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53.188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53.188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sz w:val="20"/>
                <w:szCs w:val="20"/>
              </w:rPr>
              <w:t>Oпис стaњa у гoдишњeм извeштajу</w:t>
            </w:r>
          </w:p>
          <w:p>
            <w:pPr>
              <w:pStyle w:val="Normal"/>
              <w:widowControl w:val="false"/>
              <w:autoSpaceDE w:val="false"/>
              <w:spacing w:lineRule="exact" w:line="230" w:before="0" w:after="0"/>
              <w:rPr>
                <w:rFonts w:ascii="Times New Roman" w:hAnsi="Times New Roman" w:cs="Times New Roman"/>
                <w:sz w:val="20"/>
                <w:szCs w:val="20"/>
              </w:rPr>
            </w:pPr>
            <w:r>
              <w:rPr>
                <w:rFonts w:cs="Times New Roman" w:ascii="Times New Roman" w:hAnsi="Times New Roman"/>
                <w:sz w:val="20"/>
                <w:szCs w:val="20"/>
              </w:rPr>
              <w:t>Пoвeрeника з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заштиту равноправност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3.6.1.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7" w:before="0" w:after="0"/>
              <w:rPr>
                <w:rFonts w:ascii="Times New Roman" w:hAnsi="Times New Roman" w:cs="Times New Roman"/>
                <w:sz w:val="20"/>
                <w:szCs w:val="20"/>
              </w:rPr>
            </w:pPr>
            <w:r>
              <w:rPr>
                <w:rFonts w:cs="Times New Roman" w:ascii="Times New Roman" w:hAnsi="Times New Roman"/>
                <w:sz w:val="20"/>
                <w:szCs w:val="20"/>
              </w:rPr>
              <w:t xml:space="preserve">Спрoвoдити редовне oбукe и стручна усавршавања запослених у институцији Повереника за заштиту равноправности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ради унапређења рада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упознање са радом, праксом  и поступањем других тела за равноправност, изменама националног законодавства и међународним стандардим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28" w:before="0" w:after="0"/>
              <w:rPr>
                <w:rFonts w:ascii="Times New Roman" w:hAnsi="Times New Roman" w:cs="Times New Roman"/>
                <w:sz w:val="20"/>
                <w:szCs w:val="20"/>
              </w:rPr>
            </w:pPr>
            <w:r>
              <w:rPr>
                <w:rFonts w:cs="Times New Roman" w:ascii="Times New Roman" w:hAnsi="Times New Roman"/>
                <w:sz w:val="20"/>
                <w:szCs w:val="20"/>
              </w:rPr>
              <w:t>-Служба за управљање кадровима</w:t>
            </w:r>
          </w:p>
          <w:p>
            <w:pPr>
              <w:pStyle w:val="Normal"/>
              <w:widowControl w:val="false"/>
              <w:autoSpaceDE w:val="false"/>
              <w:spacing w:lineRule="exact" w:line="460" w:before="0" w:after="0"/>
              <w:rPr>
                <w:rFonts w:ascii="Times New Roman" w:hAnsi="Times New Roman" w:cs="Times New Roman"/>
                <w:sz w:val="20"/>
                <w:szCs w:val="20"/>
              </w:rPr>
            </w:pPr>
            <w:r>
              <w:rPr>
                <w:rFonts w:cs="Times New Roman" w:ascii="Times New Roman" w:hAnsi="Times New Roman"/>
                <w:sz w:val="20"/>
                <w:szCs w:val="20"/>
              </w:rPr>
              <w:t>-Пoвeрeник з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штиту равноправ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Буџет републике Србије- 6.000 €</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4.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1.2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1.2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oвeдeнe oбукe и стурчна усавршавањ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0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рада и дистрибуција  приручника на српском и мањинским језицима  за  препознавање и ефикасно сузбијање  случајева дискриминације  намењеног: -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судијама,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јавним тужиоцима и заменицима јавних тужилаца,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олицијским службеницима,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запосленима у органима државне управе и локалне самоуправ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анцеларија за људска и мањинска пра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ереник за заштиту равнопра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и II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iCs/>
                <w:sz w:val="20"/>
                <w:szCs w:val="20"/>
              </w:rPr>
              <w:t>Буџет Републике Србије</w:t>
            </w:r>
            <w:r>
              <w:rPr>
                <w:rFonts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овом моменту непознато</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ручник за  препознавање и ефикасно сузбијање  случајева дискриминације  израђен и дистрибуиран у свим судовима, тужилаштвима и полицијским управама, као и јединицама локалне самоуправе.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6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зрада и дистрибуција приручника на српском и мањинским језицима за  препознавање  случајева дискриминације  и постојећих механизама заштите намењеног грађаним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људска и мањинска 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ереник за заштиту равнопра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и II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Буџет Републике Србије</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овом моменту непознато</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учник за   препознавање случајева дискриминације  и постојећих механизама заштите израђен и дистрибуиран у просторијама јединица локалне самоуправе, образовним установама, домовима здравља и болница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едијска кампања промоције и округли столови намењени промоцији Приручника за  препознавање и ефикасно сузбијање  случајева дискриминације  и Приручника за  препознавање  случајева дискриминације  и постојећих механизама заштит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вереник за заштиту равноправн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сарадњу са цивилним друштв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људска и мањинска пра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II и IV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t>Буџет Републике Србије</w:t>
            </w:r>
          </w:p>
          <w:p>
            <w:pPr>
              <w:pStyle w:val="Normal"/>
              <w:spacing w:lineRule="auto" w:line="240" w:before="0" w:after="0"/>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PA 201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У овом моменту непознато</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ешно реализована Медијска кампања промоције и организовани округли столови намењени промоцији Приручника за  препознавање и ефикасно сузбијање  случајева дискриминације  и Приручника за  препознавање  случајева дискриминације  и постојећих механизама заштит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рганизовати радионице за новинаре у циљу спречавања подстицања дискриминације путем медиј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информисањ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ереник за заштиту равноправ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резентативна удружења новина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је цивилног друш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држане радионице за новинаре у циљу спречавања подстицања дискриминације путем медија.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Наставак развоја модела рада полиције у заједници, посебно у мултиетничким и мултикултурним срединама а у партнерству са другим државним и локалним субјектима наставити развој безбедносне превенције у циљу развоја толеранције и сузбијању хомофобије у друштву</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инистарство унутрашњих посл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инистарство надлежно за државну праву и локалну самоупра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Континуирано,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чев од</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3632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457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10. 393€</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8643€</w:t>
            </w:r>
          </w:p>
          <w:p>
            <w:pPr>
              <w:pStyle w:val="Normal"/>
              <w:spacing w:lineRule="auto" w:line="240"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7. г –8643€</w:t>
            </w:r>
          </w:p>
          <w:p>
            <w:pPr>
              <w:pStyle w:val="Normal"/>
              <w:spacing w:lineRule="auto" w:line="240" w:before="24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8. г- 864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ен модел рада полиције у заједници, посебно у мултиетничким и мултикултурним срединама и у партнерству са другим државним и локалним субјект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1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Именовање полицијских официра за везу са друштвено рањивим групама  </w:t>
            </w:r>
            <w:r>
              <w:rPr>
                <w:lang w:val="sr-RS"/>
              </w:rPr>
              <w:t xml:space="preserve"> </w:t>
            </w:r>
            <w:r>
              <w:rPr>
                <w:rFonts w:cs="Times New Roman" w:ascii="Times New Roman" w:hAnsi="Times New Roman"/>
                <w:sz w:val="20"/>
                <w:szCs w:val="20"/>
                <w:lang w:val="sr-RS"/>
              </w:rPr>
              <w:t>ради остваривања сарадње и унапређења њихове безбедносне заштите на националном и регионалном нивоу и по потреби у мањим градским срединама и рад на унапређењу сарадње полиције са представницима и удружењима друштвено рањивих груп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дружења друштвено рањивих груп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цијски официри за везу са друштвено рањивим групама именовани и започели са радом.</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Континуирано одржавање састанака полиције са </w:t>
            </w:r>
            <w:r>
              <w:rPr>
                <w:lang w:val="sr-RS"/>
              </w:rPr>
              <w:t xml:space="preserve"> </w:t>
            </w:r>
            <w:r>
              <w:rPr>
                <w:rFonts w:cs="Times New Roman" w:ascii="Times New Roman" w:hAnsi="Times New Roman"/>
                <w:sz w:val="20"/>
                <w:szCs w:val="20"/>
                <w:lang w:val="sr-RS"/>
              </w:rPr>
              <w:t xml:space="preserve">представницима друштвено рањивих група, </w:t>
            </w:r>
            <w:r>
              <w:rPr>
                <w:rFonts w:cs="Times New Roman" w:ascii="Times New Roman" w:hAnsi="Times New Roman"/>
                <w:i/>
                <w:sz w:val="20"/>
                <w:szCs w:val="20"/>
                <w:lang w:val="sr-RS"/>
              </w:rPr>
              <w:t xml:space="preserve"> LGBTI</w:t>
            </w:r>
            <w:r>
              <w:rPr>
                <w:rFonts w:cs="Times New Roman" w:ascii="Times New Roman" w:hAnsi="Times New Roman"/>
                <w:sz w:val="20"/>
                <w:szCs w:val="20"/>
                <w:lang w:val="sr-RS"/>
              </w:rPr>
              <w:t xml:space="preserve">  заједнице и организацијама цивилног друштва ради сенситивизације припадника полиције и развијања сарадње и развоја превенције у остваривању безбедоносне заштите и заштите људских и мањинских пра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рганизације цивилног друш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оз активну сарадњу и  одржавање </w:t>
            </w:r>
            <w:r>
              <w:rPr/>
              <w:t xml:space="preserve"> </w:t>
            </w:r>
            <w:r>
              <w:rPr>
                <w:rFonts w:cs="Times New Roman" w:ascii="Times New Roman" w:hAnsi="Times New Roman"/>
                <w:sz w:val="20"/>
                <w:szCs w:val="20"/>
              </w:rPr>
              <w:t xml:space="preserve">састанака полиције са  представницима друштвено рањивих група,  LGBTI  заједнице и организацијама цивилног друштва, успостављени  међусобни односи поверења и унапређено превентивно деловање </w:t>
            </w:r>
            <w:r>
              <w:rPr/>
              <w:t xml:space="preserve"> </w:t>
            </w:r>
            <w:r>
              <w:rPr>
                <w:rFonts w:cs="Times New Roman" w:ascii="Times New Roman" w:hAnsi="Times New Roman"/>
                <w:sz w:val="20"/>
                <w:szCs w:val="20"/>
              </w:rPr>
              <w:t>у остваривању безбедоносне заштите и заштите људских и мањинских пра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својити нови Закон о мирном окупљању,  у циљу усклађивања са чланом 11. Европске конвенције о људским правима и основним слободама и чланом 12 Повеље о основним правима Европске уније, посебно у погледу:</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права на слободу мирног окупљања,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места за одржавање јавног скуп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одговорности организатора јавног окупљања,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разлога за забрану и одлагање јавног окупљањ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1.386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кон о мирном окупљању усвојен и обезбеђена</w:t>
            </w:r>
            <w:r>
              <w:rPr/>
              <w:t xml:space="preserve"> </w:t>
            </w:r>
            <w:r>
              <w:rPr>
                <w:rFonts w:cs="Times New Roman" w:ascii="Times New Roman" w:hAnsi="Times New Roman"/>
                <w:sz w:val="20"/>
                <w:szCs w:val="20"/>
              </w:rPr>
              <w:t>усклађеност са чланом 11. Европске конвенције о људским правима и основним слободама и чланом 12 Повеље о основним правима Европске ун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3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обуке полицијских службеника у погледу обезбеђивања реда на јавним скуповима и другим масовним догађајима у сагласности са међународним инструментима за заштиту људских пра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Почиње од IV. квартал 2017. годин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3.0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3.0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ицијски службеници унапредили вештине у погледу обезбеђивања реда на јавним скуповима и другим масовним догађајима у сагласности са међународним инструментима за заштиту људских права кроз спроведене обук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ести анализу најбољих пракси у ЕУ у области заштите лица са менталним сметњама у институцијама социјалне заштите у циљу проналаска најбољег модела за легислативно уређење ове област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ће бити детаљно разрађена у оквиру Поглавља 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ПГ 19</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Појачати  надзор над животним условима у установама социјалне заштите и психијатријским болницама</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ће бити детаљно разрађена у оквиру Поглавља 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ПГ 19</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1.2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Побољшати социјалну интеграцију особа са инвалидитетом</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ће бити детаљно разрађена у оквиру Поглавља 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ПГ 19</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34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6.2. Унапредити заштиту и остваривање права деце и особа са инвалидитетом, укључујући и кроз јачање релевантних институција, осигуравајући бољу сарадњу између правосуђа и социјалног сектора и кроз пуну примену легислативе о малолетничком правосуђу у складу са стандардима ЕУ.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оз јачање релевантних институција и осигурану бољу сарадњу правосуђа и социјалног сектора остварено је унапређење права деце и особа са инвалидите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стем социјалне заштите примењује решења која дају предност подршци породици приликом пружања подршке деци у ризику, односно осигуравају живот у заједници особама са инвалидите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судни систем примењује усвојене политике и прописе који обезбеђују поштовање принципа најбољег интереса детета. у складу са ЕУ стандарди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20"/>
                <w:szCs w:val="20"/>
              </w:rPr>
              <w:t>1.</w:t>
              <w:tab/>
              <w:t>Континуирани пораст броја деце која имају користи од мера подршке породици (Циљ – 1000 породица и 2500 деце до 2017 год– када су питању услуге интензивне подршке породици (од тога мин. 30% деце са инвалидитетом).  Циљ 2000 породица и 5000  до 2020 када су у питању услуге за подршку породици) којима се спречава потреба за коришћењем алтернативне неге, односно смештајем деце у резиденцијалне установе или хранитељ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Деца која имају потребу за алтернативном негом су смештена у локалној заједници породичног типа, уз повећање доступности различитих опција од кк% из године у годину (Концепт подељене бриге уведен у систем и операционализован;  Пораст броја деце корисника породичног смештаја као подељене бриге;;  континуиран пораст броја деце са сметњама у развоју у сродничким и хранитељским породица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Опције алтернативног старања се бирају на основу индивидуалне ситуације и потреба сваког детета у складу са међународним стандарди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Број деце и особа са инвалидитетом који користе услуге институционалне неге опада (Циљ –за 25% до 2017. годин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5.</w:t>
              <w:tab/>
              <w:t>Број деце која улазе у институције по први пут је строго контролисан и под надзором, а опада из године у годину, у складу са дефинисаним критеријумима за контролу уласка у институције Циљ:  Смањен број захтева за 30% до 2017. године;</w:t>
              <w:tab/>
              <w:tab/>
            </w:r>
          </w:p>
          <w:p>
            <w:pPr>
              <w:pStyle w:val="Normal"/>
              <w:spacing w:lineRule="auto" w:line="240" w:before="0" w:after="0"/>
              <w:jc w:val="both"/>
              <w:rPr/>
            </w:pPr>
            <w:r>
              <w:rPr>
                <w:rFonts w:cs="Times New Roman" w:ascii="Times New Roman" w:hAnsi="Times New Roman"/>
                <w:sz w:val="20"/>
                <w:szCs w:val="20"/>
              </w:rPr>
              <w:t>6.</w:t>
              <w:tab/>
              <w:t xml:space="preserve">Број деце која имају корист од правосуђа-по-мери-детета се повећава из године у годину (-Примена васпитних налога повећана -Проценат примене васпитних налога у укупном броју кривичних пријава за кривична дела учињена од стране малолетника, циљ 15% до 2017 год;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мена нових алтернативних санкција: циљ: 40% до 2018 годин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напређени услови за затворене малолетнике, (посебно оне у притвору) до 2018 год. кроз приступ квалитетнијем образовању и унапређеним садржајима за провођење слободног време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финисане јасне процедуре за припрему малолетника за излазак и реинтеграцију  и спроводе с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 детета да искаже своје мишљење у складу са међународним стандардима се прати у судским поступцима, посебно грађанским који се тичу старатељства, бриге или насиља и подаци о примени су доступни јавности.</w:t>
            </w:r>
          </w:p>
          <w:p>
            <w:pPr>
              <w:pStyle w:val="Normal"/>
              <w:spacing w:lineRule="auto" w:line="240" w:before="0" w:after="0"/>
              <w:jc w:val="both"/>
              <w:rPr/>
            </w:pPr>
            <w:r>
              <w:rPr>
                <w:rFonts w:cs="Times New Roman" w:ascii="Times New Roman" w:hAnsi="Times New Roman"/>
                <w:sz w:val="20"/>
                <w:szCs w:val="20"/>
              </w:rPr>
              <w:t>7.</w:t>
              <w:tab/>
              <w:t>Повећана доступност услуга у заједници за особе са инвалидитетом и породице у ризику;</w:t>
              <w:tab/>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tab/>
              <w:t>Извештај Европског комитета за превенцију тортуре и нехуманог или понижавајућег третмана и кажњавања у коме се констатује позитиван напредак Србије у погледу права деце лишених слободе;</w:t>
            </w:r>
          </w:p>
          <w:p>
            <w:pPr>
              <w:pStyle w:val="Normal"/>
              <w:spacing w:lineRule="auto" w:line="240" w:before="0" w:after="0"/>
              <w:rPr/>
            </w:pPr>
            <w:r>
              <w:rPr>
                <w:rFonts w:cs="Times New Roman" w:ascii="Times New Roman" w:hAnsi="Times New Roman"/>
                <w:sz w:val="20"/>
                <w:szCs w:val="20"/>
              </w:rPr>
              <w:t xml:space="preserve">9. </w:t>
            </w:r>
            <w:r>
              <w:rPr/>
              <w:t xml:space="preserve"> </w:t>
            </w:r>
            <w:r>
              <w:rPr>
                <w:rFonts w:cs="Times New Roman" w:ascii="Times New Roman" w:hAnsi="Times New Roman"/>
                <w:sz w:val="20"/>
                <w:szCs w:val="20"/>
              </w:rPr>
              <w:t>Позитиван извештај Заштитника грађана у делу који се односи на права деце и особа са инвалидитетом.</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60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напређивање рада Савета за права детета и осигурати његову улогу у праћењу ефеката реформи, даљем обликовању политика, као и кроз обезбеђивање адекватних ресурса за спровођење ефикасног надзора и праћење примене акционих планова  и стратегија у области  права детет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политик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4.702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6.176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вет за права детета редовно и ефикасно прати реформске процесе и редовно извештава о свом рад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рганизовање услуга подршке за децу, одрасле и старе особе са интелектуалним сметњама и њихове породице, у циљу превенције институционализације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рганизовање дневних боравак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рганизовање инклузивних радиониц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Укључивање деце са развојним сметњама која су у ризику од издвајања из породице  у постојеће услуге у заједниц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рганизовање услуга за рану рехабилитацију деце са сметњама у развоју и за подршку останку у породичном окружењу;</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рганизовање мреже клубова инклузивних садржаја у локалним заједницама за децу, одрасле и старе са интелектуалним сметњама и родитељ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рганизовање едукативних радионица за родитеље за одговорно родитељство и учешће у рехабилитацији детета са сметњама у развоју.</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t xml:space="preserve"> </w:t>
            </w:r>
            <w:r>
              <w:rPr>
                <w:rFonts w:cs="Times New Roman" w:ascii="Times New Roman" w:hAnsi="Times New Roman"/>
                <w:sz w:val="20"/>
                <w:szCs w:val="20"/>
              </w:rPr>
              <w:t>Савез удружења за помоћ ментално недовољно развијеним особама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rPr>
            </w:pPr>
            <w:r>
              <w:rPr>
                <w:rFonts w:cs="Times New Roman" w:ascii="Times New Roman" w:hAnsi="Times New Roman"/>
                <w:i/>
                <w:sz w:val="20"/>
              </w:rPr>
              <w:t>IPA 2013</w:t>
            </w:r>
          </w:p>
          <w:p>
            <w:pPr>
              <w:pStyle w:val="Normal"/>
              <w:spacing w:lineRule="auto" w:line="240"/>
              <w:jc w:val="center"/>
              <w:rPr>
                <w:rFonts w:ascii="Times New Roman" w:hAnsi="Times New Roman" w:cs="Times New Roman"/>
                <w:sz w:val="20"/>
              </w:rPr>
            </w:pPr>
            <w:r>
              <w:rPr>
                <w:rFonts w:cs="Times New Roman" w:ascii="Times New Roman" w:hAnsi="Times New Roman"/>
                <w:sz w:val="20"/>
              </w:rPr>
              <w:t>Укупно- 2.300.000 €</w:t>
            </w:r>
          </w:p>
          <w:p>
            <w:pPr>
              <w:pStyle w:val="Normal"/>
              <w:spacing w:lineRule="auto" w:line="240"/>
              <w:jc w:val="center"/>
              <w:rPr>
                <w:rFonts w:ascii="Times New Roman" w:hAnsi="Times New Roman" w:cs="Times New Roman"/>
                <w:sz w:val="20"/>
              </w:rPr>
            </w:pPr>
            <w:r>
              <w:rPr>
                <w:rFonts w:cs="Times New Roman" w:ascii="Times New Roman" w:hAnsi="Times New Roman"/>
                <w:sz w:val="20"/>
              </w:rPr>
              <w:t>у 2015. г- 920.000 €</w:t>
            </w:r>
          </w:p>
          <w:p>
            <w:pPr>
              <w:pStyle w:val="Normal"/>
              <w:spacing w:lineRule="auto" w:line="240"/>
              <w:jc w:val="center"/>
              <w:rPr>
                <w:rFonts w:ascii="Times New Roman" w:hAnsi="Times New Roman" w:cs="Times New Roman"/>
                <w:sz w:val="20"/>
              </w:rPr>
            </w:pPr>
            <w:r>
              <w:rPr>
                <w:rFonts w:cs="Times New Roman" w:ascii="Times New Roman" w:hAnsi="Times New Roman"/>
                <w:sz w:val="20"/>
              </w:rPr>
              <w:t>у 2016. г- 920.000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7. г- 460.00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е подршке за децу, одрасле и старе особе са интелектуалним сметњама и њихове породице, организоване и т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ни дневни борав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не инклузивне радиониц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ца са развојним сметњама која су у ризику од издвајања из породице укључена  у постојеће услуге у заједниц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уге за рану рехабилитацију деце са сметњама у развоју и за подршку останку у породичном окружењу организова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ана је мрежа клубова инклузивн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адржаја у локални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једница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оване едукативне радионица за родитеље за одговорно родитељство и учешће у рехабилитацији детета са сметњама у развој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4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илотирање центара за подршку породици у циљу: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Таргетирања популације из вишеструко депривираних средина (посебно обраћајући пажњу на доступност ромским породицама и дец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дршке родитељу који трпи породично насиљ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дршке деци у ризику од напуштања школ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дршке породицама у ризику од раздвајања (деци и родитељи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дршке деци жртвама кривичних дел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дршке деци са сметњама у развоју из вулнерабилних породица и у ризику од смештаја у установ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sz w:val="20"/>
                <w:szCs w:val="20"/>
              </w:rPr>
              <w:t>-UNICEF</w:t>
            </w:r>
            <w:r>
              <w:rPr>
                <w:rFonts w:cs="Times New Roman" w:ascii="Times New Roman" w:hAnsi="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15. година -2016. годин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iCs/>
                <w:sz w:val="20"/>
                <w:szCs w:val="20"/>
              </w:rPr>
              <w:t xml:space="preserve">IPA 2013- </w:t>
            </w:r>
            <w:r>
              <w:rPr>
                <w:rFonts w:cs="Times New Roman" w:ascii="Times New Roman" w:hAnsi="Times New Roman"/>
                <w:iCs/>
                <w:sz w:val="20"/>
                <w:szCs w:val="20"/>
              </w:rPr>
              <w:t xml:space="preserve">ЕУ </w:t>
            </w:r>
            <w:r>
              <w:rPr>
                <w:rFonts w:cs="Times New Roman" w:ascii="Times New Roman" w:hAnsi="Times New Roman"/>
                <w:i/>
                <w:iCs/>
                <w:sz w:val="20"/>
                <w:szCs w:val="20"/>
              </w:rPr>
              <w:t>(UNICEF)</w:t>
            </w:r>
          </w:p>
          <w:p>
            <w:pPr>
              <w:pStyle w:val="Normal"/>
              <w:spacing w:lineRule="auto" w:line="240"/>
              <w:jc w:val="center"/>
              <w:rPr/>
            </w:pPr>
            <w:r>
              <w:rPr>
                <w:rFonts w:cs="Times New Roman" w:ascii="Times New Roman" w:hAnsi="Times New Roman"/>
                <w:sz w:val="20"/>
                <w:szCs w:val="20"/>
              </w:rPr>
              <w:t>Буџетирано у оквиру активности 3.6.2.2.</w:t>
            </w:r>
            <w:r>
              <w:rPr>
                <w:rFonts w:cs="Times New Roman" w:ascii="Times New Roman" w:hAnsi="Times New Roman"/>
                <w:i/>
                <w:iCs/>
                <w:sz w:val="20"/>
                <w:szCs w:val="20"/>
              </w:rPr>
              <w:t xml:space="preserve"> </w:t>
            </w:r>
          </w:p>
          <w:p>
            <w:pPr>
              <w:pStyle w:val="Normal"/>
              <w:spacing w:lineRule="auto" w:line="24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16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Центри за подршку породици успостављени у 4 града у контексту трансформације домова за децу</w:t>
            </w:r>
          </w:p>
          <w:p>
            <w:pPr>
              <w:pStyle w:val="Normal"/>
              <w:spacing w:lineRule="auto" w:line="240" w:before="0" w:after="0"/>
              <w:jc w:val="both"/>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Дефинисани стандарди за услуге интензивне подршке породици</w:t>
            </w:r>
          </w:p>
          <w:p>
            <w:pPr>
              <w:pStyle w:val="Normal"/>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Успостављен систем финансирања интензивних услуга за подршку породиц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10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напређење система  новчаних давања намењених угроженим породицама деце са инвалидитетом у складу са принципима социјалне инклузије, кроз измене и допуне Закона којим се уређује финансијска подршка породицама са децом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UNICEF</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15. године -2018. године.</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IPA 2013 – ЕУ (</w:t>
            </w:r>
            <w:r>
              <w:rPr>
                <w:rFonts w:cs="Times New Roman" w:ascii="Times New Roman" w:hAnsi="Times New Roman"/>
                <w:i/>
                <w:sz w:val="20"/>
                <w:szCs w:val="20"/>
              </w:rPr>
              <w:t>UNICEF</w:t>
            </w:r>
            <w:r>
              <w:rPr>
                <w:rFonts w:cs="Times New Roman" w:ascii="Times New Roman" w:hAnsi="Times New Roman"/>
                <w:sz w:val="20"/>
                <w:szCs w:val="20"/>
              </w:rPr>
              <w:t xml:space="preserve"> )</w:t>
            </w:r>
          </w:p>
          <w:p>
            <w:pPr>
              <w:pStyle w:val="Normal"/>
              <w:spacing w:lineRule="auto" w:line="240"/>
              <w:jc w:val="center"/>
              <w:rPr/>
            </w:pPr>
            <w:r>
              <w:rPr>
                <w:rFonts w:cs="Times New Roman" w:ascii="Times New Roman" w:hAnsi="Times New Roman"/>
                <w:sz w:val="20"/>
                <w:szCs w:val="20"/>
              </w:rPr>
              <w:t>Буџетирано у оквиру активности 3.6.2.2.</w:t>
            </w:r>
            <w:r>
              <w:rPr>
                <w:rFonts w:cs="Times New Roman" w:ascii="Times New Roman" w:hAnsi="Times New Roman"/>
                <w:i/>
                <w:iCs/>
                <w:sz w:val="20"/>
                <w:szCs w:val="20"/>
              </w:rPr>
              <w:t xml:space="preserve"> </w:t>
            </w:r>
          </w:p>
          <w:p>
            <w:pPr>
              <w:pStyle w:val="Normal"/>
              <w:spacing w:lineRule="auto" w:line="24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Анализа потребе измене </w:t>
            </w:r>
            <w:r>
              <w:rPr/>
              <w:t xml:space="preserve"> </w:t>
            </w:r>
            <w:r>
              <w:rPr>
                <w:rFonts w:cs="Times New Roman" w:ascii="Times New Roman" w:hAnsi="Times New Roman"/>
                <w:sz w:val="20"/>
                <w:szCs w:val="20"/>
              </w:rPr>
              <w:t>Закона_ којим се уређује финансијска подршка породицама са децом у циљу  усклађивања  са принципима социјалног (функционалног) приступа инвалидитету израђе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и допуне Закона_</w:t>
            </w:r>
            <w:r>
              <w:rPr/>
              <w:t xml:space="preserve"> </w:t>
            </w:r>
            <w:r>
              <w:rPr>
                <w:rFonts w:cs="Times New Roman" w:ascii="Times New Roman" w:hAnsi="Times New Roman"/>
                <w:sz w:val="20"/>
                <w:szCs w:val="20"/>
              </w:rPr>
              <w:t>којим се уређује финансијска подршка породицама са децом.</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напређење система хранитељства кроз повећањe доступности и квалитета услуга за децу са сметњама у развоју и њихове породице кроз: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јачање капацитета регионалних центара за хранитељство (Центри за породични смештај и усвојење) и центара за социјални рад,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развој прецедура и смерница за хранитељство као подељену бригу између хранитељске и биолошке породице</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развоју предах хранитељства “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sz w:val="20"/>
                <w:szCs w:val="20"/>
              </w:rPr>
              <w:t>-UNICEF</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ионални центри за хранитељ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и за социјални ра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5. године–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iCs/>
                <w:sz w:val="20"/>
                <w:szCs w:val="20"/>
              </w:rPr>
              <w:t xml:space="preserve">IPA 2013- </w:t>
            </w:r>
            <w:r>
              <w:rPr>
                <w:rFonts w:cs="Times New Roman" w:ascii="Times New Roman" w:hAnsi="Times New Roman"/>
                <w:iCs/>
                <w:sz w:val="20"/>
                <w:szCs w:val="20"/>
              </w:rPr>
              <w:t xml:space="preserve">ЕУ </w:t>
            </w:r>
            <w:r>
              <w:rPr>
                <w:rFonts w:cs="Times New Roman" w:ascii="Times New Roman" w:hAnsi="Times New Roman"/>
                <w:i/>
                <w:iCs/>
                <w:sz w:val="20"/>
                <w:szCs w:val="20"/>
              </w:rPr>
              <w:t>(UNICEF)</w:t>
            </w:r>
          </w:p>
          <w:p>
            <w:pPr>
              <w:pStyle w:val="Normal"/>
              <w:spacing w:lineRule="auto" w:line="240"/>
              <w:jc w:val="center"/>
              <w:rPr/>
            </w:pPr>
            <w:r>
              <w:rPr>
                <w:rFonts w:cs="Times New Roman" w:ascii="Times New Roman" w:hAnsi="Times New Roman"/>
                <w:sz w:val="20"/>
                <w:szCs w:val="20"/>
              </w:rPr>
              <w:t>Буџетирано у оквиру активности 3.6.2.2.</w:t>
            </w:r>
            <w:r>
              <w:rPr>
                <w:rFonts w:cs="Times New Roman" w:ascii="Times New Roman" w:hAnsi="Times New Roman"/>
                <w:i/>
                <w:iCs/>
                <w:sz w:val="20"/>
                <w:szCs w:val="20"/>
              </w:rPr>
              <w:t xml:space="preserve"> </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итељство као подељена брига дефинисано кроз регулати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ецијализоване смернице и програми изградње капацитета који се односе на хранитељство и концепт подељене бриге су публиковани и акредитован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три за хранитељство и Центри за социјални рад примењују хранитељство као подељену бригу и кроз овај механизам породице са децом са сметњама у развоју добијају додатну подршк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7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напредити квалитет рада са корисницима на институционалном смештају у циљу ефикаснијег укључивања у заједницу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Пружање психосоцијалне подршке за друштвену реинтеграцију;</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Организовање контаката ван установе и укључивање у локалне услуге подршке попут дневних боравака и клубов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Укључивање у културне и спортске манифестације кампов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Континуиран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ренутно непознат укупан иснос</w:t>
            </w:r>
          </w:p>
          <w:p>
            <w:pPr>
              <w:pStyle w:val="Normal"/>
              <w:spacing w:lineRule="auto" w:line="240"/>
              <w:jc w:val="center"/>
              <w:rPr>
                <w:rFonts w:ascii="Times New Roman" w:hAnsi="Times New Roman" w:cs="Times New Roman"/>
                <w:i/>
                <w:i/>
                <w:iCs/>
                <w:sz w:val="20"/>
                <w:szCs w:val="20"/>
              </w:rPr>
            </w:pPr>
            <w:r>
              <w:rPr>
                <w:rFonts w:cs="Times New Roman" w:ascii="Times New Roman" w:hAnsi="Times New Roman"/>
                <w:i/>
                <w:iCs/>
                <w:sz w:val="20"/>
                <w:szCs w:val="20"/>
              </w:rPr>
              <w:t>IPA 2015</w:t>
            </w:r>
          </w:p>
          <w:p>
            <w:pPr>
              <w:pStyle w:val="Normal"/>
              <w:spacing w:lineRule="auto" w:line="240" w:before="0" w:after="16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 квалитет рада са корисницима на институционалном смештају у циљу ефикаснијег укључивања у заједниц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3.6.2.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роцена постојећих ресурса у великим и малим резиденцијалним установама за децу и израда препорука о томе на који начин они могу бити употребљени у процесу преласка са институциналне на заштиту у заједниц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социјалну заштиту</w:t>
            </w:r>
          </w:p>
          <w:p>
            <w:pPr>
              <w:pStyle w:val="NoSpacing"/>
              <w:rPr>
                <w:rFonts w:ascii="Times New Roman" w:hAnsi="Times New Roman" w:cs="Times New Roman"/>
                <w:i/>
                <w:i/>
                <w:sz w:val="20"/>
                <w:szCs w:val="20"/>
                <w:lang w:val="sr-RS"/>
              </w:rPr>
            </w:pPr>
            <w:r>
              <w:rPr>
                <w:rFonts w:cs="Times New Roman" w:ascii="Times New Roman" w:hAnsi="Times New Roman"/>
                <w:i/>
                <w:sz w:val="20"/>
                <w:szCs w:val="20"/>
                <w:lang w:val="sr-RS"/>
              </w:rPr>
              <w:t>-УНИЦЕФ</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УСТАН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5. године -2018.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IPA 2013 – ЕУ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2.2.</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ови за смањење смештајних капацитета у две велике резиденцијалне установе развијени и усвојен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за њихиву имплементацију дефинисана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Calibri"/>
                <w:sz w:val="20"/>
                <w:szCs w:val="20"/>
              </w:rPr>
              <w:t xml:space="preserve"> </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Развијати капацитете пружалаца услуга социјалне заштите у складу са процесима деинституционализације и децентрализације система кроз организовање обука за запослене за пружање </w:t>
            </w:r>
            <w:r>
              <w:rPr>
                <w:lang w:val="sr-RS"/>
              </w:rPr>
              <w:t xml:space="preserve"> </w:t>
            </w:r>
            <w:r>
              <w:rPr>
                <w:rFonts w:cs="Times New Roman" w:ascii="Times New Roman" w:hAnsi="Times New Roman"/>
                <w:sz w:val="20"/>
                <w:szCs w:val="20"/>
                <w:lang w:val="sr-RS"/>
              </w:rPr>
              <w:t>психосоцијалне подршке за друштвену реинтеграциј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инуирано, почиње од II квартала 2015.годин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2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3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3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30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8. г- 300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Унапређени капацитети институција и организација </w:t>
            </w:r>
            <w:r>
              <w:rPr/>
              <w:t xml:space="preserve"> </w:t>
            </w:r>
            <w:r>
              <w:rPr>
                <w:rFonts w:cs="Times New Roman" w:ascii="Times New Roman" w:hAnsi="Times New Roman"/>
                <w:sz w:val="20"/>
                <w:szCs w:val="20"/>
              </w:rPr>
              <w:t>за пружање  психосоцијалне подршке за друштвену реинтеграцију кроз спроведене обук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напређење система вођења случаја у центрима за социјални рад, како би се планирање заштите „преоријентисало“ са институционализације на подршку породицама у ризи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социјалну заштиту</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pPr>
            <w:r>
              <w:rPr>
                <w:rFonts w:cs="Times New Roman" w:ascii="Times New Roman" w:hAnsi="Times New Roman"/>
                <w:i/>
                <w:sz w:val="20"/>
                <w:szCs w:val="20"/>
              </w:rPr>
              <w:t>-UNICEF</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ине -2018.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2.2.</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напређен  систем вођења случаја у центрима за социјални ра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јене Смернице за израду плана сталности за дете у систему зашти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штај о примени смерница израђе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 30% смањен број упута за инститтуционални смештај деце од стране Центара за социјални рад кроз примену ревидираних процедур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9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0.</w:t>
            </w:r>
          </w:p>
        </w:tc>
        <w:tc>
          <w:tcPr>
            <w:tcW w:w="3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 xml:space="preserve">Изменити и допунити Закон о малолетним учиниоцима кривичних дела и кривичноправној заштити малолетних лица: у циљу  </w:t>
            </w:r>
          </w:p>
          <w:p>
            <w:pPr>
              <w:pStyle w:val="NoSpacing"/>
              <w:rPr/>
            </w:pPr>
            <w:r>
              <w:rPr>
                <w:rFonts w:cs="Calibri"/>
                <w:lang w:val="sr-RS"/>
              </w:rPr>
              <w:t xml:space="preserve"> </w:t>
            </w:r>
            <w:r>
              <w:rPr>
                <w:lang w:val="sr-RS"/>
              </w:rPr>
              <w:t xml:space="preserve">- </w:t>
            </w:r>
            <w:r>
              <w:rPr>
                <w:rFonts w:cs="Times New Roman" w:ascii="Times New Roman" w:hAnsi="Times New Roman"/>
                <w:sz w:val="20"/>
                <w:szCs w:val="20"/>
                <w:lang w:val="sr-RS"/>
              </w:rPr>
              <w:t>Преиспитивања врста и система кривичних санкција за малолетнике:</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Увођења ширег спектра посебних обавез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вођења нових васпитних налога</w:t>
            </w:r>
          </w:p>
          <w:p>
            <w:pPr>
              <w:pStyle w:val="NoSpacing"/>
              <w:jc w:val="both"/>
              <w:rPr/>
            </w:pPr>
            <w:r>
              <w:rPr>
                <w:rFonts w:cs="Times New Roman" w:ascii="Times New Roman" w:hAnsi="Times New Roman"/>
                <w:sz w:val="20"/>
                <w:szCs w:val="20"/>
                <w:lang w:val="sr-RS"/>
              </w:rPr>
              <w:t>-</w:t>
            </w:r>
            <w:r>
              <w:rPr>
                <w:lang w:val="sr-RS"/>
              </w:rPr>
              <w:t xml:space="preserve"> </w:t>
            </w:r>
            <w:r>
              <w:rPr>
                <w:rFonts w:cs="Times New Roman" w:ascii="Times New Roman" w:hAnsi="Times New Roman"/>
                <w:sz w:val="20"/>
                <w:szCs w:val="20"/>
                <w:lang w:val="sr-RS"/>
              </w:rPr>
              <w:t>Усклађивања са одредбама новог Законика о кривичном поступку – (пре свега у односу на фазе поступка те промењене улоге службених актера поступка у појединим процесним стадијуми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1.38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Усвојене измене </w:t>
            </w:r>
            <w:r>
              <w:rPr/>
              <w:t xml:space="preserve"> </w:t>
            </w:r>
            <w:r>
              <w:rPr>
                <w:rFonts w:cs="Times New Roman" w:ascii="Times New Roman" w:hAnsi="Times New Roman"/>
                <w:sz w:val="20"/>
                <w:szCs w:val="20"/>
              </w:rPr>
              <w:t>Закона о малолетним учиниоцима кривичних дела и кривичноправној заштити малолетних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збеђују једноставну и олакшану примену васпитних налог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Унапредити рад </w:t>
            </w:r>
            <w:r>
              <w:rPr>
                <w:lang w:val="sr-RS"/>
              </w:rPr>
              <w:t xml:space="preserve"> </w:t>
            </w:r>
            <w:r>
              <w:rPr>
                <w:rFonts w:cs="Times New Roman" w:ascii="Times New Roman" w:hAnsi="Times New Roman"/>
                <w:sz w:val="20"/>
                <w:szCs w:val="20"/>
                <w:lang w:val="sr-RS"/>
              </w:rPr>
              <w:t xml:space="preserve">Савета за праћење и унапређење рада органа кривичног поступка и извршења кривичних санкција према малолетницима у циљу остваривања координације државних органа, правосуђа и невладиног сектора </w:t>
            </w:r>
            <w:r>
              <w:rPr>
                <w:lang w:val="sr-RS"/>
              </w:rPr>
              <w:t xml:space="preserve"> </w:t>
            </w:r>
            <w:r>
              <w:rPr>
                <w:rFonts w:cs="Times New Roman" w:ascii="Times New Roman" w:hAnsi="Times New Roman"/>
                <w:sz w:val="20"/>
                <w:szCs w:val="20"/>
                <w:lang w:val="sr-RS"/>
              </w:rPr>
              <w:t>у поступању са малолетним учиниоцима кривичних де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 xml:space="preserve">-Министарство надлежно за послове правосуђа </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 xml:space="preserve">-Врховни Касациони суд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24.70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вета за праћење и унапређење рада органа кривичног поступка и извршења кривичних санкција према малолетницима се редовно саста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годишњи извештај Савета објављен.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већање примене васпитних налога и давање приоритета ресторативном приступу у поступању са малолетним учиниоцима кривичних дела у циљу њихове реинтеграције и смањења стопе рецидивизма,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дефинисање улоге органа старатељства као надлежног за организацију примене васпитних налог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уређење питања финансирањ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напређену примену алтернативних санкција.</w:t>
            </w:r>
          </w:p>
          <w:p>
            <w:pPr>
              <w:pStyle w:val="NoSpacing"/>
              <w:jc w:val="both"/>
              <w:rPr/>
            </w:pPr>
            <w:r>
              <w:rPr>
                <w:lang w:val="sr-RS"/>
              </w:rPr>
              <w:t>–</w:t>
            </w:r>
            <w:r>
              <w:rPr>
                <w:rFonts w:cs="Calibri"/>
                <w:lang w:val="sr-RS"/>
              </w:rPr>
              <w:t xml:space="preserve"> </w:t>
            </w:r>
            <w:r>
              <w:rPr>
                <w:rFonts w:cs="Times New Roman" w:ascii="Times New Roman" w:hAnsi="Times New Roman"/>
                <w:sz w:val="20"/>
                <w:szCs w:val="20"/>
                <w:lang w:val="sr-RS"/>
              </w:rPr>
              <w:t>унапређење мере прикупљања података спроведене уз увођење  нових механизама за праћење ефикасности током времена и документовање утицаја на дец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4.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iCs/>
                <w:sz w:val="20"/>
                <w:szCs w:val="20"/>
              </w:rPr>
              <w:t>IPA 2013УВ (</w:t>
            </w:r>
            <w:r>
              <w:rPr>
                <w:rFonts w:cs="Times New Roman" w:ascii="Times New Roman" w:hAnsi="Times New Roman"/>
                <w:i/>
                <w:sz w:val="20"/>
                <w:szCs w:val="20"/>
              </w:rPr>
              <w:t>UNICEF)</w:t>
            </w: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2.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ценат примене васпитних налога у укупном броју кривичних пријава за кривична дела учињена од стране малолетника (циљ: 15% до краја 2017 и 20% до 20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гулисана  улога система социјалне заштите укључујући и органа старатељства кроз унапређење процедур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ање финансирања примене регулиса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оценат примене посебних обавеза повећан.  Циљ 25% до 2017. год.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онети подзаконска акта којима се ближе уређује примена васпитних налога у складу с приступом који примену васпитних налога ставља у контекст одговорности заједниц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 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законски акти  којима се ближе уређује примена васпитних налога усвојен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6.2.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тписати  протоколе о сарадњи у примени васпитних налога који обухватају сектор образовања, социјалне заштите, здравства, локалне самоуправе, привреде, и цивилни сектор.</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UNICEF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 годи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IPA 2013</w:t>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sz w:val="20"/>
                <w:szCs w:val="20"/>
              </w:rPr>
              <w:t>Буџетирано у оквиру активности 3.6.2.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околи о сарадњи у примени васпитних налога који обухватају сектор образовања, социјалне заштите, здравства, локалне самоуправе, привреде, и цивилни сектор потписани  потписани у 10 општина до 2016 и 40% општина до 201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тписани протоколи се спроводе.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дити обуке за специјализацију судија и тужилаца који ће поступати само у малолетничким предмети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инуирано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1.3.1.7.</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удије и тужиоци који поступају у малотетничким предметима похађали обуку Правосудне академије и лиценцирани за рад са малолетницима.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ефинисање практичних смерница за саслушање деце, заснованих на примерима добре праксе ЕУ земаља и обезбеђење услова за једнообразну примену мера заштите у циљу заштите деце жртава/сведока у кривичном поступку од секундарне виктимизац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UNICEF</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квартал– IV квартал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3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6.2.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ктичне смернице за саслушање деце, заснованих на примерима добре праксе ЕУ земаља дефинисане  и усвојене и доступне свим стручњацима у систему правосуђа и органу старатељства, као  и обезбеђени услови за једнообразну примену мера заштите у циљу заштите деце жртава/сведока у кривичном поступ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збеђен механизам за примену смерниц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Спровођење обука  и информативних сесија о заштити деце жртава/сведока у кривичном поступку за полицијске службенике, јавне тужиоце, заменике јавних тужилаца, судије и запослене у Центрима за социјални рад и </w:t>
            </w:r>
            <w:r>
              <w:rPr>
                <w:lang w:val="sr-RS"/>
              </w:rPr>
              <w:t xml:space="preserve"> </w:t>
            </w:r>
            <w:r>
              <w:rPr>
                <w:rFonts w:cs="Times New Roman" w:ascii="Times New Roman" w:hAnsi="Times New Roman"/>
                <w:sz w:val="20"/>
                <w:szCs w:val="20"/>
                <w:lang w:val="sr-RS"/>
              </w:rPr>
              <w:t>дистрибуција едукативног материјала у циљу избегавања секундарне виктимизац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социјалну заштит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i/>
                <w:sz w:val="20"/>
                <w:szCs w:val="20"/>
              </w:rPr>
              <w:t>-UNICEF</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соки савет суд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жавно веће тужила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PMingLiU;新細明體" w:cs="Times New Roman"/>
                <w:sz w:val="20"/>
                <w:szCs w:val="20"/>
                <w:lang w:eastAsia="zh-TW"/>
              </w:rPr>
            </w:pPr>
            <w:r>
              <w:rPr>
                <w:rFonts w:cs="Times New Roman" w:ascii="Times New Roman" w:hAnsi="Times New Roman"/>
                <w:sz w:val="20"/>
                <w:szCs w:val="20"/>
              </w:rPr>
              <w:t>IV квартал 2015. године – III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IPA 2013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6.2.2.</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Обуке  о заштити деце жртава/сведока у кривичном поступку спроведене</w:t>
            </w:r>
            <w:r>
              <w:rPr>
                <w:sz w:val="20"/>
                <w:szCs w:val="20"/>
              </w:rPr>
              <w:t xml:space="preserve"> </w:t>
            </w:r>
            <w:r>
              <w:rPr>
                <w:rFonts w:cs="Times New Roman" w:ascii="Times New Roman" w:hAnsi="Times New Roman"/>
                <w:sz w:val="20"/>
                <w:szCs w:val="20"/>
              </w:rPr>
              <w:t>у оквиру програма обука Правосудне академије и едукативни материјал дистрибуир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чесници унапредили вештине у поступању са децом </w:t>
            </w:r>
            <w:r>
              <w:rPr/>
              <w:t xml:space="preserve"> </w:t>
            </w:r>
            <w:r>
              <w:rPr>
                <w:rFonts w:cs="Times New Roman" w:ascii="Times New Roman" w:hAnsi="Times New Roman"/>
                <w:sz w:val="20"/>
                <w:szCs w:val="20"/>
              </w:rPr>
              <w:t xml:space="preserve">жртавама/сведоцима у кривичном поступку  </w:t>
            </w:r>
            <w:r>
              <w:rPr/>
              <w:t xml:space="preserve"> </w:t>
            </w:r>
            <w:r>
              <w:rPr>
                <w:rFonts w:cs="Times New Roman" w:ascii="Times New Roman" w:hAnsi="Times New Roman"/>
                <w:sz w:val="20"/>
                <w:szCs w:val="20"/>
              </w:rPr>
              <w:t>у циљу избегавања секундарне виктимизац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8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јачати кадровске капацитете Управе за извршење кривичних санкције у циљу унапређивања третмана за малолетнике. кроз континуирану обуку службеника  у свим заводским установама где су смештени малолетни учиниоци кривичних дел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Стручни капацитети Управе за извршење кривичних санкције</w:t>
            </w:r>
            <w:r>
              <w:rPr/>
              <w:t xml:space="preserve"> у погледу </w:t>
            </w:r>
            <w:r>
              <w:rPr>
                <w:rFonts w:cs="Times New Roman" w:ascii="Times New Roman" w:hAnsi="Times New Roman"/>
                <w:sz w:val="20"/>
                <w:szCs w:val="20"/>
              </w:rPr>
              <w:t xml:space="preserve"> третмана за малолетнике  ојачан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1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1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снивање одељења и изградња смештајних капацитета за извршење мере безбедности обавезног психијатријског лечења и чувања у здравственој установи која се изриче малолетним лици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из фонда Владе Краљевине Норвеш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9.</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штајни капацитети изграђен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а и примена специјализованих програма третмана и програма припреме за отпуст малолетних учинилаца кривичних дел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а за извршење кривичних санкц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V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 из фонда Владе Краљевине Норвешк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Специјализовани програми третмана и програми припреме за отпуст малолетних учинилаца.кривичних дела израђени и примењују се. у свим заводским установама где су смештени малолетни учиниоци кривичних дела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напредити заштиту деце у грађанским и управним судским поступцима кроз уједначавање судске праксе у погледу примене  права детета да изрази своје мишљење и права да се то мишљење узме у обзир у судском поступ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до IV квартала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iCs/>
                <w:sz w:val="20"/>
                <w:szCs w:val="20"/>
              </w:rPr>
              <w:t>I</w:t>
            </w:r>
            <w:r>
              <w:rPr>
                <w:rFonts w:cs="Times New Roman" w:ascii="Times New Roman" w:hAnsi="Times New Roman"/>
                <w:i/>
                <w:sz w:val="20"/>
                <w:szCs w:val="20"/>
              </w:rPr>
              <w:t>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2.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Заштита деце у грађанским  и управним судским поступцима унапређена</w:t>
            </w:r>
            <w:r>
              <w:rPr/>
              <w:t xml:space="preserve"> </w:t>
            </w:r>
            <w:r>
              <w:rPr>
                <w:rFonts w:cs="Times New Roman" w:ascii="Times New Roman" w:hAnsi="Times New Roman"/>
                <w:sz w:val="20"/>
                <w:szCs w:val="20"/>
              </w:rPr>
              <w:t xml:space="preserve">кроз </w:t>
            </w:r>
            <w:r>
              <w:rPr/>
              <w:t xml:space="preserve"> </w:t>
            </w:r>
            <w:r>
              <w:rPr>
                <w:rFonts w:cs="Times New Roman" w:ascii="Times New Roman" w:hAnsi="Times New Roman"/>
                <w:sz w:val="20"/>
                <w:szCs w:val="20"/>
              </w:rPr>
              <w:t>уједначену судску праксу у погледу примене права детета да изрази своје мишљење и права да се то мишљење узме у обзир у судском поступку.</w:t>
            </w:r>
            <w:r>
              <w:rPr>
                <w:sz w:val="20"/>
                <w:szCs w:val="20"/>
              </w:rPr>
              <w:t xml:space="preserve">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Увођење посттрауматског саветовања и подршке за</w:t>
            </w:r>
            <w:r>
              <w:rPr>
                <w:lang w:val="sr-RS"/>
              </w:rPr>
              <w:t xml:space="preserve"> </w:t>
            </w:r>
            <w:r>
              <w:rPr>
                <w:rFonts w:cs="Times New Roman" w:ascii="Times New Roman" w:hAnsi="Times New Roman"/>
                <w:sz w:val="20"/>
                <w:szCs w:val="20"/>
                <w:lang w:val="sr-RS"/>
              </w:rPr>
              <w:t xml:space="preserve">децу жртве/сведоке у кривичном  поступку у оквиру услуга за подршку породици које се развијају у систему социјалне заштите под тачком 3.6.2.3. овог плана где се под корисничком групом наводе и деца жртве кривичних дел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Високи савет судс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 IV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i/>
                <w:iCs/>
                <w:sz w:val="20"/>
                <w:szCs w:val="20"/>
              </w:rPr>
              <w:t>I</w:t>
            </w:r>
            <w:r>
              <w:rPr>
                <w:rFonts w:cs="Times New Roman" w:ascii="Times New Roman" w:hAnsi="Times New Roman"/>
                <w:i/>
                <w:sz w:val="20"/>
                <w:szCs w:val="20"/>
              </w:rPr>
              <w:t>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6.2.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трауматско саветовање и подршка за децу жртве/сведоке у кривичном поступку уведено у оквиру Центара за подршку породици и услуга јасно програмски дефинис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8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 xml:space="preserve">Унапређење пракси за вођење података у судовима тако да се води евиденција о поштовању принципа ‘најбољег интереса детета’ у грађанском поступку.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Континуиран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iCs/>
                <w:sz w:val="20"/>
                <w:szCs w:val="20"/>
              </w:rPr>
              <w:t>I</w:t>
            </w:r>
            <w:r>
              <w:rPr>
                <w:rFonts w:cs="Times New Roman" w:ascii="Times New Roman" w:hAnsi="Times New Roman"/>
                <w:i/>
                <w:sz w:val="20"/>
                <w:szCs w:val="20"/>
              </w:rPr>
              <w:t>PA 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6.2.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Праксе за вођење података у судовима тако да се води евиденција о поштовању принципа ‘најбољег интереса детета’ у грађанском поступку унапређени. </w:t>
              <w:tab/>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6.2.2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shd w:fill="FFFFFF" w:val="clear"/>
              </w:rPr>
              <w:t>Опремање просторија за децу  и друге жртве које су у посебно осетљивом положају  у Вишим судовима у Београду, Нишу, Новом Саду, Врању и Основном суду у Лесковц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Министарство надлежно за послове правосуђа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i/>
                <w:sz w:val="20"/>
                <w:szCs w:val="20"/>
              </w:rPr>
              <w:t>IMG</w:t>
            </w:r>
            <w:r>
              <w:rPr>
                <w:rFonts w:cs="Times New Roman" w:ascii="Times New Roman" w:hAnsi="Times New Roman"/>
                <w:sz w:val="20"/>
                <w:szCs w:val="20"/>
              </w:rPr>
              <w:t xml:space="preserve">, Донација Краљевине Норвешк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 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shd w:fill="FFFFFF" w:val="clear"/>
              </w:rPr>
              <w:t xml:space="preserve">Просторије за децу </w:t>
            </w:r>
            <w:r>
              <w:rPr>
                <w:sz w:val="20"/>
                <w:szCs w:val="20"/>
                <w:shd w:fill="FFFFFF" w:val="clear"/>
              </w:rPr>
              <w:t xml:space="preserve"> </w:t>
            </w:r>
            <w:r>
              <w:rPr>
                <w:rFonts w:cs="Times New Roman" w:ascii="Times New Roman" w:hAnsi="Times New Roman"/>
                <w:sz w:val="20"/>
                <w:szCs w:val="20"/>
                <w:shd w:fill="FFFFFF" w:val="clear"/>
              </w:rPr>
              <w:t>и друге жртве које су у посебно осетљивом положају у Вишим судовима у Београду, Нишу, Новом Саду, Врању и Основном суду у Лесковцу опремљене и користе с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6.2.25.</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Анализа постигнутих резултата и идентификација препрека у спровођењу Националне стратегије за превенцију и заштиту деце од насиља 2008-2015.</w:t>
            </w:r>
          </w:p>
          <w:p>
            <w:pPr>
              <w:pStyle w:val="Normal"/>
              <w:spacing w:lineRule="auto" w:line="240" w:before="0" w:after="16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II и 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роведена анализа постигнутих резултата и идентификоване препреке у спровођењу Националне стратегије за превенцију и заштиту деце од насиља 2008-2015.</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highlight w:val="yellow"/>
              </w:rPr>
            </w:pPr>
            <w:r>
              <w:rPr>
                <w:rFonts w:cs="Times New Roman" w:ascii="Times New Roman" w:hAnsi="Times New Roman"/>
                <w:sz w:val="20"/>
                <w:szCs w:val="20"/>
              </w:rPr>
              <w:t>Израда новог  вишегодишњег стратешког оквира  за превенцију и заштиту деце од насиљ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 2016. години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highlight w:val="yellow"/>
              </w:rPr>
            </w:pPr>
            <w:r>
              <w:rPr>
                <w:rFonts w:cs="Times New Roman" w:ascii="Times New Roman" w:hAnsi="Times New Roman"/>
                <w:sz w:val="20"/>
                <w:szCs w:val="20"/>
              </w:rPr>
              <w:t>Нова вишегодишња Национална Стратегија  за превенцију и заштиту деце од насиља израђена. и усвојена, укључујући план за финансирање њеног спровођењ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02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highlight w:val="yellow"/>
              </w:rPr>
            </w:pPr>
            <w:r>
              <w:rPr>
                <w:rFonts w:cs="Times New Roman" w:ascii="Times New Roman" w:hAnsi="Times New Roman"/>
                <w:sz w:val="20"/>
                <w:szCs w:val="20"/>
              </w:rPr>
              <w:t>Израда Акционог плана за нову вишегодишњу Националну Стратегију  за превенцију и заштиту деце од насиља са надзорним механизмом за ефикасан надзор над спровођењем Стратегиј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ство надлежно за социјалну заштит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5.439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highlight w:val="yellow"/>
              </w:rPr>
            </w:pPr>
            <w:r>
              <w:rPr>
                <w:rFonts w:cs="Times New Roman" w:ascii="Times New Roman" w:hAnsi="Times New Roman"/>
                <w:sz w:val="20"/>
                <w:szCs w:val="20"/>
              </w:rPr>
              <w:t>Акциони план за нову вишегодишњу Националну Стратегију  за превенцију и заштиту деце од насиља израђен и усвој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напређење постојећег Општег протокола за заштиту деце од злостављања и занемаривања у циљу усклађивања са најбољим праксама ЕУ.</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ство надлежно за социјалну заштиту</w:t>
            </w:r>
          </w:p>
          <w:p>
            <w:pPr>
              <w:pStyle w:val="Normal"/>
              <w:spacing w:lineRule="auto" w:line="240" w:before="0" w:after="160"/>
              <w:rPr>
                <w:rFonts w:ascii="Times New Roman" w:hAnsi="Times New Roman" w:cs="Times New Roman"/>
                <w:i/>
                <w:i/>
                <w:sz w:val="20"/>
                <w:szCs w:val="20"/>
              </w:rPr>
            </w:pPr>
            <w:r>
              <w:rPr>
                <w:rFonts w:cs="Times New Roman" w:ascii="Times New Roman" w:hAnsi="Times New Roman"/>
                <w:i/>
                <w:sz w:val="20"/>
                <w:szCs w:val="20"/>
              </w:rPr>
              <w:t>-UNICEF</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 и II квартал 2016. годин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IPA 201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Постојећи Општи протокол за заштиту деце од злостављања и занемаривања унапређен, усклађен са најбољим праксама ЕУ и његово спровођење се прати.</w:t>
            </w:r>
            <w:r>
              <w:rPr>
                <w:sz w:val="20"/>
                <w:szCs w:val="20"/>
              </w:rPr>
              <w:t xml:space="preserve">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08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2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0"/>
                <w:szCs w:val="20"/>
              </w:rPr>
              <w:t xml:space="preserve">Израда нових посебних протокола  ,  за заштиту деце од злостављања и занемаривања и стварање претпоставки за обавезност њихове примене а посебно у областима: </w:t>
            </w:r>
            <w:r>
              <w:rPr/>
              <w:t xml:space="preserve">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оступања правосудних органа у заштити малолетних лица од злостављања и занемаривањ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штите деце у установама социјалне заштите од злостављања и занемаривањ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оступања полицијских службеника у заштити малолетних лица од злостављана и занемаривањ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истема здравствене заштите за заштиту деце од злостављања и занемаривања.</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Заштите деце и ученика од насиља, злостављања и занемаривања у образовно-васпитним установа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социјалну заштиту</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образовање и васпитањ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здравствену заштиту</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II и IV квартал 2016. године (усклађивање протокол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7 (интегрисање у секторска подзаконска акт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IPA2013</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6.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ебни протоколи за заштиту деце од злостављања и занемаривања  израђени  и њихово спровођење се пра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вајање секторских подзаконских аката који обезбеђују механизам обавезности примене протокол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2.3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поставаљање механизма   за решавање случајева несталих новорођенчади из породилишта у вези са пресудом Зорица Јовановић против Србије (представка бр. 21794/08) како  би се омогућило свим родитељима у сличним ситуацијама да добију одговарајуће одговоре и накнад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Министарство здрављ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унутрашње послове</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равосуђ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и 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аљен  механизам за решавање случајева несталих новорођенчади из породилишт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7. ПРОЦЕСНЕ ГАРАНЦИЈЕ</w:t>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97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7.1.Ојачати процесне гаранције у складу са ЕУ стандардима.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постављен функционалан систем бесплатне правне помоћи и обезбеђене веће гаранције за остваривање права на адвоката осумњичених или оптужених лица,  права на информисање и права на  тумачење и превођењ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Calibri"/>
              </w:rPr>
              <w:t xml:space="preserve"> </w:t>
            </w:r>
            <w:r>
              <w:rPr>
                <w:rFonts w:cs="Times New Roman" w:ascii="Times New Roman" w:hAnsi="Times New Roman"/>
                <w:sz w:val="20"/>
                <w:szCs w:val="20"/>
              </w:rPr>
              <w:t>Принцип права на правично суђење се ефикасно спрово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ступ правди се гарантује кроз успостављени  функционални систем бесплатне правне помоћи и веће процесне гаранције за осумњичена, односно оптужена лица да остваре право на приступ адвокату, право на информисање и право на тумачење и превођење у складу са релевантним правним тековинама Е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Исто важи и за минималне стандарде у погледу права, подршке и заштите жртава кривичних дела.</w:t>
            </w:r>
            <w:r>
              <w:rPr>
                <w:rFonts w:cs="Times New Roman" w:ascii="Times New Roman" w:hAnsi="Times New Roman"/>
                <w:sz w:val="20"/>
                <w:szCs w:val="20"/>
                <w:highlight w:val="yellow"/>
              </w:rPr>
              <w:t xml:space="preserve"> </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зитивно мишљење Европске комисије исказано кроз годишњи извештај о напретку Србије у делу који се односи на  приступ правд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штај Заштитника грађана у делу који се односи на  приступ правди и бесплатну правну помоћ;</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pPr>
            <w:r>
              <w:rPr>
                <w:rFonts w:cs="Times New Roman" w:ascii="Times New Roman" w:hAnsi="Times New Roman"/>
                <w:sz w:val="20"/>
                <w:szCs w:val="20"/>
              </w:rPr>
              <w:t>Статистички подаци у годишњем извештају Министарства правде о броју корисника бесплатне правне помоћи,  врстама  и трошковима пружања услуга</w:t>
            </w:r>
            <w:r>
              <w:rPr/>
              <w:t xml:space="preserve"> </w:t>
            </w:r>
            <w:r>
              <w:rPr>
                <w:rFonts w:cs="Times New Roman" w:ascii="Times New Roman" w:hAnsi="Times New Roman"/>
                <w:sz w:val="20"/>
                <w:szCs w:val="20"/>
              </w:rPr>
              <w:t xml:space="preserve">бесплатне правне помоћи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pPr>
            <w:r>
              <w:rPr>
                <w:rFonts w:cs="Times New Roman" w:ascii="Times New Roman" w:hAnsi="Times New Roman"/>
                <w:sz w:val="20"/>
                <w:szCs w:val="20"/>
              </w:rPr>
              <w:t xml:space="preserve">Извештаји Организација цивилног друштва / </w:t>
            </w:r>
            <w:r>
              <w:rPr>
                <w:rFonts w:cs="Times New Roman" w:ascii="Times New Roman" w:hAnsi="Times New Roman"/>
                <w:i/>
                <w:sz w:val="20"/>
                <w:szCs w:val="20"/>
              </w:rPr>
              <w:t>CEPEJ</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ећан број захтева за остваривање права на бесплатну правну помоћ у 201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ећан број осумњичених или оптужених лица која су остварила право на адвок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ечно трајање судских поступака (по материји).</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92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ити Закон о бесплатној правној помоћ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I  квартал 2015. године </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104.013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102.263 €</w:t>
            </w:r>
          </w:p>
          <w:p>
            <w:pPr>
              <w:pStyle w:val="Normal"/>
              <w:spacing w:lineRule="auto" w:line="24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међународна помоћ (</w:t>
            </w:r>
            <w:r>
              <w:rPr>
                <w:rFonts w:cs="Times New Roman" w:ascii="Times New Roman" w:hAnsi="Times New Roman"/>
                <w:i/>
                <w:iCs/>
                <w:sz w:val="20"/>
                <w:szCs w:val="20"/>
              </w:rPr>
              <w:t>MDTF</w:t>
            </w:r>
            <w:r>
              <w:rPr>
                <w:rFonts w:cs="Times New Roman" w:ascii="Times New Roman" w:hAnsi="Times New Roman"/>
                <w:sz w:val="20"/>
                <w:szCs w:val="20"/>
              </w:rPr>
              <w:t>)- 1.750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ен Закон о бесплатној правној помоћ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радити подзаконске  акте у вези са применом Закона о бесплатној правној помоћ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II и III квартал 2015.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36.319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4.569 €</w:t>
            </w:r>
          </w:p>
          <w:p>
            <w:pPr>
              <w:pStyle w:val="Normal"/>
              <w:spacing w:lineRule="auto" w:line="24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међународна помоћ (</w:t>
            </w:r>
            <w:r>
              <w:rPr>
                <w:rFonts w:cs="Times New Roman" w:ascii="Times New Roman" w:hAnsi="Times New Roman"/>
                <w:i/>
                <w:iCs/>
                <w:sz w:val="20"/>
                <w:szCs w:val="20"/>
              </w:rPr>
              <w:t>MDTF</w:t>
            </w:r>
            <w:r>
              <w:rPr>
                <w:rFonts w:cs="Times New Roman" w:ascii="Times New Roman" w:hAnsi="Times New Roman"/>
                <w:sz w:val="20"/>
                <w:szCs w:val="20"/>
              </w:rPr>
              <w:t xml:space="preserve">)- 1.750 € </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ени сви подзаконски прописи неопходни за примену Закона о бесплатној правној помоћи.</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збедити адекватну алокацију буџетских средстава за финансирање система бесплатне правне помоћи, нарочито у погледу обавезе јединица локалне самоуправ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финанс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Континуирано, почевши од II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Cs/>
                <w:sz w:val="20"/>
                <w:szCs w:val="20"/>
              </w:rPr>
              <w:t>Израда калкулације у току, јер се ради о комплексном финансирању и новом Закону.</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Адекватна алокација буџетских средстава за финансирање система бесплатне правне помоћи обезбеђе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6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Анализа резултата примене и трошкова новог Закона о бесплатној правној помоћ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 xml:space="preserve">Континуирано, почевши од  I квартала  2016. годин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885.16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127.650 € </w:t>
            </w:r>
          </w:p>
          <w:p>
            <w:pPr>
              <w:pStyle w:val="Normal"/>
              <w:spacing w:lineRule="auto" w:line="240"/>
              <w:jc w:val="center"/>
              <w:rPr/>
            </w:pPr>
            <w:r>
              <w:rPr>
                <w:rFonts w:cs="Times New Roman" w:ascii="Times New Roman" w:hAnsi="Times New Roman"/>
                <w:sz w:val="20"/>
                <w:szCs w:val="20"/>
              </w:rPr>
              <w:t>међународна помоћ (</w:t>
            </w:r>
            <w:r>
              <w:rPr>
                <w:rFonts w:cs="Times New Roman" w:ascii="Times New Roman" w:hAnsi="Times New Roman"/>
                <w:i/>
                <w:iCs/>
                <w:sz w:val="20"/>
                <w:szCs w:val="20"/>
              </w:rPr>
              <w:t>MDTF</w:t>
            </w:r>
            <w:r>
              <w:rPr>
                <w:rFonts w:cs="Times New Roman" w:ascii="Times New Roman" w:hAnsi="Times New Roman"/>
                <w:sz w:val="20"/>
                <w:szCs w:val="20"/>
              </w:rPr>
              <w:t>)- 757.515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345.55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 xml:space="preserve">у 2017. г- 345.556 €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194.053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Спроведена анализа резултата примене и трошкова новог Закона о бесплатној правној помоћ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3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Спровести обуку пружалаца бесплатне правне помоћи у вези са почетком примене зако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Континуирано, почевши од I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Међународна помоћ (</w:t>
            </w:r>
            <w:r>
              <w:rPr>
                <w:rFonts w:cs="Times New Roman" w:ascii="Times New Roman" w:hAnsi="Times New Roman"/>
                <w:i/>
                <w:iCs/>
                <w:sz w:val="20"/>
                <w:szCs w:val="20"/>
              </w:rPr>
              <w:t>MDTF</w:t>
            </w:r>
            <w:r>
              <w:rPr>
                <w:rFonts w:cs="Times New Roman" w:ascii="Times New Roman" w:hAnsi="Times New Roman"/>
                <w:sz w:val="20"/>
                <w:szCs w:val="20"/>
              </w:rPr>
              <w:t xml:space="preserve">)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7.1.4.</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Спроведена обука пружалаца бесплатне правне помоћ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Спровести кампању у циљу  пружања информација грађанима о закону о бесплатној правној помоћ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Континуирано, почевши од I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Међународна помоћ (</w:t>
            </w:r>
            <w:r>
              <w:rPr>
                <w:rFonts w:cs="Times New Roman" w:ascii="Times New Roman" w:hAnsi="Times New Roman"/>
                <w:i/>
                <w:iCs/>
                <w:sz w:val="20"/>
                <w:szCs w:val="20"/>
              </w:rPr>
              <w:t>MDTF</w:t>
            </w:r>
            <w:r>
              <w:rPr>
                <w:rFonts w:cs="Times New Roman" w:ascii="Times New Roman" w:hAnsi="Times New Roman"/>
                <w:sz w:val="20"/>
                <w:szCs w:val="20"/>
              </w:rPr>
              <w:t>)</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7.1.4.</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highlight w:val="yellow"/>
              </w:rPr>
            </w:pPr>
            <w:r>
              <w:rPr>
                <w:rFonts w:cs="Times New Roman" w:ascii="Times New Roman" w:hAnsi="Times New Roman"/>
                <w:sz w:val="20"/>
                <w:szCs w:val="20"/>
              </w:rPr>
              <w:t>Спроведена кампања  о закону о бесплатној правној помоћ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96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ити Закон о заштити права на суђење у разумном рок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71.136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ен Закон о заштити права на суђење у разумном рок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before="0" w:after="200"/>
              <w:jc w:val="both"/>
              <w:rPr>
                <w:rFonts w:ascii="Times New Roman" w:hAnsi="Times New Roman" w:cs="Times New Roman"/>
                <w:lang w:val="sr-RS"/>
              </w:rPr>
            </w:pPr>
            <w:r>
              <w:rPr>
                <w:rFonts w:cs="Times New Roman" w:ascii="Times New Roman" w:hAnsi="Times New Roman"/>
                <w:lang w:val="sr-RS"/>
              </w:rPr>
              <w:t xml:space="preserve">Континуирано пратити остваривање права на правично суђење кроз примену и унапређење  реформе правосуђ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Комисија за спровођење Нациналне Стратегије Реформе Правосуђа за период 2013-2018. годин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 xml:space="preserve">Континуирано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Комисија за спровођење Националне стратегије реформе правосуђа за период 2013-2018. године  на основу извештаја релевантних инстутуција даје препоруке надлежним институцијама ради предузимања мера које имају за циљ отклањање уочених пробле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pPr>
            <w:r>
              <w:rPr>
                <w:rFonts w:cs="Times New Roman" w:ascii="Times New Roman" w:hAnsi="Times New Roman"/>
                <w:sz w:val="20"/>
                <w:szCs w:val="20"/>
              </w:rPr>
              <w:t>Анализа усклађености</w:t>
            </w:r>
            <w:r>
              <w:rPr>
                <w:rFonts w:cs="Times New Roman" w:ascii="Times New Roman" w:hAnsi="Times New Roman"/>
                <w:i/>
                <w:sz w:val="20"/>
                <w:szCs w:val="20"/>
              </w:rPr>
              <w:t xml:space="preserve"> </w:t>
            </w:r>
            <w:r>
              <w:rPr>
                <w:rFonts w:cs="Times New Roman" w:ascii="Times New Roman" w:hAnsi="Times New Roman"/>
                <w:sz w:val="20"/>
                <w:szCs w:val="20"/>
              </w:rPr>
              <w:t>нормативног оквира са тековинама и стандардима ЕУ у области процедуралних гаранција, са посебним нагласком на упоредним искуствима и најбољим праксама ЕУ и идентификовати потребне измен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280" w:after="0"/>
              <w:rPr>
                <w:rFonts w:ascii="Times New Roman" w:hAnsi="Times New Roman" w:cs="Times New Roman"/>
                <w:sz w:val="20"/>
                <w:szCs w:val="20"/>
                <w:lang w:val="sr-RS"/>
              </w:rPr>
            </w:pPr>
            <w:r>
              <w:rPr>
                <w:rFonts w:cs="Times New Roman" w:ascii="Times New Roman" w:hAnsi="Times New Roman"/>
                <w:sz w:val="20"/>
                <w:szCs w:val="20"/>
                <w:lang w:val="sr-RS"/>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19.03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7.285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рађена анализа са препорукама за унапређење  процедуралних гаранциј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зменити  Законик о кривичном поступку  на основу препорука из анализе у циљу усклађивања 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ирективом 2013/48/ЕУ, у погледу јачања права  на приступ адвокату  осумњичених и окривљених  лица без одлагања  и пре било каквог саслушања од стране истражних органа у кривичном поступку и поступку  по европском налогу за хапшењ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ирективом 2010/64/ЕУ о праву на  тумачење и превођење у циљу прецизног дефинисања одрицања од права на превођење </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 xml:space="preserve">Директивом 2012/13/ЕУ о праву на информисање, у циљу побољшања остваривања права на информисањ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0"/>
                <w:szCs w:val="20"/>
              </w:rPr>
              <w:t>Буџет Републике Србије</w:t>
            </w:r>
            <w:r>
              <w:rPr>
                <w:rFonts w:cs="Times New Roman" w:ascii="Times New Roman" w:hAnsi="Times New Roman"/>
                <w:i/>
                <w:sz w:val="20"/>
                <w:szCs w:val="20"/>
              </w:rPr>
              <w:t xml:space="preserve"> </w:t>
            </w:r>
          </w:p>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TAIEX</w:t>
            </w:r>
          </w:p>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3.7.1.9.</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ене измене Законика о кривичном поступку којима се остварује пуна хармонизација са неведеним директива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CommentText"/>
              <w:jc w:val="both"/>
              <w:rPr>
                <w:rFonts w:ascii="Times New Roman" w:hAnsi="Times New Roman" w:cs="Times New Roman"/>
                <w:lang w:val="sr-RS"/>
              </w:rPr>
            </w:pPr>
            <w:r>
              <w:rPr>
                <w:rFonts w:cs="Times New Roman" w:ascii="Times New Roman" w:hAnsi="Times New Roman"/>
                <w:lang w:val="sr-RS"/>
              </w:rPr>
              <w:t>Редовно пратити примену измена и допуна  Законика о кривичном поступку  у вези са процесним гаранцијама</w:t>
            </w:r>
          </w:p>
          <w:p>
            <w:pPr>
              <w:pStyle w:val="CommentText"/>
              <w:spacing w:before="0" w:after="200"/>
              <w:rPr>
                <w:rFonts w:ascii="Times New Roman" w:hAnsi="Times New Roman" w:cs="Times New Roman"/>
                <w:lang w:val="sr-RS"/>
              </w:rPr>
            </w:pPr>
            <w:r>
              <w:rPr>
                <w:rFonts w:cs="Times New Roman" w:ascii="Times New Roman" w:hAnsi="Times New Roman"/>
                <w:lang w:val="sr-RS"/>
              </w:rPr>
              <w:t>Веза са мерама из препоруке 1.3.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Комисија за надзор над спровођењем Законика о кривичном поступку</w:t>
            </w:r>
          </w:p>
          <w:p>
            <w:pPr>
              <w:pStyle w:val="Normal"/>
              <w:spacing w:lineRule="auto" w:line="240"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мисија за спровођење Нациналне Стратегије Реформе Правосуђа за период 2013-2018. годин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both"/>
              <w:rPr>
                <w:rFonts w:ascii="Times New Roman" w:hAnsi="Times New Roman" w:cs="Times New Roman"/>
                <w:i/>
                <w:i/>
                <w:sz w:val="20"/>
                <w:szCs w:val="20"/>
              </w:rPr>
            </w:pPr>
            <w:r>
              <w:rPr>
                <w:rFonts w:cs="Times New Roman" w:ascii="Times New Roman" w:hAnsi="Times New Roman"/>
                <w:i/>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менити  Законик о кривичном поступку у циљу обезбеђења п</w:t>
            </w:r>
            <w:r>
              <w:rPr>
                <w:rFonts w:cs="Times New Roman" w:ascii="Times New Roman" w:hAnsi="Times New Roman"/>
                <w:bCs/>
                <w:sz w:val="20"/>
                <w:szCs w:val="20"/>
              </w:rPr>
              <w:t>ривремене правне помоћи која се одобрава без непотребног одлагања након лишења слободе и пре било каквог испитивања од стране полиције, другог органа за спровођење закона или судског органа за потребе кривичног поступка у коме учествује осумњичени или окривљен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sz w:val="20"/>
                <w:szCs w:val="20"/>
              </w:rPr>
              <w:t>у 2016.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својене измене  Законика о кривичном поступку у циљу обезбеђења п</w:t>
            </w:r>
            <w:r>
              <w:rPr>
                <w:rFonts w:cs="Times New Roman" w:ascii="Times New Roman" w:hAnsi="Times New Roman"/>
                <w:bCs/>
                <w:sz w:val="20"/>
                <w:szCs w:val="20"/>
              </w:rPr>
              <w:t>ривремене правне помоћ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240"/>
              <w:jc w:val="both"/>
              <w:rPr>
                <w:rFonts w:ascii="Times New Roman" w:hAnsi="Times New Roman" w:cs="Times New Roman"/>
                <w:sz w:val="20"/>
                <w:szCs w:val="20"/>
              </w:rPr>
            </w:pPr>
            <w:r>
              <w:rPr>
                <w:rFonts w:cs="Times New Roman" w:ascii="Times New Roman" w:hAnsi="Times New Roman"/>
                <w:sz w:val="20"/>
                <w:szCs w:val="20"/>
              </w:rPr>
              <w:t>Спровести обуку полицијских службеника, тужилаца заменика тужилаца и судија у погледу остваривања чвршћих процесних гаранција у пракс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Правосудна академ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Континуирано, почиње од II квартала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и донације</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3.1.7.</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проведене обуке.</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Унапређено знање  полицијских службеника, тужилаца заменика тужилаца и судија у погледу остваривања чвршћих процесних гаранција у пракс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3.7.1 14. </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ити „Писмо о правима“ које се обезбеђује  ухапшеном/осумњиченом/ окривљеном лицу од стране полиције и/или тужилашт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8.642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у 2017.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ђено „Писмо о правима“ које се обезбеђује  ухапшеном/осумњиченом/ окривљеном лицу од стране полиције и/или тужилашт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CommentText"/>
              <w:spacing w:lineRule="auto" w:line="240" w:before="0" w:after="0"/>
              <w:rPr>
                <w:rFonts w:ascii="Times New Roman" w:hAnsi="Times New Roman" w:cs="Times New Roman"/>
                <w:lang w:val="sr-RS"/>
              </w:rPr>
            </w:pPr>
            <w:r>
              <w:rPr>
                <w:rFonts w:cs="Times New Roman" w:ascii="Times New Roman" w:hAnsi="Times New Roman"/>
                <w:lang w:val="sr-RS"/>
              </w:rPr>
              <w:t>Дистрибуирати  Писмо о правима“ у свим полицијским станицама и тужилаштву:</w:t>
            </w:r>
          </w:p>
          <w:p>
            <w:pPr>
              <w:pStyle w:val="CommentText"/>
              <w:spacing w:lineRule="auto" w:line="240" w:before="0" w:after="0"/>
              <w:rPr>
                <w:rFonts w:ascii="Times New Roman" w:hAnsi="Times New Roman" w:cs="Times New Roman"/>
                <w:lang w:val="sr-RS"/>
              </w:rPr>
            </w:pPr>
            <w:r>
              <w:rPr>
                <w:rFonts w:cs="Times New Roman" w:ascii="Times New Roman" w:hAnsi="Times New Roman"/>
                <w:lang w:val="sr-RS"/>
              </w:rPr>
              <w:t>- на српском језику</w:t>
            </w:r>
          </w:p>
          <w:p>
            <w:pPr>
              <w:pStyle w:val="CommentText"/>
              <w:spacing w:lineRule="auto" w:line="240" w:before="0" w:after="0"/>
              <w:rPr>
                <w:rFonts w:ascii="Times New Roman" w:hAnsi="Times New Roman" w:cs="Times New Roman"/>
                <w:lang w:val="sr-RS"/>
              </w:rPr>
            </w:pPr>
            <w:r>
              <w:rPr>
                <w:rFonts w:cs="Times New Roman" w:ascii="Times New Roman" w:hAnsi="Times New Roman"/>
                <w:lang w:val="sr-RS"/>
              </w:rPr>
              <w:t>- на језику националних мањина у срединама у којима живе</w:t>
            </w:r>
          </w:p>
          <w:p>
            <w:pPr>
              <w:pStyle w:val="CommentText"/>
              <w:spacing w:lineRule="auto" w:line="240" w:before="0" w:after="0"/>
              <w:rPr>
                <w:rFonts w:ascii="Times New Roman" w:hAnsi="Times New Roman" w:cs="Times New Roman"/>
                <w:lang w:val="sr-RS"/>
              </w:rPr>
            </w:pPr>
            <w:r>
              <w:rPr>
                <w:rFonts w:cs="Times New Roman" w:ascii="Times New Roman" w:hAnsi="Times New Roman"/>
                <w:lang w:val="sr-RS"/>
              </w:rPr>
              <w:t xml:space="preserve">- на енглеском језику </w:t>
            </w:r>
          </w:p>
          <w:p>
            <w:pPr>
              <w:pStyle w:val="CommentText"/>
              <w:spacing w:before="0" w:after="200"/>
              <w:rPr>
                <w:rFonts w:ascii="Times New Roman" w:hAnsi="Times New Roman" w:cs="Times New Roman"/>
                <w:lang w:val="sr-RS"/>
              </w:rPr>
            </w:pPr>
            <w:r>
              <w:rPr>
                <w:rFonts w:cs="Times New Roman" w:ascii="Times New Roman" w:hAnsi="Times New Roman"/>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I квартал 2017.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Cs/>
                <w:sz w:val="20"/>
                <w:szCs w:val="20"/>
              </w:rPr>
              <w:t>Непознато у овом моменту</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истрибуирано  „Писмо о правима“ у свим полицијским станицама и тужилаштву и користи се за информисање лица о њиховим прав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34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ршити анализу усклађености нормативног</w:t>
            </w:r>
          </w:p>
          <w:p>
            <w:pPr>
              <w:pStyle w:val="Normal"/>
              <w:widowControl w:val="false"/>
              <w:shd w:fill="FFFFFF" w:val="clea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вира у циљу ефикасног преузимања минималних стандарда у вези права, подршке и заштите жртава криминала/ оштећених страна у складу са Директивом 2012/29/Е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V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упно- 59.293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57.543 €</w:t>
            </w:r>
          </w:p>
          <w:p>
            <w:pPr>
              <w:pStyle w:val="Normal"/>
              <w:spacing w:lineRule="auto" w:line="240"/>
              <w:jc w:val="center"/>
              <w:rPr/>
            </w:pPr>
            <w:r>
              <w:rPr>
                <w:rFonts w:cs="Times New Roman" w:ascii="Times New Roman" w:hAnsi="Times New Roman"/>
                <w:i/>
                <w:sz w:val="20"/>
                <w:szCs w:val="20"/>
              </w:rPr>
              <w:t xml:space="preserve">TAIEX- </w:t>
            </w:r>
            <w:r>
              <w:rPr>
                <w:rFonts w:cs="Times New Roman" w:ascii="Times New Roman" w:hAnsi="Times New Roman"/>
                <w:sz w:val="20"/>
                <w:szCs w:val="20"/>
              </w:rPr>
              <w:t>1.750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i/>
                <w:i/>
                <w:sz w:val="20"/>
                <w:szCs w:val="20"/>
              </w:rPr>
            </w:pPr>
            <w:r>
              <w:rPr>
                <w:rFonts w:cs="Times New Roman" w:ascii="Times New Roman" w:hAnsi="Times New Roman"/>
                <w:sz w:val="20"/>
                <w:szCs w:val="20"/>
              </w:rPr>
              <w:t>у 2015. години</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both"/>
              <w:rPr/>
            </w:pPr>
            <w:r>
              <w:rPr>
                <w:rFonts w:cs="Times New Roman" w:ascii="Times New Roman" w:hAnsi="Times New Roman"/>
                <w:sz w:val="20"/>
                <w:szCs w:val="20"/>
              </w:rPr>
              <w:t>Урађена анализа са препорукама за измену нормативног оквира</w:t>
            </w:r>
            <w:r>
              <w:rPr/>
              <w:t xml:space="preserve"> </w:t>
            </w:r>
            <w:r>
              <w:rPr>
                <w:rFonts w:cs="Times New Roman" w:ascii="Times New Roman" w:hAnsi="Times New Roman"/>
                <w:sz w:val="20"/>
                <w:szCs w:val="20"/>
              </w:rPr>
              <w:t>у циљу ефикасне примене минималних стандарда у вези права, подршке и заштите жртава криминала/ оштећених страна у складу са директивом 2012/29/Е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енити нормативн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вир у циљу ефикасне примене минималних стандарда у вези права, подршке и заштите жртава криминала/оштећених страна у циљу усклађивања са Директивом 2012/29/ЕУ а у складу са анализом усклађе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дна група коју оснива Министарство надлежно за послове правосуђа</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I и I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7.1.16.</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рмативни</w:t>
            </w:r>
          </w:p>
          <w:p>
            <w:pPr>
              <w:pStyle w:val="Normal"/>
              <w:autoSpaceDE w:val="false"/>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оквир усклађен са Директивом 2012/29/Е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8.</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Спровођење обуке судија, тужилаца и полицијских службеника на тему  примене минималних стандарда у вези права, подршке и заштите жртава у складу са чланом 25. Директиве 2012/29/Е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Правосудна академ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нтинуирано, почиње од  III  квартала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3.1.7.</w:t>
            </w:r>
          </w:p>
          <w:p>
            <w:pPr>
              <w:pStyle w:val="Normal"/>
              <w:spacing w:lineRule="auto" w:line="240" w:before="0" w:after="16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дије, тужиоци и полицијски службеници унапредили вештине у погледу примене минималних стандарда у вези права, подршке и заштите жртава у складу са чланом 25. Директиве 2012/29/ЕУ</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19.</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свим виших судовима организовати службе за пружање подршке и помоћи  сведоцима и оштећени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ховни касациони су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w:t>
            </w:r>
            <w:r>
              <w:rPr/>
              <w:t xml:space="preserve"> </w:t>
            </w:r>
            <w:r>
              <w:rPr>
                <w:rFonts w:cs="Times New Roman" w:ascii="Times New Roman" w:hAnsi="Times New Roman"/>
                <w:sz w:val="20"/>
                <w:szCs w:val="20"/>
              </w:rPr>
              <w:t>Високи савет су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и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Bezrazmaka1"/>
              <w:jc w:val="center"/>
              <w:rPr>
                <w:rFonts w:ascii="Times New Roman" w:hAnsi="Times New Roman" w:cs="Times New Roman"/>
                <w:sz w:val="20"/>
                <w:szCs w:val="20"/>
                <w:lang w:val="sr-RS"/>
              </w:rPr>
            </w:pPr>
            <w:r>
              <w:rPr>
                <w:rFonts w:cs="Times New Roman" w:ascii="Times New Roman" w:hAnsi="Times New Roman"/>
                <w:sz w:val="20"/>
                <w:szCs w:val="20"/>
                <w:lang w:val="sr-RS"/>
              </w:rPr>
              <w:t>Буџет Републике Србије</w:t>
            </w:r>
          </w:p>
          <w:p>
            <w:pPr>
              <w:pStyle w:val="Bezrazmaka1"/>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Cs/>
                <w:sz w:val="20"/>
                <w:szCs w:val="20"/>
              </w:rPr>
              <w:t>Непознато у овом моменту</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Успостављене службе</w:t>
            </w:r>
            <w:r>
              <w:rPr/>
              <w:t xml:space="preserve"> </w:t>
            </w:r>
            <w:r>
              <w:rPr>
                <w:rFonts w:cs="Times New Roman" w:ascii="Times New Roman" w:hAnsi="Times New Roman"/>
                <w:sz w:val="20"/>
                <w:szCs w:val="20"/>
              </w:rPr>
              <w:t>за помоћ и подршку сведоцима и оштећенима у свим вишим судов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7.1.20.</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постављање служби за помоћ и подршку сведоцима и оштећенима у одговарајућим тужилаштвима (25 виших ЈТ, ТОК и ТР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публичко јавно тужилаш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ин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Bezrazmaka1"/>
              <w:snapToGrid w:val="false"/>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Bezrazmaka1"/>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Буџет Републике Србије </w:t>
            </w:r>
          </w:p>
          <w:p>
            <w:pPr>
              <w:pStyle w:val="Bezrazmaka1"/>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iCs/>
                <w:sz w:val="20"/>
                <w:szCs w:val="20"/>
              </w:rPr>
              <w:t>Непознато у овом моменту</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Успостављене службе</w:t>
            </w:r>
            <w:r>
              <w:rPr/>
              <w:t xml:space="preserve"> </w:t>
            </w:r>
            <w:r>
              <w:rPr>
                <w:rFonts w:cs="Times New Roman" w:ascii="Times New Roman" w:hAnsi="Times New Roman"/>
                <w:sz w:val="20"/>
                <w:szCs w:val="20"/>
              </w:rPr>
              <w:t>за помоћ и подршку сведоцима и оштећенима у одговарајућим тужилаштви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8. ПОЛОЖАЈ НАЦИОНАЛНИХ МАЊИНА</w:t>
            </w:r>
          </w:p>
        </w:tc>
      </w:tr>
      <w:tr>
        <w:trPr>
          <w:trHeight w:val="665"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97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8.1. Усвојити кроз инклузиван процес посебан акциони план фокусиран на делотворно спровођење постојећих права националних мањина узимајући у обзир препоруке издате у трећем мишљењу о Србији Саветодавног комитета у контексту Оквирне конвенције Савета Европе о заштити националних мањина.   </w:t>
            </w:r>
            <w:r>
              <w:rPr>
                <w:b/>
                <w:lang w:val="sr-RS"/>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оз инклузиван процес усвојен Акциони план усмерен на имплементацију постојеће легислативе из области права националних мањина уз уважавање свих препорука датих у  трећем мишљењу о Србији Саветодавног комитета у контексту Оквирне конвенције Савета Европе о заштити националних мањина и дати Акциони план се спроводи.</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1.Извештај Саветодавног комитета</w:t>
            </w:r>
            <w:r>
              <w:rPr/>
              <w:t xml:space="preserve"> </w:t>
            </w:r>
            <w:r>
              <w:rPr>
                <w:rFonts w:cs="Times New Roman" w:ascii="Times New Roman" w:hAnsi="Times New Roman"/>
                <w:sz w:val="20"/>
                <w:szCs w:val="20"/>
              </w:rPr>
              <w:t>у контексту Оквирне конвенције Савета Европе о заштити националних мањина у коме се констатује напредак Србије у погледу</w:t>
            </w:r>
            <w:r>
              <w:rPr/>
              <w:t xml:space="preserve"> </w:t>
            </w:r>
            <w:r>
              <w:rPr>
                <w:rFonts w:cs="Times New Roman" w:ascii="Times New Roman" w:hAnsi="Times New Roman"/>
                <w:sz w:val="20"/>
                <w:szCs w:val="20"/>
              </w:rPr>
              <w:t xml:space="preserve">делотворног спровођења постојећих права националних мањин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pPr>
            <w:r>
              <w:rPr>
                <w:rFonts w:cs="Times New Roman" w:ascii="Times New Roman" w:hAnsi="Times New Roman"/>
                <w:sz w:val="20"/>
                <w:szCs w:val="20"/>
              </w:rPr>
              <w:t xml:space="preserve">2.Извештај тела  надлежног за спровођења посебног акционог плана фокусираног на делотворно спровођење постојећих права националних мањина </w:t>
            </w:r>
            <w:r>
              <w:rPr/>
              <w:t xml:space="preserve"> </w:t>
            </w:r>
            <w:r>
              <w:rPr>
                <w:rFonts w:cs="Times New Roman" w:ascii="Times New Roman" w:hAnsi="Times New Roman"/>
                <w:sz w:val="20"/>
                <w:szCs w:val="20"/>
              </w:rPr>
              <w:t>у коме се констатује напредак у остваривању права националних мањин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 Годишњи извештај Повереника за заштиту равноправности којим се констатује унапређење стања у области заштите права националних мањина.</w:t>
            </w:r>
          </w:p>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4.  Извештај Заштитника грађана у делу који се односи на  положај националних мањина и којим се констатује  унапређење стања у области заштите права националних мањина.</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06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Times New Roman" w:ascii="Times New Roman" w:hAnsi="Times New Roman"/>
                <w:sz w:val="20"/>
                <w:szCs w:val="20"/>
                <w:lang w:val="sr-RS"/>
              </w:rPr>
              <w:t>Израдити посебан акциони план  за имплементацију  постојећег нормативног оквира за заштиту националних мањина, водећи се релевантнимпрепорукама датим у трећем мишљењу о Србији Саветодавног комитета Савета Европе у контексту Оквирне конвенције Савета Европе о заштити националних мањина, уз фокус нарочито на остваривању следећих циљева, а нарочито:</w:t>
            </w:r>
          </w:p>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Остваривање повећаног учешћа мањина у органима државне управе и полицији;</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Јачање представљености нумерички малих националних мањина у изборном процесу;</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Унапређење Националних савета националних мањина;</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Остваривање флексибилног приступа  статистичкимподацима о националним мањинамау циљу;</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Остваривањеефикаснијег поступања по препорукама Заштитника грађана, Покрајинског омбудсмана и Повереника за заштиту равноправности у свим случајевима где су права Националних мањина повређена и лакше приступ овим органима лицима која припадају националним мањинама;</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Елиминација правне невидљивости;</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Унапређење међунационалне комуникације ;</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Унапређење ефикасности кривично правног система у погледу санкционисања злочина из мржње и подизања свести о значају процесуирање злочина из мржње;</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Пуна примена прописа о службеној употреби мањинских језика и писама у погледу уписа у матичне књиге, службене комуникације са органима јавне власти и означавање топографских назива на мањинским језицима;</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Уједначена  примена права на образовање на мањинским језицима;</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Јачањесарадње међу националним мањинама у јединицама локалне самоуправе.</w:t>
            </w:r>
          </w:p>
          <w:p>
            <w:pPr>
              <w:pStyle w:val="NoSpacing"/>
              <w:numPr>
                <w:ilvl w:val="0"/>
                <w:numId w:val="28"/>
              </w:numPr>
              <w:rPr>
                <w:rFonts w:ascii="Times New Roman" w:hAnsi="Times New Roman" w:cs="Times New Roman"/>
                <w:sz w:val="20"/>
                <w:szCs w:val="20"/>
                <w:lang w:val="sr-RS"/>
              </w:rPr>
            </w:pPr>
            <w:r>
              <w:rPr>
                <w:rFonts w:cs="Times New Roman" w:ascii="Times New Roman" w:hAnsi="Times New Roman"/>
                <w:sz w:val="20"/>
                <w:szCs w:val="20"/>
                <w:lang w:val="sr-RS"/>
              </w:rPr>
              <w:t xml:space="preserve">Ефикасна примена нових медијских закона посебно у делу којим се обезбеђују медијска права националних мањи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тиресорна радна група састављена од представника свих надлежних министарстава коју ће оформити Министарство надлежно за послове државне упра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својен  посебан акциони план фокусиран на делотворно спровођење постојећих права националних мањина узимајући у обзир препоруке издате у трећем мишљењу о Србији Саветодавног комитета у контексту Оквирне конвенције Савета Европе о заштити националних мањи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lang w:val="sr-RS"/>
              </w:rPr>
            </w:pPr>
            <w:r>
              <w:rPr>
                <w:rFonts w:cs="Times New Roman" w:ascii="Times New Roman" w:hAnsi="Times New Roman"/>
                <w:sz w:val="20"/>
                <w:szCs w:val="20"/>
                <w:lang w:val="sr-RS"/>
              </w:rPr>
              <w:t>Обновити рад Савета за националне мањине, у чији рад ће бити укључени представници свих националних мањина, а у циљу ефикасног остваривања права националних мањин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8.52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Рад Савета за националне мањине обновљ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274"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pPr>
            <w:r>
              <w:rPr>
                <w:rFonts w:cs="Times New Roman" w:ascii="Times New Roman" w:hAnsi="Times New Roman"/>
                <w:b/>
                <w:sz w:val="20"/>
                <w:szCs w:val="20"/>
                <w:lang w:val="sr-RS"/>
              </w:rPr>
              <w:t>3.8.2.</w:t>
            </w:r>
            <w:r>
              <w:rPr>
                <w:b/>
                <w:lang w:val="sr-RS"/>
              </w:rPr>
              <w:t xml:space="preserve"> </w:t>
            </w:r>
            <w:r>
              <w:rPr>
                <w:rFonts w:cs="Times New Roman" w:ascii="Times New Roman" w:hAnsi="Times New Roman"/>
                <w:b/>
                <w:sz w:val="20"/>
                <w:szCs w:val="20"/>
                <w:lang w:val="sr-RS"/>
              </w:rPr>
              <w:t xml:space="preserve">Србија би требало да </w:t>
            </w:r>
            <w:r>
              <w:rPr>
                <w:b/>
                <w:lang w:val="sr-RS"/>
              </w:rPr>
              <w:t xml:space="preserve"> </w:t>
            </w:r>
            <w:r>
              <w:rPr>
                <w:rFonts w:cs="Times New Roman" w:ascii="Times New Roman" w:hAnsi="Times New Roman"/>
                <w:b/>
                <w:sz w:val="20"/>
                <w:szCs w:val="20"/>
                <w:lang w:val="sr-RS"/>
              </w:rPr>
              <w:t xml:space="preserve">до краја 2014. године почне са припремама за усвајање нове вишегодишње стратегије и акционог плана за унапређење животних услова Рома, укључујући и мере за обезбеђење њихове регистрације, свеобухватне мере против дискриминације, осигурати поступање у складу са међународним стандардима при присилним расељењима и приступ гарантованим социо-економским правима и обезбедити додатна финансијска средства за имплементацију садашње и будуће стратегије а посебно у погледу образовања и здравства.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 вишегодишња стратегија и акциони плана за унапређење животних услова Рома усвојен кроз инклузиван процес и спроводи се.</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Позитивно мишљење Европске комисије исказано кроз годишњи извештај о напретку Србије у делу који се односи на положај ромске националне мањин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Годишњи извештај Заштитника грађана о  спровођењу стратегије за унапређење положаја Ро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Годишњи извештај  Тима за социјално укључивање и смањење сиромаштва у коме се констатује  унапређење животних услова Р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Извештај Савета за унапређење положаја Рома и спровођење Декаде укључивања Рома о имплементацији  стратегије за унапређење положаја Рома.</w:t>
            </w:r>
          </w:p>
        </w:tc>
      </w:tr>
      <w:tr>
        <w:trPr>
          <w:trHeight w:val="530"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64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досадашњих ефеката  и идентификације најзначајнијих препрека примене Стратегије за унапређење положаја Рома у Републици Србији, уз активно учешће представника Ром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људска и мањинска прав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а  Републике Србије – Тим за социјално укључивање и смањење сиромашт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37.878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30.87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ТAIEX- </w:t>
            </w:r>
            <w:r>
              <w:rPr>
                <w:rFonts w:cs="Times New Roman" w:ascii="Times New Roman" w:hAnsi="Times New Roman"/>
                <w:sz w:val="20"/>
                <w:szCs w:val="20"/>
              </w:rPr>
              <w:t>7.00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18.939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18.939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Израђена  анализа  досадашњих ефеката примене Стратегије за унапређење положаја Рома у Републици Србиј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Израдити нову Стратегију за унапређење положаја Рома у Републици Србији</w:t>
            </w:r>
            <w:r>
              <w:rPr>
                <w:lang w:val="sr-RS"/>
              </w:rPr>
              <w:t xml:space="preserve"> </w:t>
            </w:r>
            <w:r>
              <w:rPr>
                <w:rFonts w:cs="Times New Roman" w:ascii="Times New Roman" w:hAnsi="Times New Roman"/>
                <w:sz w:val="20"/>
                <w:szCs w:val="20"/>
                <w:lang w:val="sr-RS"/>
              </w:rPr>
              <w:t>уз активно учешће представника Рома и обезбеђење финансијских средстава за њену имплементацију  којом ће се посебна пажња посветити следећим областима:</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издавање личних докумената;</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свеобухватне мере заштите од дискриминације;</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поступање у складу са међународним стандардима при присилним расељењима;</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равноправан приступ здравственој и социјалној заштити;</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равноправан приступ образовању;</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равноправан приступ тржишту рада;</w:t>
            </w:r>
          </w:p>
          <w:p>
            <w:pPr>
              <w:pStyle w:val="NoSpacing"/>
              <w:numPr>
                <w:ilvl w:val="0"/>
                <w:numId w:val="31"/>
              </w:numPr>
              <w:jc w:val="both"/>
              <w:rPr>
                <w:rFonts w:ascii="Times New Roman" w:hAnsi="Times New Roman" w:cs="Times New Roman"/>
                <w:sz w:val="20"/>
                <w:szCs w:val="20"/>
                <w:lang w:val="sr-RS"/>
              </w:rPr>
            </w:pPr>
            <w:r>
              <w:rPr>
                <w:rFonts w:cs="Times New Roman" w:ascii="Times New Roman" w:hAnsi="Times New Roman"/>
                <w:sz w:val="20"/>
                <w:szCs w:val="20"/>
                <w:lang w:val="sr-RS"/>
              </w:rPr>
              <w:t>побољшање услова живо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лтиресорна радна група састављена од представника свих надлежних министарста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5. године</w:t>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ТAIEX</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8.2.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Израђена нова Стратегија за унапређење положаја Рома у Републици Србији</w:t>
            </w:r>
            <w:r>
              <w:rPr/>
              <w:t xml:space="preserve"> </w:t>
            </w:r>
            <w:r>
              <w:rPr>
                <w:rFonts w:cs="Times New Roman" w:ascii="Times New Roman" w:hAnsi="Times New Roman"/>
                <w:sz w:val="20"/>
                <w:szCs w:val="20"/>
              </w:rPr>
              <w:t>и обезбеђена финансијска средстава за њену имплементацију  са посебном пажњом 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давање личних докумена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обухватне мере заштите од дискримина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ање у складу са међународним стандардима при присилним расељењи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вноправан приступ здравственој и социјалној зашти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вноправан приступ образовањ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вноправан приступ тржишту ра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бољшање услова живот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Усвојити Акциони план за спровођење </w:t>
            </w:r>
            <w:r>
              <w:rPr>
                <w:lang w:val="sr-RS"/>
              </w:rPr>
              <w:t xml:space="preserve"> </w:t>
            </w:r>
            <w:r>
              <w:rPr>
                <w:rFonts w:cs="Times New Roman" w:ascii="Times New Roman" w:hAnsi="Times New Roman"/>
                <w:sz w:val="20"/>
                <w:szCs w:val="20"/>
                <w:lang w:val="sr-RS"/>
              </w:rPr>
              <w:t>нове Стратегије за унапређење положаја Рома у Републици Србиј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Мултиресорна радна група састављена од представника свих надлежних министарста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8.2.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иони план за спровођење  нове Стратегије за унапређење положаја Рома у Републици Србији усвојен и спроводи с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8.2.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Мониторинг  остварености циљева нове  нове Стратегије за унапређење положаја Рома у Републици Србији кроз континуирани рад Савета за унапређење положаја Рома и спровођење Декаде укључивања Ром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авет за унапређење положаја Рома и спровођење Декаде укључивања Ро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нтинуирано почев од I квартала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18.527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6.176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6.176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вет за унапређење положаја Рома и спровођење Декаде укључивања Рома редовно извештава и даје препоруке за превазилажње евентуалних препрека у имплементацији Стратегије и Акционог пл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 9. ПОЛОЖАЈ ИЗБЕГЛИЦА И ИНТЕРНО РАСЕЉЕНИХ ЛИЦА</w:t>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97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9.1.Побољшати положај избеглица и интерно расељених лица кроз обезбеђивање пуног приступа правима укључујући личну документацију и стамбена решења за најугроженије.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ожај избеглица и интерно расељених лица побољшан кроз обезбеђивање пуног приступа правима укључујући личну документацију и стамбена решења за најугроженије.</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 xml:space="preserve">1.Завршни извештај </w:t>
            </w:r>
            <w:r>
              <w:rPr/>
              <w:t xml:space="preserve"> </w:t>
            </w:r>
            <w:r>
              <w:rPr>
                <w:rFonts w:cs="Times New Roman" w:ascii="Times New Roman" w:hAnsi="Times New Roman"/>
                <w:sz w:val="20"/>
                <w:szCs w:val="20"/>
              </w:rPr>
              <w:t>Регионалног програма за стамбено збрињавање избеглиц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Број стамбених решењ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Годишњи Извештај Комесаријата за избеглице и миграциј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Извештај Заштитника грађана у делу који се односи на  положај националних мањина и којим се констатује  унапређење стања у области положаја избеглица и интерно расељених лица.</w:t>
            </w:r>
          </w:p>
        </w:tc>
      </w:tr>
      <w:tr>
        <w:trPr>
          <w:trHeight w:val="557"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Обезбеђивање трајних стамбених решења за избеглице кроз реализацију </w:t>
            </w:r>
            <w:r>
              <w:rPr>
                <w:lang w:val="sr-RS"/>
              </w:rPr>
              <w:t xml:space="preserve"> </w:t>
            </w:r>
            <w:r>
              <w:rPr>
                <w:rFonts w:cs="Times New Roman" w:ascii="Times New Roman" w:hAnsi="Times New Roman"/>
                <w:sz w:val="20"/>
                <w:szCs w:val="20"/>
                <w:lang w:val="sr-RS"/>
              </w:rPr>
              <w:t>Регионалног програма за стамбено збрињавање избеглиц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есаријат за избеглице и миграције - Регионални програм за стамбено збрињавање избеглиц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до 2018.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лтидонаторски фонд,  Регионалног стамбеног  пројека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 оквиру Регионалног пројекта за Републику Србију је планирано 300.000.000 €, чија динамика није позната у овом моменту, јер зависи од појединачних подпројекат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Обезбеђена трајна стамбена решења за избеглице реализацијом Регионалног програма</w:t>
            </w:r>
            <w:r>
              <w:rPr/>
              <w:t xml:space="preserve"> </w:t>
            </w:r>
            <w:r>
              <w:rPr>
                <w:rFonts w:cs="Times New Roman" w:ascii="Times New Roman" w:hAnsi="Times New Roman"/>
                <w:sz w:val="20"/>
                <w:szCs w:val="20"/>
              </w:rPr>
              <w:t>за стамбено збрињавање избеглиц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безбедити бесплатну правну помоћ у циљу обезбеђивања пуног приступа правима укључујући личне документе  за интерно расељена лица и избеглице.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I квартала 2015.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нос непознат у овом моменту (у току  је Израда калкулација која ће бити позната приликом предлагања Закона Влади Републике Србије, у зависности од предложених решења у Закону)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ајање и спровођење Закона о бесплатној правној помоћ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4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Ефикасно спровођење Закона о ванпарничном поступку, нарочито у делу који се односи на обезбеђивање уписа у матичне књиге за лица без личних докуменат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државне управ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ак уписа у матичне књиге за лица без личних докумената се ефикасно спроводи.</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Побољшање услова становања интерно расељених лица док су у расељеништву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доделу помоћи за побољшање услова становањ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доделу грађевинског материјала за започету изградњу непокретност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доделу помоћи при куповини сеоских кућа са окућницом;</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доделу помоћи  при прибављању и  изградњи  монтажних  кућа и  II  стамбеног простор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доделу помоћи за решавање проблема тзв. неформалних колективних центар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есаријат за избеглице и миграц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активности 3.9.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и становања интерно расељених лица побољшани током трајања расељеништ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9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безбеђивање комплементарних мера у циљу одрживе интеграције избеглица кроз програме намењене економском оснаживањ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есаријат за избеглице и миграц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активности 3.9.1.1.</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теграција избеглица олакш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42"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Успостављање механизма за редовно праћење остваривања приступа правима Рома интерно расељених лица кроз сарадњу са здравственим медијаторима, педагошким асистентима у циљу процене њиховог равноправног остваривања права и потенцијалног унапређењ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о надлежно за спровођење стратегије за унапређење положаја Ром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Континуирано</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Успостављен механизам за редовно извештавање </w:t>
            </w:r>
            <w:r>
              <w:rPr/>
              <w:t xml:space="preserve"> о </w:t>
            </w:r>
            <w:r>
              <w:rPr>
                <w:rFonts w:cs="Times New Roman" w:ascii="Times New Roman" w:hAnsi="Times New Roman"/>
                <w:sz w:val="20"/>
                <w:szCs w:val="20"/>
              </w:rPr>
              <w:t>остваривању приступа правима Рома интерно расељених лица у погледу њиховог равноправног остваривања пра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информативне  кампање подизања свести   избеглица и интерно расељених лица у циљу њихове друштвене интеграције и доступних механизама за остваривање пра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есаријат за избеглице и миграциј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ње у оквиру активности 3.9.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Спроведена </w:t>
            </w:r>
            <w:r>
              <w:rPr/>
              <w:t xml:space="preserve"> </w:t>
            </w:r>
            <w:r>
              <w:rPr>
                <w:rFonts w:cs="Times New Roman" w:ascii="Times New Roman" w:hAnsi="Times New Roman"/>
                <w:sz w:val="20"/>
                <w:szCs w:val="20"/>
              </w:rPr>
              <w:t>информативне  кампање подизања свести   избеглица и интерно расељених лица у циљу њихове друштвене интеграције и доступних механизама за остваривање прав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 xml:space="preserve">3. 10. МЕРЕ ПРОТИВ РАСИЗМА И КСЕНОФОБИЈЕ </w:t>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35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rPr>
                <w:rFonts w:ascii="Times New Roman" w:hAnsi="Times New Roman" w:cs="Times New Roman"/>
                <w:sz w:val="20"/>
                <w:szCs w:val="20"/>
                <w:lang w:val="sr-RS"/>
              </w:rPr>
            </w:pPr>
            <w:r>
              <w:rPr>
                <w:rFonts w:cs="Times New Roman" w:ascii="Times New Roman" w:hAnsi="Times New Roman"/>
                <w:b/>
                <w:sz w:val="20"/>
                <w:szCs w:val="20"/>
                <w:lang w:val="sr-RS"/>
              </w:rPr>
              <w:t>3.10.1.</w:t>
            </w:r>
            <w:r>
              <w:rPr>
                <w:b/>
                <w:lang w:val="sr-RS"/>
              </w:rPr>
              <w:t xml:space="preserve"> </w:t>
            </w:r>
            <w:r>
              <w:rPr>
                <w:rFonts w:cs="Times New Roman" w:ascii="Times New Roman" w:hAnsi="Times New Roman"/>
                <w:b/>
                <w:sz w:val="20"/>
                <w:szCs w:val="20"/>
                <w:lang w:val="sr-RS"/>
              </w:rPr>
              <w:t xml:space="preserve"> Осигурати адекватно гоњење учинилаца  злочина из мржње. Надгледати ефекте спровођења Стратегије (2013 – 2018) за борбу против насиља н  недоличног понашања на спортским приредбама и предузети корективне мере где је неопходно.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Адекватно гоњење за злочине из мржње осигур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rPr>
              <w:t>Ефекти спровођења Стратегије (2013 – 2018) за борбу против насиља н  недоличног понашања на спортским приредбама се редовно надгледају и предузимају се корективне мере где је то неопходно.</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Позитивно мишљење Европске комисије исказано кроз годишњи извештај о напретку Србије у делу који се односи на  адекватно гоњење злочина из мржње;</w:t>
            </w:r>
          </w:p>
          <w:p>
            <w:pPr>
              <w:pStyle w:val="Normal"/>
              <w:spacing w:lineRule="auto" w:line="240" w:before="0" w:after="0"/>
              <w:jc w:val="both"/>
              <w:rPr/>
            </w:pPr>
            <w:r>
              <w:rPr>
                <w:rFonts w:cs="Times New Roman" w:ascii="Times New Roman" w:hAnsi="Times New Roman"/>
                <w:sz w:val="20"/>
                <w:szCs w:val="20"/>
              </w:rPr>
              <w:t>2.Извештај експертске мисије</w:t>
            </w:r>
            <w:r>
              <w:rPr/>
              <w:t xml:space="preserve"> </w:t>
            </w:r>
            <w:r>
              <w:rPr>
                <w:rFonts w:cs="Times New Roman" w:ascii="Times New Roman" w:hAnsi="Times New Roman"/>
                <w:sz w:val="20"/>
                <w:szCs w:val="20"/>
              </w:rPr>
              <w:t>којим се констатује напредак Србије у односу на  адекватно гоњење злочина из мржњ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Извештај Европског Комитета за Расизам и Толеранцију  којим се констатује напредак Србије у односу на   адекватно гоњење злочина из мржњ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Годишњи статистички извештај Републичког јавног тужилашт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Годишњи статистички извештај Министартсва унутрашњих посл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Извештај Акционог тима за израду и имплементацију стратегије и акционог плана борбе против насиља и недоличног понашања гледалаца на спортским приредбама.</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917"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менити и допунити Кривични законик у смеру усклађивања са  Оквирном одлуком Савета 2008/913/JХA чл.1(ставови ц и 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w:t>
            </w:r>
            <w:r>
              <w:rPr>
                <w:rFonts w:eastAsia="Times New Roman" w:cs="Times New Roman" w:ascii="Times New Roman" w:hAnsi="Times New Roman"/>
                <w:sz w:val="20"/>
                <w:szCs w:val="20"/>
                <w:lang w:eastAsia="sr-Latn-CS"/>
              </w:rPr>
              <w:t>2.3.1.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ивични законик измењен и допуњен и остварена усклађеност са Оквирном директивом 2008/913/JHA чл.1(ставови ц и д).</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Изменити и допунити Кривични законик </w:t>
            </w:r>
            <w:r>
              <w:rPr>
                <w:sz w:val="20"/>
                <w:szCs w:val="20"/>
                <w:lang w:val="sr-RS"/>
              </w:rPr>
              <w:t xml:space="preserve"> </w:t>
            </w:r>
            <w:r>
              <w:rPr>
                <w:rFonts w:cs="Times New Roman" w:ascii="Times New Roman" w:hAnsi="Times New Roman"/>
                <w:sz w:val="20"/>
                <w:szCs w:val="20"/>
                <w:lang w:val="sr-RS"/>
              </w:rPr>
              <w:t xml:space="preserve">-  допунити кривично дело повреда равноправности (члан 128), на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чин да се ово дело може извршити ако се због сексуалне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ријентације или родног идентитета неком лицу ограниче или ускрате права човека и грађани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 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ирано у оквиру активности </w:t>
            </w:r>
            <w:r>
              <w:rPr>
                <w:rFonts w:eastAsia="Times New Roman" w:cs="Times New Roman" w:ascii="Times New Roman" w:hAnsi="Times New Roman"/>
                <w:sz w:val="20"/>
                <w:szCs w:val="20"/>
                <w:lang w:eastAsia="sr-Latn-CS"/>
              </w:rPr>
              <w:t>2.3.1.2.</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ивични законик измењен и допуњен.</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10.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рганизовати заједничке обуке за судије, јавне тужиоце и полицијске службенике у циљу унапређења знања и вештина неопходних за ефикасно гоњење злочина из мржњ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судна академиј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инуирано, почиње II квартал 2015. годин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160"/>
              <w:jc w:val="center"/>
              <w:rPr>
                <w:rFonts w:ascii="Times New Roman" w:hAnsi="Times New Roman" w:cs="Times New Roman"/>
                <w:i/>
                <w:i/>
                <w:sz w:val="20"/>
                <w:szCs w:val="20"/>
              </w:rPr>
            </w:pPr>
            <w:r>
              <w:rPr>
                <w:rFonts w:cs="Times New Roman" w:ascii="Times New Roman" w:hAnsi="Times New Roman"/>
                <w:sz w:val="20"/>
                <w:szCs w:val="20"/>
              </w:rPr>
              <w:t>Буџетирано у оквиру активности 1.3.1.7.</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једничке обуке спровед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удије, јавне тужиоци и полицијски службеници унапредили знања и вештина неопходне  за ефикасно гоњење злочина из мржње.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8"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Јачање свести у погледу елиминације злочина из мржње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numPr>
                <w:ilvl w:val="0"/>
                <w:numId w:val="34"/>
              </w:numPr>
              <w:jc w:val="both"/>
              <w:rPr>
                <w:rFonts w:ascii="Times New Roman" w:hAnsi="Times New Roman" w:cs="Times New Roman"/>
                <w:sz w:val="20"/>
                <w:szCs w:val="20"/>
                <w:lang w:val="sr-RS"/>
              </w:rPr>
            </w:pPr>
            <w:r>
              <w:rPr>
                <w:rFonts w:cs="Times New Roman" w:ascii="Times New Roman" w:hAnsi="Times New Roman"/>
                <w:sz w:val="20"/>
                <w:szCs w:val="20"/>
                <w:lang w:val="sr-RS"/>
              </w:rPr>
              <w:t>Израду и дистрибуцијау едукативног материјала.</w:t>
            </w:r>
          </w:p>
          <w:p>
            <w:pPr>
              <w:pStyle w:val="NoSpacing"/>
              <w:numPr>
                <w:ilvl w:val="0"/>
                <w:numId w:val="34"/>
              </w:numPr>
              <w:jc w:val="both"/>
              <w:rPr>
                <w:rFonts w:ascii="Times New Roman" w:hAnsi="Times New Roman" w:cs="Times New Roman"/>
                <w:sz w:val="20"/>
                <w:szCs w:val="20"/>
                <w:lang w:val="sr-RS"/>
              </w:rPr>
            </w:pPr>
            <w:r>
              <w:rPr>
                <w:rFonts w:cs="Times New Roman" w:ascii="Times New Roman" w:hAnsi="Times New Roman"/>
                <w:sz w:val="20"/>
                <w:szCs w:val="20"/>
                <w:lang w:val="sr-RS"/>
              </w:rPr>
              <w:t>Организовање годишњих трибина.</w:t>
            </w:r>
          </w:p>
          <w:p>
            <w:pPr>
              <w:pStyle w:val="NoSpacing"/>
              <w:numPr>
                <w:ilvl w:val="0"/>
                <w:numId w:val="34"/>
              </w:numPr>
              <w:jc w:val="both"/>
              <w:rPr>
                <w:rFonts w:ascii="Times New Roman" w:hAnsi="Times New Roman" w:cs="Times New Roman"/>
                <w:sz w:val="20"/>
                <w:szCs w:val="20"/>
                <w:lang w:val="sr-RS"/>
              </w:rPr>
            </w:pPr>
            <w:r>
              <w:rPr>
                <w:rFonts w:cs="Times New Roman" w:ascii="Times New Roman" w:hAnsi="Times New Roman"/>
                <w:sz w:val="20"/>
                <w:szCs w:val="20"/>
                <w:lang w:val="sr-RS"/>
              </w:rPr>
              <w:t>Спровођење активне медијске кампањ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целарија за људска и мањинска прав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инуирано, почиње II квартал 2015. године </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IPА 201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203. 44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5. г- 50.86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6. г-  50.86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7. г-  50.860 €</w:t>
            </w:r>
          </w:p>
          <w:p>
            <w:pPr>
              <w:pStyle w:val="Normal"/>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у 2018. г-  50.860 €</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дукативни материјал дистрибуира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одишње трибине организован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ијска кампања спроведе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5.</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Унапређење рада </w:t>
            </w:r>
            <w:r>
              <w:rPr>
                <w:lang w:val="sr-RS"/>
              </w:rPr>
              <w:t xml:space="preserve"> </w:t>
            </w:r>
            <w:r>
              <w:rPr>
                <w:rFonts w:cs="Times New Roman" w:ascii="Times New Roman" w:hAnsi="Times New Roman"/>
                <w:sz w:val="20"/>
                <w:szCs w:val="20"/>
                <w:lang w:val="sr-RS"/>
              </w:rPr>
              <w:t>Акционог тима за израду и имплементацију стратегије и акционог плана борбе против насиља и недоличног понашања гледалаца на спортским приредбама, кроз:</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именовање нових чланов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 редовно састајање. </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лада Републике Србије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иње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0"/>
                <w:szCs w:val="20"/>
              </w:rPr>
              <w:t xml:space="preserve">Одлука о именовању нових чланова </w:t>
            </w:r>
            <w:r>
              <w:rPr/>
              <w:t xml:space="preserve"> </w:t>
            </w:r>
            <w:r>
              <w:rPr>
                <w:rFonts w:cs="Times New Roman" w:ascii="Times New Roman" w:hAnsi="Times New Roman"/>
                <w:sz w:val="20"/>
                <w:szCs w:val="20"/>
              </w:rPr>
              <w:t>Акционог тима за израду и имплементацију стратегије и акционог плана борбе против насиља и недоличног понашања гледалаца на спортским приредбама дон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државају се редовни састанци  Акционог тима за израду и имплементацију стратегије и акционог плана борбе против насиља и недоличног понашања гледалаца на спортским приредбам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6.</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атити спровођење Акционог плана борбе против насиља и недоличног понашања гледалаца на спортским приредбама  и израдити извештај са препорукама за евентуално ажурирање Акционог пла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они тим за израду и имплементацију стратегије и акционог плана борбе против насиља и недоличног понашања гледалаца на спортским приредба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инуирано почев од I квартала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ивност занемарљивих трошко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рађен извештај са препорукама за евентуално ажурирање Акционог пл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0.1.7.</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журирати Акциони план за спровођење  стратегије борбе против насиља и недоличног понашања гледалаца на спортским приредбама за период од 2013. године до 2018. године у складу са препорукама из извештаја о спровођењу Акционог плана.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они тим за израду и имплементацију стратегије и акционог плана борбе против насиља и недоличног понашања гледалаца на спортским приредба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 квартал 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 63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5.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кциони план за спровођење  стратегије борбе против насиља и недоличног понашања гледалаца на спортским приредбама за период од 2013. године до 2018. године ажуриран у складу са препорукама из извештаја о спровођењу Акционог пла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93" w:hRule="atLeast"/>
        </w:trPr>
        <w:tc>
          <w:tcPr>
            <w:tcW w:w="13433" w:type="dxa"/>
            <w:gridSpan w:val="7"/>
            <w:tcBorders>
              <w:top w:val="single" w:sz="4" w:space="0" w:color="000000"/>
              <w:left w:val="single" w:sz="4" w:space="0" w:color="000000"/>
              <w:bottom w:val="single" w:sz="4" w:space="0" w:color="000000"/>
              <w:right w:val="single" w:sz="4" w:space="0" w:color="000000"/>
            </w:tcBorders>
            <w:shd w:fill="222A35" w:val="clear"/>
            <w:vAlign w:val="center"/>
          </w:tcPr>
          <w:p>
            <w:pPr>
              <w:pStyle w:val="Normal"/>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t>3.11. ЗАШТИТА ПОДАТАКА О ЛИЧНОСТИ</w:t>
            </w:r>
          </w:p>
        </w:tc>
      </w:tr>
      <w:tr>
        <w:trPr>
          <w:trHeight w:val="710" w:hRule="atLeast"/>
        </w:trPr>
        <w:tc>
          <w:tcPr>
            <w:tcW w:w="577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ЕПОРУКА ИЗ ИЗВЕШТАЈА О СКРИНИНГУ</w:t>
            </w:r>
          </w:p>
        </w:tc>
        <w:tc>
          <w:tcPr>
            <w:tcW w:w="354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УЛТАТ СПРОВОЂЕЊА ПРЕПОРУКЕ</w:t>
            </w:r>
          </w:p>
        </w:tc>
        <w:tc>
          <w:tcPr>
            <w:tcW w:w="411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ДИКАТОР УТИЦАЈА</w:t>
            </w:r>
          </w:p>
        </w:tc>
      </w:tr>
      <w:tr>
        <w:trPr>
          <w:trHeight w:val="1970" w:hRule="atLeast"/>
        </w:trPr>
        <w:tc>
          <w:tcPr>
            <w:tcW w:w="577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11.1.Осигурати уставну и легислативну усклађеност са правним тековинама ЕУ у области заштите личних података и омогућити процену усклађености кроз израду адекватних табела усклађености. Обезбедити довољна финансијске и кадровске ресурсе Поверенику за информације од јавног значаја и заштиту података о личности. </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 заштите личних података  усклађена са правним тековинама Е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Повереник за информације од јавног значаја и заштиту података о личности има </w:t>
            </w:r>
            <w:r>
              <w:rPr/>
              <w:t xml:space="preserve"> </w:t>
            </w:r>
            <w:r>
              <w:rPr>
                <w:rFonts w:cs="Times New Roman" w:ascii="Times New Roman" w:hAnsi="Times New Roman"/>
                <w:sz w:val="20"/>
                <w:szCs w:val="20"/>
              </w:rPr>
              <w:t>довољне финансијске и кадровске ресурсе за рад.</w:t>
            </w:r>
          </w:p>
        </w:tc>
        <w:tc>
          <w:tcPr>
            <w:tcW w:w="4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дишњи извештај о напретку Србије у делу који се односи на заштиту података о лич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5"/>
              </w:numPr>
              <w:spacing w:lineRule="auto" w:line="240" w:before="0" w:after="0"/>
              <w:jc w:val="both"/>
              <w:rPr/>
            </w:pPr>
            <w:r>
              <w:rPr>
                <w:rFonts w:cs="Times New Roman" w:ascii="Times New Roman" w:hAnsi="Times New Roman"/>
                <w:sz w:val="20"/>
                <w:szCs w:val="20"/>
              </w:rPr>
              <w:t xml:space="preserve">Извештај </w:t>
            </w:r>
            <w:r>
              <w:rPr/>
              <w:t xml:space="preserve"> </w:t>
            </w:r>
            <w:r>
              <w:rPr>
                <w:rFonts w:cs="Times New Roman" w:ascii="Times New Roman" w:hAnsi="Times New Roman"/>
                <w:sz w:val="20"/>
                <w:szCs w:val="20"/>
              </w:rPr>
              <w:t>Повереника за информације од јавног значаја и заштиту података о личности.</w:t>
            </w:r>
          </w:p>
        </w:tc>
      </w:tr>
      <w:tr>
        <w:trPr>
          <w:trHeight w:val="575" w:hRule="atLeast"/>
        </w:trPr>
        <w:tc>
          <w:tcPr>
            <w:tcW w:w="397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АКТИВНОСТИ</w:t>
            </w:r>
          </w:p>
        </w:tc>
        <w:tc>
          <w:tcPr>
            <w:tcW w:w="180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ОСИЛАЦ АКТИВНОСТИ</w:t>
            </w:r>
          </w:p>
        </w:tc>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К</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ИНАНСИЈСКИ РЕСУРСИ</w:t>
            </w:r>
          </w:p>
        </w:tc>
        <w:tc>
          <w:tcPr>
            <w:tcW w:w="176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КАЗАТЕЉИ РЕЗУЛТАТА</w:t>
            </w:r>
          </w:p>
        </w:tc>
        <w:tc>
          <w:tcPr>
            <w:tcW w:w="23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АТУС СПРОВОЂЕЊА АКТИВНОСТИ</w:t>
            </w:r>
          </w:p>
        </w:tc>
      </w:tr>
      <w:tr>
        <w:trPr>
          <w:trHeight w:val="201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1.</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а табеле усклађености нормативног оквира Републике Србије у области заштите података о лич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V квартал 2014.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упно- 32.628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Буџет Републике Србије- 30.878 €,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AC експерт 1.750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 2014. годи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бела усклађености нормативног оквира у области заштите личних података  са релевантним прописима Европске уније израђена.</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2.</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0"/>
                <w:szCs w:val="20"/>
                <w:lang w:val="sr-RS"/>
              </w:rPr>
              <w:t xml:space="preserve">Измене и допуне </w:t>
            </w:r>
            <w:r>
              <w:rPr>
                <w:lang w:val="sr-RS"/>
              </w:rPr>
              <w:t xml:space="preserve"> </w:t>
            </w:r>
            <w:r>
              <w:rPr>
                <w:rFonts w:cs="Times New Roman" w:ascii="Times New Roman" w:hAnsi="Times New Roman"/>
                <w:sz w:val="20"/>
                <w:szCs w:val="20"/>
                <w:lang w:val="sr-RS"/>
              </w:rPr>
              <w:t>Закона о заштити података о личности у складу са табелама усклађе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родна Скупштина  Републике Србиј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I кварт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војене измене Закона о заштити података о личности и остварена  усклађеност са  релевантним прописима Европске уније.</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5"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11.1.3.</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Донети подзаконске  акте у вези са применом Закона о заштити података о личност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кварт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 годин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 Републике Србиј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законски акти у вези са применом Закона о заштити података о личности донети </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3.11.1.4.</w:t>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jaчaти кaдрoвскe кaпaцитeтe Повереника за информације од јавног значаја и заштиту података о личности нa oснoву прeтхoднo спрoвeдeнe aнaлизe пoстojeћих кaдрoвских кaпaцитeтa нaрoчитo у пoглe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ргaнизaциoнe структур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oja зaпoслeн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вoa oбучeнo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aкo дa сe исти пoдудaрa сa нaдлeжнoстимa прoписaним Законом о изменама и допунама Закoнa o заштити података о лич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старство надлежно за послове правосуђ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инистaрствo надлежно за послове финaнси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ереник за информације од јавног значаја и заштиту података о личнос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анализу IV  кварт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 поступање у складу са анализом I  кварта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 год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0"/>
                <w:szCs w:val="20"/>
              </w:rPr>
              <w:t xml:space="preserve">Анализа- буџет Републике Србије, </w:t>
            </w:r>
            <w:r>
              <w:rPr>
                <w:rFonts w:cs="Times New Roman" w:ascii="Times New Roman" w:hAnsi="Times New Roman"/>
                <w:i/>
                <w:iCs/>
                <w:sz w:val="20"/>
                <w:szCs w:val="20"/>
              </w:rPr>
              <w:t xml:space="preserve"> </w:t>
            </w:r>
          </w:p>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уџетирано у оквиру активности 3.11.1.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намика и обим јачањa капацитета- непознато у овом тренутк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роведена  анализ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мeњeн Прaвилник o унутрaшњeм урeђeњу и систeмaтизaциjи рaдних мeстa Повереника за информације од јавног значаја и заштиту података о лич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bCs/>
                <w:sz w:val="20"/>
                <w:szCs w:val="20"/>
                <w:highlight w:val="yellow"/>
              </w:rPr>
            </w:pPr>
            <w:r>
              <w:rPr>
                <w:rFonts w:cs="Times New Roman" w:ascii="Times New Roman" w:hAnsi="Times New Roman"/>
                <w:sz w:val="20"/>
                <w:szCs w:val="20"/>
              </w:rPr>
              <w:t>Пoпуњeнa рaднa мeстa у складу са измењеним Правилником</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r>
    </w:tbl>
    <w:p>
      <w:pPr>
        <w:pStyle w:val="Normal"/>
        <w:tabs>
          <w:tab w:val="clear" w:pos="720"/>
          <w:tab w:val="left" w:pos="516" w:leader="none"/>
        </w:tabs>
        <w:spacing w:before="0" w:after="160"/>
        <w:rPr/>
      </w:pPr>
      <w:r>
        <w:rPr/>
      </w:r>
    </w:p>
    <w:sectPr>
      <w:footerReference w:type="default" r:id="rId3"/>
      <w:footnotePr>
        <w:numFmt w:val="decimal"/>
      </w:footnotePr>
      <w:type w:val="nextPage"/>
      <w:pgSz w:orient="landscape" w:w="15840" w:h="12240"/>
      <w:pgMar w:left="1417"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altName w:val="Times New Roman"/>
    <w:charset w:val="cc"/>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9</w:t>
    </w:r>
    <w:r>
      <w:rPr/>
      <w:fldChar w:fldCharType="end"/>
    </w:r>
  </w:p>
  <w:p>
    <w:pPr>
      <w:pStyle w:val="Footer"/>
      <w:tabs>
        <w:tab w:val="clear" w:pos="720"/>
        <w:tab w:val="left" w:pos="7598"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Овај назив без прејудицирања статуса Косова је у складу са Резолуцијом 1244 и одлуком Међународног суда правде о косовској декларацији о независности</w:t>
      </w:r>
    </w:p>
  </w:footnote>
  <w:footnote w:id="3">
    <w:p>
      <w:pPr>
        <w:pStyle w:val="Footnote"/>
        <w:jc w:val="both"/>
        <w:rPr/>
      </w:pPr>
      <w:r>
        <w:rPr>
          <w:rStyle w:val="FootnoteCharacters"/>
        </w:rPr>
        <w:footnoteRef/>
      </w:r>
      <w:r>
        <w:rPr/>
        <w:t xml:space="preserve"> </w:t>
      </w:r>
      <w:r>
        <w:rPr>
          <w:rFonts w:cs="Times New Roman" w:ascii="Times New Roman" w:hAnsi="Times New Roman"/>
          <w:lang w:val="sr-RS"/>
        </w:rPr>
        <w:t>Појам “инспекторат“ употребљен у препоруци, не може бити коришћен у планирању активности за њену разраду, јер у правном систему Републике Србије већ означава орган са прецизном одређеним кругом овлашћења. Овим</w:t>
      </w:r>
      <w:r>
        <w:rPr>
          <w:rFonts w:cs="Times New Roman" w:ascii="Times New Roman" w:hAnsi="Times New Roman"/>
          <w:lang w:val="en-US"/>
        </w:rPr>
        <w:t xml:space="preserve"> </w:t>
      </w:r>
      <w:r>
        <w:rPr>
          <w:rFonts w:cs="Times New Roman" w:ascii="Times New Roman" w:hAnsi="Times New Roman"/>
          <w:lang w:val="sr-RS"/>
        </w:rPr>
        <w:t>се суштински не утиче на садржину активности већ се само спречава могућност терминолошких нејасноћ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1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o"/>
      <w:lvlJc w:val="left"/>
      <w:pPr>
        <w:tabs>
          <w:tab w:val="num" w:pos="0"/>
        </w:tabs>
        <w:ind w:left="738" w:hanging="360"/>
      </w:pPr>
      <w:rPr>
        <w:rFonts w:ascii="Courier New" w:hAnsi="Courier New" w:cs="Courier New" w:hint="default"/>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0"/>
        </w:tabs>
        <w:ind w:left="720" w:hanging="360"/>
      </w:p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1069" w:hanging="360"/>
      </w:pPr>
      <w:rPr/>
    </w:lvl>
  </w:abstractNum>
  <w:abstractNum w:abstractNumId="3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5"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5">
    <w:lvl w:ilvl="0">
      <w:start w:val="1"/>
      <w:numFmt w:val="decimal"/>
      <w:lvlText w:val="%1."/>
      <w:lvlJc w:val="left"/>
      <w:pPr>
        <w:tabs>
          <w:tab w:val="num" w:pos="0"/>
        </w:tabs>
        <w:ind w:left="1050" w:hanging="690"/>
      </w:pPr>
      <w:rPr>
        <w:b/>
      </w:rPr>
    </w:lvl>
  </w:abstractNum>
  <w:abstractNum w:abstractNumId="4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o"/>
      <w:lvlJc w:val="left"/>
      <w:pPr>
        <w:tabs>
          <w:tab w:val="num" w:pos="0"/>
        </w:tabs>
        <w:ind w:left="720" w:hanging="360"/>
      </w:pPr>
      <w:rPr>
        <w:rFonts w:ascii="Courier New" w:hAnsi="Courier New" w:cs="Courier New"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80"/>
        </w:tabs>
        <w:ind w:left="780" w:hanging="360"/>
      </w:pPr>
      <w:rPr>
        <w:rFonts w:ascii="Symbol" w:hAnsi="Symbol" w:cs="Symbol" w:hint="default"/>
        <w:color w:val="000000"/>
      </w:rPr>
    </w:lvl>
  </w:abstractNum>
  <w:abstractNum w:abstractNumId="6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080" w:hanging="108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440" w:hanging="1440"/>
      </w:pPr>
      <w:rPr>
        <w:sz w:val="22"/>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0"/>
        </w:tabs>
        <w:ind w:left="720" w:hanging="360"/>
      </w:pPr>
      <w:rPr>
        <w:sz w:val="28"/>
      </w:rPr>
    </w:lvl>
    <w:lvl w:ilvl="1">
      <w:start w:val="2"/>
      <w:numFmt w:val="decimal"/>
      <w:lvlText w:val="%1.%2."/>
      <w:lvlJc w:val="left"/>
      <w:pPr>
        <w:tabs>
          <w:tab w:val="num" w:pos="0"/>
        </w:tabs>
        <w:ind w:left="900" w:hanging="540"/>
      </w:pPr>
      <w:rPr>
        <w:sz w:val="24"/>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243F60"/>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z w:val="22"/>
    </w:rPr>
  </w:style>
  <w:style w:type="character" w:styleId="WW8Num63z0">
    <w:name w:val="WW8Num63z0"/>
    <w:qFormat/>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8"/>
    </w:rPr>
  </w:style>
  <w:style w:type="character" w:styleId="WW8Num65z1">
    <w:name w:val="WW8Num65z1"/>
    <w:qFormat/>
    <w:rPr>
      <w:sz w:val="24"/>
    </w:rPr>
  </w:style>
  <w:style w:type="character" w:styleId="WW8Num65z2">
    <w:name w:val="WW8Num65z2"/>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lang w:val="en-GB"/>
    </w:rPr>
  </w:style>
  <w:style w:type="character" w:styleId="TitleChar">
    <w:name w:val="Title Char"/>
    <w:qFormat/>
    <w:rPr>
      <w:rFonts w:ascii="Calibri Light" w:hAnsi="Calibri Light" w:eastAsia="Times New Roman" w:cs="Times New Roman"/>
      <w:spacing w:val="-10"/>
      <w:kern w:val="2"/>
      <w:sz w:val="56"/>
      <w:szCs w:val="56"/>
      <w:lang w:val="en-GB"/>
    </w:rPr>
  </w:style>
  <w:style w:type="character" w:styleId="Emphasis">
    <w:name w:val="Emphasis"/>
    <w:qFormat/>
    <w:rPr>
      <w:i/>
      <w:iCs/>
    </w:rPr>
  </w:style>
  <w:style w:type="character" w:styleId="SubtleEmphasis">
    <w:name w:val="Subtle Emphasis"/>
    <w:qFormat/>
    <w:rPr>
      <w:i/>
      <w:iCs/>
      <w:color w:val="404040"/>
    </w:rPr>
  </w:style>
  <w:style w:type="character" w:styleId="SubtitleChar">
    <w:name w:val="Subtitle Char"/>
    <w:qFormat/>
    <w:rPr>
      <w:rFonts w:ascii="Calibri" w:hAnsi="Calibri" w:eastAsia="Times New Roman" w:cs="Times New Roman"/>
      <w:color w:val="5A5A5A"/>
      <w:spacing w:val="15"/>
      <w:lang w:val="en-GB"/>
    </w:rPr>
  </w:style>
  <w:style w:type="character" w:styleId="Appleconvertedspace">
    <w:name w:val="apple-converted-space"/>
    <w:qFormat/>
    <w:rPr/>
  </w:style>
  <w:style w:type="character" w:styleId="BalloonTextChar">
    <w:name w:val="Balloon Text Char"/>
    <w:qFormat/>
    <w:rPr>
      <w:rFonts w:ascii="Tahoma" w:hAnsi="Tahoma" w:eastAsia="Times New Roman" w:cs="Times New Roman"/>
      <w:sz w:val="16"/>
      <w:szCs w:val="16"/>
      <w:lang w:val="en-US"/>
    </w:rPr>
  </w:style>
  <w:style w:type="character" w:styleId="HeaderChar">
    <w:name w:val="Header Char"/>
    <w:qFormat/>
    <w:rPr>
      <w:rFonts w:ascii="Calibri" w:hAnsi="Calibri" w:eastAsia="Times New Roman" w:cs="Times New Roman"/>
      <w:sz w:val="20"/>
      <w:szCs w:val="20"/>
      <w:lang w:val="en-US"/>
    </w:rPr>
  </w:style>
  <w:style w:type="character" w:styleId="FooterChar">
    <w:name w:val="Footer Char"/>
    <w:qFormat/>
    <w:rPr>
      <w:rFonts w:ascii="Calibri" w:hAnsi="Calibri" w:eastAsia="Times New Roman" w:cs="Times New Roman"/>
      <w:sz w:val="20"/>
      <w:szCs w:val="20"/>
      <w:lang w:val="en-US"/>
    </w:rPr>
  </w:style>
  <w:style w:type="character" w:styleId="FootnoteTextChar">
    <w:name w:val="Footnote Text Char"/>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lang w:val="en-US"/>
    </w:rPr>
  </w:style>
  <w:style w:type="character" w:styleId="BodyTextChar">
    <w:name w:val="Body Text Char"/>
    <w:qFormat/>
    <w:rPr>
      <w:rFonts w:ascii="Calibri" w:hAnsi="Calibri" w:eastAsia="Times New Roman" w:cs="Times New Roman"/>
      <w:sz w:val="24"/>
      <w:szCs w:val="24"/>
      <w:lang w:val="sr-CS"/>
    </w:rPr>
  </w:style>
  <w:style w:type="character" w:styleId="Underlined">
    <w:name w:val="underlined"/>
    <w:qFormat/>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color w:val="243F60"/>
      <w:sz w:val="24"/>
      <w:szCs w:val="24"/>
      <w:lang w:val="en-GB"/>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rPr>
  </w:style>
  <w:style w:type="paragraph" w:styleId="TextBody">
    <w:name w:val="Body Text"/>
    <w:basedOn w:val="Normal"/>
    <w:pPr>
      <w:spacing w:lineRule="auto" w:line="240" w:before="0" w:after="0"/>
      <w:jc w:val="both"/>
    </w:pPr>
    <w:rPr>
      <w:rFonts w:eastAsia="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RS"/>
    </w:rPr>
  </w:style>
  <w:style w:type="paragraph" w:styleId="ListParagraph">
    <w:name w:val="List Paragraph"/>
    <w:basedOn w:val="Normal"/>
    <w:qFormat/>
    <w:pPr>
      <w:spacing w:lineRule="auto" w:line="276" w:before="0" w:after="200"/>
      <w:ind w:left="720" w:hanging="0"/>
      <w:contextualSpacing/>
    </w:pPr>
    <w:rPr>
      <w:lang w:val="sr-Latn-RS"/>
    </w:rPr>
  </w:style>
  <w:style w:type="paragraph" w:styleId="CharCharChar1Char">
    <w:name w:val="Char Char Char1 Char"/>
    <w:basedOn w:val="Normal"/>
    <w:qFormat/>
    <w:pPr>
      <w:spacing w:lineRule="exact" w:line="240"/>
    </w:pPr>
    <w:rPr>
      <w:rFonts w:ascii="Tahoma" w:hAnsi="Tahoma" w:eastAsia="Times New Roman" w:cs="Tahoma"/>
      <w:sz w:val="20"/>
      <w:szCs w:val="20"/>
    </w:rPr>
  </w:style>
  <w:style w:type="paragraph" w:styleId="Normal1">
    <w:name w:val="Normal1"/>
    <w:basedOn w:val="Normal"/>
    <w:qFormat/>
    <w:pPr>
      <w:spacing w:lineRule="auto" w:line="240" w:before="280" w:after="280"/>
    </w:pPr>
    <w:rPr>
      <w:rFonts w:ascii="Arial" w:hAnsi="Arial" w:eastAsia="Times New Roman" w:cs="Arial"/>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Footer">
    <w:name w:val="Footer"/>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bold">
    <w:name w:val="normalbold"/>
    <w:basedOn w:val="Normal"/>
    <w:qFormat/>
    <w:pPr>
      <w:spacing w:lineRule="auto" w:line="240" w:before="280" w:after="280"/>
    </w:pPr>
    <w:rPr>
      <w:rFonts w:ascii="Arial" w:hAnsi="Arial" w:eastAsia="Times New Roman" w:cs="Arial"/>
      <w:b/>
      <w:bCs/>
      <w:lang w:val="sr-Latn-RS"/>
    </w:rPr>
  </w:style>
  <w:style w:type="paragraph" w:styleId="Bezrazmaka1">
    <w:name w:val="Bez razmaka1"/>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sz w:val="20"/>
      <w:szCs w:val="20"/>
      <w:lang w:val="en-US"/>
    </w:rPr>
  </w:style>
  <w:style w:type="paragraph" w:styleId="CommentSubject">
    <w:name w:val="Comment Subject"/>
    <w:basedOn w:val="CommentText"/>
    <w:next w:val="CommentText"/>
    <w:qFormat/>
    <w:pPr/>
    <w:rPr>
      <w:b/>
      <w:bCs/>
      <w:lang w:val="en-US"/>
    </w:rPr>
  </w:style>
  <w:style w:type="paragraph" w:styleId="Wyq120podnaslovclana">
    <w:name w:val="wyq120---pod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widowControl w:val="false"/>
      <w:suppressAutoHyphens w:val="true"/>
      <w:spacing w:lineRule="auto" w:line="240" w:before="0" w:after="0"/>
      <w:ind w:left="720" w:hanging="0"/>
    </w:pPr>
    <w:rPr>
      <w:rFonts w:ascii="Times New Roman" w:hAnsi="Times New Roman" w:eastAsia="Times New Roman" w:cs="DejaVu Sans;Arial"/>
      <w:kern w:val="2"/>
      <w:sz w:val="24"/>
      <w:szCs w:val="24"/>
      <w:lang w:val="en-US" w:bidi="hi-IN"/>
    </w:rPr>
  </w:style>
  <w:style w:type="paragraph" w:styleId="CharCharCharChar">
    <w:name w:val="Char Char Char Char"/>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Pasussalistom1">
    <w:name w:val="Pasus sa listom1"/>
    <w:basedOn w:val="Normal"/>
    <w:qFormat/>
    <w:pPr>
      <w:spacing w:lineRule="auto" w:line="276" w:before="0" w:after="200"/>
      <w:ind w:left="720" w:hanging="0"/>
      <w:contextualSpacing/>
    </w:pPr>
    <w:rPr>
      <w:rFonts w:eastAsia="Times New Roman"/>
      <w:lang w:val="en-US"/>
    </w:rPr>
  </w:style>
  <w:style w:type="paragraph" w:styleId="Normal2">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05:00Z</dcterms:created>
  <dc:creator>Milica Kolakovic</dc:creator>
  <dc:description/>
  <dc:language>en-US</dc:language>
  <cp:lastModifiedBy>DB</cp:lastModifiedBy>
  <dcterms:modified xsi:type="dcterms:W3CDTF">2019-10-09T11:05:00Z</dcterms:modified>
  <cp:revision>2</cp:revision>
  <dc:subject/>
  <dc:title/>
</cp:coreProperties>
</file>