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У СЕПТЕМБАРСКОМ</w:t>
      </w:r>
      <w:r>
        <w:rPr>
          <w:rFonts w:eastAsia="Times New Roman"/>
          <w:b/>
          <w:szCs w:val="24"/>
          <w:lang w:val="sr-Latn-CS"/>
        </w:rPr>
        <w:t xml:space="preserve">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6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 xml:space="preserve">ДРУГИ ИСПИТНИ ОДБОР </w:t>
      </w:r>
    </w:p>
    <w:p>
      <w:pPr>
        <w:pStyle w:val="Normal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449"/>
      </w:tblGrid>
      <w:tr>
        <w:trPr>
          <w:trHeight w:val="9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ЛАДЕ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ИКОЛ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639/2014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1.03.2014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ЋИЋАНИ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ИЗЕТ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МЕЛ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1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ЕЋИ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ЕСИМ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ЕМИР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13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66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05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ЛАТ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ИЉ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КРИСТИ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80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1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ЛИЧ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ВЕС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69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0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С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КО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40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1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Р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АВ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29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36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6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ИЋ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ОШ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16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Е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НЂЕЛ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7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1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КО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99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АД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ТАЊ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76/2015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5.2015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ДРАВ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ТАТЈ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07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ИМИТРИЈЕ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77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1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О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70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1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10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ПОР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ОШ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66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0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ЛАДЕ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0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63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9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Е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Д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УЊ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43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2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УШАНК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93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ЈАСМИ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ИМИТРИЈЕ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33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6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ЖЕЉКО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7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1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УТ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ПЕТАР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4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1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6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0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32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20.07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84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ТЕОДОР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56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8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МИ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97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ИЦ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0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УРОШ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46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2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ОКСАН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ДИС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Ј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60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05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Ц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2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НГУРИ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ИМИТРИ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86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ГОР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5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8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УТ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ИЈ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75/2015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12.2015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А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ЧЕД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АНДР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3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6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ОРНАК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ЂОРЂЕ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10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8.05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7:50:00Z</dcterms:created>
  <dc:creator>Korisnik</dc:creator>
  <dc:description/>
  <cp:keywords/>
  <dc:language>en-US</dc:language>
  <cp:lastModifiedBy>Nikola SAVIC</cp:lastModifiedBy>
  <cp:lastPrinted>2016-09-02T10:38:00Z</cp:lastPrinted>
  <dcterms:modified xsi:type="dcterms:W3CDTF">2016-09-02T08:41:00Z</dcterms:modified>
  <cp:revision>3</cp:revision>
  <dc:subject/>
  <dc:title/>
</cp:coreProperties>
</file>