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 xml:space="preserve">КАНДИДАТА КОЈИ ПОЛАЖУ ПРАВОСУДНИ ИСПИ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>У АПРИЛСКОМ</w:t>
      </w:r>
      <w:r>
        <w:rPr>
          <w:rFonts w:eastAsia="Times New Roman"/>
          <w:b/>
          <w:szCs w:val="24"/>
          <w:lang w:val="sr-Latn-CS"/>
        </w:rPr>
        <w:t xml:space="preserve"> </w:t>
      </w:r>
      <w:r>
        <w:rPr>
          <w:rFonts w:eastAsia="Times New Roman"/>
          <w:b/>
          <w:szCs w:val="24"/>
          <w:lang w:val="sr-RS"/>
        </w:rPr>
        <w:t>ИСПИТНОМ РОКУ</w:t>
      </w:r>
      <w:r>
        <w:rPr>
          <w:rFonts w:eastAsia="Times New Roman"/>
          <w:b/>
          <w:szCs w:val="24"/>
          <w:lang w:val="sr-CS"/>
        </w:rPr>
        <w:t xml:space="preserve"> 201</w:t>
      </w:r>
      <w:r>
        <w:rPr>
          <w:rFonts w:eastAsia="Times New Roman"/>
          <w:b/>
          <w:szCs w:val="24"/>
          <w:lang w:val="sr-RS"/>
        </w:rPr>
        <w:t>6</w:t>
      </w:r>
      <w:r>
        <w:rPr>
          <w:rFonts w:eastAsia="Times New Roman"/>
          <w:b/>
          <w:szCs w:val="24"/>
          <w:lang w:val="sr-CS"/>
        </w:rPr>
        <w:t xml:space="preserve">. </w:t>
      </w:r>
      <w:r>
        <w:rPr>
          <w:rFonts w:eastAsia="Times New Roman"/>
          <w:b/>
          <w:szCs w:val="24"/>
          <w:lang w:val="sr-RS"/>
        </w:rPr>
        <w:t>ГОДИНЕ</w:t>
      </w:r>
      <w:r>
        <w:rPr>
          <w:rFonts w:eastAsia="Times New Roman"/>
          <w:b/>
          <w:szCs w:val="24"/>
          <w:lang w:val="sr-CS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  <w:t>ДРУГИ ИСПИТНИ ОДБОР</w:t>
      </w:r>
    </w:p>
    <w:p>
      <w:pPr>
        <w:pStyle w:val="Normal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544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И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СРБОЉУБ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АЛЕКСАНДР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92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8.03.20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ТАНАЦ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АЛЕКСАНДАР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251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>од 14.03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ГД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РАДОМИР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035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4.01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АСИЉ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ПЕТ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ЛИВОЈЕ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010/2012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2.01.2012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ИСАВЉ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ВЛАДИ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ИВАН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267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5.03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АВРИ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САШ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245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1.03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АБЕЖ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ЈОВА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265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5.03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СП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ЈАИЛ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СЛАВИЦ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58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9.02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Ж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НЕМАЊ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221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0.03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А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ГРАДИ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НИКОЛ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229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1.03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УН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СТЕФАН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76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1.03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НИКОЛ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270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5.03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ВЕРИЦ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ПЕТ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ДАНИЦ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>Број: 152-03-00186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4.03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ВИТ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ДАНИЕЛ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225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0.03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НЕЖ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АРИЈ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207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9.03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ШИКАП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ЛО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ГОРАН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39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2.02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ИСИНАЦ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АН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ЛЕЛ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78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3.03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ЈАЧИЋ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ИНОСЛАВ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90/2010-1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5.2010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ЛОВИЋ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ЛАЗАР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Е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30/2016-1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3.2016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Ј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ЛУК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НАТАШ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267/200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3.05.2009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Ћ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ЛЕ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ИВА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83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4.03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САВЉЕВИЋ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АН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ЧЕДОМИР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78/2016-1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3.2016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ТРОВИЋ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ИСЛАВ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69/2016-1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3.2016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ЛАДЕНОВИЋ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75/2016-1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3.2016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Ћ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ЛАВИШ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15/2016-1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1.2016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ОВКОВИЋ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ИСЛАВ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68/2016-1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3.2016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СТОЈ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ЛОЈ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ЛИЦ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205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9.03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П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АЛЕКСАНДР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263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5.03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ЕКАНОВИЋ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ДРАВКО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РОСЛАВ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94/2016-1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3.2016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ШИЋ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ТОДОР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ЛАДЕН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71/2016-1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5.02.2016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П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РАГОЉУБ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АЛЕКСАНДР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244/2014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23.05.2014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СОЊ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93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8.03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Ј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НЕДЕЉ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ИВА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217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0.03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>
          <w:trHeight w:val="8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Ш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Е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152-03-00227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0.03.2016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ИЛАКОВИЋ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Ј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77/2016-1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2.03.2016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ПАС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БОЖИД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АРИЈ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237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1.03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О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ЈО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ЈЕЛЕ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781/2015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9.10.2015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ОВИЋ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РСЕНИЈЕ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56/2016-1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3.2016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БОЈА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279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7.03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ИЉАК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ДУЊ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215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0.03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3:45:00Z</dcterms:created>
  <dc:creator>Korisnik</dc:creator>
  <dc:description/>
  <cp:keywords/>
  <dc:language>en-US</dc:language>
  <cp:lastModifiedBy>Nela Kuburovic</cp:lastModifiedBy>
  <dcterms:modified xsi:type="dcterms:W3CDTF">2016-04-04T07:31:00Z</dcterms:modified>
  <cp:revision>4</cp:revision>
  <dc:subject/>
  <dc:title/>
</cp:coreProperties>
</file>