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ЈУН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</w:rPr>
        <w:t xml:space="preserve">-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</w:rPr>
        <w:t>ДРУГ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395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РМ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РИС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6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ТАНАСИЈ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5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5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color w:val="FF0000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4"/>
                <w:lang w:val="sr-RS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ЋИ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2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ЈЕЉ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5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1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9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6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08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6.02.2017.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ШОВ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2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Х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9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0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Х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ТАНАСИЈЕ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Н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41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ДИША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7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28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8.03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8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СПОТ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ТОМИСЛАВ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6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ИЧ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Ш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РАДОМИР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13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РЂЕ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9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67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9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5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АВОЂ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1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6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6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9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8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56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5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Л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28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ОБ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Љ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1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ЛИБАРД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  <w:tab/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8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СТЕВ СПАС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БОЈ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ШК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4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3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9.04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АЗАР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7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8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1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ЋО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1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ЖИВО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960/2016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7.10.2016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1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9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4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4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8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0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8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color w:val="FF0000"/>
                <w:sz w:val="20"/>
                <w:szCs w:val="24"/>
                <w:lang w:val="sr-RS"/>
              </w:rPr>
            </w:pPr>
            <w:r>
              <w:rPr>
                <w:rFonts w:eastAsia="Times New Roman"/>
                <w:color w:val="FF0000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5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ЈА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3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Ц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8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1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ИМ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2177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ВАЛЕТА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10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2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СЛОБОД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РАГ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29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9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Р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6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1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ИСТ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 152-03-007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РАДУ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8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Р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СЛАДОЈЕ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97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Р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ЗОР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15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7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ПАД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КРСТО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35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9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5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1.05.2018. 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К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РАДОЉУБ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26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ЧЕД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11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12.2016. 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ИСТ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3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5.2018.  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2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2.05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4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6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4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5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ФАН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ЛИЦА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НИЈЕ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25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ОЈАНОВ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20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7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ОЈАН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ВЛАД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Ф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2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3.01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8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7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ТРАЈКОВИЋ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Л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0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НЕС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0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395"/>
      </w:tblGrid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ЕМ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ОМЧИЛО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Број: 152-03-00617/2018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0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ВЕТ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СРЂ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96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ЕК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12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УРЛ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РАДОСАВ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АРИНА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14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АПОЊ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1.09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30:00Z</dcterms:created>
  <dc:creator>Visnja</dc:creator>
  <dc:description/>
  <cp:keywords/>
  <dc:language>en-US</dc:language>
  <cp:lastModifiedBy>Petar Rundić</cp:lastModifiedBy>
  <dcterms:modified xsi:type="dcterms:W3CDTF">2018-06-08T14:09:00Z</dcterms:modified>
  <cp:revision>8</cp:revision>
  <dc:subject/>
  <dc:title/>
</cp:coreProperties>
</file>