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OJ"/>
        <w:rPr/>
      </w:pPr>
      <w:r>
        <w:rPr/>
      </w:r>
    </w:p>
    <w:p>
      <w:pPr>
        <w:pStyle w:val="BasicParagraph"/>
        <w:rPr/>
      </w:pPr>
      <w:r>
        <w:rPr/>
        <w:t>На основу члана 43. став 3. Закона о Влади („Службени гласник РС”, бр. 55/05, 71/05 – исправка, 101/07, 65/08, 16/11, 68/12 – УС и 72/12), на предлог Министарства правде и државне управе,</w:t>
      </w:r>
    </w:p>
    <w:p>
      <w:pPr>
        <w:pStyle w:val="BasicParagraph"/>
        <w:rPr/>
      </w:pPr>
      <w:r>
        <w:rPr/>
        <w:t>Влада доноси</w:t>
      </w:r>
    </w:p>
    <w:p>
      <w:pPr>
        <w:pStyle w:val="ODLUKAZAKON"/>
        <w:rPr/>
      </w:pPr>
      <w:r>
        <w:rPr/>
        <w:t>ЗАКЉУЧАК</w:t>
      </w:r>
    </w:p>
    <w:p>
      <w:pPr>
        <w:pStyle w:val="BasicParagraph"/>
        <w:rPr/>
      </w:pPr>
      <w:r>
        <w:rPr/>
      </w:r>
    </w:p>
    <w:p>
      <w:pPr>
        <w:pStyle w:val="BasicParagraph"/>
        <w:rPr/>
      </w:pPr>
      <w:r>
        <w:rPr/>
        <w:t>1. Усваја се Акциони план за спровођење Националне стратегије за борбу против корупције у Републици Србији за период од 2013. до 2018. године, који је саставни део овог закључка.</w:t>
      </w:r>
    </w:p>
    <w:p>
      <w:pPr>
        <w:pStyle w:val="BasicParagraph"/>
        <w:rPr/>
      </w:pPr>
      <w:r>
        <w:rPr/>
        <w:t>2. Овај закључак објавити у „Службеном гласнику Републике Србије”.</w:t>
      </w:r>
    </w:p>
    <w:p>
      <w:pPr>
        <w:pStyle w:val="BasicParagraph"/>
        <w:rPr/>
      </w:pPr>
      <w:r>
        <w:rPr/>
      </w:r>
    </w:p>
    <w:p>
      <w:pPr>
        <w:pStyle w:val="POTPIS"/>
        <w:rPr/>
      </w:pPr>
      <w:r>
        <w:rPr/>
        <w:t>05 број 110-7203/2013</w:t>
      </w:r>
    </w:p>
    <w:p>
      <w:pPr>
        <w:pStyle w:val="POTPIS"/>
        <w:rPr/>
      </w:pPr>
      <w:r>
        <w:rPr/>
        <w:t>У Београду, 25. августа 2013. године</w:t>
      </w:r>
    </w:p>
    <w:p>
      <w:pPr>
        <w:pStyle w:val="POTPIS"/>
        <w:spacing w:before="57" w:after="57"/>
        <w:rPr/>
      </w:pPr>
      <w:r>
        <w:rPr>
          <w:rStyle w:val="Bold"/>
        </w:rPr>
        <w:t>Влада</w:t>
      </w:r>
    </w:p>
    <w:p>
      <w:pPr>
        <w:pStyle w:val="POTPIS"/>
        <w:rPr/>
      </w:pPr>
      <w:r>
        <w:rPr/>
        <w:t>Председник,</w:t>
      </w:r>
    </w:p>
    <w:p>
      <w:pPr>
        <w:pStyle w:val="POTPIS"/>
        <w:rPr/>
      </w:pPr>
      <w:r>
        <w:rPr>
          <w:rStyle w:val="Bold"/>
        </w:rPr>
        <w:t xml:space="preserve">Ивица Дачић, </w:t>
      </w:r>
      <w:r>
        <w:rPr/>
        <w:t>с.р.</w:t>
      </w:r>
    </w:p>
    <w:p>
      <w:pPr>
        <w:pStyle w:val="BOLD1"/>
        <w:rPr/>
      </w:pPr>
      <w:r>
        <w:rPr/>
        <w:t xml:space="preserve">АКЦИОНИ ПЛАН </w:t>
      </w:r>
    </w:p>
    <w:p>
      <w:pPr>
        <w:pStyle w:val="BOLD1"/>
        <w:rPr/>
      </w:pPr>
      <w:r>
        <w:rPr/>
        <w:t xml:space="preserve">ЗА СПРОВОЂЕЊЕ НАЦИОНАЛНЕ СТРАТЕГИЈЕ ЗА БОРБУ ПРОТИВ КОРУПЦИЈЕ У РЕПУБЛИЦИ СРБИЈИ ЗА ПЕРИОД ОД 2013. ДО 2018. ГОДИНЕ </w:t>
      </w:r>
    </w:p>
    <w:p>
      <w:pPr>
        <w:pStyle w:val="CLAN"/>
        <w:rPr/>
      </w:pPr>
      <w:r>
        <w:rPr/>
        <w:t xml:space="preserve">I. УВОД </w:t>
      </w:r>
    </w:p>
    <w:p>
      <w:pPr>
        <w:pStyle w:val="BasicParagraph"/>
        <w:rPr/>
      </w:pPr>
      <w:r>
        <w:rPr/>
      </w:r>
    </w:p>
    <w:p>
      <w:pPr>
        <w:pStyle w:val="BasicParagraph"/>
        <w:rPr/>
      </w:pPr>
      <w:r>
        <w:rPr/>
        <w:t>Доношењем Националне стратегије за борбу против корупције, Република Србија се определила за системску изградњу и јачање институција, као неопходног предуслова за ефикасну борбу против корупције. Национална стратегија за борбу против корупције (у даљем тексту: Стратегија), представља средњорочни стратешки документ који садржи циљеве који ће се реализовати у наредних пет година. Оквир за спровођење стратешких циљева прецизиран је кроз Акциони план који ће омогућити реализацију циљева из Стратегије и системски надзор над њеним спровођењем. Акционим планом предвиђене су конкретне мере и активности неопходне за реализацију стратешких циљева, рокови, одговорни субјекти и ресурси за реализацију. Такође, дефинисани су и показатељи испуњености активности, на основу којих ће се пратити степен њихове реализације, као и показатељи за процену успешности постављених циљева. У вршењу надзора над спровођењем Стратегије, Агенција за борбу против корупције користиће искључиво индикаторе испуњености активности. Документи и остали материјали који се у оквиру ових индикатора наводе, достављају се Агенцији за борбу против корупције, као доказ да су активности реализоване. Уз велики број активности формулисане су и напомене за реализацију одређене активности. За примену Акционог плана није потребно обезбедити додатна финансијска средства у буџету Републике Србије, с обзиром да је реч о средствима која се обезбеђују кроз редовно финансирање. Финансијска средства потребна за спровођење Акционог плана назначена су у колони „ресурси” и представљају оквирну пројекцију потребних динарских средстава, који ће се обезбедити кроз редовно буџетско финансирање.</w:t>
      </w:r>
    </w:p>
    <w:p>
      <w:pPr>
        <w:pStyle w:val="CLAN"/>
        <w:rPr/>
      </w:pPr>
      <w:r>
        <w:rPr/>
        <w:t>II. СКРАЋЕНИЦЕ И ОПШТЕ НАПОМЕНЕ</w:t>
      </w:r>
    </w:p>
    <w:p>
      <w:pPr>
        <w:pStyle w:val="BasicParagraph"/>
        <w:rPr/>
      </w:pPr>
      <w:r>
        <w:rPr/>
        <w:t xml:space="preserve">Скраћенице: </w:t>
      </w:r>
    </w:p>
    <w:p>
      <w:pPr>
        <w:pStyle w:val="BasicParagraph"/>
        <w:rPr/>
      </w:pPr>
      <w:r>
        <w:rPr/>
        <w:t xml:space="preserve">Агенција – Агенција за борбу против корупције </w:t>
      </w:r>
    </w:p>
    <w:p>
      <w:pPr>
        <w:pStyle w:val="BasicParagraph"/>
        <w:rPr/>
      </w:pPr>
      <w:r>
        <w:rPr/>
        <w:t xml:space="preserve">Савет – Савет за борбу против корупције </w:t>
      </w:r>
    </w:p>
    <w:p>
      <w:pPr>
        <w:pStyle w:val="BasicParagraph"/>
        <w:rPr/>
      </w:pPr>
      <w:r>
        <w:rPr/>
        <w:t xml:space="preserve">ДРИ – Државна ревизорска институција </w:t>
      </w:r>
    </w:p>
    <w:p>
      <w:pPr>
        <w:pStyle w:val="BasicParagraph"/>
        <w:rPr/>
      </w:pPr>
      <w:r>
        <w:rPr/>
        <w:t xml:space="preserve">ЕУ – Европска унија </w:t>
      </w:r>
    </w:p>
    <w:p>
      <w:pPr>
        <w:pStyle w:val="BasicParagraph"/>
        <w:rPr/>
      </w:pPr>
      <w:r>
        <w:rPr/>
        <w:t xml:space="preserve">ЕК – Европска комисија </w:t>
      </w:r>
    </w:p>
    <w:p>
      <w:pPr>
        <w:pStyle w:val="BasicParagraph"/>
        <w:rPr/>
      </w:pPr>
      <w:r>
        <w:rPr/>
        <w:t xml:space="preserve">ИНТОСАИ – Међународна организација врховних ревизорских институција </w:t>
      </w:r>
    </w:p>
    <w:p>
      <w:pPr>
        <w:pStyle w:val="BasicParagraph"/>
        <w:rPr/>
      </w:pPr>
      <w:r>
        <w:rPr/>
        <w:t xml:space="preserve">Стратегија – Национална стратегија за борбу против корупције у Републици Србији за период од 2013. до 2018. године </w:t>
      </w:r>
    </w:p>
    <w:p>
      <w:pPr>
        <w:pStyle w:val="BasicParagraph"/>
        <w:rPr/>
      </w:pPr>
      <w:r>
        <w:rPr/>
        <w:t xml:space="preserve">ОЛАФ – Европска канцеларија за сузбијање превара </w:t>
      </w:r>
    </w:p>
    <w:p>
      <w:pPr>
        <w:pStyle w:val="BasicParagraph"/>
        <w:rPr/>
      </w:pPr>
      <w:r>
        <w:rPr/>
        <w:t xml:space="preserve">ГРЕКО – Група земаља за борбу против корупције </w:t>
      </w:r>
    </w:p>
    <w:p>
      <w:pPr>
        <w:pStyle w:val="BasicParagraph"/>
        <w:rPr/>
      </w:pPr>
      <w:r>
        <w:rPr/>
        <w:t xml:space="preserve">РРА – Републичка радиодифузна агенција </w:t>
      </w:r>
    </w:p>
    <w:p>
      <w:pPr>
        <w:pStyle w:val="BasicParagraph"/>
        <w:rPr/>
      </w:pPr>
      <w:r>
        <w:rPr/>
        <w:t xml:space="preserve">ФУК – Финансијска унутрашња контрола </w:t>
      </w:r>
    </w:p>
    <w:p>
      <w:pPr>
        <w:pStyle w:val="BasicParagraph"/>
        <w:rPr/>
      </w:pPr>
      <w:r>
        <w:rPr/>
        <w:t>ТОК – Тужилаштво за организовани криминал</w:t>
      </w:r>
    </w:p>
    <w:p>
      <w:pPr>
        <w:pStyle w:val="BasicParagraph"/>
        <w:rPr/>
      </w:pPr>
      <w:r>
        <w:rPr/>
        <w:t xml:space="preserve">УНКАК – Конвенција Уједињених нација против корупције </w:t>
      </w:r>
    </w:p>
    <w:p>
      <w:pPr>
        <w:pStyle w:val="BasicParagraph"/>
        <w:rPr/>
      </w:pPr>
      <w:r>
        <w:rPr/>
        <w:t xml:space="preserve">ОЦД – Организација цивилног друштва </w:t>
      </w:r>
    </w:p>
    <w:p>
      <w:pPr>
        <w:pStyle w:val="BasicParagraph"/>
        <w:rPr/>
      </w:pPr>
      <w:r>
        <w:rPr/>
        <w:t>НВО – Невладина организација</w:t>
      </w:r>
    </w:p>
    <w:p>
      <w:pPr>
        <w:pStyle w:val="BasicParagraph"/>
        <w:rPr/>
      </w:pPr>
      <w:r>
        <w:rPr/>
        <w:t xml:space="preserve">УНДП – Програм Уједињених нација за развој </w:t>
      </w:r>
    </w:p>
    <w:p>
      <w:pPr>
        <w:pStyle w:val="BasicParagraph"/>
        <w:rPr/>
      </w:pPr>
      <w:r>
        <w:rPr/>
        <w:t xml:space="preserve">РЈТ – Републичко јавно тужилаштво </w:t>
      </w:r>
    </w:p>
    <w:p>
      <w:pPr>
        <w:pStyle w:val="BasicParagraph"/>
        <w:rPr/>
      </w:pPr>
      <w:r>
        <w:rPr/>
        <w:t xml:space="preserve">ВКС – Врховни касациони суд </w:t>
      </w:r>
    </w:p>
    <w:p>
      <w:pPr>
        <w:pStyle w:val="BasicParagraph"/>
        <w:rPr/>
      </w:pPr>
      <w:r>
        <w:rPr/>
        <w:t xml:space="preserve">МУП – Министарство унутрашњих послова </w:t>
      </w:r>
    </w:p>
    <w:p>
      <w:pPr>
        <w:pStyle w:val="BasicParagraph"/>
        <w:rPr/>
      </w:pPr>
      <w:r>
        <w:rPr/>
        <w:t xml:space="preserve">МП – Министарство надлежно за послове правосуђа </w:t>
      </w:r>
    </w:p>
    <w:p>
      <w:pPr>
        <w:pStyle w:val="BasicParagraph"/>
        <w:rPr/>
      </w:pPr>
      <w:r>
        <w:rPr/>
        <w:t>КАПК – Комисија за акредитацију и проверу квалитета</w:t>
      </w:r>
    </w:p>
    <w:p>
      <w:pPr>
        <w:pStyle w:val="BasicParagraph"/>
        <w:rPr/>
      </w:pPr>
      <w:r>
        <w:rPr/>
        <w:t xml:space="preserve">Повереник – Повереник за информације од јавног значаја и заштиту података о личности </w:t>
      </w:r>
    </w:p>
    <w:p>
      <w:pPr>
        <w:pStyle w:val="BasicParagraph"/>
        <w:rPr/>
      </w:pPr>
      <w:r>
        <w:rPr/>
        <w:t>ЈИПБ – Јединствени идентификациони број</w:t>
      </w:r>
    </w:p>
    <w:p>
      <w:pPr>
        <w:pStyle w:val="BasicParagraph"/>
        <w:rPr/>
      </w:pPr>
      <w:r>
        <w:rPr/>
        <w:t>ЦХЈ – Централна јединица за хармонизацију</w:t>
      </w:r>
    </w:p>
    <w:p>
      <w:pPr>
        <w:pStyle w:val="BasicParagraph"/>
        <w:rPr/>
      </w:pPr>
      <w:r>
        <w:rPr/>
        <w:t>ЈПП – Јавно-приватно партнерство</w:t>
      </w:r>
    </w:p>
    <w:p>
      <w:pPr>
        <w:pStyle w:val="BasicParagraph"/>
        <w:rPr/>
      </w:pPr>
      <w:r>
        <w:rPr/>
        <w:t>ВСС – Високи савет судства</w:t>
      </w:r>
    </w:p>
    <w:p>
      <w:pPr>
        <w:pStyle w:val="BasicParagraph"/>
        <w:rPr/>
      </w:pPr>
      <w:r>
        <w:rPr/>
        <w:t>ДВТ – Државно веће тужилаца</w:t>
      </w:r>
    </w:p>
    <w:p>
      <w:pPr>
        <w:pStyle w:val="BasicParagraph"/>
        <w:rPr/>
      </w:pPr>
      <w:r>
        <w:rPr/>
        <w:t>ПКС – Привредна комора Србије</w:t>
      </w:r>
    </w:p>
    <w:p>
      <w:pPr>
        <w:pStyle w:val="BasicParagraph"/>
        <w:rPr/>
      </w:pPr>
      <w:r>
        <w:rPr/>
        <w:t xml:space="preserve">AFCOS – Организациона јединица за координацију борбе против превара (Anti-fraud coordination service) </w:t>
      </w:r>
    </w:p>
    <w:p>
      <w:pPr>
        <w:pStyle w:val="BasicParagraph"/>
        <w:rPr/>
      </w:pPr>
      <w:r>
        <w:rPr/>
        <w:t>АПР – Агенција за привредне регистре</w:t>
      </w:r>
    </w:p>
    <w:p>
      <w:pPr>
        <w:pStyle w:val="BasicParagraph"/>
        <w:rPr/>
      </w:pPr>
      <w:r>
        <w:rPr/>
        <w:t>РФПИО – Републички фонд за пензијско и инвалидско осигурање</w:t>
      </w:r>
    </w:p>
    <w:p>
      <w:pPr>
        <w:pStyle w:val="BasicParagraph"/>
        <w:rPr/>
      </w:pPr>
      <w:r>
        <w:rPr/>
        <w:t xml:space="preserve">РФЗО – Републички фонд за здравствено осигурање </w:t>
      </w:r>
    </w:p>
    <w:p>
      <w:pPr>
        <w:pStyle w:val="BasicParagraph"/>
        <w:rPr/>
      </w:pPr>
      <w:r>
        <w:rPr/>
        <w:t>НСЗ – Национална служба за запошљавање</w:t>
      </w:r>
    </w:p>
    <w:p>
      <w:pPr>
        <w:pStyle w:val="BasicParagraph"/>
        <w:rPr/>
      </w:pPr>
      <w:r>
        <w:rPr/>
        <w:t>УКП – Управа криминалистичке полиције</w:t>
      </w:r>
    </w:p>
    <w:p>
      <w:pPr>
        <w:pStyle w:val="BasicParagraph"/>
        <w:rPr/>
      </w:pPr>
      <w:r>
        <w:rPr/>
        <w:t>ОКП – Одељење криминалистичке полиције</w:t>
      </w:r>
    </w:p>
    <w:p>
      <w:pPr>
        <w:pStyle w:val="BasicParagraph"/>
        <w:rPr/>
      </w:pPr>
      <w:r>
        <w:rPr/>
        <w:t>ППУ – Подручна полицијска управа</w:t>
      </w:r>
    </w:p>
    <w:p>
      <w:pPr>
        <w:pStyle w:val="BasicParagraph"/>
        <w:rPr/>
      </w:pPr>
      <w:r>
        <w:rPr/>
        <w:t>Медијска стратегија – Стратегија развоја система јавног информисања у Републици Србији („Службени гласник РС”, број 121/12)</w:t>
      </w:r>
    </w:p>
    <w:p>
      <w:pPr>
        <w:pStyle w:val="BasicParagraph"/>
        <w:rPr/>
      </w:pPr>
      <w:r>
        <w:rPr/>
        <w:t>Опште напомене:</w:t>
      </w:r>
    </w:p>
    <w:p>
      <w:pPr>
        <w:pStyle w:val="BasicParagraph"/>
        <w:rPr/>
      </w:pPr>
      <w:r>
        <w:rPr/>
        <w:t>1. Рокови се рачунају од дана објављивања Акционог плана, осим уколико је другачије одређено.</w:t>
      </w:r>
    </w:p>
    <w:p>
      <w:pPr>
        <w:pStyle w:val="BasicParagraph"/>
        <w:rPr/>
      </w:pPr>
      <w:r>
        <w:rPr/>
        <w:t xml:space="preserve">2. Анализа потреба се може односити на запошљавање новог кадра, обуку запослених, набавку простора или опреме, али и на друге неопходне капацитете. У Акционом плану су предвиђене све ове потребе за сваки случај ојачавања капацитета органа власти или носилаца јавних овлашћења. </w:t>
      </w:r>
    </w:p>
    <w:p>
      <w:pPr>
        <w:pStyle w:val="BasicParagraph"/>
        <w:rPr/>
      </w:pPr>
      <w:r>
        <w:rPr/>
        <w:t xml:space="preserve">3. Уколико је према анализи потреба неопходна измена акта о систематизацији радних места, односно запошљавање нових кадрова, потребно је водити рачуна о томе да за давање сагласности за доношење овог акта може бити надлежан други орган власти, па да без његове сагласности није могуће извршити ову активност. </w:t>
      </w:r>
    </w:p>
    <w:p>
      <w:pPr>
        <w:pStyle w:val="BasicParagraph"/>
        <w:rPr/>
      </w:pPr>
      <w:r>
        <w:rPr/>
        <w:t xml:space="preserve">4. Уколико је према анализи потреба неопходно обезбедити опрему, потребно је водити рачуна о томе да за одобравање и спровођење набавке може бити надлежан други орган власти, па да без његовог одобрења или спроведеног поступка набавке није могуће извршити ову активност. Субјект који је у Акционом плану означен у колони „одговорни субјекти” има обавезу да иницира поступак набавке опреме. </w:t>
      </w:r>
    </w:p>
    <w:p>
      <w:pPr>
        <w:pStyle w:val="BasicParagraph"/>
        <w:rPr/>
      </w:pPr>
      <w:r>
        <w:rPr/>
        <w:t xml:space="preserve">5. Субјект назначен у одговарајућој колони је одговоран за иницирање потписивања меморандума о сарадњи, односно образовању радних група, док је одговорност за потписивање меморандума, односно учешће у раду радних група, подељeна између субјеката који меморандум потписују, односно који учествују у раду радних група. </w:t>
      </w:r>
    </w:p>
    <w:p>
      <w:pPr>
        <w:pStyle w:val="BasicParagraph"/>
        <w:rPr/>
      </w:pPr>
      <w:r>
        <w:rPr/>
        <w:t xml:space="preserve">6. Одредница „трајнo” у колони која предвиђа рокове за реализацију активности односи се на активности које се циклично понављају (на пример, спровођење плана обуке) до 2018. године, до када се примењује ова стратегија. У том случају, надзор ће се вршити тако што ће се утврђивати да ли је одговорни субјект за сваку годину важења Стратегије испунио план обуке запослених. </w:t>
      </w:r>
    </w:p>
    <w:p>
      <w:pPr>
        <w:pStyle w:val="BasicParagraph"/>
        <w:rPr/>
      </w:pPr>
      <w:r>
        <w:rPr/>
        <w:t xml:space="preserve">7. Индикатор за спроведену активност обуке обухвата: план обуке извршен по години важења Стратегије; достављене извештаје о реализацији плана обуке; достављене програме и спискове учесника обука и извештаје о евалуацији обука. </w:t>
      </w:r>
    </w:p>
    <w:p>
      <w:pPr>
        <w:pStyle w:val="BasicParagraph"/>
        <w:rPr/>
      </w:pPr>
      <w:r>
        <w:rPr/>
        <w:t xml:space="preserve">8. Када се прикупљање, обрада, складиштење или размена информација тиче података о личности, она се мора уредити законом, односно вршити у складу са законом који уређује заштиту података о личности, а посебно у случају изношења ових података из Србије. </w:t>
      </w:r>
    </w:p>
    <w:p>
      <w:pPr>
        <w:pStyle w:val="CLAN"/>
        <w:rPr/>
      </w:pPr>
      <w:r>
        <w:rPr/>
        <w:t>III. ОБЛАСТИ СТРАТЕГИЈЕ</w:t>
      </w:r>
    </w:p>
    <w:p>
      <w:pPr>
        <w:pStyle w:val="BOLD1"/>
        <w:rPr/>
      </w:pPr>
      <w:r>
        <w:rPr/>
        <w:t>3.1. Политичке активности</w:t>
      </w:r>
    </w:p>
    <w:tbl>
      <w:tblPr>
        <w:tblW w:w="10472" w:type="dxa"/>
        <w:jc w:val="left"/>
        <w:tblInd w:w="-5" w:type="dxa"/>
        <w:tblLayout w:type="fixed"/>
        <w:tblCellMar>
          <w:top w:w="57" w:type="dxa"/>
          <w:left w:w="57" w:type="dxa"/>
          <w:bottom w:w="57" w:type="dxa"/>
          <w:right w:w="57" w:type="dxa"/>
        </w:tblCellMar>
      </w:tblPr>
      <w:tblGrid>
        <w:gridCol w:w="488"/>
        <w:gridCol w:w="1922"/>
        <w:gridCol w:w="1845"/>
        <w:gridCol w:w="780"/>
        <w:gridCol w:w="1209"/>
        <w:gridCol w:w="1241"/>
        <w:gridCol w:w="1183"/>
        <w:gridCol w:w="1804"/>
      </w:tblGrid>
      <w:tr>
        <w:trPr>
          <w:trHeight w:val="214" w:hRule="atLeast"/>
        </w:trPr>
        <w:tc>
          <w:tcPr>
            <w:tcW w:w="10472"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a борбу против корупције у Републици Србији за период од 2013. до 2018. године</w:t>
            </w:r>
          </w:p>
        </w:tc>
      </w:tr>
      <w:tr>
        <w:trPr>
          <w:trHeight w:val="194" w:hRule="atLeast"/>
        </w:trPr>
        <w:tc>
          <w:tcPr>
            <w:tcW w:w="10472"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1. ПОЛИТИЧКЕ АКТИВНОСТИ</w:t>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1</w:t>
            </w:r>
          </w:p>
        </w:tc>
        <w:tc>
          <w:tcPr>
            <w:tcW w:w="19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62"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Отклоњени недостаци у правном оквиру и спровођењу контроле финансирања политичких активности и субјеката</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62"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случајева кршења Закона о финансирању политичких активности смањен за 30% до 2017. године (у односу на 2012. годину). Број правноснажних одлука у прекршајним и кривичним предметима у вези са кршењем Закона о финансирању политичких активности повећан је за 30% до 2017. године у односу на 2012. годину.</w:t>
            </w:r>
          </w:p>
        </w:tc>
      </w:tr>
      <w:tr>
        <w:trPr>
          <w:trHeight w:val="60"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92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1.1</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Закон о финансирању политичких активности тако да се јасно утврде и разграниче обавезе Агенције, ДРИ и других органа у поступку контроле политичких активности и субјеката и прецизно утврде обавезе и механизми за транспарентност финансирања политичких субјеката </w:t>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Нацрт закона о изменама и допунама Закона и доставити Влади</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финансија </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о изменама и допунама Закона достављен Влади </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1.600.000 (информације о најбољим праксама; трошкови јавне расправе) </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радну групу укључити министарство надлежно за послове правосуђа, представнике политичких субјеката, органа локалне самоуправе и аутономних покрајина, Сталну конференцију градова и општина. Узети у обзир аспекте доделе кредита, активности НВО и механизама извештавања Агенције</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9 месеци</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ет Предлог закона о изменама и допунама Закона Народној скупштини</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ародна скупштина</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својен Закон о изменама и допунама Закона</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0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1.2</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Закон о Државној ревизорској институцији тако да се прoграмом ревизије обавезно обухвати ревизија парламентарних политичких странака на републичком нивоу</w:t>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Предлог закона о изменама и допунама Закона и доставити Влади</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лада</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достављен Народној скупштини</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1.600.000 (информације о најбољим праксама; трошкови јавне расправе) </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ародна скупштина</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Закон о изменама и допунама Закона</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0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1.3</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Закон о пореском поступку и пореској администрацији тако да се уведе обавеза директора Пореске управе да у годишњи или ванредни план пореске контроле обавезно уврсти даваоце финансијских средстава и других услуга политичким субјектима у складу са извештајем Агенције о финансирању политичких активности и субјеката</w:t>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Нацрт закона о изменама и допунама Закона и доставити Влади</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црт закона о изменама и допунама Закона достављен Влади</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1.600.000 (информације о најбољим праксама; трошкови јавне расправе) </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ошење Предлога закона о изменама и допунама Закона Народној скупштини</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9 месеци</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ет Предлог закона о изменама и допунама Закона Народној скупштини</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ародна скупштина</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Закон о изменама и допунама Закона</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0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1.4</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јачати капацитете Агенције за борбу против корупције за процес контроле финансирања политичких активности</w:t>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отреба</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 за борбу против корупције</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 потреба</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2.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Изменити систематизацију и запослити одговарајући број стручног кадра у складу са анализом</w:t>
            </w:r>
          </w:p>
        </w:tc>
        <w:tc>
          <w:tcPr>
            <w:tcW w:w="7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15 месеци</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и структура запосленог кадра одговара анализи потреба</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a (По запосленом најмање бруто 50.000)</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 xml:space="preserve">Направити и спроводити план и програм обуке запослених у складу са анализом </w:t>
            </w:r>
          </w:p>
        </w:tc>
        <w:tc>
          <w:tcPr>
            <w:tcW w:w="7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трајно</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пшта напомена број 7 садржи индикаторе обуке </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а и програму обуке (по обуци 300.000)</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Набавити опрему у складу са анализом потреба</w:t>
            </w:r>
          </w:p>
        </w:tc>
        <w:tc>
          <w:tcPr>
            <w:tcW w:w="7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15 месеци</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Достављен извештај о набављеној опреми </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ема анализи потребa </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4.</w:t>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1.5</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јачати капацитете ДРИ за ефикасно спровођење ревизије парламентарних политичких странака</w:t>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отреба</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РИ</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 потреба</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2.</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систематизацију и запослити одговарајући број стручног кадра у складу са анализом</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РИ</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и структура запосленог кадра одговара анализи потреба</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a (По запосленом најмање бруто 50.000)</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и спроводити план и програм обуке запослених у складу са анализом</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ДРИ</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 садржи индикаторе обуке</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а и програму обуке (по обуци 300.000)</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бавити опрему у складу са анализом потреба</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ДРИ</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стављен извештај о набављеној опреми/простору</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ема анализи потребa </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4.</w:t>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1.6</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јачати капацитете свих органа власти који примењују Закон о финансирању политичких активности и друге прописе у овој области и спроводе поступак у случају њиховог кршења</w:t>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списак органа власти који примењују Закон о финансирању политичких активности</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љен списак</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отреба</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ргани власти са списка из прве активности у оквиру ове мере</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 потреба</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2.</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систематизацију и запослити одговарајући број стручног кадра у складу с анализом</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 месеци</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ргани власти са списка из прве активности у оквиру ове мере</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и структура запосленог кадра одговара анализи потреба</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a (По запосленом најмање бруто 50.000)</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и спроводити план и програм обуке запослених у складу с анализом</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ргани власти са списка из прве активности у оквиру ове мере</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 садржи индикаторе обуке</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а и програму обуке (по обуци 300.000)</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бавити опрему у складу с анализом потреба</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 месеци</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стављен извештај о набављеној опреми</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ема анализи потребa </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4. </w:t>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3.1.1.7.</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ити механизме континуиране обуке и информисања политичких субјеката обавезних да поступају по Закону о финансирању политичких активности</w:t>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отреба за обуком</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 месеца</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Агенција </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 потреба за обуком</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2.</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Направити план и програм обуке у складу с анализом потреба</w:t>
            </w:r>
          </w:p>
        </w:tc>
        <w:tc>
          <w:tcPr>
            <w:tcW w:w="7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12 месеци</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на основу анализе</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Спроводити план и програм обуке у складу с анализом</w:t>
            </w:r>
          </w:p>
        </w:tc>
        <w:tc>
          <w:tcPr>
            <w:tcW w:w="7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трајно</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 садржи индикаторе обуке</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а и програму обуке (по обуци 300.000)</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ок се рачуна од ступања на снагу закона из мера 3.1.1.1 и 3.1.1.2 </w:t>
            </w:r>
          </w:p>
        </w:tc>
      </w:tr>
      <w:tr>
        <w:trPr>
          <w:trHeight w:val="60"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1.8.</w:t>
            </w:r>
          </w:p>
        </w:tc>
        <w:tc>
          <w:tcPr>
            <w:tcW w:w="19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тврдити тачност и потуност финансијских извештаја политичких субјеката, поштовање правила о финансирању кампање и спровести одговарајуће санкције и мере у свим утврђеним случајевима кршења закона</w:t>
            </w:r>
          </w:p>
          <w:p>
            <w:pPr>
              <w:pStyle w:val="BasicParagraph"/>
              <w:ind w:hanging="0"/>
              <w:jc w:val="left"/>
              <w:rPr>
                <w:sz w:val="12"/>
                <w:szCs w:val="12"/>
              </w:rPr>
            </w:pPr>
            <w:r>
              <w:rPr>
                <w:sz w:val="12"/>
                <w:szCs w:val="12"/>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ршити потпуну контролу годишњих финансијских извештаја политичких субјеката за 2012. године, упоређивање података са годишњим финансијским извештајима за 2011. године и извештајима о трошковима кампање и извештаја о трошковима изборне кампање из 2012. године</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јављен Извештај о контроли годишњих финансијских извештаја политичких субјеката за 2012. године</w:t>
            </w:r>
          </w:p>
          <w:p>
            <w:pPr>
              <w:pStyle w:val="BasicParagraph"/>
              <w:ind w:hanging="0"/>
              <w:jc w:val="left"/>
              <w:rPr>
                <w:sz w:val="12"/>
                <w:szCs w:val="12"/>
              </w:rPr>
            </w:pPr>
            <w:r>
              <w:rPr>
                <w:sz w:val="12"/>
                <w:szCs w:val="12"/>
              </w:rPr>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потребама</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тврдити циљеве, обим и методологију контроле. Организовати јавну промоцију оба извештаја и дискусију о њиховим налазима</w:t>
            </w:r>
          </w:p>
        </w:tc>
      </w:tr>
    </w:tbl>
    <w:p>
      <w:pPr>
        <w:pStyle w:val="BasicParagraph"/>
        <w:rPr/>
      </w:pPr>
      <w:r>
        <w:rPr/>
      </w:r>
    </w:p>
    <w:p>
      <w:pPr>
        <w:pStyle w:val="BasicParagraph"/>
        <w:rPr/>
      </w:pPr>
      <w:r>
        <w:rPr/>
      </w:r>
    </w:p>
    <w:tbl>
      <w:tblPr>
        <w:tblW w:w="10481" w:type="dxa"/>
        <w:jc w:val="left"/>
        <w:tblInd w:w="-5" w:type="dxa"/>
        <w:tblLayout w:type="fixed"/>
        <w:tblCellMar>
          <w:top w:w="57" w:type="dxa"/>
          <w:left w:w="57" w:type="dxa"/>
          <w:bottom w:w="57" w:type="dxa"/>
          <w:right w:w="57" w:type="dxa"/>
        </w:tblCellMar>
      </w:tblPr>
      <w:tblGrid>
        <w:gridCol w:w="488"/>
        <w:gridCol w:w="1903"/>
        <w:gridCol w:w="1864"/>
        <w:gridCol w:w="782"/>
        <w:gridCol w:w="1212"/>
        <w:gridCol w:w="1239"/>
        <w:gridCol w:w="1182"/>
        <w:gridCol w:w="1811"/>
      </w:tblGrid>
      <w:tr>
        <w:trPr>
          <w:trHeight w:val="201" w:hRule="atLeast"/>
        </w:trPr>
        <w:tc>
          <w:tcPr>
            <w:tcW w:w="10481"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a борбу против корупције у Републици Србији за период од 2013. до 2018. године</w:t>
            </w:r>
          </w:p>
        </w:tc>
      </w:tr>
      <w:tr>
        <w:trPr>
          <w:trHeight w:val="217" w:hRule="atLeast"/>
        </w:trPr>
        <w:tc>
          <w:tcPr>
            <w:tcW w:w="10481"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1. ПОЛИТИЧКЕ АКТИВНОСТИ</w:t>
            </w:r>
          </w:p>
        </w:tc>
      </w:tr>
      <w:tr>
        <w:trPr>
          <w:trHeight w:val="194"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2</w:t>
            </w:r>
          </w:p>
        </w:tc>
        <w:tc>
          <w:tcPr>
            <w:tcW w:w="19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90"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Отклоњени недостаци у правном оквиру и ојачани капацитети у области превенције сукоба интереса, контроле имовине и прихода јавних функционера.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90"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већан број контрола у раду управе, у складу са Законом о Агенцији за борбу против корупције и другим релевантним законима (пораст од 30% у односу на почетну вредност у 2012. години).</w:t>
            </w:r>
          </w:p>
        </w:tc>
      </w:tr>
      <w:tr>
        <w:trPr>
          <w:trHeight w:val="60"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90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2.1</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Закон о Агенцији за борбу против корупције тако да се разграниче и јасно регулишу појмови кумулације функција (спречавање вршења више јавних функција које су међусобно у сукобу интереса) и сукоба интереса (отклањање приватног интереса у вршењу јавних овлашћења) </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 закона о изменама и допунама Закона којим се јасно дефинише појам кумулације функција, поступка за спречавање обављања више од једне јавне функције, законских изузетака, појам функционера, његова права и обавезе, као и обавеза доношења подзаконског акта који садржи каталог јавних функција. Поред наведеног, Нацртом закона регулисати и појам сукоба интереса, дефинисати забрањена понашања функционера у смислу забране сукоба приватног интереса са јавним интересом</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црт закона о изменама и допунама Закона достављен Влади</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1.600.000 (информације о најбољим праксама; трошкови јавне расправе) </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иликом израде консултовати Агенцију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ошење Предлога закона изменама и допунама Закона Народној скупштини</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 Народној скупштини</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7 месеци</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ародна скупштина</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својен Закон о изменама и допунама Закона</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1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2.2</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 подзаконски акт који садржи каталог јавних функција</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формити радну групу ради израде подзаконског акта </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9 месеци</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Агенција </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 подзаконски акт који садржи каталог јавних функција</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бавезно учешће МП и НВО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и подзаконски акт</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2.3</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Закон о Агенцији за борбу против корупције тако да се прошири круг обвезника за достављање извештаја о имовини, података за контролу извештаја о имовини и приходима, као и овласти Агенција да врши ванредне провере имовине и поступа по анонимним пријавама</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 о изменама и допунама Закона, тако да се прошири круг повезаних лица, да се прецизно одреди која лица улазе у проширени круг повезаних лица за која је функционер обавезан да поднесе извештај о имовини и приходима и да се за та лица законом уреди обавеза, као и одговорност, да све потребне информације и документе лично доставе Агенцији за борбу против корупције.</w:t>
            </w:r>
          </w:p>
          <w:p>
            <w:pPr>
              <w:pStyle w:val="BasicParagraph"/>
              <w:ind w:hanging="0"/>
              <w:jc w:val="left"/>
              <w:rPr>
                <w:sz w:val="12"/>
                <w:szCs w:val="12"/>
              </w:rPr>
            </w:pPr>
            <w:r>
              <w:rPr>
                <w:sz w:val="12"/>
                <w:szCs w:val="12"/>
              </w:rPr>
              <w:t>Потребно је и да се прошири обавеза достављања докумената и информација и на банке, финансијске организације и привредна друштва и предвиди обавеза подношења ванредног извештаја у одређеним околностима, као и овлашћење Агенције да врши ванредне провере имовине, ван годишњег плана провере, као и да поступа по анонимним пријавама</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равосуђе</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црт о изменама и допунама Закона достављен Влади</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1.600.000 (информације о најбољим праксама; трошкови јавне расправе) </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иликом израде консултовати Агенцију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ошење Предлога закона о изменама и допунама Закона Народној скупштини</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 Народној скупштини</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ародна скупштина</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својен Закон о изменама и допунама Закона</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1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2.4</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ити ефикасну инфраструктуру за сарадњу Агенције за борбу против корупције и надлежних институција, ради провере података у достављеним извештајима о имовини и приходима</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анализу о томе који су подаци неопходни за ефикасну контролу имовине и прихода функционера и које институције располажу тим подацима </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ршена анализа података неопходних за ефикасну контролу имовине и прихода функционера и надлежних институција</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2. и 8.</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тписати меморандуме о сарадњи Агенције и надлежних институција које располажу потребним подацима, којима се утврђује начин сарадње и одређују контакт особе (тимови) који ће бити у обавези да у року доставе Агенцији тражене податке</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тписан меморандуми о сарадњи Агенције са надлежним институцијама које располажу потребним подацима </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5. и 8.</w:t>
            </w:r>
          </w:p>
          <w:p>
            <w:pPr>
              <w:pStyle w:val="BasicParagraph"/>
              <w:ind w:hanging="0"/>
              <w:jc w:val="left"/>
              <w:rPr>
                <w:sz w:val="12"/>
                <w:szCs w:val="12"/>
              </w:rPr>
            </w:pPr>
            <w:r>
              <w:rPr>
                <w:sz w:val="12"/>
                <w:szCs w:val="12"/>
              </w:rPr>
              <w:t> </w:t>
            </w:r>
            <w:r>
              <w:rPr>
                <w:sz w:val="12"/>
                <w:szCs w:val="12"/>
              </w:rPr>
              <w:t>Размена података о личности између надлежних институција мора бити уређена законом</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могућити ауторизованом лицу у Агенцији да има приступ подацима Пореске управе о ЈИПБ у обиму потребном за контролу података имовинских картица и финансирања политичких странака, а у складу са „принципом најмање привилегије” што значи да лице може и сме да има приступ само оним подацима који су му апсолутно неопходни за обављање послова из његовог делокруга рада</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 након успостављања система ЈИПБ</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реска управа</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Агенција има приступ бази ЈИПБ у обиму потребном за контролу података имовинских картица и финансирања политичких странака </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анализом</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ктивност се може остварити тек након увођења система ЈИПБ (види: 3.2.1.2).</w:t>
            </w:r>
          </w:p>
          <w:p>
            <w:pPr>
              <w:pStyle w:val="BasicParagraph"/>
              <w:ind w:hanging="0"/>
              <w:jc w:val="left"/>
              <w:rPr>
                <w:sz w:val="12"/>
                <w:szCs w:val="12"/>
              </w:rPr>
            </w:pPr>
            <w:r>
              <w:rPr>
                <w:sz w:val="12"/>
                <w:szCs w:val="12"/>
              </w:rPr>
              <w:t>Општа напомена број 8.</w:t>
            </w:r>
          </w:p>
          <w:p>
            <w:pPr>
              <w:pStyle w:val="BasicParagraph"/>
              <w:ind w:hanging="0"/>
              <w:jc w:val="left"/>
              <w:rPr>
                <w:sz w:val="12"/>
                <w:szCs w:val="12"/>
              </w:rPr>
            </w:pPr>
            <w:r>
              <w:rPr>
                <w:sz w:val="12"/>
                <w:szCs w:val="12"/>
              </w:rPr>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2.5</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ршити едукацију запослених у јавној управи/ политичких странака о примени нових одредаба у вези са превенцијом сукоба интереса и контролом имовине</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и направити план и програм обуке запослених у складу с анализом</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на основу анализе</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1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Cпроводити план и програм обуке запослених у складу с анализом</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 садржи индикаторе обуке</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рограму обуке (по обуци 300.000)</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Набавити опрему у складу с анализом потреба</w:t>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трајно</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стављен извештај о набављеној опреми</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ема анализи потребa </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4.</w:t>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2.6</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ити проактивни приступ контролисања извештаја о имовини и приходима функционера и преиспитивања постојања сукоба интереса</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систематизацију Агенције тако да се повећа број и структура звања извршилаца у оквиру организационих јединица које се баве контролом извештаја о имовини и приходима и решавањем сукоба интереса</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12 месеци </w:t>
            </w:r>
          </w:p>
          <w:p>
            <w:pPr>
              <w:pStyle w:val="BasicParagraph"/>
              <w:ind w:hanging="0"/>
              <w:jc w:val="left"/>
              <w:rPr>
                <w:sz w:val="12"/>
                <w:szCs w:val="12"/>
              </w:rPr>
            </w:pPr>
            <w:r>
              <w:rPr>
                <w:sz w:val="12"/>
                <w:szCs w:val="12"/>
              </w:rPr>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длежни одбор Народне скупштине</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snapToGrid w:val="false"/>
              <w:ind w:hanging="0"/>
              <w:jc w:val="left"/>
              <w:rPr>
                <w:sz w:val="12"/>
                <w:szCs w:val="12"/>
              </w:rPr>
            </w:pPr>
            <w:r>
              <w:rPr>
                <w:sz w:val="12"/>
                <w:szCs w:val="12"/>
              </w:rPr>
            </w:r>
          </w:p>
          <w:p>
            <w:pPr>
              <w:pStyle w:val="BasicParagraph"/>
              <w:ind w:hanging="0"/>
              <w:jc w:val="left"/>
              <w:rPr>
                <w:sz w:val="12"/>
                <w:szCs w:val="12"/>
              </w:rPr>
            </w:pPr>
            <w:r>
              <w:rPr>
                <w:sz w:val="12"/>
                <w:szCs w:val="12"/>
              </w:rPr>
              <w:t xml:space="preserve">Измењена систематизација </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послити нови кадар у складу са измењеном систематизацијом</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и структура запосленог новог кадра одговара измењеној систематизацији</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a (По запосленом најмање бруто 50.000)</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већати број поступака контроле извештаја и преиспитивања постојања сукоба интереса покренутих по службеној дужности </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поступака контроле извештаја и преиспитивања постојања сукоба интереса покренутих по службеној дужности повећан у односу на претходну годину</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2.7</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кампању за информисање јавности о примени одредаба Закона о Агенцији за борбу против корупције</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кампање</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рограм и план кампање</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ок се рачуна од ступања на снагу Закона о изменама и допунама Закона о Агенцији за борбу против корупције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кампању у складу са планом и програмом</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 месеци</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pacing w:val="-1"/>
                <w:sz w:val="12"/>
                <w:szCs w:val="12"/>
              </w:rPr>
            </w:pPr>
            <w:r>
              <w:rPr>
                <w:spacing w:val="-1"/>
                <w:sz w:val="12"/>
                <w:szCs w:val="12"/>
              </w:rPr>
              <w:t>Достављен извештај о спроведеној кампањи</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5.000.000</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pPr>
      <w:r>
        <w:rPr/>
      </w:r>
    </w:p>
    <w:p>
      <w:pPr>
        <w:pStyle w:val="BasicParagraph"/>
        <w:rPr/>
      </w:pPr>
      <w:r>
        <w:rPr/>
      </w:r>
    </w:p>
    <w:tbl>
      <w:tblPr>
        <w:tblW w:w="10464" w:type="dxa"/>
        <w:jc w:val="left"/>
        <w:tblInd w:w="-5" w:type="dxa"/>
        <w:tblLayout w:type="fixed"/>
        <w:tblCellMar>
          <w:top w:w="57" w:type="dxa"/>
          <w:left w:w="57" w:type="dxa"/>
          <w:bottom w:w="57" w:type="dxa"/>
          <w:right w:w="57" w:type="dxa"/>
        </w:tblCellMar>
      </w:tblPr>
      <w:tblGrid>
        <w:gridCol w:w="479"/>
        <w:gridCol w:w="1912"/>
        <w:gridCol w:w="1866"/>
        <w:gridCol w:w="780"/>
        <w:gridCol w:w="1207"/>
        <w:gridCol w:w="1228"/>
        <w:gridCol w:w="1191"/>
        <w:gridCol w:w="1801"/>
      </w:tblGrid>
      <w:tr>
        <w:trPr>
          <w:trHeight w:val="207" w:hRule="atLeast"/>
        </w:trPr>
        <w:tc>
          <w:tcPr>
            <w:tcW w:w="10464"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4" w:hRule="atLeast"/>
        </w:trPr>
        <w:tc>
          <w:tcPr>
            <w:tcW w:w="10464"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1. ПОЛИТИЧКЕ АКТИВНОСТИ</w:t>
            </w:r>
          </w:p>
        </w:tc>
      </w:tr>
      <w:tr>
        <w:trPr>
          <w:trHeight w:val="6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3</w:t>
            </w:r>
          </w:p>
        </w:tc>
        <w:tc>
          <w:tcPr>
            <w:tcW w:w="19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73"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Усвојен и примењен делотворан законски оквир којим се регулише лобирање и учешће јавности у поступку доношења прописа</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73"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ојен Закон којим се регулише лобирање. До краја 2017. године, код 70% усвојених закона, одлука скупштине територијалне аутономије и јединица локалних самоуправе, јавне расправе су спроведене у складу са Правилником који регулише организовање и спровођење јавних расправа </w:t>
            </w:r>
          </w:p>
        </w:tc>
      </w:tr>
      <w:tr>
        <w:trPr>
          <w:trHeight w:val="60"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91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3.1</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ити механизме којима би се заинтересованим странама и јавности омогућило учешће у поступку доношења прописа на свим нивоима власти</w:t>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анализу постојећег правног оквира са препорукама ради утврђивања могућности за унапређење учешћа јавности у поступцима доношења прописа </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дбор за уставна питања и законодавство Народне скупштине</w:t>
            </w:r>
          </w:p>
          <w:p>
            <w:pPr>
              <w:pStyle w:val="BasicParagraph"/>
              <w:ind w:hanging="0"/>
              <w:jc w:val="left"/>
              <w:rPr>
                <w:sz w:val="12"/>
                <w:szCs w:val="12"/>
              </w:rPr>
            </w:pPr>
            <w:r>
              <w:rPr>
                <w:sz w:val="12"/>
                <w:szCs w:val="12"/>
              </w:rPr>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 о спроведеној анализи</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ису потребни</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себно кроз измене Закона о Народној скупштини, Закона о државној управи, Закона о локалној самоуправи, Закона о заштитнику грађана, Закона о Народној банци и Закона о референдуму и народној иницијативи</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предлоге закона о изменама и допунама закона Народној скупштини, на основу извршене анализе</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дговорни субјекти у складу са препорукама анализе</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е закона о изменама и допунама закона поднети Народној скупштини</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ису потребни</w:t>
            </w:r>
          </w:p>
        </w:tc>
        <w:tc>
          <w:tcPr>
            <w:tcW w:w="18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ити законе о изменама и допунама закона</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1 месец</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својени закони о изменама и допунама закона</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ису потребни</w:t>
            </w:r>
          </w:p>
        </w:tc>
        <w:tc>
          <w:tcPr>
            <w:tcW w:w="18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напредити Статут/Пословник јединица локалних самоуправа</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7 месеци</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седници скупштина јединица локалне самоуправе</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напређени статути, односно пословници јединица локалне самоуправе</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ису потребни</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стварити сарадњу са Сталном конференцијом градова и општина </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ојити измене и допуне Пословника Владе којима се прецизирају критеријуми и начин одржавања јавне расправе </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 месеца од доношења закона</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предлог измена и допуна Пословника Владе</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ису потребни</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и пропис којим се ближе уређује организовање и спровођење јавних расправа</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 месеца од доношења закона</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лада</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 пропис</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ису потребни</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3.2</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ити закон којим се регулише лобирање и приступ јавности свим информацијама о лобирању у органима јавне власти</w:t>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Нацрт Закона и доставити Влади</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спољне и унутрашње трговине и телекомуникације</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црт Закона достављен Влади</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1.600.000 (информације о најбољим праксама; трошкови јавне расправе) </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радној групи учествују представници Министарства надлежног за послове државне управе и Агенције </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поднети Предлог Закона Народној скупштини </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поднет Народној скупштини</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Закона </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0 месеци</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Усвојен Закон </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3.3</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измена и допуна Закона о Агенцији за борбу против корупције и Пословника Владе, како би се утврдила обавеза Владе да даје предлоге закона на мишљење Агенцији, као и да мишљење (уколико је достављено у року од 10 дана) приложи уз Предлог закона приликом достављања Народној скупштини</w:t>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 закона о изменама и допунама Закона</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о изменама и допунама Закона достављен Влади </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1.600.000 (информације о најбољим праксама; трошкови јавне расправе) </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ети Предлог закона о изменама и допунама Закона Народној скупштини</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 Народној скупштини</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7 месеци</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својен Закон о изменама и допунама Закона</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Пословник Владе у складу са Законом</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1 месец</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нете измене у Пословник Владе </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3.4</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кампању за информисање јавности о механизмима учешћа у поступку доношења прописа на свим нивоима</w:t>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рограм и план кампање</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локалне самоуправе</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рограм и план кампање</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ису потребни</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ограм и план кампање направити у сарадњи са Народном скупштином, Сталном конференцијом градова и општина и заинтересованим организацијама цивилног друштва</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кампању према плану и програму</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локалне самоуправе</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ампања спроведена према плану и програму; извештај о спроведеној кампањи</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5.000.000</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стварити сарадњу са Сталном конференцијом општина и градова и ОЦД </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485"/>
        <w:gridCol w:w="1909"/>
        <w:gridCol w:w="1863"/>
        <w:gridCol w:w="771"/>
        <w:gridCol w:w="1202"/>
        <w:gridCol w:w="1209"/>
        <w:gridCol w:w="1200"/>
        <w:gridCol w:w="1839"/>
      </w:tblGrid>
      <w:tr>
        <w:trPr>
          <w:trHeight w:val="222"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210"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1. ПОЛИТИЧКЕ АКТИВНОСТИ</w:t>
            </w:r>
          </w:p>
        </w:tc>
      </w:tr>
      <w:tr>
        <w:trPr>
          <w:trHeight w:val="194"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4.</w:t>
            </w:r>
          </w:p>
        </w:tc>
        <w:tc>
          <w:tcPr>
            <w:tcW w:w="19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84"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Утврђени јасни критеријуми за предлагање, избор и разрешење, као и вредновање резултата рада директора јавних предузећа</w:t>
            </w:r>
          </w:p>
        </w:tc>
      </w:tr>
      <w:tr>
        <w:trPr>
          <w:trHeight w:val="6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84"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Анализе према методи случајног узорка (Агенције, Савета, ОЦД, итд.) показују да органи јавне власти доследно примењују усвојене критеријуме и процедуре приликом избора, разрешења и вредновања рада директора јавних предузећа.</w:t>
            </w:r>
          </w:p>
        </w:tc>
      </w:tr>
      <w:tr>
        <w:trPr>
          <w:trHeight w:val="60" w:hRule="atLeast"/>
        </w:trPr>
        <w:tc>
          <w:tcPr>
            <w:tcW w:w="48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90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7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4.1</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Изменити Закон о јавним предузећима тако да се утврде јасни објективни критеријуми за избор, разрешење и начин вредновања рада директора на свим нивоима власти, као и да се уведу механизми одговорности за доследно спровођење ових критеријума</w:t>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а закона о изменама и допунама Закона тако да се утврде јасни и објективни критеријуми на основу којих надлежно министарство предлаже комисији кандидата, као и критеријуми на основу којих комисија врши коначну селекцију кандидата који су испунили све прописане услове. Поред тога, утврдити објективне критеријуме за вредновање рада и разрешење директора</w:t>
            </w:r>
          </w:p>
        </w:tc>
        <w:tc>
          <w:tcPr>
            <w:tcW w:w="7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24 месеца</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ривреду</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црт закона о изменама и допунама Закона достављен Влади</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1.600.000 (информације о најбољим праксама; трошкови јавне расправе) </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зиром да се ради о новом Закону, ефекти на корупцију се могу боље сагледати тек након одређеног периода примене Закона. Из тог разлога, остављен је дужи рок како би се размотрила и унела искуства произашла из примене Закона.</w:t>
            </w:r>
          </w:p>
        </w:tc>
      </w:tr>
      <w:tr>
        <w:trPr>
          <w:trHeight w:val="6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на основу извршене анализе </w:t>
            </w:r>
          </w:p>
        </w:tc>
        <w:tc>
          <w:tcPr>
            <w:tcW w:w="7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6 месеци</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Влада </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Предлог закона о изменама и допунама Закона поднет Народној скупштини</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ису потребни</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Закона о изменама и допунама </w:t>
            </w:r>
          </w:p>
        </w:tc>
        <w:tc>
          <w:tcPr>
            <w:tcW w:w="7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8 месеци</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ародна скупштина</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Усвојен Закон о изменама и допунама </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ису потребни</w:t>
            </w:r>
          </w:p>
        </w:tc>
        <w:tc>
          <w:tcPr>
            <w:tcW w:w="183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490"/>
        <w:gridCol w:w="1907"/>
        <w:gridCol w:w="1863"/>
        <w:gridCol w:w="793"/>
        <w:gridCol w:w="1199"/>
        <w:gridCol w:w="1262"/>
        <w:gridCol w:w="1188"/>
        <w:gridCol w:w="1776"/>
      </w:tblGrid>
      <w:tr>
        <w:trPr>
          <w:trHeight w:val="195"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1 ПОЛИТИЧКЕ АКТИВНОСТИ</w:t>
            </w:r>
          </w:p>
        </w:tc>
      </w:tr>
      <w:tr>
        <w:trPr>
          <w:trHeight w:val="60"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5.</w:t>
            </w:r>
          </w:p>
        </w:tc>
        <w:tc>
          <w:tcPr>
            <w:tcW w:w="19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Усвојени покрајински и локални акциони планови за борбу против корупције чије спровођење надзиру стална радна тела покрајинских, односно локалних скупштина </w:t>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Доследно спровођење закључака покрајинских и локалних скупштина донетих на основу годишњих извештаја сталних радних тела скупштине о спровођењу покрајинских и локалних акционих планова за борбу против корупције </w:t>
            </w:r>
          </w:p>
        </w:tc>
      </w:tr>
      <w:tr>
        <w:trPr>
          <w:trHeight w:val="60" w:hRule="atLeast"/>
        </w:trPr>
        <w:tc>
          <w:tcPr>
            <w:tcW w:w="4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90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9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77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5.1</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моделе акционог плана за борбу против корупције за јединице локалне самоуправе и аутономне покрајине</w:t>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ршити анализу појавних облика корупције на нивоу локалне самоуправе и аутономних покрајина</w:t>
            </w:r>
          </w:p>
        </w:tc>
        <w:tc>
          <w:tcPr>
            <w:tcW w:w="7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Агенција </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дена анализа и дефинисани најчешћи појавни облици корупције на нивоу локалне самоуправе и аутономне покрајине</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онсултовати ОЦД, Сталну конференцију градова и општина, експерте у овој области.</w:t>
            </w:r>
          </w:p>
          <w:p>
            <w:pPr>
              <w:pStyle w:val="BasicParagraph"/>
              <w:ind w:hanging="0"/>
              <w:jc w:val="left"/>
              <w:rPr>
                <w:sz w:val="12"/>
                <w:szCs w:val="12"/>
              </w:rPr>
            </w:pPr>
            <w:r>
              <w:rPr>
                <w:sz w:val="12"/>
                <w:szCs w:val="12"/>
              </w:rPr>
              <w:t>Модели представљају стандардизацију захтева које могу да испуне све јединице локалне самоуправе и аутономне покрајине. Модели треба да садрже мере, процедуру и критеријуме за избор чланова у скупштинског тела</w:t>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моделе акционог плана за борбу против корупције на нивоу локалне самоуправе и аутономних покрајина</w:t>
            </w:r>
          </w:p>
        </w:tc>
        <w:tc>
          <w:tcPr>
            <w:tcW w:w="7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Агенција </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и модели акционог плана за борбу против корупције на нивоу локалне самоуправе и аутономне покрајине</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5.2</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купштине аутономних покрајина и јединица локалне самоуправе усвојиле су акциони план за борбу против корупције за аутономне покрајине и јединице локалне самоуправе и образовале стално радно тело скупштине надлежно да прати спровођење покрајинског и локалног акционог плана за борбу против корупције</w:t>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предлог акционог плана за борбу против корупције на нивоу локалне самоуправе и аутономних покрајина</w:t>
            </w:r>
          </w:p>
        </w:tc>
        <w:tc>
          <w:tcPr>
            <w:tcW w:w="7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0 месеци</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челници управа свих јединица локалних самоуправа и Влада аутономних покрајина </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акциони план за борбу против корупције на нивоу локалне самоуправе и аутономних покрајина, на основу модела који је израдила Агенција</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7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зети у обзир моделе који је израдила Агенција.</w:t>
            </w:r>
          </w:p>
          <w:p>
            <w:pPr>
              <w:pStyle w:val="BasicParagraph"/>
              <w:ind w:hanging="0"/>
              <w:jc w:val="left"/>
              <w:rPr>
                <w:sz w:val="12"/>
                <w:szCs w:val="12"/>
              </w:rPr>
            </w:pPr>
            <w:r>
              <w:rPr>
                <w:sz w:val="12"/>
                <w:szCs w:val="12"/>
              </w:rPr>
              <w:t>Консултовати Сталну конференцију градова и општина и ОЦД</w:t>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ојити акциони план за борбу против корупције и оформити радна тела при скупштини јединице локалне самоуправе и скупштини АП </w:t>
            </w:r>
          </w:p>
        </w:tc>
        <w:tc>
          <w:tcPr>
            <w:tcW w:w="7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 месеци</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седници свих општина и градоначе</w:t>
            </w:r>
          </w:p>
          <w:p>
            <w:pPr>
              <w:pStyle w:val="BasicParagraph"/>
              <w:ind w:hanging="0"/>
              <w:jc w:val="left"/>
              <w:rPr>
                <w:sz w:val="12"/>
                <w:szCs w:val="12"/>
              </w:rPr>
            </w:pPr>
            <w:r>
              <w:rPr>
                <w:sz w:val="12"/>
                <w:szCs w:val="12"/>
              </w:rPr>
              <w:t>лници Влада аутономних покрајина</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акциони план за борбу против корупције и основано радно тело при скупштини јединице локалне самоуправе и скупштини аутономних покрајина</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7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5.3</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ршити едукацију одборника/покрајинских посланика (чланова сталног радног тела, али и других) и службеника локалне и покрајинске администрације, о антикорупцијским механизмима, начину и значају надзора над спровођењем покрајинског и локалног акционог плана за борбу против корупције</w:t>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w:t>
            </w:r>
          </w:p>
        </w:tc>
        <w:tc>
          <w:tcPr>
            <w:tcW w:w="7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седници свих општина и градоначелници и Влада аутономних покрајина</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ису потребни</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стварити сарадњу са Агенцијом, Сталном конференцијом општина и градова (у домену локалне самоуправе) и ОЦД</w:t>
            </w:r>
          </w:p>
        </w:tc>
      </w:tr>
      <w:tr>
        <w:trPr>
          <w:trHeight w:val="1146"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Спроводити план и програм обуке</w:t>
            </w:r>
          </w:p>
        </w:tc>
        <w:tc>
          <w:tcPr>
            <w:tcW w:w="7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трајно</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 садржи индикаторе обуке</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планом и програмом обуке (по обуци 300.000 дин)</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1.5.4</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кампању за информисање грађана о механизмима покрајинског и локалног акционог плана за борбу против корупције</w:t>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рограм и план кампање</w:t>
            </w:r>
          </w:p>
        </w:tc>
        <w:tc>
          <w:tcPr>
            <w:tcW w:w="7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Агенција </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рограм и план кампање</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Нису потребни </w:t>
            </w:r>
          </w:p>
        </w:tc>
        <w:tc>
          <w:tcPr>
            <w:tcW w:w="177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провести кампању према плану и програму </w:t>
            </w:r>
          </w:p>
        </w:tc>
        <w:tc>
          <w:tcPr>
            <w:tcW w:w="7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ампања спроведена према плану и програму; извештај о спроведеној кампањи</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10.000.000</w:t>
            </w:r>
          </w:p>
        </w:tc>
        <w:tc>
          <w:tcPr>
            <w:tcW w:w="17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стварити сарадњу са Сталном конференцијом општина и градова и ОЦД</w:t>
            </w:r>
          </w:p>
        </w:tc>
      </w:tr>
    </w:tbl>
    <w:p>
      <w:pPr>
        <w:pStyle w:val="BasicParagraph"/>
        <w:rPr/>
      </w:pPr>
      <w:r>
        <w:rPr/>
      </w:r>
    </w:p>
    <w:p>
      <w:pPr>
        <w:pStyle w:val="BasicParagraph"/>
        <w:rPr/>
      </w:pPr>
      <w:r>
        <w:rPr/>
      </w:r>
    </w:p>
    <w:p>
      <w:pPr>
        <w:pStyle w:val="BOLD1"/>
        <w:rPr/>
      </w:pPr>
      <w:r>
        <w:rPr>
          <w:rStyle w:val="Bold"/>
          <w:b w:val="false"/>
          <w:bCs w:val="false"/>
        </w:rPr>
        <w:t>3.2. Јавне финансије</w:t>
      </w:r>
    </w:p>
    <w:p>
      <w:pPr>
        <w:pStyle w:val="ITALIK1"/>
        <w:rPr/>
      </w:pPr>
      <w:r>
        <w:rPr/>
        <w:t>3.2.1. Јавни приходи</w:t>
      </w:r>
    </w:p>
    <w:tbl>
      <w:tblPr>
        <w:tblW w:w="10478" w:type="dxa"/>
        <w:jc w:val="left"/>
        <w:tblInd w:w="-5" w:type="dxa"/>
        <w:tblLayout w:type="fixed"/>
        <w:tblCellMar>
          <w:top w:w="57" w:type="dxa"/>
          <w:left w:w="57" w:type="dxa"/>
          <w:bottom w:w="57" w:type="dxa"/>
          <w:right w:w="57" w:type="dxa"/>
        </w:tblCellMar>
      </w:tblPr>
      <w:tblGrid>
        <w:gridCol w:w="585"/>
        <w:gridCol w:w="1806"/>
        <w:gridCol w:w="1855"/>
        <w:gridCol w:w="689"/>
        <w:gridCol w:w="1317"/>
        <w:gridCol w:w="1272"/>
        <w:gridCol w:w="1174"/>
        <w:gridCol w:w="1780"/>
      </w:tblGrid>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21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2 ЈАВНЕ ФИНАНСИЈЕ</w:t>
            </w:r>
          </w:p>
        </w:tc>
      </w:tr>
      <w:tr>
        <w:trPr>
          <w:trHeight w:val="6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1.1.</w:t>
            </w:r>
          </w:p>
        </w:tc>
        <w:tc>
          <w:tcPr>
            <w:tcW w:w="18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8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 </w:t>
            </w:r>
            <w:r>
              <w:rPr>
                <w:rStyle w:val="Bold"/>
                <w:sz w:val="12"/>
                <w:szCs w:val="12"/>
              </w:rPr>
              <w:t>Систем е-Порези у потупности је развијен и подаци се редовно ажурирају</w:t>
            </w:r>
          </w:p>
        </w:tc>
      </w:tr>
      <w:tr>
        <w:trPr>
          <w:trHeight w:val="6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8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оценат пореских пријава поднетих путем е- Порези система износи 95% од укупно поднетих пореских пријава</w:t>
            </w:r>
          </w:p>
        </w:tc>
      </w:tr>
      <w:tr>
        <w:trPr>
          <w:trHeight w:val="60" w:hRule="atLeast"/>
        </w:trPr>
        <w:tc>
          <w:tcPr>
            <w:tcW w:w="58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80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5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31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78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1.1.1</w:t>
            </w:r>
          </w:p>
          <w:p>
            <w:pPr>
              <w:pStyle w:val="BasicParagraph"/>
              <w:ind w:hanging="0"/>
              <w:jc w:val="left"/>
              <w:rPr>
                <w:sz w:val="12"/>
                <w:szCs w:val="12"/>
              </w:rPr>
            </w:pPr>
            <w:r>
              <w:rPr>
                <w:sz w:val="12"/>
                <w:szCs w:val="12"/>
              </w:rPr>
            </w:r>
          </w:p>
          <w:p>
            <w:pPr>
              <w:pStyle w:val="BasicParagraph"/>
              <w:ind w:hanging="0"/>
              <w:jc w:val="left"/>
              <w:rPr>
                <w:sz w:val="12"/>
                <w:szCs w:val="12"/>
              </w:rPr>
            </w:pPr>
            <w:r>
              <w:rPr>
                <w:sz w:val="12"/>
                <w:szCs w:val="12"/>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јачати капацитете Пореске управе за ефикасно спровођење система е-Порези</w:t>
            </w:r>
          </w:p>
          <w:p>
            <w:pPr>
              <w:pStyle w:val="BasicParagraph"/>
              <w:ind w:hanging="0"/>
              <w:jc w:val="left"/>
              <w:rPr>
                <w:sz w:val="12"/>
                <w:szCs w:val="12"/>
              </w:rPr>
            </w:pPr>
            <w:r>
              <w:rPr>
                <w:sz w:val="12"/>
                <w:szCs w:val="12"/>
              </w:rPr>
            </w:r>
          </w:p>
          <w:p>
            <w:pPr>
              <w:pStyle w:val="BasicParagraph"/>
              <w:ind w:hanging="0"/>
              <w:jc w:val="left"/>
              <w:rPr>
                <w:sz w:val="12"/>
                <w:szCs w:val="12"/>
              </w:rPr>
            </w:pPr>
            <w:r>
              <w:rPr>
                <w:sz w:val="12"/>
                <w:szCs w:val="12"/>
              </w:rPr>
            </w:r>
          </w:p>
        </w:tc>
        <w:tc>
          <w:tcPr>
            <w:tcW w:w="185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анализу потреба </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 потреба</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2.</w:t>
            </w:r>
          </w:p>
        </w:tc>
      </w:tr>
      <w:tr>
        <w:trPr>
          <w:trHeight w:val="6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Запослити кадрове у складу са анализом потреба</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24 месеца</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и структура запосленог кадра одговара анализи потреба</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 складу са анализом потреба (по запосленом најмање бруто 50.000)</w:t>
            </w:r>
          </w:p>
        </w:tc>
        <w:tc>
          <w:tcPr>
            <w:tcW w:w="1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w:t>
            </w:r>
          </w:p>
        </w:tc>
      </w:tr>
      <w:tr>
        <w:trPr>
          <w:trHeight w:val="6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 запослених у складу са анализом потреба и приручнике с упутствима</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p>
            <w:pPr>
              <w:pStyle w:val="BasicParagraph"/>
              <w:ind w:hanging="0"/>
              <w:jc w:val="left"/>
              <w:rPr>
                <w:sz w:val="12"/>
                <w:szCs w:val="12"/>
              </w:rPr>
            </w:pPr>
            <w:r>
              <w:rPr>
                <w:sz w:val="12"/>
                <w:szCs w:val="12"/>
              </w:rPr>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запослених на основу анализе потреба; израђени и одштампани приручници с упутствима</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w:t>
            </w:r>
          </w:p>
        </w:tc>
        <w:tc>
          <w:tcPr>
            <w:tcW w:w="1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Спровести план и програм обуке запослених</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трајно</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 складу са програмом (по обуци 300.000)</w:t>
            </w:r>
          </w:p>
        </w:tc>
        <w:tc>
          <w:tcPr>
            <w:tcW w:w="1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5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езбедити потребне техничке услове и опрему у складу са претходно извршеном анализом потреба</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3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реска управа, Министарство надлежно за послове финансија</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бавка потребних техничких услова и опреме у складу је са претходно извршеном анализом потреба</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У складу са анализом потреба </w:t>
            </w:r>
          </w:p>
        </w:tc>
        <w:tc>
          <w:tcPr>
            <w:tcW w:w="1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4. </w:t>
            </w:r>
          </w:p>
        </w:tc>
      </w:tr>
      <w:tr>
        <w:trPr>
          <w:trHeight w:val="6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1.1.2</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провести кампању ради информисаности грађана о постојању, функционисању и начину употребе система е-Порези </w:t>
            </w:r>
          </w:p>
        </w:tc>
        <w:tc>
          <w:tcPr>
            <w:tcW w:w="185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рограм и план кампање</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Министарство надлежно за послове финансија</w:t>
            </w:r>
          </w:p>
          <w:p>
            <w:pPr>
              <w:pStyle w:val="BasicParagraph"/>
              <w:ind w:hanging="0"/>
              <w:jc w:val="left"/>
              <w:rPr>
                <w:sz w:val="12"/>
                <w:szCs w:val="12"/>
              </w:rPr>
            </w:pPr>
            <w:r>
              <w:rPr>
                <w:sz w:val="12"/>
                <w:szCs w:val="12"/>
              </w:rPr>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рограм и план кампање</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Нису потребни </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Спровести кампању према плану и програму</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трајно</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ампања спроведена према плану и програму; извештај о спроведеној кампањи</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5.000.000</w:t>
            </w:r>
          </w:p>
        </w:tc>
        <w:tc>
          <w:tcPr>
            <w:tcW w:w="1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5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1.1.3</w:t>
            </w:r>
          </w:p>
        </w:tc>
        <w:tc>
          <w:tcPr>
            <w:tcW w:w="18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безбедити редовно уношење и ажурирање података </w:t>
            </w:r>
          </w:p>
        </w:tc>
        <w:tc>
          <w:tcPr>
            <w:tcW w:w="185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редовну контролу ажурирања података, функционисања система и отклањања евентуалних техничких недостатака</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3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реска управа</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контрола исправности и тачности система е-Порези Извештаји о спроведеним контролама</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60.000 месечно (Трошкови одржавања система)</w:t>
            </w:r>
          </w:p>
        </w:tc>
        <w:tc>
          <w:tcPr>
            <w:tcW w:w="1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8. </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575"/>
        <w:gridCol w:w="1814"/>
        <w:gridCol w:w="1871"/>
        <w:gridCol w:w="765"/>
        <w:gridCol w:w="1205"/>
        <w:gridCol w:w="1193"/>
        <w:gridCol w:w="1202"/>
        <w:gridCol w:w="1853"/>
      </w:tblGrid>
      <w:tr>
        <w:trPr>
          <w:trHeight w:val="20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2 ЈАВНЕ ФИНАНСИЈЕ</w:t>
            </w:r>
          </w:p>
        </w:tc>
      </w:tr>
      <w:tr>
        <w:trPr>
          <w:trHeight w:val="6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1.2.</w:t>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 </w:t>
            </w:r>
            <w:r>
              <w:rPr>
                <w:rStyle w:val="Bold"/>
                <w:sz w:val="12"/>
                <w:szCs w:val="12"/>
              </w:rPr>
              <w:t>Успостављен правни и институционални оквир за спровођење система јединственог идентификационог пореског броја за физичка и правна лица</w:t>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Број издатих јединствених идентификационих пореских бројева </w:t>
            </w:r>
          </w:p>
        </w:tc>
      </w:tr>
      <w:tr>
        <w:trPr>
          <w:trHeight w:val="60" w:hRule="atLeast"/>
        </w:trPr>
        <w:tc>
          <w:tcPr>
            <w:tcW w:w="57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1.2.1</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ити закон којим се регулише систем јединственог идентификационог пореског броја</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евиденција о особама и личном дохотку и моделу повезивања путем ЈИПБ</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финансија </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8.</w:t>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Закон у складу са анализом</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достављен Влади </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оменат почетка примене закона ускладити са мером 3.2.1.2.2. која подразумева стручно усавршавање запослених о новим решењима до почетка примене закона   </w:t>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ети Предлог Закона Народној скупштини</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6 месеци</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поднет Народној скупштини</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ојити Закон </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8 месеци</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својен Закон</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1.2.2</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ршити стручно усавршавање запослених о новим решењима закона до почетка његове примене</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 запослених и приручнике са упутствима</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 почетка примене закона</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реска управа </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запослених на основу препорука анализе потреба; израђени и одштампани приручници с упутствима</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Спроводити план обуке запослених и поделити приручнике са упутствима</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У складу са програмом </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1.2.3</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кампање за информисање грађана о ЈИПБ</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рограм и план кампање</w:t>
            </w:r>
          </w:p>
        </w:tc>
        <w:tc>
          <w:tcPr>
            <w:tcW w:w="76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реска управ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рограм и план кампање</w:t>
            </w:r>
          </w:p>
        </w:tc>
        <w:tc>
          <w:tcPr>
            <w:tcW w:w="120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кампању према плану и програму</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реска управ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ампања спроведена према плану и програму; извештај о спроведеној кампањи</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5.000.000</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1.2.4</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Закон којим се уређује спречавање сукоба интереса у јавној управи допунити одредбама о начину употребе ЈИПБ </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модел употребе ЈИПБ ради контроле имовинских картица службеника јавне управе и јавних функционера</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модел за коришћење ЈИПБ у поступку контроле имовинских картица</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израду модела укључити Пореску управу и Агенцију. Координисати са мером 3.2.1.2.1 (и са доношењем Закона о сукобу интереса)</w:t>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Нацрт закона о изменама и допунама Закона</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2 месеца </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о изменама и допунама Закона достављен Влади </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Рок за реализацију активности рачуна се од момента ступања на снагу закона којим се регулише ЈИПБ и он </w:t>
            </w:r>
          </w:p>
          <w:p>
            <w:pPr>
              <w:pStyle w:val="BasicParagraph"/>
              <w:ind w:hanging="0"/>
              <w:jc w:val="left"/>
              <w:rPr>
                <w:sz w:val="12"/>
                <w:szCs w:val="12"/>
              </w:rPr>
            </w:pPr>
            <w:r>
              <w:rPr>
                <w:sz w:val="12"/>
                <w:szCs w:val="12"/>
              </w:rPr>
              <w:t>може бити подложан промени због времена усвајања ових закона</w:t>
            </w:r>
          </w:p>
          <w:p>
            <w:pPr>
              <w:pStyle w:val="BasicParagraph"/>
              <w:ind w:hanging="0"/>
              <w:jc w:val="left"/>
              <w:rPr>
                <w:sz w:val="12"/>
                <w:szCs w:val="12"/>
              </w:rPr>
            </w:pPr>
            <w:r>
              <w:rPr>
                <w:sz w:val="12"/>
                <w:szCs w:val="12"/>
              </w:rPr>
            </w:r>
          </w:p>
          <w:p>
            <w:pPr>
              <w:pStyle w:val="BasicParagraph"/>
              <w:ind w:hanging="0"/>
              <w:jc w:val="left"/>
              <w:rPr>
                <w:sz w:val="12"/>
                <w:szCs w:val="12"/>
              </w:rPr>
            </w:pPr>
            <w:r>
              <w:rPr>
                <w:sz w:val="12"/>
                <w:szCs w:val="12"/>
              </w:rPr>
              <w:t>Општа напомена број 1.</w:t>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ети Предлог закона о изменама и допунама Закона Народној скупштини</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3 месеца </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ет Предлог закона о изменама и допунама Закона Народној скупштини</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ити Закон о изменама и допунама Закона</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4 месеца </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својен Закон о изменама и допунама Закона</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1.2.5</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Закон о финансирању политичких активности тако да се регулише начин употребе ЈИПБ у поступку пореске контроле даваоца финансијских и других услуга политичким субјектима</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модел употребе ЈИПБ ради пореске контроле даваоца финансијских и других услуга политичким субјектима</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љен правни оквир за коришћење ЈИПБ у поступку контроле имовинских картица</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израду модела укључити Пореску управу и Агенцију. Координисати са мером 3.2.1.2.1</w:t>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 закона о изменама и допунама Закона</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2 месеца </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о изменама и допунама Закона достављен Влади </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ок за реализацију активности рачуна се од момента ступања на снагу закона којим се регулише ЈИПБ </w:t>
            </w:r>
          </w:p>
          <w:p>
            <w:pPr>
              <w:pStyle w:val="BasicParagraph"/>
              <w:ind w:hanging="0"/>
              <w:jc w:val="left"/>
              <w:rPr>
                <w:sz w:val="12"/>
                <w:szCs w:val="12"/>
              </w:rPr>
            </w:pPr>
            <w:r>
              <w:rPr>
                <w:sz w:val="12"/>
                <w:szCs w:val="12"/>
              </w:rPr>
              <w:t> </w:t>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ети Предлог закона о изменама и допунама Закона Народној скупштини</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3 месеца </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ет Предлог закона о изменама и допунама Закона Народној скупштини</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4 месеца </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својен Закон о изменама и допунама Закона</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ок за реализацију активности рачуна се од момента ступања на снагу закона којим се регулише ЈИПБ </w:t>
            </w:r>
          </w:p>
        </w:tc>
      </w:tr>
      <w:tr>
        <w:trPr>
          <w:trHeight w:val="6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1.2.6</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ршити едукацију о употреби ЈИПБ за проверу имовинских картица и даваоца услуга политичким субјектима</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правити програм и план обуке и приручнике </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 почетка примене Закона</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реска управ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израђени приручници</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Спроводити програм и план и поделити приручнике са упутствима</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 складу са програмом (по обуци 300.000)</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 потреби, обуку спроводити и након ступања на снагу закона</w:t>
            </w:r>
          </w:p>
        </w:tc>
      </w:tr>
    </w:tbl>
    <w:p>
      <w:pPr>
        <w:pStyle w:val="BasicParagraph"/>
        <w:rPr>
          <w:rStyle w:val="Italik"/>
        </w:rPr>
      </w:pPr>
      <w:r>
        <w:rPr/>
      </w:r>
    </w:p>
    <w:p>
      <w:pPr>
        <w:pStyle w:val="BasicParagraph"/>
        <w:rPr>
          <w:rStyle w:val="Italik"/>
        </w:rPr>
      </w:pPr>
      <w:r>
        <w:rPr/>
      </w:r>
    </w:p>
    <w:tbl>
      <w:tblPr>
        <w:tblW w:w="10478" w:type="dxa"/>
        <w:jc w:val="left"/>
        <w:tblInd w:w="-5" w:type="dxa"/>
        <w:tblLayout w:type="fixed"/>
        <w:tblCellMar>
          <w:top w:w="57" w:type="dxa"/>
          <w:left w:w="57" w:type="dxa"/>
          <w:bottom w:w="57" w:type="dxa"/>
          <w:right w:w="57" w:type="dxa"/>
        </w:tblCellMar>
      </w:tblPr>
      <w:tblGrid>
        <w:gridCol w:w="660"/>
        <w:gridCol w:w="1729"/>
        <w:gridCol w:w="1871"/>
        <w:gridCol w:w="762"/>
        <w:gridCol w:w="1208"/>
        <w:gridCol w:w="1193"/>
        <w:gridCol w:w="1202"/>
        <w:gridCol w:w="1853"/>
      </w:tblGrid>
      <w:tr>
        <w:trPr>
          <w:trHeight w:val="24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4"/>
                <w:szCs w:val="14"/>
              </w:rPr>
              <w:t>Акциони план Стратегије за борбу против корупције у Републици Србији за период од 2013. до 2018. године</w:t>
            </w:r>
          </w:p>
        </w:tc>
      </w:tr>
      <w:tr>
        <w:trPr>
          <w:trHeight w:val="22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4"/>
                <w:szCs w:val="14"/>
              </w:rPr>
              <w:t>3.2. ЈАВНЕ ФИНАНСИЈЕ</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3.2.1.3</w:t>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4"/>
                <w:szCs w:val="14"/>
              </w:rPr>
              <w:t>Циљ</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4"/>
                <w:szCs w:val="14"/>
              </w:rPr>
              <w:t>Идентификовани и отклоњени сви недостаци у правном оквиру царинског система који погодују корупцији</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4"/>
                <w:szCs w:val="14"/>
              </w:rPr>
              <w:t>Индикатор циља</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Усвојене измене и допуне правног оквира у области царина садржински одговарају мерама у оквиру овог циља.</w:t>
            </w:r>
          </w:p>
        </w:tc>
      </w:tr>
      <w:tr>
        <w:trPr>
          <w:trHeight w:val="60"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4"/>
                <w:szCs w:val="14"/>
              </w:rPr>
              <w:t>Бр.</w:t>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4"/>
                <w:szCs w:val="14"/>
              </w:rPr>
              <w:t>Мера</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4"/>
                <w:szCs w:val="14"/>
              </w:rPr>
              <w:t xml:space="preserve"> </w:t>
            </w:r>
            <w:r>
              <w:rPr>
                <w:rStyle w:val="Bold"/>
                <w:sz w:val="14"/>
                <w:szCs w:val="14"/>
              </w:rPr>
              <w:t>Активност</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4"/>
                <w:szCs w:val="14"/>
              </w:rPr>
              <w:t xml:space="preserve">Рок </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4"/>
                <w:szCs w:val="14"/>
              </w:rPr>
              <w:t>Одговорни субјекти</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4"/>
                <w:szCs w:val="14"/>
              </w:rPr>
              <w:t xml:space="preserve">Индикатори </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4"/>
                <w:szCs w:val="14"/>
              </w:rPr>
              <w:t xml:space="preserve">Потребни ресурси </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4"/>
                <w:szCs w:val="14"/>
              </w:rPr>
              <w:t>Напомене</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3.2.1.3.1</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Усвојити закон којим се на свеобухватан начин уређује царинска служба</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xml:space="preserve">Израдити и доставити Влади Нацрт Закона </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xml:space="preserve"> </w:t>
            </w:r>
            <w:r>
              <w:rPr>
                <w:sz w:val="14"/>
                <w:szCs w:val="14"/>
              </w:rPr>
              <w:t>6 месеци</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Министарство надлежно за послове финансиј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xml:space="preserve">Нацрт Закона достављен Влади </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1.600.000 (информације о најбољим праксама; трошкови јавне расправе)</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xml:space="preserve">Подношење Предлога Закона Народној скупштини </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9 месеци</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xml:space="preserve">Влада </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Поднет Предлог Закона</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Усвојити Закон</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12 месеци</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Народна скупштин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xml:space="preserve"> </w:t>
            </w:r>
            <w:r>
              <w:rPr>
                <w:sz w:val="14"/>
                <w:szCs w:val="14"/>
              </w:rPr>
              <w:t xml:space="preserve">Усвојен Закон </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3.2.1.3.2</w:t>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Донети или изменити подзаконске прописе тако да буду у складу са законом којим се уређује царинска служба</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Израдити и усвојити подзаконске акте</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6 месеци од усвајања закона којим се уређује царинска служба</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Управа царин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Подзаконски прописи су усклађени са законом којим се уређује царинска служба</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xml:space="preserve">3.2.1.3.3 </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Изменити правни оквир тако да се отклоне уочени недостаци који погодују корупцији</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Израдити анализу прописа на ризике на корупцију у области царина</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36 месеци</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Министарство надлежно за послове финансиј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Израђена анализа прописа у области царина на ризике на корупцију</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1.600.000 (информације о најбољим праксама; трошкови јавне расправе)</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У радној групи обавезно је учешће Управе царина </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Израдити и доставити Влади нацрте закона о изменама и допунама закона у складу са анализом</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xml:space="preserve"> </w:t>
            </w:r>
            <w:r>
              <w:rPr>
                <w:sz w:val="14"/>
                <w:szCs w:val="14"/>
              </w:rPr>
              <w:t>38 месеци</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Министарство надлежно за послове финансиј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xml:space="preserve">Нацрти закона о изменама и допунама закона достављен Влади </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xml:space="preserve">Поднети предлоге закона о изменама и допунама закона Народној скупштини </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39 месеци</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xml:space="preserve">Влада </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Поднети предлози закона о изменама и допунама закона</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xml:space="preserve">Усвојити законе о изменама и допунама закона </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40 месеци</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Народна скупштин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xml:space="preserve"> </w:t>
            </w:r>
            <w:r>
              <w:rPr>
                <w:sz w:val="14"/>
                <w:szCs w:val="14"/>
              </w:rPr>
              <w:t xml:space="preserve">Усвојени закони о изменама и допунама закона </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3.2.1.3.4</w:t>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Донети и изменити подзаконске прописе у складу са анализом и обезбедити њихову доследну примену</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Израдити и усвојити подзаконске прописе</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xml:space="preserve">6 месеци од усвојених измена и допуна закона </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Управа царина, Министарство надлежно за послове финансиј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Подзаконски прописи су усклађени са законима</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Прописати обавезу да се сваки приступ систему и корисничким налозима од стране администратора врши искључиво на основу писменог налога надлежног руководиоца; уговорити дужи временски период којим би службеници који похађају курсеве морали да проведу у радном односу у Управи царина као и одредбу о новчаној накнади у случају кршења обавезе</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3.2.1.3.5</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Извршити едукацију запослених о новим одредбама прописа</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xml:space="preserve">Направити план и програм обуке </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до почетка примене прописа</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Управа царина (Центар за стручно образовање)</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Израђен план и програм обуке запослених</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4"/>
                <w:szCs w:val="14"/>
              </w:rPr>
            </w:pPr>
            <w:r>
              <w:rPr>
                <w:sz w:val="14"/>
                <w:szCs w:val="14"/>
              </w:rPr>
              <w:t>Спроводити план и програм обуке запослених</w:t>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Општа напомена број 7</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xml:space="preserve"> </w:t>
            </w:r>
            <w:r>
              <w:rPr>
                <w:sz w:val="14"/>
                <w:szCs w:val="14"/>
              </w:rPr>
              <w:t xml:space="preserve">У складу са програмом (по обуци 300.000) </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 </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color w:val="000000"/>
              </w:rPr>
            </w:pPr>
            <w:r>
              <w:rPr>
                <w:sz w:val="14"/>
                <w:szCs w:val="14"/>
              </w:rPr>
              <w:t>3</w:t>
            </w:r>
            <w:r>
              <w:rPr>
                <w:sz w:val="14"/>
                <w:szCs w:val="14"/>
                <w:lang w:val="en-US"/>
              </w:rPr>
              <w:t>.</w:t>
            </w:r>
            <w:r>
              <w:rPr>
                <w:sz w:val="14"/>
                <w:szCs w:val="14"/>
              </w:rPr>
              <w:t>2.1.3.6</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asicParagraph"/>
              <w:jc w:val="left"/>
              <w:rPr>
                <w:color w:val="000000"/>
              </w:rPr>
            </w:pPr>
            <w:r>
              <w:rPr>
                <w:sz w:val="14"/>
                <w:szCs w:val="14"/>
              </w:rPr>
              <w:t>Унапредити информациони систем Управе царине</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Израдити анализу потреба са препорукама за запошљавање новог кадра и набавку опреме</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12 месеци</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Управа царин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Израђена анализа потреба са препорукама за запошљавање новог кадра и набавку опреме </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Општа напомена број 2.</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hanging="0"/>
              <w:jc w:val="left"/>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BasicParagraph"/>
              <w:snapToGrid w:val="false"/>
              <w:ind w:hanging="0"/>
              <w:jc w:val="left"/>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Запослити нови кадар у складу са препорукама анализе потреба</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24 месеца</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Управа царин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Број и структура запосленог кадра одговара препорукама анализе потреба</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Запослити нови кадар у складу са препорукама анализе потреба</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Општа напомена број 3.</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Набавити опрему у складу са препорукама анализе потреба</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5 година</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Управа царина</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Опрема набављена у складу с препорукама анализе потреба; достављен извештај о набављеној опреми</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У складу са анализом потреба</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Општа напомена број 4. </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4"/>
                <w:szCs w:val="14"/>
              </w:rPr>
            </w:pPr>
            <w:r>
              <w:rPr>
                <w:sz w:val="14"/>
                <w:szCs w:val="14"/>
              </w:rPr>
              <w:t>Унапредити систем размене информација са царинским службама других земаља</w:t>
            </w:r>
          </w:p>
        </w:tc>
        <w:tc>
          <w:tcPr>
            <w:tcW w:w="7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4"/>
                <w:szCs w:val="14"/>
              </w:rPr>
            </w:pPr>
            <w:r>
              <w:rPr>
                <w:sz w:val="14"/>
                <w:szCs w:val="14"/>
              </w:rPr>
              <w:t>трајно</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Број земаља са којима се размењују информације је унапређен</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У складу са анализом потреба</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rPr>
            </w:pPr>
            <w:r>
              <w:rPr>
                <w:sz w:val="14"/>
                <w:szCs w:val="14"/>
              </w:rPr>
              <w:t>Општа напомена број 8.</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46"/>
        <w:gridCol w:w="1751"/>
        <w:gridCol w:w="1849"/>
        <w:gridCol w:w="751"/>
        <w:gridCol w:w="1233"/>
        <w:gridCol w:w="1213"/>
        <w:gridCol w:w="1191"/>
        <w:gridCol w:w="1844"/>
      </w:tblGrid>
      <w:tr>
        <w:trPr>
          <w:trHeight w:val="22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2. ЈАВНЕ ФИНАНСИЈЕ</w:t>
            </w:r>
          </w:p>
        </w:tc>
      </w:tr>
      <w:tr>
        <w:trPr>
          <w:trHeight w:val="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1.4</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Успостављена ефикасна контрола примене царинских прописа</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истрага на годишњем нивоу које је реализовала организациона јединица за антикорупциону контролу. Број поднетих дисциплинских, прекршајних и кривичних пријава на годишњем нивоу.</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4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1.4.1.</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већати активности ради повећања информисаности грађана о начинима пријављивања корупције у Управи царина</w:t>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ставити са спровођењем програма и кампање, ради информисања грађана о начинима пријављивања корупције у Управи царина</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права царина</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rPr>
              <w:t>Општа напомена број 7</w:t>
            </w:r>
            <w:r>
              <w:rPr>
                <w:sz w:val="12"/>
                <w:szCs w:val="12"/>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5.000.000 годишње</w:t>
            </w:r>
          </w:p>
        </w:tc>
        <w:tc>
          <w:tcPr>
            <w:tcW w:w="18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1.4.2.</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Јачање капацитета Одељења за унутрашњу контролу</w:t>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отреба</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права царина</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 потреба</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2.</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аспоредити стручне кадрове у складу са анализом потреба</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права царина</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аспоређен стручни кадар у броју који одговара анализи потреба</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 складу са систематизацијом (по запосленом најмање бруто 80.000)</w:t>
            </w:r>
          </w:p>
        </w:tc>
        <w:tc>
          <w:tcPr>
            <w:tcW w:w="18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 запослених</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права царина</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запослених</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план и програм обуке запослених</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права царина</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Општа напомена број 7.</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Према потреби (по обуци најмање 300.000)</w:t>
            </w:r>
          </w:p>
        </w:tc>
        <w:tc>
          <w:tcPr>
            <w:tcW w:w="18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4. </w:t>
            </w:r>
          </w:p>
        </w:tc>
      </w:tr>
      <w:tr>
        <w:trPr>
          <w:trHeight w:val="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1.4.3.</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нсталирати видео надзор у царинским испоставама и на граничним прелазима, са централизованим снимачем сигнала у Управи царина и са могућношћу Управе царина да приступа видео надзору на сваком објекту у реалном времену.</w:t>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ити подзаконски пропис који би регулисао видео надзор Управе царина и њених подручних организационих јединица и поступање са прикупљеним подацима у складу са законском заштитом података о личности</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 од ступања на снагу закона којим се уређује царинска служба</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подзаконски пропис који уређује видео надзор</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Општа напомена број 8.</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пилот пројекат инсталирања централизованог видео надзора у појединим царинским испоставама и граничним прелазима</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 месеци</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права царина</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ден пилот пројекат; Достављен извештај о спроведеном пилот пројекту</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 складу са анализом и конфигурацијом царинских испостава и граничних прелаза</w:t>
            </w:r>
          </w:p>
        </w:tc>
        <w:tc>
          <w:tcPr>
            <w:tcW w:w="18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8. </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Инсталирати видео надзор у свим царинским испоставама и граничним прелазима</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60 месеци</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вим царинским испоставама и граничним прелазима инсталиран је видео надзор</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анализом и конфигурацијом царинских испостава и граничних прелаза</w:t>
            </w:r>
          </w:p>
        </w:tc>
        <w:tc>
          <w:tcPr>
            <w:tcW w:w="18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систематизацију, запослити и обучити лица у складу са анализом </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права царина</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Запослен стручни кадар у броју који одговара анализи </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анализом потреба (по обуци најмање 300.000)</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тврдити годишњи план са бројем контрола већим од броја контрола из 2012. године</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права царина</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годишњих контрола</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pPr>
      <w:r>
        <w:rPr/>
      </w:r>
    </w:p>
    <w:p>
      <w:pPr>
        <w:pStyle w:val="BasicParagraph"/>
        <w:rPr/>
      </w:pPr>
      <w:r>
        <w:rPr/>
      </w:r>
    </w:p>
    <w:p>
      <w:pPr>
        <w:pStyle w:val="ITALIK1"/>
        <w:rPr/>
      </w:pPr>
      <w:r>
        <w:rPr/>
        <w:t>3.2.2. Јавни расходи</w:t>
      </w:r>
    </w:p>
    <w:tbl>
      <w:tblPr>
        <w:tblW w:w="10478" w:type="dxa"/>
        <w:jc w:val="left"/>
        <w:tblInd w:w="-5" w:type="dxa"/>
        <w:tblLayout w:type="fixed"/>
        <w:tblCellMar>
          <w:top w:w="57" w:type="dxa"/>
          <w:left w:w="57" w:type="dxa"/>
          <w:bottom w:w="57" w:type="dxa"/>
          <w:right w:w="57" w:type="dxa"/>
        </w:tblCellMar>
      </w:tblPr>
      <w:tblGrid>
        <w:gridCol w:w="646"/>
        <w:gridCol w:w="1743"/>
        <w:gridCol w:w="1854"/>
        <w:gridCol w:w="749"/>
        <w:gridCol w:w="1238"/>
        <w:gridCol w:w="1219"/>
        <w:gridCol w:w="1190"/>
        <w:gridCol w:w="1839"/>
      </w:tblGrid>
      <w:tr>
        <w:trPr>
          <w:trHeight w:val="199"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2 ЈАВНЕ ФИНАНСИЈЕ</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1</w:t>
            </w:r>
          </w:p>
        </w:tc>
        <w:tc>
          <w:tcPr>
            <w:tcW w:w="17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Унапређено учешће јавности у праћењу трошења буџетских средстава</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ограмским буџетирањем на свим нивоима власти омогућено транспарентно трошење буџетских средстава.</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4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1.1</w:t>
            </w:r>
          </w:p>
        </w:tc>
        <w:tc>
          <w:tcPr>
            <w:tcW w:w="17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љени механизми за прелазак са линијског на програмско буџетирање на свим нивоима власти</w:t>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методологију за програмско буџетирање засновану на примерима добре праксе</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12 месеци </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методологија заснована на примерима добре праксе</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нформације о најбољим праксама; најмање 1.600.000</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коном о буџетском систему прописано је да ће програмско буџетирање бити усвојено до 2015. године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годишњи извештаја о томе да ли се закон, односно одлуке о буџету на свим нивоима власти доносе по систему програмског буџетирања</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годишње, почев од 2015. године</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 министарства надлежног за послове финансија садржи податке о томе да ли се закон/одлуке о буџету на свим нивоима власти доносе по систему програмског буџетирања</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3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правити план и програм обуке за представнике корисника буџета и приручнике с упутствима </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 почетка примене закона</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финансија </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запослених на основу препорука анализе потреба; израђени и одштампани приручници са упутствима</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правити план и програм обуке за представнике корисника буџета и приручнике са упутствима </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ок се рачуна од 2015. године</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план обуке и поделити приручнике с упутствима</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 почетка примене закона</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финансија </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 планом обуке (по обуци 300.000)</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4.</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1.2</w:t>
            </w:r>
          </w:p>
        </w:tc>
        <w:tc>
          <w:tcPr>
            <w:tcW w:w="17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Јавно објављивање годишњег извештаја о раду буџетске инспекције који се подносе Народној скупштини </w:t>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Годишњи извештај објављује се на веб-презентацији</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годишње</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Министарство надлежно за послове финансија</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јављени годишњи извештаји доступни су грађанима</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3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1.3</w:t>
            </w:r>
          </w:p>
        </w:tc>
        <w:tc>
          <w:tcPr>
            <w:tcW w:w="17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поставити електронски систем за праћење јавне потрошње из државног буџета од стране народних посланика </w:t>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отреба</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 месеца</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p>
            <w:pPr>
              <w:pStyle w:val="BasicParagraph"/>
              <w:ind w:hanging="0"/>
              <w:jc w:val="left"/>
              <w:rPr>
                <w:sz w:val="12"/>
                <w:szCs w:val="12"/>
              </w:rPr>
            </w:pPr>
            <w:r>
              <w:rPr>
                <w:sz w:val="12"/>
                <w:szCs w:val="12"/>
              </w:rPr>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 потреба</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2.</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аспоредити стручне кадрове у складу са анализом потребе</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аспоређен стручни кадар у броју који одговара анализи потреба</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 складу са систематизацијом (по запосленом најмање бруто 30.000)</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провести пројекат за успостављање електронског система </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 о спроведеном пројекту</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анализом потреба</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мати у виду да је пројектом УНДП предвиђено успостављање електронског система за праћење јавне потрошње из државног буџета од стране народних посланика (реализација се очекује до 2015.)</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 запослених</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0 месеци</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запослених</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3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план и програм обуке запослених</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 почетка примене електронског система</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Према потреби (по обуци најмање 300.000)</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4.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1.4</w:t>
            </w:r>
          </w:p>
        </w:tc>
        <w:tc>
          <w:tcPr>
            <w:tcW w:w="17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ити механизме за увођење ефикасне контроле сврсисходности и одговорности за трошење јавних средстава</w:t>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вршити анализу прописа који уређују сврсисходност и одговорност за трошење јавних средстава </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Министарство надлежно за послове финансија</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дена анализа</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звати у радну групу представнике буџетске инспекције, ДРИ, Управе за јавне набавке, итд.</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е закона о изменама и допунама закона у складу с анализом</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Министарство надлежно за послове финансија </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и закона о изменама и допунама закона достављени Влади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1.600.000 (информације о најбољим праксама; трошкови јавне расправе) </w:t>
            </w:r>
          </w:p>
        </w:tc>
        <w:tc>
          <w:tcPr>
            <w:tcW w:w="183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7 месеци</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Предлози закона о изменама и допунама закона поднети Народној скупштини</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3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закона о изменама и допунама закона </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9 месеци</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ародна скупштина</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Усвојени закони о изменама и допунама закона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3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1.5</w:t>
            </w:r>
          </w:p>
        </w:tc>
        <w:tc>
          <w:tcPr>
            <w:tcW w:w="17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љена потпуна евиденција о имовини у јавној својини и њеним корисницима</w:t>
            </w:r>
          </w:p>
          <w:p>
            <w:pPr>
              <w:pStyle w:val="BasicParagraph"/>
              <w:ind w:hanging="0"/>
              <w:jc w:val="left"/>
              <w:rPr>
                <w:sz w:val="12"/>
                <w:szCs w:val="12"/>
              </w:rPr>
            </w:pPr>
            <w:r>
              <w:rPr>
                <w:sz w:val="12"/>
                <w:szCs w:val="12"/>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редовно ажурирати потпуне евиденције о имовини у јавној својини и њеним корисницима и њено објављивање</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p>
            <w:pPr>
              <w:pStyle w:val="BasicParagraph"/>
              <w:ind w:hanging="0"/>
              <w:jc w:val="left"/>
              <w:rPr>
                <w:sz w:val="12"/>
                <w:szCs w:val="12"/>
              </w:rPr>
            </w:pPr>
            <w:r>
              <w:rPr>
                <w:sz w:val="12"/>
                <w:szCs w:val="12"/>
              </w:rPr>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публичка дирекција за имовину</w:t>
            </w:r>
          </w:p>
          <w:p>
            <w:pPr>
              <w:pStyle w:val="BasicParagraph"/>
              <w:ind w:hanging="0"/>
              <w:jc w:val="left"/>
              <w:rPr>
                <w:sz w:val="12"/>
                <w:szCs w:val="12"/>
              </w:rPr>
            </w:pPr>
            <w:r>
              <w:rPr>
                <w:sz w:val="12"/>
                <w:szCs w:val="12"/>
              </w:rPr>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љена и објављена потпуна евиденција о евиденције о имовини у јавној својини и њеним корисницима</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потребама</w:t>
            </w:r>
          </w:p>
        </w:tc>
        <w:tc>
          <w:tcPr>
            <w:tcW w:w="183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испитати конверзије права коришћења на неизграђеном и изграђеном земљишту у државној својини и прелазак у право јавне својине у корист Републике Србије, аутономне покрајине и јединице локалне самоуправе</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публичка дирекција за имовину</w:t>
            </w:r>
          </w:p>
          <w:p>
            <w:pPr>
              <w:pStyle w:val="BasicParagraph"/>
              <w:ind w:hanging="0"/>
              <w:jc w:val="left"/>
              <w:rPr>
                <w:sz w:val="12"/>
                <w:szCs w:val="12"/>
              </w:rPr>
            </w:pPr>
            <w:r>
              <w:rPr>
                <w:sz w:val="12"/>
                <w:szCs w:val="12"/>
              </w:rPr>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вештај о броју и резултату спроведених преиспитивања конверзије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потребама</w:t>
            </w:r>
          </w:p>
        </w:tc>
        <w:tc>
          <w:tcPr>
            <w:tcW w:w="183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46"/>
        <w:gridCol w:w="1751"/>
        <w:gridCol w:w="1843"/>
        <w:gridCol w:w="737"/>
        <w:gridCol w:w="1249"/>
        <w:gridCol w:w="1214"/>
        <w:gridCol w:w="1190"/>
        <w:gridCol w:w="1848"/>
      </w:tblGrid>
      <w:tr>
        <w:trPr>
          <w:trHeight w:val="23"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202"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2 ЈАВНЕ ФИНАНСИЈЕ</w:t>
            </w:r>
          </w:p>
        </w:tc>
      </w:tr>
      <w:tr>
        <w:trPr>
          <w:trHeight w:val="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3.2.2.2. </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Доследна примена Закона о јавним набавкама и успостављена евиденција о поступању надлежних органа поводом неправилности утврђених у њиховим извештајима</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бим и врста неправилности утврђених у извештајима надлежних контролних и регулаторних тела.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896"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2.1</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hanging="0"/>
              <w:jc w:val="left"/>
              <w:rPr>
                <w:sz w:val="12"/>
                <w:szCs w:val="12"/>
              </w:rPr>
            </w:pPr>
            <w:r>
              <w:rPr>
                <w:sz w:val="12"/>
                <w:szCs w:val="12"/>
              </w:rPr>
            </w:r>
          </w:p>
          <w:p>
            <w:pPr>
              <w:pStyle w:val="BasicParagraph"/>
              <w:ind w:hanging="0"/>
              <w:jc w:val="left"/>
              <w:rPr>
                <w:sz w:val="12"/>
                <w:szCs w:val="12"/>
              </w:rPr>
            </w:pPr>
            <w:r>
              <w:rPr>
                <w:sz w:val="12"/>
                <w:szCs w:val="12"/>
              </w:rPr>
            </w:r>
          </w:p>
          <w:p>
            <w:pPr>
              <w:pStyle w:val="BasicParagraph"/>
              <w:ind w:hanging="0"/>
              <w:jc w:val="left"/>
              <w:rPr>
                <w:sz w:val="12"/>
                <w:szCs w:val="12"/>
              </w:rPr>
            </w:pPr>
            <w:r>
              <w:rPr>
                <w:sz w:val="12"/>
                <w:szCs w:val="12"/>
              </w:rPr>
              <w:t>Ажурирати Стратегију развоја јавних набавки у Републици Србији полазећи од актуелних промена регулаторног и институционалног оквира</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Влади Предлог измена и допуна Стратегије развоја јавних набавки у Републици Србији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едлог измена и допуна Стратегије развоја јавних набавки у Републици Србији достављен Влади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з учешће Управе за јавне набавке</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измена и допуна Стратегије развоја јавних набавки у Републици Србији на Влади</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8 месеци</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је усвојила измене и допуне Стратегије развоја јавних набавки у Републици Србији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2.2</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ефинисати критеријуме и методе за утврђивање сврсисходности јавних набавки и одговорности уколико се утврди несврсисходност</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Доношење подзаконских прописа којима се успостављају јасни критеријуми и методе за процену сврсисходности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права за јавне набавке</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и подзаконски прописи</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2.3</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ипремити модел интерног плана за спречавање корупције у јавним набавкама који ће користити наручиоци приликом израде својих интерних планова</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ипремити и усвојити модел</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права за јавне набавке</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модел интерног плана за спречавање корупције</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2.4</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ипремљен модел за доношење интерних аката наручилаца којим ће се прецизно уредити поступак јавне набавке, укључујући евидентирање сваке предузете радње и утврђивање личне одговорности за исправност поступања</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ипремити и усвојити модел</w:t>
            </w:r>
          </w:p>
          <w:p>
            <w:pPr>
              <w:pStyle w:val="BasicParagraph"/>
              <w:ind w:hanging="0"/>
              <w:jc w:val="left"/>
              <w:rPr>
                <w:sz w:val="12"/>
                <w:szCs w:val="12"/>
              </w:rPr>
            </w:pPr>
            <w:r>
              <w:rPr>
                <w:sz w:val="12"/>
                <w:szCs w:val="12"/>
              </w:rPr>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права за јавне набавке</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модел интерног плана за спречавање корупције</w:t>
            </w:r>
          </w:p>
          <w:p>
            <w:pPr>
              <w:pStyle w:val="BasicParagraph"/>
              <w:ind w:hanging="0"/>
              <w:jc w:val="left"/>
              <w:rPr>
                <w:sz w:val="12"/>
                <w:szCs w:val="12"/>
              </w:rPr>
            </w:pPr>
            <w:r>
              <w:rPr>
                <w:sz w:val="12"/>
                <w:szCs w:val="12"/>
              </w:rPr>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2.5</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љена евиденција о поступању надлежних органа поводом неправилности утврђених у извештајима контролних и регулаторних тела</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вести евиденцију о поступању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Евиденција успостављена</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2.6</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ређен поступак евидентирања и извештавања о извршењу уговорних обавеза понуђача </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усвојити подзаконски пропис којим се уређује поступак евидентирања и извршавања уговорних обавеза и јасним задужењем ко ће предузети прописане мере у случају неизвршења уговора од стране понуђач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права за јавне набавке</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 подзаконски пропис</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2.7</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већана транспарентност поступака јавних набавки </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напредити Портал јавних набавки тако да су планови набавки и други релевантни акти и информације о јавним набавкама постали доступни јавности</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права за јавне набавке</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ланови набавки и други релевантни акти и информације о јавним набавкама доступни су јавности преко Портала; извештај Управе за јавне набавке</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2.8</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вођење електронских набавки и електронских лицитација како би се смањио утицај „људског фактора”</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провести анализу изводљивости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права за јавне набавке</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дена анализа изводљивости</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ошкови анализе</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ити електронски систем набавки и лицитациј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 месеци</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права за јавне набавке</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љен електронски систем набавки и лицитација</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јмање 50.000.000</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2.9</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јачати капацитете регулаторним и контролним телима у области јавних набавки, а посебно Управи за јавне набавке имајући у виду нове надлежности утврђене Законом о јавним набавкама</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списак регулаторних и контролних тела у области јавних набавки</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права за јавне набавке </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љен списак регулаторних и контролних тела у области јавних набавки</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отреб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вако тело са листе врши анализу потреба за себе </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ђена анализа потреба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Општа напомена број 2.</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послити стручне кадрове у складу са анализом потребе</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0 месеци</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гулаторна и контролна тела с листе</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и структура запосленог кадра одговара анализи потреба</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систематизацији (по запосленом најмање бруто 50.000)</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 </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 запослених у складу са анализом потреб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гулаторна и контролна тела са листе</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запослених на основу анализе потреба</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ема анализи потребa </w:t>
            </w:r>
          </w:p>
        </w:tc>
        <w:tc>
          <w:tcPr>
            <w:tcW w:w="184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план и програм обуке запослених</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гулаторна и контролна тела са листе</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отребама (по обуци најмање 300.000)</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textAlignment w:val="auto"/>
              <w:rPr>
                <w:color w:val="000000"/>
                <w:lang w:val="bg-BG"/>
              </w:rPr>
            </w:pPr>
            <w:r>
              <w:rPr>
                <w:color w:val="000000"/>
                <w:lang w:val="bg-BG"/>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абавити опрему у складу с препорукама анализе потреб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8 месеци</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гулаторна и контролна тела са листе</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рема набављена у складу са анализом потреба; достављен извештај о набављеној опреми</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a</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4.</w:t>
            </w:r>
          </w:p>
        </w:tc>
      </w:tr>
      <w:tr>
        <w:trPr>
          <w:trHeight w:val="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2.10</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ђење коначних одлука Републичке комисије за заштиту права у поступцима јавних набавки, у свим случајевима</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прописа тако да се успоставе јасне процедуре поступања по одлукама Републичке комисије за заштиту права у поступцима јавних набавки</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њени прописи</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 би требало да садржи и информацију колико број одлука је спроведено</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ћење спровођења одлука Републичке комисије за заштиту права у поступцима јавних набавки</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публичка комисија</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 о раду Републичке комисије за заштиту права у поступцима јавних набавки</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2.11</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едукацију о примени нових решења у области јавних набавки</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 и приручнике са упутствим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0 месеци</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права за јавне набавке </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на основу препорука анализе потреба; израђени и одштампани приручници с упутствима</w:t>
            </w:r>
          </w:p>
        </w:tc>
        <w:tc>
          <w:tcPr>
            <w:tcW w:w="119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иручник би требало да садржи моделе аката који се доносе током поступка јавне набавке, као и примере добре праксе</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ипремити и спроводити план и програм обука и поделити приручнике са упутствим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права за јавне набавке</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пшта напомена број 7.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отребама (по обуци најмање 300.000)</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74"/>
        <w:gridCol w:w="1729"/>
        <w:gridCol w:w="1840"/>
        <w:gridCol w:w="737"/>
        <w:gridCol w:w="1250"/>
        <w:gridCol w:w="1207"/>
        <w:gridCol w:w="1202"/>
        <w:gridCol w:w="1839"/>
      </w:tblGrid>
      <w:tr>
        <w:trPr>
          <w:trHeight w:val="255"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243"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2. ЈАВНЕ ФИНАНСИЈЕ</w:t>
            </w:r>
          </w:p>
        </w:tc>
      </w:tr>
      <w:tr>
        <w:trPr>
          <w:trHeight w:val="194"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3.2.2.3 </w:t>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75"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 </w:t>
            </w:r>
            <w:r>
              <w:rPr>
                <w:rStyle w:val="Bold"/>
                <w:sz w:val="12"/>
                <w:szCs w:val="12"/>
              </w:rPr>
              <w:t>Унапређена сарадња и координација активности на сузбијању корупције између релевантних институција, на свим нивоима власти.</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75"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 xml:space="preserve">Проценат случајева у вези са јавним набавкама процесуираних у оквиру предвиђених рокова увећан је за 30% до краја 2017. године, у односу на 2012. годину </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4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5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3.1</w:t>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напређивање сарадње и координације активности на сузбијању корупције између релевантних институција у области јавних финансија</w:t>
            </w:r>
          </w:p>
        </w:tc>
        <w:tc>
          <w:tcPr>
            <w:tcW w:w="18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тписати меморандум о сарадњи Управе за јавне набавке, Републичке комисије за заштиту права у поступцима јавних набавки, министарства надлежног за послове финансија и привреде, Државне ревизорске институције, Агенције за борбу против корупције, Савета за борбу против корупције и Комисије за заштиту конкуренције</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5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права за јавне набавке</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тписан меморандум</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5.</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3.2</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Обука припадника полиције и јавног тужилаштва у вези са јавним набавкама, ради вођења делотворнијих истрага код кривичних дела, као и обука судија ради ефикаснијег судских поступака у случајевима утврђивања кривичне одговорности из области јавних набавки и обука прекршајних судија ради ефикаснијег вођења поступака за прекршаје из Закона о јавним набавкама </w:t>
            </w:r>
          </w:p>
        </w:tc>
        <w:tc>
          <w:tcPr>
            <w:tcW w:w="18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 запослених и приручнике са упутствим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авосудна академија </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 xml:space="preserve">Израђен план и програм обуке запослених на основу анализе потреба; израђени и одштампани приручници с упутствима </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Спроводити план обуке запослених и поделити приручнике са упутствима</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трајно</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лану и потребама (по обуци најмање 300.000)</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2.3.4</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ити евиденцију о поступању прекршајних судова, тужилаштава и судова опште надлежности на неправилности утврђене у извештајима ДРИ и Управе за јавне набавке</w:t>
            </w:r>
          </w:p>
        </w:tc>
        <w:tc>
          <w:tcPr>
            <w:tcW w:w="18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едукацију запослених у ДРИ и Управи за јавне набавке о обележјима и појавним обележјима коруптивних кривичних дел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5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авосудна академија </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спроведених обука</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отребама (по обуци најмање 300.000)</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РИ и Управа за јавне набавке подносе прекршајне пријаве и достављају своје налазе надлежном тужилаштву</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5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РИ и Управа за јавне набавке</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пријава</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ови уписник о случајевима коруптивних кривичних дела садржи евиденцију о поступању надлежних органа поводом налаза ДРИ и Управе за јавне набавке</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 (од формирања уписника)</w:t>
            </w:r>
          </w:p>
        </w:tc>
        <w:tc>
          <w:tcPr>
            <w:tcW w:w="125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рган власти код којег се води уписник коруптивних кривичних дела</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 о раду</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3.2.2.3.5</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ити ефикасну сарадњу ОЦД и регулаторних, контролних и репресивних органа на превенцији и сузбијању корупције у јавним набавкама</w:t>
            </w:r>
          </w:p>
        </w:tc>
        <w:tc>
          <w:tcPr>
            <w:tcW w:w="18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 и приручник о превенцији и сузбијању корупције у јавним набавкам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5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авосудна академија </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израђени и одштампани приручници;</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w:t>
            </w:r>
          </w:p>
        </w:tc>
        <w:tc>
          <w:tcPr>
            <w:tcW w:w="1839" w:type="dxa"/>
            <w:vMerge w:val="restart"/>
            <w:tcBorders>
              <w:top w:val="single" w:sz="4" w:space="0" w:color="000000"/>
              <w:left w:val="single" w:sz="4" w:space="0" w:color="000000"/>
              <w:right w:val="single" w:sz="4" w:space="0" w:color="000000"/>
            </w:tcBorders>
          </w:tcPr>
          <w:p>
            <w:pPr>
              <w:pStyle w:val="BasicParagraph"/>
              <w:ind w:hanging="0"/>
              <w:jc w:val="left"/>
              <w:rPr>
                <w:sz w:val="12"/>
                <w:szCs w:val="12"/>
              </w:rPr>
            </w:pPr>
            <w:r>
              <w:rPr>
                <w:sz w:val="12"/>
                <w:szCs w:val="12"/>
              </w:rPr>
              <w:t>У сарадњи са Управом за јавне набавке</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провођење специјализованих семинара и радионица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5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отребама (по обуци најмање 300.000)</w:t>
            </w:r>
          </w:p>
        </w:tc>
        <w:tc>
          <w:tcPr>
            <w:tcW w:w="1839"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вођење евиденције о поступању надлежних органа поводом пријава ОЦД у новом уписнику о случајевима коруптивних кривичних дела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5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рган власти код којег се води уписник коруптивних кривичних дела</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писник о случајевима коруптивних кривичних дела садржи евиденцију о поступању надлежних органа поводом пријава ОЦД</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bl>
    <w:p>
      <w:pPr>
        <w:pStyle w:val="BasicParagraph"/>
        <w:rPr/>
      </w:pPr>
      <w:r>
        <w:rPr/>
      </w:r>
    </w:p>
    <w:p>
      <w:pPr>
        <w:pStyle w:val="BasicParagraph"/>
        <w:rPr/>
      </w:pPr>
      <w:r>
        <w:rPr/>
      </w:r>
    </w:p>
    <w:p>
      <w:pPr>
        <w:pStyle w:val="ITALIK1"/>
        <w:rPr/>
      </w:pPr>
      <w:r>
        <w:rPr/>
        <w:t>3.2.3 Јавна интерна финансијска контрола, екстерна ревизија и заштита финансијских интереса ЕУ</w:t>
      </w:r>
    </w:p>
    <w:tbl>
      <w:tblPr>
        <w:tblW w:w="10478" w:type="dxa"/>
        <w:jc w:val="left"/>
        <w:tblInd w:w="-5" w:type="dxa"/>
        <w:tblLayout w:type="fixed"/>
        <w:tblCellMar>
          <w:top w:w="57" w:type="dxa"/>
          <w:left w:w="57" w:type="dxa"/>
          <w:bottom w:w="57" w:type="dxa"/>
          <w:right w:w="57" w:type="dxa"/>
        </w:tblCellMar>
      </w:tblPr>
      <w:tblGrid>
        <w:gridCol w:w="674"/>
        <w:gridCol w:w="1723"/>
        <w:gridCol w:w="1834"/>
        <w:gridCol w:w="737"/>
        <w:gridCol w:w="1258"/>
        <w:gridCol w:w="1199"/>
        <w:gridCol w:w="1217"/>
        <w:gridCol w:w="1836"/>
      </w:tblGrid>
      <w:tr>
        <w:trPr>
          <w:trHeight w:val="223"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2 ЈАВНЕ ФИНАНСИЈЕ</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2.3.1</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Успостављање и развијање система јавне интерне финансијске контроле у јавном сектору на свим нивоима власти</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оценат органа јавне власти који имају јединицу за интерну ревизију која је израдила најмање један извештај увећан је за најмање 50% до краја 2017. године. Просечан број прекршаја органа јавне власти установљених од стране Државне ревизорске институције умањен је за 75% до краја 2017. године</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3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74" w:type="dxa"/>
            <w:vMerge w:val="restart"/>
            <w:tcBorders>
              <w:top w:val="single" w:sz="4" w:space="0" w:color="000000"/>
              <w:left w:val="single" w:sz="4" w:space="0" w:color="000000"/>
              <w:right w:val="single" w:sz="4" w:space="0" w:color="000000"/>
            </w:tcBorders>
          </w:tcPr>
          <w:p>
            <w:pPr>
              <w:pStyle w:val="BasicParagraph"/>
              <w:ind w:hanging="0"/>
              <w:jc w:val="left"/>
              <w:rPr/>
            </w:pPr>
            <w:r>
              <w:rPr>
                <w:sz w:val="12"/>
                <w:szCs w:val="12"/>
              </w:rPr>
              <w:t>3.2.</w:t>
            </w:r>
            <w:r>
              <w:rPr>
                <w:sz w:val="12"/>
                <w:szCs w:val="12"/>
                <w:lang w:val="en-US"/>
              </w:rPr>
              <w:t>3.</w:t>
            </w:r>
            <w:r>
              <w:rPr>
                <w:sz w:val="12"/>
                <w:szCs w:val="12"/>
              </w:rPr>
              <w:t>1.1</w:t>
            </w:r>
          </w:p>
        </w:tc>
        <w:tc>
          <w:tcPr>
            <w:tcW w:w="1723" w:type="dxa"/>
            <w:vMerge w:val="restart"/>
            <w:tcBorders>
              <w:top w:val="single" w:sz="4" w:space="0" w:color="000000"/>
              <w:left w:val="single" w:sz="4" w:space="0" w:color="000000"/>
              <w:right w:val="single" w:sz="4" w:space="0" w:color="000000"/>
            </w:tcBorders>
          </w:tcPr>
          <w:p>
            <w:pPr>
              <w:pStyle w:val="BasicParagraph"/>
              <w:ind w:hanging="0"/>
              <w:jc w:val="left"/>
              <w:rPr>
                <w:sz w:val="12"/>
                <w:szCs w:val="12"/>
              </w:rPr>
            </w:pPr>
            <w:r>
              <w:rPr>
                <w:sz w:val="12"/>
                <w:szCs w:val="12"/>
              </w:rPr>
              <w:t>Законом уредити положај интерних ревизора и обезбедити функционалну и оперативну независност интерне ревизије и дефинисати принципе финансијског управљања и контроле, као и функцију и послове ЦХЈ.</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усклађености постојећих прописа са ЕУ стандардима, упоредним решењима и најбоље праксе</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w:t>
            </w:r>
          </w:p>
        </w:tc>
        <w:tc>
          <w:tcPr>
            <w:tcW w:w="18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Мера се може извршити кроз измене и допуне Закона о буџетском систему или доношењем новог Закона којим се уређује интерна контрола или интерна ревизија, што зависи од резултата анализе усклађености </w:t>
            </w:r>
          </w:p>
        </w:tc>
      </w:tr>
      <w:tr>
        <w:trPr>
          <w:trHeight w:val="60" w:hRule="atLeast"/>
        </w:trPr>
        <w:tc>
          <w:tcPr>
            <w:tcW w:w="674"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3"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 Закон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црт Закона достављен Влади</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трошкови јавне расправе)</w:t>
            </w:r>
          </w:p>
        </w:tc>
        <w:tc>
          <w:tcPr>
            <w:tcW w:w="1836" w:type="dxa"/>
            <w:vMerge w:val="restart"/>
            <w:tcBorders>
              <w:top w:val="single" w:sz="4" w:space="0" w:color="000000"/>
              <w:left w:val="single" w:sz="4" w:space="0" w:color="000000"/>
              <w:right w:val="single" w:sz="4" w:space="0" w:color="000000"/>
            </w:tcBorders>
          </w:tcPr>
          <w:p>
            <w:pPr>
              <w:pStyle w:val="BasicParagraph"/>
              <w:ind w:hanging="0"/>
              <w:jc w:val="left"/>
              <w:rPr>
                <w:sz w:val="12"/>
                <w:szCs w:val="12"/>
              </w:rPr>
            </w:pPr>
            <w:r>
              <w:rPr>
                <w:sz w:val="12"/>
                <w:szCs w:val="12"/>
              </w:rPr>
              <w:t xml:space="preserve">У радну групу укључити ревизоре са најдужим практичним искуством у интерној ревизији. </w:t>
            </w:r>
          </w:p>
        </w:tc>
      </w:tr>
      <w:tr>
        <w:trPr>
          <w:trHeight w:val="60" w:hRule="atLeast"/>
        </w:trPr>
        <w:tc>
          <w:tcPr>
            <w:tcW w:w="674"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3"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ошење Предлога Закона Народној скупштини</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ет Предлог Закона</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6"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Закона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0 месеци</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ојен Закон </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3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3.2.</w:t>
            </w:r>
            <w:r>
              <w:rPr>
                <w:sz w:val="12"/>
                <w:szCs w:val="12"/>
                <w:lang w:val="en-US"/>
              </w:rPr>
              <w:t>3.</w:t>
            </w:r>
            <w:r>
              <w:rPr>
                <w:sz w:val="12"/>
                <w:szCs w:val="12"/>
              </w:rPr>
              <w:t>1.2</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имена прописа у области јавне интерне финансијске контроле у јавном сектору</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астављање годишњег извештаја о томе да ли и који корисници јавних средстава доследно врше своје обавезе доношења планова за спровођење и развој система за финансијско управљање и контролу, одређивања руководиоца задуженог за финансијско управљање и контролу, усвајања интерних аката и процедура везане за финансијску унутрашњу контролу, као и достављања годишњег извештаја Централној јединици за хармонизацију</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годишње</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финансија </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Централна јединица за хармонизацију министарства надлежног за послове финансија израдила је консолидовани годишњи извештај о стању интерне финансијске контроле у јавном сектору у Републици Србији, у коме се види да ли су и који корисници јавних средстава извршили ове своје обавезе</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онсолидовани годишњи извештај о стању интерне финансијске контроле у јавном сектору у Републици Србији објављује се на веб-презентацији Министарства надлежног за послове финансија; Мера се односи на обвезнике дефинисане Законом о буџетском систему</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3.2.</w:t>
            </w:r>
            <w:r>
              <w:rPr>
                <w:sz w:val="12"/>
                <w:szCs w:val="12"/>
                <w:lang w:val="en-US"/>
              </w:rPr>
              <w:t>3.</w:t>
            </w:r>
            <w:r>
              <w:rPr>
                <w:sz w:val="12"/>
                <w:szCs w:val="12"/>
              </w:rPr>
              <w:t>1.3</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јачати капацитете корисника јавних средстава који су успоставили сопствену интерну </w:t>
              <w:br/>
              <w:t>ревизију</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вођење обавезе за кориснике јавних средстава – дефинисаних Законом о буџетском систему, да спроведу процену потребног броја извршилаца (у односу на ризике, сложеност пословања и обим средстава којима корисник јавних средстава управља), да ускладе систематизацију, зараде и број извршилаца с резултатима процене и да о реализацији ових обавеза обавесте Централну јединицу за хармонизацију</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6 месеци од доношења закона </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ЦЈХ </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ведене обавезе за кориснике јавних средстава </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0.000.000</w:t>
            </w:r>
          </w:p>
          <w:p>
            <w:pPr>
              <w:pStyle w:val="BasicParagraph"/>
              <w:ind w:hanging="0"/>
              <w:jc w:val="left"/>
              <w:rPr>
                <w:sz w:val="12"/>
                <w:szCs w:val="12"/>
              </w:rPr>
            </w:pPr>
            <w:r>
              <w:rPr>
                <w:sz w:val="12"/>
                <w:szCs w:val="12"/>
              </w:rPr>
              <w:t>годишње</w:t>
            </w:r>
          </w:p>
        </w:tc>
        <w:tc>
          <w:tcPr>
            <w:tcW w:w="18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ера се односи на обвезнике дефинисане Законом о буџетском систему.</w:t>
            </w:r>
          </w:p>
          <w:p>
            <w:pPr>
              <w:pStyle w:val="BasicParagraph"/>
              <w:ind w:hanging="0"/>
              <w:jc w:val="left"/>
              <w:rPr>
                <w:sz w:val="12"/>
                <w:szCs w:val="12"/>
              </w:rPr>
            </w:pPr>
            <w:r>
              <w:rPr>
                <w:sz w:val="12"/>
                <w:szCs w:val="12"/>
              </w:rPr>
              <w:t>Ускладити зараде и систем награђивања за овлашћене интерне ревизоре у складу са Стратегијом интерне финансијске контроле у јавном сектору РС</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ношење података о извршењу ових обавеза у Консолидовани годишњи извештај о стању интерне финансијске контроле у јавном сектору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 од доношења закона</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ЦЈХ</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онсолидовани годишњи извештај о стању интерне финансијске контроле у јавном сектору у Републици Србији, садржи податке о овим обавезама</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3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правити план и програм обуке интерних ревизора из области које могу бити предмет контроле, као и о начинима деловања у случају откривања значајних неправилности или превара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ЦЈХ </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интерних ревизора</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3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план и програм обуке интерних ревизора из области које могу бити предмет контроле, као и начинима деловања у случају откривања значајних неправилности или превар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ЦЈХ</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0.000.000 динара годишње</w:t>
            </w:r>
          </w:p>
        </w:tc>
        <w:tc>
          <w:tcPr>
            <w:tcW w:w="18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 јавном сектору (министарства, јавна предузећа, установе, агенције, фондови осигурања) је до 31. децембра 2012. године сертификовано 141 интерних ревизора.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3.2.</w:t>
            </w:r>
            <w:r>
              <w:rPr>
                <w:sz w:val="12"/>
                <w:szCs w:val="12"/>
                <w:lang w:val="en-US"/>
              </w:rPr>
              <w:t>3.</w:t>
            </w:r>
            <w:r>
              <w:rPr>
                <w:sz w:val="12"/>
                <w:szCs w:val="12"/>
              </w:rPr>
              <w:t>1.4</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јачати капацитете ЦЈХ</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отреб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финансија </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ђена анализа потреба </w:t>
            </w:r>
          </w:p>
          <w:p>
            <w:pPr>
              <w:pStyle w:val="BasicParagraph"/>
              <w:ind w:hanging="0"/>
              <w:jc w:val="left"/>
              <w:rPr>
                <w:sz w:val="12"/>
                <w:szCs w:val="12"/>
              </w:rPr>
            </w:pPr>
            <w:r>
              <w:rPr>
                <w:sz w:val="12"/>
                <w:szCs w:val="12"/>
              </w:rPr>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2.</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Запослити стручне кадрове у складу са анализом потребе</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30 месеци</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и структура запосленог кадра одговара анализи потреба</w:t>
            </w:r>
          </w:p>
          <w:p>
            <w:pPr>
              <w:pStyle w:val="BasicParagraph"/>
              <w:ind w:hanging="0"/>
              <w:jc w:val="left"/>
              <w:rPr>
                <w:sz w:val="12"/>
                <w:szCs w:val="12"/>
              </w:rPr>
            </w:pPr>
            <w:r>
              <w:rPr>
                <w:sz w:val="12"/>
                <w:szCs w:val="12"/>
              </w:rPr>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систематизацији (по запосленом најмање бруто 50.000)</w:t>
            </w:r>
          </w:p>
        </w:tc>
        <w:tc>
          <w:tcPr>
            <w:tcW w:w="18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 запослених у складу са анализом потреб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ЦЈХ</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запослених на основу анализе потреба</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ема анализи потребa </w:t>
            </w:r>
          </w:p>
        </w:tc>
        <w:tc>
          <w:tcPr>
            <w:tcW w:w="183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Спровести план и програм обуке запослених</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трајно</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отребама (по обуци најмање 300.000)</w:t>
            </w:r>
          </w:p>
        </w:tc>
        <w:tc>
          <w:tcPr>
            <w:tcW w:w="183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могућити ЦЈХ повезивање са осталим учесницима у јавној интерној финансијској контроли, као и запосленима у ЦЈХ других земаљ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 о повезивању</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3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3.2.</w:t>
            </w:r>
            <w:r>
              <w:rPr>
                <w:sz w:val="12"/>
                <w:szCs w:val="12"/>
                <w:lang w:val="en-US"/>
              </w:rPr>
              <w:t>3.</w:t>
            </w:r>
            <w:r>
              <w:rPr>
                <w:sz w:val="12"/>
                <w:szCs w:val="12"/>
              </w:rPr>
              <w:t>1.5</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већање броја обучених руководилаца и запослених у јавном сектору о суштини и значају система финансијског управљања и контроле</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рганизовати и спроводити обуке о ФУК</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ЦЈХ </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10.000.000 </w:t>
            </w:r>
          </w:p>
        </w:tc>
        <w:tc>
          <w:tcPr>
            <w:tcW w:w="183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3.2.</w:t>
            </w:r>
            <w:r>
              <w:rPr>
                <w:sz w:val="12"/>
                <w:szCs w:val="12"/>
                <w:lang w:val="en-US"/>
              </w:rPr>
              <w:t>3.</w:t>
            </w:r>
            <w:r>
              <w:rPr>
                <w:sz w:val="12"/>
                <w:szCs w:val="12"/>
              </w:rPr>
              <w:t>1.6</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већан број оспособљених интерних ревизора</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рганизовати обуке за интерне ревизоре и сертификацију</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трајно </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ЦЈХ </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0.000.000</w:t>
            </w:r>
          </w:p>
        </w:tc>
        <w:tc>
          <w:tcPr>
            <w:tcW w:w="18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учити интерне ревизоре за ревизије усаглашености, финансијске ревизије, ревизије информационих технологија и ревизије успешности или комбинације наведених типова ревизије, као и начинима деловања у случају откривања значајних неправилности или превара</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3.</w:t>
            </w:r>
            <w:r>
              <w:rPr>
                <w:sz w:val="12"/>
                <w:szCs w:val="12"/>
                <w:lang w:val="en-US"/>
              </w:rPr>
              <w:t>2.3.</w:t>
            </w:r>
            <w:r>
              <w:rPr>
                <w:sz w:val="12"/>
                <w:szCs w:val="12"/>
              </w:rPr>
              <w:t>1.7</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електронску евиденцију о обвезницима увођења система јавне интерне финансијске контроле на свим нивоима</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софтвер, дефинисати који подаци су неопходни и прикупити и унети информације о обвезницим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љена транспарентна електронска евиденција са свим дефинисаним подацима која се редовно ажурира</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000.000</w:t>
            </w:r>
          </w:p>
        </w:tc>
        <w:tc>
          <w:tcPr>
            <w:tcW w:w="183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85"/>
        <w:gridCol w:w="1732"/>
        <w:gridCol w:w="1800"/>
        <w:gridCol w:w="737"/>
        <w:gridCol w:w="1276"/>
        <w:gridCol w:w="1190"/>
        <w:gridCol w:w="1205"/>
        <w:gridCol w:w="1853"/>
      </w:tblGrid>
      <w:tr>
        <w:trPr>
          <w:trHeight w:val="227"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215"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2. ЈАВНЕ ФИНАНСИЈЕ</w:t>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3.2</w:t>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змењен правни оквир ради обезбеђења потпуне финансијске и оперативне независности ДРИ у складу са стандардима Међународне организације врховних ревизорских институција (ИНТОСАИ) и спроведене ревизије сврсисходности</w:t>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езависна процена свих нивоа усклађености са стандардима ИНТОСАИ показује усклађеност</w:t>
            </w:r>
          </w:p>
        </w:tc>
      </w:tr>
      <w:tr>
        <w:trPr>
          <w:trHeight w:val="60" w:hRule="atLeast"/>
        </w:trPr>
        <w:tc>
          <w:tcPr>
            <w:tcW w:w="68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3.2.3.2.1</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Закон о Државној ревизорској институцији којим је обезбеђена потпуна финансијска и оперативна независност </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Предлог закона о изменама и допунама Закона, тако да се усклади са стандардима Међународне организације врховних ревизорских институција (ИНТОСАИ)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0 месеци</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лада</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у складу је са стандардима ИНТОСАИ</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w:t>
            </w:r>
          </w:p>
          <w:p>
            <w:pPr>
              <w:pStyle w:val="BasicParagraph"/>
              <w:ind w:hanging="0"/>
              <w:jc w:val="left"/>
              <w:rPr>
                <w:sz w:val="12"/>
                <w:szCs w:val="12"/>
              </w:rPr>
            </w:pPr>
            <w:r>
              <w:rPr>
                <w:sz w:val="12"/>
                <w:szCs w:val="12"/>
              </w:rPr>
              <w:t>(информације о најбољим праксама; трошкови јавне расправе)</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одужење мандата чланова Савета и других функционера ДРИ тако да буде дужи од мандата законодавне и извршне власти, обезбедити да функционер у ДРИ којем је престао мандат настави професионалан рад у ДРИ. Повећање броја посланика који могу иницирати разрешење чланова Савета. Ојачати финансијску независност и имунитет чланова Савета</w:t>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ародна скупштина</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Закон о изменама и допунама Закона</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3.2.3.2.2</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јачани капацитети ДРИ и унапређени услови рада, кроз повећање броја запослених и трајно решавање проблема са просторијама за рад</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већање броја запослених у складу са Кадровским планом ДРИ</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15 месеци </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РИ</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послен кадар у складу са Кадровским планом ДРИ</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У складу са кадровским планом (по запосленом најмање бруто 50.000) </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Општа напомена број 3.</w:t>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езбеђење адекватног пословног простора који обезбеђује адекватно кадровско попуњавање ДРИ</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15 месеци</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РИ усељена у нове просторије</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0.000 динара месечно (закупнина)</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Цела институција на једном месту</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88"/>
        <w:gridCol w:w="1721"/>
        <w:gridCol w:w="1822"/>
        <w:gridCol w:w="723"/>
        <w:gridCol w:w="1272"/>
        <w:gridCol w:w="1170"/>
        <w:gridCol w:w="1229"/>
        <w:gridCol w:w="1853"/>
      </w:tblGrid>
      <w:tr>
        <w:trPr>
          <w:trHeight w:val="222"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201"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2. ЈАВНЕ ФИНАНСИЈЕ</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2.3.3</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6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Успостављен и развијен систем превенције, откривања, извештавања и поступања са неправилностима коришћења средстава из фондова Европске уније и фондова других међународних институција и организација</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6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зитивна процена ЕУ о систему превенције успостављеног у Србији.</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3.2.3.3.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напређење нормативног оквира којим се уређује превенција, откривање, извештавање и поступање са неправилностима у оквиру коришћења средстава из фондова Европске уније</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ошење измена Уредбе о децентрализованом управљању средствима развојне помоћи ЕУ у оквиру ИПА</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лада</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е измене и допуне</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иликом израде консултовати донаторе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Закон којим се уређује ИПА у програмском периоду 2014–2020</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црт Закона достављен Влади</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најбољим праксама; трошкови јавне расправе)</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ошење Предлога Закона Народној скупштини</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8 месеци</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лада</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ет Предлог Закона</w:t>
            </w:r>
          </w:p>
        </w:tc>
        <w:tc>
          <w:tcPr>
            <w:tcW w:w="12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Закона </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0 месеци</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ојен Закон </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rPr>
              <w:t>3.2.3.3</w:t>
            </w:r>
            <w:r>
              <w:rPr>
                <w:sz w:val="12"/>
                <w:szCs w:val="12"/>
                <w:lang w:val="en-US"/>
              </w:rPr>
              <w:t>.2</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кампање ради подизања свести о потреби савесног управљања фондовима</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рограм и план кампање</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 месеца од усвајања Закона</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Министарство надлежно за послове финансија</w:t>
            </w:r>
          </w:p>
          <w:p>
            <w:pPr>
              <w:pStyle w:val="BasicParagraph"/>
              <w:ind w:hanging="0"/>
              <w:jc w:val="left"/>
              <w:rPr>
                <w:sz w:val="12"/>
                <w:szCs w:val="12"/>
              </w:rPr>
            </w:pPr>
            <w:r>
              <w:rPr>
                <w:sz w:val="12"/>
                <w:szCs w:val="12"/>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рограм и план кампање</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Нису потребни </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раду учествују донатори и НВО</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Спровести кампању према плану и програму</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12 месеци од усвајања Закона</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ампања спроведена према плану и програму; извештај о спроведеној кампањи</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5.000.000</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rPr>
              <w:t>3.2.3.3</w:t>
            </w:r>
            <w:r>
              <w:rPr>
                <w:sz w:val="12"/>
                <w:szCs w:val="12"/>
                <w:lang w:val="en-US"/>
              </w:rPr>
              <w:t>.3</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љене организационе јединице за сузбијање неправилности и превара у оквиру министарства унутрашњих послова (AFCOS) као механизма сарадње надлежних институција са Европском канцеларијом за спречавање превара (ОЛАФ)</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Правилник о систематизацији радних места у министарству унутрашњих послова</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8 месеци</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унутрашњих послова</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њен Правилник о систематизацији тако да је успостављена нова организациона јединица AFCOS</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Обезбеђивање адекватног простора за рад AFCOS канцеларије</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 xml:space="preserve">10 месеци </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AFCOS има адекватне просторије за рад</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потребама</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Запослити кадар у складу са измењеном систематизацијом</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 xml:space="preserve">10 месеци </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и структура запосленог кадра одговара измењеној систематизацији</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систематизацијом (по запосленом најмање бруто 50.000)</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Направити план и програм обуке запослених у AFCOS</w:t>
            </w:r>
          </w:p>
          <w:p>
            <w:pPr>
              <w:pStyle w:val="BasicParagraph"/>
              <w:ind w:hanging="0"/>
              <w:jc w:val="left"/>
              <w:rPr>
                <w:sz w:val="12"/>
                <w:szCs w:val="12"/>
              </w:rPr>
            </w:pPr>
            <w:r>
              <w:rPr>
                <w:sz w:val="12"/>
                <w:szCs w:val="12"/>
              </w:rPr>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18 месеци</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Спроводити план и програм обуке запослених у AFCOS</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 xml:space="preserve"> </w:t>
            </w:r>
            <w:r>
              <w:rPr>
                <w:sz w:val="12"/>
                <w:szCs w:val="12"/>
              </w:rPr>
              <w:t>трајно</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потребама (по обуци најмање 300.000)</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bl>
    <w:p>
      <w:pPr>
        <w:pStyle w:val="BasicParagraph"/>
        <w:rPr/>
      </w:pPr>
      <w:r>
        <w:rPr/>
      </w:r>
    </w:p>
    <w:p>
      <w:pPr>
        <w:pStyle w:val="BasicParagraph"/>
        <w:rPr/>
      </w:pPr>
      <w:r>
        <w:rPr/>
      </w:r>
    </w:p>
    <w:p>
      <w:pPr>
        <w:pStyle w:val="BOLD1"/>
        <w:rPr/>
      </w:pPr>
      <w:r>
        <w:rPr/>
        <w:t>3.3. Приватизација и јавно-приватно партнерство</w:t>
      </w:r>
    </w:p>
    <w:tbl>
      <w:tblPr>
        <w:tblW w:w="10478" w:type="dxa"/>
        <w:jc w:val="left"/>
        <w:tblInd w:w="-5" w:type="dxa"/>
        <w:tblLayout w:type="fixed"/>
        <w:tblCellMar>
          <w:top w:w="57" w:type="dxa"/>
          <w:left w:w="57" w:type="dxa"/>
          <w:bottom w:w="57" w:type="dxa"/>
          <w:right w:w="57" w:type="dxa"/>
        </w:tblCellMar>
      </w:tblPr>
      <w:tblGrid>
        <w:gridCol w:w="688"/>
        <w:gridCol w:w="1721"/>
        <w:gridCol w:w="1822"/>
        <w:gridCol w:w="723"/>
        <w:gridCol w:w="1276"/>
        <w:gridCol w:w="1162"/>
        <w:gridCol w:w="1230"/>
        <w:gridCol w:w="1856"/>
      </w:tblGrid>
      <w:tr>
        <w:trPr>
          <w:trHeight w:val="217"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212"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3 ПРИВАТИЗАЦИЈА И ЈАВНО-ПРИВАТНО ПАРТНЕРСТВО</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3.1</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6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змењен правни оквир тако да се отклоне ризици на корупцију у прописима којима се уређује поступак и контрола приватизације, реорганизације и стечаја предузећа са државним и друштвеним капиталом</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6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Број поступака надзора над поступцима приватизације реорганизације и стечаја предузећа са државним и друштвеним капиталом повећан за 30% до краја 2017. године, у односу на 2012. годину. </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5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3.</w:t>
            </w:r>
            <w:r>
              <w:rPr>
                <w:sz w:val="12"/>
                <w:szCs w:val="12"/>
                <w:lang w:val="en-US"/>
              </w:rPr>
              <w:t>3</w:t>
            </w:r>
            <w:r>
              <w:rPr>
                <w:sz w:val="12"/>
                <w:szCs w:val="12"/>
              </w:rPr>
              <w:t>.1.1</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провести анализу одредаба прописа којим се регулишу поступци приватизације, реорганизације и стечаја, са аспекта ризика на корупцију </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анализу прописа на основу методологије Агенције</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6 месеци</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 и привреде,</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 о анализи прописа</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ису потребни</w:t>
            </w:r>
          </w:p>
        </w:tc>
        <w:tc>
          <w:tcPr>
            <w:tcW w:w="18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иликом анализе консултовати представнике РЈТ, ВКС, Агенције за приватизацију, Агенције за борбу против корупције, Савет, МУП, министарство надлежно за послове правосуђа и ОЦД који се баве овим темама</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3.1.2</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Закон о приватизацији (евентуално и друге законе ако је неопходно) у складу с анализом тако да се отклоне недостаци који омогућавају корупцију у поступцима приватизације, реорганизације и стечаја </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 закона о изменама и допунама Закона, који је у складу са анализом</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финансија </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о изменама и допунама Закона достављен Влади </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1.600.000 (информације о најбољим праксама; трошкови јавне расправе) </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цизирати предмет приватизације и издвајања стратешких ресурса (нпр. електро, водоводна, телекомуникациона мрежа итд.), начин оглашавања поступака приватизације и повећати јавност поступка приватизације; прецизно дефинисати начине одлучивања о методу приватизације и контроле над уговорима о приватизацији; прописати обавезу испитивања економске суштине реструктурирања, садржаја приватизационог уговора и финансијског извештаја, критеријуме за избор руководиоца у Агенцији за приватизацију; питање власништва над земљиштем мора бити претходно питање за поступак приватизације, уредити случајеве у којима држава директно или преко јавних предузећа преузима на себе обавезе када купац приватизованог предузећа не испуни обавезе, итд.</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7 месеци</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 Народној скупштини</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1287"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ити Закон о изменама и допунама Закона</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својен Закон о изменама и допунама Закона</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3.</w:t>
            </w:r>
            <w:r>
              <w:rPr>
                <w:sz w:val="12"/>
                <w:szCs w:val="12"/>
                <w:lang w:val="en-US"/>
              </w:rPr>
              <w:t>3</w:t>
            </w:r>
            <w:r>
              <w:rPr>
                <w:sz w:val="12"/>
                <w:szCs w:val="12"/>
              </w:rPr>
              <w:t>.1.3</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Закон о стечају и Закон о Агенцији за лиценцирање стечајних управника, тако да се, у складу са анализом, отклоне недостаци који омогућавају корупцију </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е закона о изменама и допунама закона, који је у складу са анализом</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финансија </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и закона о изменама и допунама закона достављени Влади </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цизирати начин формирања редова поверилаца, вештачења вредности имовине (са и без терета); стечајни управник мора имати законску обавезу да анализира пословање стечајног дужника пре покретања стечаја, да утврди разлоге који су довели до стечаја и да о томе обавести повериоце подношењем детаљног извештаја; брисати изузетак да стечајни судија може изабрати стечајног управника и прецизирати већа овлашћења скупштини повериоца за смену стечајног управника; прецизирати овлашћења и поступке у којима учествује Агенција за приватизацију</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ети предлог закона о изменама и допунама закона Народној скупштини </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7 месеца</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Закон о изменама и допунама закона поднет Народној скупштини</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8"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ојити законе о изменама и допунама закона </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Усвојени закони о изменама и допунама закона </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3.</w:t>
            </w:r>
            <w:r>
              <w:rPr>
                <w:sz w:val="12"/>
                <w:szCs w:val="12"/>
                <w:lang w:val="en-US"/>
              </w:rPr>
              <w:t>3</w:t>
            </w:r>
            <w:r>
              <w:rPr>
                <w:sz w:val="12"/>
                <w:szCs w:val="12"/>
              </w:rPr>
              <w:t>.1.4</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кладити подзаконске прописе са изменама закона </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и подзаконске прописе усклађене с изменама закона</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1 месец</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финансија </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и подзаконски прописи усклађени са изменама закона</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Мера се односи на измене закона из претходних мера у оквиру овог циља на које укаже анализа ризика на корупцију</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3.</w:t>
            </w:r>
            <w:r>
              <w:rPr>
                <w:sz w:val="12"/>
                <w:szCs w:val="12"/>
                <w:lang w:val="en-US"/>
              </w:rPr>
              <w:t>3</w:t>
            </w:r>
            <w:r>
              <w:rPr>
                <w:sz w:val="12"/>
                <w:szCs w:val="12"/>
              </w:rPr>
              <w:t>.1.5</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ршити стручно усавршавање запослених о новим решењима прописа до почетка његове примене</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 запослених и приручнике са упутствима</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0 месец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 и привреде</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запослених; израђени и одштампани приручници са упутствима</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Спроводити план обуке запослених и поделити приручнике са упутствима</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трајн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програмом обуке (по обуци 300.000 дин)</w:t>
            </w:r>
          </w:p>
        </w:tc>
        <w:tc>
          <w:tcPr>
            <w:tcW w:w="18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провођење плана обуке укључити ОЦД које се баве овим темама</w:t>
            </w:r>
          </w:p>
        </w:tc>
      </w:tr>
      <w:tr>
        <w:trPr>
          <w:trHeight w:val="60" w:hRule="atLeast"/>
        </w:trPr>
        <w:tc>
          <w:tcPr>
            <w:tcW w:w="688" w:type="dxa"/>
            <w:vMerge w:val="restart"/>
            <w:tcBorders>
              <w:top w:val="single" w:sz="4" w:space="0" w:color="000000"/>
              <w:left w:val="single" w:sz="4" w:space="0" w:color="000000"/>
              <w:right w:val="single" w:sz="4" w:space="0" w:color="000000"/>
            </w:tcBorders>
          </w:tcPr>
          <w:p>
            <w:pPr>
              <w:pStyle w:val="BasicParagraph"/>
              <w:ind w:hanging="0"/>
              <w:jc w:val="left"/>
              <w:rPr/>
            </w:pPr>
            <w:r>
              <w:rPr>
                <w:sz w:val="12"/>
                <w:szCs w:val="12"/>
              </w:rPr>
              <w:t>3.</w:t>
            </w:r>
            <w:r>
              <w:rPr>
                <w:sz w:val="12"/>
                <w:szCs w:val="12"/>
                <w:lang w:val="en-US"/>
              </w:rPr>
              <w:t>3</w:t>
            </w:r>
            <w:r>
              <w:rPr>
                <w:sz w:val="12"/>
                <w:szCs w:val="12"/>
              </w:rPr>
              <w:t>.1.6</w:t>
            </w:r>
          </w:p>
        </w:tc>
        <w:tc>
          <w:tcPr>
            <w:tcW w:w="1721" w:type="dxa"/>
            <w:vMerge w:val="restart"/>
            <w:tcBorders>
              <w:top w:val="single" w:sz="4" w:space="0" w:color="000000"/>
              <w:left w:val="single" w:sz="4" w:space="0" w:color="000000"/>
              <w:right w:val="single" w:sz="4" w:space="0" w:color="000000"/>
            </w:tcBorders>
          </w:tcPr>
          <w:p>
            <w:pPr>
              <w:pStyle w:val="BasicParagraph"/>
              <w:ind w:hanging="0"/>
              <w:jc w:val="left"/>
              <w:rPr>
                <w:sz w:val="12"/>
                <w:szCs w:val="12"/>
              </w:rPr>
            </w:pPr>
            <w:r>
              <w:rPr>
                <w:sz w:val="12"/>
                <w:szCs w:val="12"/>
              </w:rPr>
              <w:t>Спроводити кампање за информисање грађана о поступку</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рограм и план кампање</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рограм и план кампање</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ок се рачуна од момента ступања на снагу закона о изменама и допунама закона наведених у овом циљу</w:t>
            </w:r>
          </w:p>
        </w:tc>
      </w:tr>
      <w:tr>
        <w:trPr>
          <w:trHeight w:val="60" w:hRule="atLeast"/>
        </w:trPr>
        <w:tc>
          <w:tcPr>
            <w:tcW w:w="688"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1"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кампању према плану и програму</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финансија </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ампања спроведена према плану и програму; извештај о спроведеној кампањи</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5.000.000</w:t>
            </w:r>
          </w:p>
        </w:tc>
        <w:tc>
          <w:tcPr>
            <w:tcW w:w="18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провођење плана обуке укључити ОЦД које се баве овим темама</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85"/>
        <w:gridCol w:w="1732"/>
        <w:gridCol w:w="1814"/>
        <w:gridCol w:w="744"/>
        <w:gridCol w:w="1241"/>
        <w:gridCol w:w="1156"/>
        <w:gridCol w:w="1242"/>
        <w:gridCol w:w="1864"/>
      </w:tblGrid>
      <w:tr>
        <w:trPr>
          <w:trHeight w:val="215"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240"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3 ПРИВАТИЗАЦИЈА И ЈАВНО-ПРИВАТНО ПАРТНЕРСТВО</w:t>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3.2</w:t>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Успостављање система ефикасне примене и контроле спровођења позитивних прописа у области приватизације, реорганизације и стечаја</w:t>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Број поступака контроле реструктурирања, стечаја и својинске трансформације предузећа са државним и друштвеним капиталом по основу сумње на корупцију смањен за 30% до краја 2017. године, у односу на 2012. годину </w:t>
            </w:r>
          </w:p>
        </w:tc>
      </w:tr>
      <w:tr>
        <w:trPr>
          <w:trHeight w:val="60" w:hRule="atLeast"/>
        </w:trPr>
        <w:tc>
          <w:tcPr>
            <w:tcW w:w="68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4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15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3.2.1</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ити систем сталне и обавезне координације између Агенције за приватизацију и одговарајућих државних органа и тела у циљу успостављања проактивног приступа у спречавању ризика на корупцију у овој области</w:t>
            </w:r>
          </w:p>
          <w:p>
            <w:pPr>
              <w:pStyle w:val="BasicParagraph"/>
              <w:ind w:hanging="0"/>
              <w:jc w:val="left"/>
              <w:rPr>
                <w:sz w:val="12"/>
                <w:szCs w:val="12"/>
              </w:rPr>
            </w:pPr>
            <w:r>
              <w:rPr>
                <w:sz w:val="12"/>
                <w:szCs w:val="12"/>
              </w:rPr>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тписати меморандум о сарадњи са МУП, РЈТ, ВКС, Агенцијом и Саветом</w:t>
            </w:r>
          </w:p>
        </w:tc>
        <w:tc>
          <w:tcPr>
            <w:tcW w:w="7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 месеца</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 за приватизацију</w:t>
            </w:r>
          </w:p>
        </w:tc>
        <w:tc>
          <w:tcPr>
            <w:tcW w:w="11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тписан меморандум о сарадњи са МУП, РЈТ, ВКС, Агенцијом и Саветом</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4.</w:t>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рганизовање полугодишњих састанака</w:t>
            </w:r>
          </w:p>
        </w:tc>
        <w:tc>
          <w:tcPr>
            <w:tcW w:w="7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луго-</w:t>
              <w:br/>
              <w:t>дишње у односу на потписи-</w:t>
              <w:br/>
              <w:t xml:space="preserve">вање </w:t>
              <w:br/>
              <w:t>меморан-</w:t>
              <w:br/>
              <w:t>дума</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 за приватизацију</w:t>
            </w:r>
          </w:p>
        </w:tc>
        <w:tc>
          <w:tcPr>
            <w:tcW w:w="11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писници са састанка</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чествују МУП, РЈТ, ВКС, Агенција за борбу против корупције и Савет</w:t>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ефинисати приручник примера добре праксе и начина поступања, у овој области, као механизма за превентивно деловање</w:t>
            </w:r>
          </w:p>
        </w:tc>
        <w:tc>
          <w:tcPr>
            <w:tcW w:w="7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 за приватизацију</w:t>
            </w:r>
          </w:p>
        </w:tc>
        <w:tc>
          <w:tcPr>
            <w:tcW w:w="11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јављен и доступан приручник на веб-презентацији Агенције за приватизацију</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авезна сарадња са МУП, РЈТ, ВКС, Агенција за борбу против корупције и Савет</w:t>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3.2.2</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реирање и спровођење програма узајамног стручног усавршавања органа који учествују у поступку приватизације и органа задужених за превенцију и кривично гоњење случајева корупције</w:t>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стручног усавршавања</w:t>
            </w:r>
          </w:p>
        </w:tc>
        <w:tc>
          <w:tcPr>
            <w:tcW w:w="7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стављен план и програм стручног усавршавања</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проводити план и програм стручног усавршавања </w:t>
            </w:r>
          </w:p>
        </w:tc>
        <w:tc>
          <w:tcPr>
            <w:tcW w:w="7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отребама</w:t>
            </w:r>
          </w:p>
          <w:p>
            <w:pPr>
              <w:pStyle w:val="BasicParagraph"/>
              <w:ind w:hanging="0"/>
              <w:jc w:val="left"/>
              <w:rPr>
                <w:sz w:val="12"/>
                <w:szCs w:val="12"/>
              </w:rPr>
            </w:pPr>
            <w:r>
              <w:rPr>
                <w:sz w:val="12"/>
                <w:szCs w:val="12"/>
              </w:rPr>
              <w:t>(по обуци најмање 300.000)</w:t>
            </w:r>
          </w:p>
        </w:tc>
        <w:tc>
          <w:tcPr>
            <w:tcW w:w="186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3.2.3</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анализу овлашћења министарства надлежног за послове финансија да контролише сврсисходност рада Агенције за приватизацију</w:t>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овлашћења и проблема у спровођењу надзора сврсисходности рада Агенције за приватизацију</w:t>
            </w:r>
          </w:p>
        </w:tc>
        <w:tc>
          <w:tcPr>
            <w:tcW w:w="7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финансија </w:t>
            </w:r>
          </w:p>
        </w:tc>
        <w:tc>
          <w:tcPr>
            <w:tcW w:w="11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Предложити измене и допуне прописа или предузимање других мера које произилазе из анализе овлашћења и проблема у спровођењу надзора сврсисходности рада Агенције за приватизацију</w:t>
            </w:r>
          </w:p>
        </w:tc>
        <w:tc>
          <w:tcPr>
            <w:tcW w:w="7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12 месеци</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узете мере које произилазе из анализе овлашћења и проблема у спровођењу надзора сврсисходности рада Агенције за приватизацију</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зависности од анализе</w:t>
            </w:r>
          </w:p>
        </w:tc>
        <w:tc>
          <w:tcPr>
            <w:tcW w:w="186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88"/>
        <w:gridCol w:w="1721"/>
        <w:gridCol w:w="1808"/>
        <w:gridCol w:w="737"/>
        <w:gridCol w:w="1272"/>
        <w:gridCol w:w="1170"/>
        <w:gridCol w:w="1229"/>
        <w:gridCol w:w="1853"/>
      </w:tblGrid>
      <w:tr>
        <w:trPr>
          <w:trHeight w:val="219"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3 ПРИВАТИЗАЦИЈА И ЈАВНО-ПРИВАТНО ПАРТНЕРСТВО</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3.3.</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6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Уклоњени ризици од корупције у области јавно-приватних партнерстава и концесија и његова доследна примена</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6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нализа ефеката Закона о јавно-приватним партнерствима и концесијама не указује на изузетно висок ризик од корупције</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Бр.</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Мера</w:t>
            </w:r>
          </w:p>
        </w:tc>
        <w:tc>
          <w:tcPr>
            <w:tcW w:w="18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 </w:t>
            </w:r>
            <w:r>
              <w:rPr>
                <w:rStyle w:val="Bold"/>
                <w:sz w:val="12"/>
                <w:szCs w:val="12"/>
              </w:rPr>
              <w:t>Активност</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Рок </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Одговорни субјекти</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Индикатори </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Потребни ресурси </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Напомене</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3.3.1</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провести анализу ризика на корупцију Закона о јавно-приватном партнерству и концесијама и степена усклађености са осталим законима </w:t>
            </w:r>
          </w:p>
        </w:tc>
        <w:tc>
          <w:tcPr>
            <w:tcW w:w="18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ризика на корупцију и степена усаглашености са осталим законим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финансија </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 ризика на корупцију;</w:t>
            </w:r>
          </w:p>
          <w:p>
            <w:pPr>
              <w:pStyle w:val="BasicParagraph"/>
              <w:ind w:hanging="0"/>
              <w:jc w:val="left"/>
              <w:rPr>
                <w:sz w:val="12"/>
                <w:szCs w:val="12"/>
              </w:rPr>
            </w:pPr>
            <w:r>
              <w:rPr>
                <w:sz w:val="12"/>
                <w:szCs w:val="12"/>
              </w:rPr>
              <w:t>израђена анализа усклађености с осталим законима</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1.600.000 (информације о најбољим праксама) </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Формулисати прецизне, јасне и објективне критеријуме за утврђивање „избалансираног односа” у подели ризика између партнера, прецизирати надлежности Комисије за јавно-приватно партнерство, како би се спречио потенцијални сукоб интереса у пракси, имајући у виду одредбу Закона да Комисија даје мишљење у поступку одобравања ЈПП у чијој припреми је и сама учествовала</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3.3.2</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Доношење измена и допуна Закона о јавно-приватном партнерству у складу са анализом </w:t>
            </w:r>
          </w:p>
        </w:tc>
        <w:tc>
          <w:tcPr>
            <w:tcW w:w="18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 закона о изменама и допунама Закона, који је у складу са анализом</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финансија </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а закона о изменама и допунама Закона достављен Влади </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1.600.000 (информације о најбољим праксама; трошкови јавне расправе) </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0 месеци</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 Народној скупштини</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ити Закон о изменама и допунама Закон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2 месеца</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својен Закон о изменама и допунама Закона</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3.3.3</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ити подзаконске прописе ради примене Закона о јавно-приватном партнерству</w:t>
            </w:r>
          </w:p>
        </w:tc>
        <w:tc>
          <w:tcPr>
            <w:tcW w:w="18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ефинисати и донети подзаконске прописе</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финансија </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и подзаконски прописи</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3.3.4</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ршити стручно усавршавање запослених о новим решењима прописа до почетка његове примене</w:t>
            </w:r>
          </w:p>
        </w:tc>
        <w:tc>
          <w:tcPr>
            <w:tcW w:w="18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правити план и програм обуке запослених и приручнике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0 месеци</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финансија </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ђен план и програм обуке запослених на основу анализе потреба; израђени и одштампани приручници </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Спроводити план обуке запослених и поделити приручнике са упутствима</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трајно</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отребама (по обуци најмање 300.000)</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провођење плана обуке укључити заинтересоване организације цивилног друштва</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3.3.5</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кампање за информисање јавности о ЈПП</w:t>
            </w:r>
          </w:p>
        </w:tc>
        <w:tc>
          <w:tcPr>
            <w:tcW w:w="18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рограм и план кампање</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финансија </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рограм и план кампање</w:t>
            </w:r>
          </w:p>
        </w:tc>
        <w:tc>
          <w:tcPr>
            <w:tcW w:w="12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Спровести кампању према плану и програму</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трајно</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ампања спроведена према плану и програму; извештај о спроведеној кампањи</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15.000.000</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провођење плана обуке укључити заинтересоване организације цивилног друштва</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3.3.6</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поставити механизме за контролу и транспарентност рада Комисије за ЈПП </w:t>
            </w:r>
          </w:p>
        </w:tc>
        <w:tc>
          <w:tcPr>
            <w:tcW w:w="18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довно објављивати на веб-презентацији и ажурирати податке о сврсисходности ЈПП и концесијам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финансија </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аци о сврсисходности ЈПП доступни су на веб-презентацији и редовно се ажурирају</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8. </w:t>
            </w:r>
          </w:p>
        </w:tc>
      </w:tr>
    </w:tbl>
    <w:p>
      <w:pPr>
        <w:pStyle w:val="BasicParagraph"/>
        <w:rPr/>
      </w:pPr>
      <w:r>
        <w:rPr/>
      </w:r>
    </w:p>
    <w:p>
      <w:pPr>
        <w:pStyle w:val="BasicParagraph"/>
        <w:rPr/>
      </w:pPr>
      <w:r>
        <w:rPr/>
      </w:r>
    </w:p>
    <w:p>
      <w:pPr>
        <w:pStyle w:val="BOLD1"/>
        <w:rPr/>
      </w:pPr>
      <w:r>
        <w:rPr/>
        <w:t>3.4. Правосуђе</w:t>
      </w:r>
    </w:p>
    <w:tbl>
      <w:tblPr>
        <w:tblW w:w="10478" w:type="dxa"/>
        <w:jc w:val="left"/>
        <w:tblInd w:w="-5" w:type="dxa"/>
        <w:tblLayout w:type="fixed"/>
        <w:tblCellMar>
          <w:top w:w="57" w:type="dxa"/>
          <w:left w:w="57" w:type="dxa"/>
          <w:bottom w:w="57" w:type="dxa"/>
          <w:right w:w="57" w:type="dxa"/>
        </w:tblCellMar>
      </w:tblPr>
      <w:tblGrid>
        <w:gridCol w:w="688"/>
        <w:gridCol w:w="1732"/>
        <w:gridCol w:w="1783"/>
        <w:gridCol w:w="737"/>
        <w:gridCol w:w="1261"/>
        <w:gridCol w:w="1188"/>
        <w:gridCol w:w="1228"/>
        <w:gridCol w:w="1861"/>
      </w:tblGrid>
      <w:tr>
        <w:trPr>
          <w:trHeight w:val="223"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 </w:t>
            </w:r>
            <w:r>
              <w:rPr>
                <w:rStyle w:val="Bold"/>
                <w:sz w:val="12"/>
                <w:szCs w:val="12"/>
              </w:rPr>
              <w:t>3.4 ПРАВОСУЂЕ</w:t>
            </w:r>
          </w:p>
        </w:tc>
      </w:tr>
      <w:tr>
        <w:trPr>
          <w:trHeight w:val="194"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4.1</w:t>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Пуна независност, односно самосталност и транспарентност правосуђа у буџетским овлашћењима</w:t>
            </w:r>
          </w:p>
        </w:tc>
      </w:tr>
      <w:tr>
        <w:trPr>
          <w:trHeight w:val="24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СС и ДВТ имају пуну надлежност и одговорност за буџет правосуђа до краја 2017. године</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1.1</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поставити капацитете ВСС-а и ДВТ-а за планирање и извршење независног буџета </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анализу потреба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СС,</w:t>
            </w:r>
          </w:p>
          <w:p>
            <w:pPr>
              <w:pStyle w:val="BasicParagraph"/>
              <w:ind w:hanging="0"/>
              <w:jc w:val="left"/>
              <w:rPr>
                <w:sz w:val="12"/>
                <w:szCs w:val="12"/>
              </w:rPr>
            </w:pPr>
            <w:r>
              <w:rPr>
                <w:sz w:val="12"/>
                <w:szCs w:val="12"/>
              </w:rPr>
              <w:t>ДВТ</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ђена анализа потреба </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2;</w:t>
            </w:r>
          </w:p>
          <w:p>
            <w:pPr>
              <w:pStyle w:val="BasicParagraph"/>
              <w:ind w:hanging="0"/>
              <w:jc w:val="left"/>
              <w:rPr>
                <w:sz w:val="12"/>
                <w:szCs w:val="12"/>
              </w:rPr>
            </w:pPr>
            <w:r>
              <w:rPr>
                <w:sz w:val="12"/>
                <w:szCs w:val="12"/>
              </w:rPr>
              <w:t>У израду анализе у области обука укључити Правосудну академију; назначен рок је подложан променама како би активности биле усклађене са са активностима предвиђеним у Стратегији за реформу правосуђа.</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акт о систематизацији тако да број запослених у Административној канцеларији ВСС-у и ДВТ-у, одговара анализи потреб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15 месеци </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СС, ДВТ</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Број запослених у административној канцеларији ВСС </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послити нови кадар у складу са препорукама анализе потреб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7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СС, ДВТ </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послен нови кадар у складу са препорукама анализе потреба</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систематизацији (по запосленом најмање бруто 50.000)</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бавити опрему у складу са анализом потреб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0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СС, ДВТ</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рема набављени у складу са анализом потреба</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а</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4. </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3.4.1.2.</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љање јасних критеријума за избор менаџера у судовима и тужилаштвима</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Дефинисање и усвајање критеријума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СС</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длука о усвајању критеријума, Правилник о систематизацији радних места</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ВТ</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длука о усвајању критеријума, Правилник о систематизацији радних места</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1.3.</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кључивање програма обуке и стручног усавршавања запослених у Административној канцеларији ВСС и ДВТ у програм обуке Правосудне академије </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отреба за стручним усавршавањем запослених у административној канцеларији ДВТ и ВСС</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СС, ДВТ</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00.000 (материјал за спровођење анкете међу запосленима)</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правити план и програм обуке у складу са анализом потреба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запослених на основу анализе потреба</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онсултовати Високи савет судства и Државно веће тужилаца</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план обуке запослених</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пшта напомена број 7. </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У складу са потребама </w:t>
            </w:r>
          </w:p>
          <w:p>
            <w:pPr>
              <w:pStyle w:val="BasicParagraph"/>
              <w:ind w:hanging="0"/>
              <w:jc w:val="left"/>
              <w:rPr>
                <w:sz w:val="12"/>
                <w:szCs w:val="12"/>
              </w:rPr>
            </w:pPr>
            <w:r>
              <w:rPr>
                <w:sz w:val="12"/>
                <w:szCs w:val="12"/>
              </w:rPr>
              <w:t>(по обуци најмање 300.000)</w:t>
            </w:r>
          </w:p>
        </w:tc>
        <w:tc>
          <w:tcPr>
            <w:tcW w:w="186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проводити годишњу евалуацију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Једном годишње</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вештај о евалуацији програма обуке </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1.4.</w:t>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езбедити транспарентност података о финансирању ВСС-а и ДВТ-а</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јављивање годишњег финансијског извештаја на веб-презентацији ВСС-а и ДВТ-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Једном годишње</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СС, ДВТ</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 објављен у складу са Законом о буџетском систему</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ису потребни</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bl>
    <w:p>
      <w:pPr>
        <w:pStyle w:val="BasicParagraph"/>
        <w:rPr>
          <w:rStyle w:val="Bold"/>
        </w:rPr>
      </w:pPr>
      <w:r>
        <w:rPr/>
      </w:r>
    </w:p>
    <w:p>
      <w:pPr>
        <w:pStyle w:val="BasicParagraph"/>
        <w:rPr>
          <w:rStyle w:val="Bold"/>
        </w:rPr>
      </w:pPr>
      <w:r>
        <w:rPr/>
      </w:r>
    </w:p>
    <w:tbl>
      <w:tblPr>
        <w:tblW w:w="10478" w:type="dxa"/>
        <w:jc w:val="left"/>
        <w:tblInd w:w="-5" w:type="dxa"/>
        <w:tblLayout w:type="fixed"/>
        <w:tblCellMar>
          <w:top w:w="57" w:type="dxa"/>
          <w:left w:w="57" w:type="dxa"/>
          <w:bottom w:w="57" w:type="dxa"/>
          <w:right w:w="57" w:type="dxa"/>
        </w:tblCellMar>
      </w:tblPr>
      <w:tblGrid>
        <w:gridCol w:w="697"/>
        <w:gridCol w:w="1734"/>
        <w:gridCol w:w="1772"/>
        <w:gridCol w:w="737"/>
        <w:gridCol w:w="1261"/>
        <w:gridCol w:w="1182"/>
        <w:gridCol w:w="1242"/>
        <w:gridCol w:w="1853"/>
      </w:tblGrid>
      <w:tr>
        <w:trPr>
          <w:trHeight w:val="23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 </w:t>
            </w:r>
            <w:r>
              <w:rPr>
                <w:rStyle w:val="Bold"/>
                <w:sz w:val="12"/>
                <w:szCs w:val="12"/>
              </w:rPr>
              <w:t>3.4 ПРАВОСУЂЕ</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2</w:t>
            </w:r>
          </w:p>
        </w:tc>
        <w:tc>
          <w:tcPr>
            <w:tcW w:w="17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4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Процес избора, напредовања и одговорности носилаца правосудних функција заснован на јасним, објективним, транспарентним и унапред утврђеним критеријумима</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4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ритеријуми избора, напредовања и одговорности се доследно примењују за оцењивање носилаца правосудних функција (према спроведеној анкети на репрезентативном узорку) до краја 2017. године</w:t>
            </w:r>
          </w:p>
        </w:tc>
      </w:tr>
      <w:tr>
        <w:trPr>
          <w:trHeight w:val="60" w:hRule="atLeast"/>
        </w:trPr>
        <w:tc>
          <w:tcPr>
            <w:tcW w:w="69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3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2.1</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агласити Закон о судијама и Закон о јавном тужилаштву са Законом о Правосудној академији у погледу критеријума за први избор на правосудну функцију</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Влади нацрт закона о изменама и допунама закона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8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и закона о изменама и допунама закона достављени Влади </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0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зи закона о изменама и допунама закона поднети Народној скупштини</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и закони о изменама и допунама закона</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2.</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2.2.</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а Правилника о садржини и начину полагања пријемног испита на Правосудној академији, у циљу повећања транспарентности уписа </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Формирање радне групе за израду нацрта Правилника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шење о формирању радне групе</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а и усвајање Правилник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Правилник</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2.3.</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омовисање почетне и сталне обуке на Правосудној академији међу студентима правних факултета, судијским и тужилачким помоћницима и приправницима</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рганизовања информативних семинара и израдити информативни материјал</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и информативни материјал</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зависности од потреба (најмање 1.000.000)</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план информативних семинара и поделити информативни материјал</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зависности од потреба (најмање 5.000.000)</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2.4</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Закон о Правосудној академији, Закон о Високом савету судства, Закон о Државном већу тужилаца, тако да се уведе обавезна стална обука за све носиоце правосудних функција</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е закона о изменама и допунама закон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8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и закона о изменама и допунама закона достављени Влади </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0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зи закона о изменама и допунама закона поднети Народној скупштини</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и закони о изменама и допунама закона</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2.5</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нормативног оквира којим се дефинишу јасни и објективно мерљиви критеријуми и поступци за избор и напредовање носилаца судијске функције (критеријуми који ће бити објективно мерљиви) </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усвојити правилник о критеријумима и поступцима за избор и напредовање носилаца судијске функције</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СС</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тупање на снагу правилника о објективним критеријумима и поступцима за избор и напредовање носилаца</w:t>
            </w:r>
          </w:p>
          <w:p>
            <w:pPr>
              <w:pStyle w:val="BasicParagraph"/>
              <w:ind w:hanging="0"/>
              <w:jc w:val="left"/>
              <w:rPr>
                <w:sz w:val="12"/>
                <w:szCs w:val="12"/>
              </w:rPr>
            </w:pPr>
            <w:r>
              <w:rPr>
                <w:sz w:val="12"/>
                <w:szCs w:val="12"/>
              </w:rPr>
              <w:t>судијске функције и заменика јавних тужилаца</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Израдити и усвојити правилник о објективним критеријумима и поступцима за избор и напредовање носилаца функције заменика јавних тужилаца</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6 месеци</w:t>
            </w:r>
          </w:p>
        </w:tc>
        <w:tc>
          <w:tcPr>
            <w:tcW w:w="12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ДВТ</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јављени правилници ДВТ-а и ВСС-а на њиховој веб-презентацији</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СС,</w:t>
            </w:r>
          </w:p>
          <w:p>
            <w:pPr>
              <w:pStyle w:val="BasicParagraph"/>
              <w:ind w:hanging="0"/>
              <w:jc w:val="left"/>
              <w:rPr>
                <w:sz w:val="12"/>
                <w:szCs w:val="12"/>
              </w:rPr>
            </w:pPr>
            <w:r>
              <w:rPr>
                <w:sz w:val="12"/>
                <w:szCs w:val="12"/>
              </w:rPr>
              <w:t>ДВТ</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илници ДВТ-а и ВСС-а објављени на њиховим веб презентацијама</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2.6</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љање транспарентности у поступку избора кандидата носилаца судијске функције и функције заменика јавног тужиоца</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јављена ранг листа кандидата који су конкурисали, у складу са законском заштитом података о личности</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СС,</w:t>
            </w:r>
          </w:p>
          <w:p>
            <w:pPr>
              <w:pStyle w:val="BasicParagraph"/>
              <w:ind w:hanging="0"/>
              <w:jc w:val="left"/>
              <w:rPr>
                <w:sz w:val="12"/>
                <w:szCs w:val="12"/>
              </w:rPr>
            </w:pPr>
            <w:r>
              <w:rPr>
                <w:sz w:val="12"/>
                <w:szCs w:val="12"/>
              </w:rPr>
              <w:t>ДВТ</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анг листа кандидата објављена на веб презентацији</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8.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јављивање одлуке о избору кандидата уз образложење у складу са критеријумим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СС,</w:t>
            </w:r>
          </w:p>
          <w:p>
            <w:pPr>
              <w:pStyle w:val="BasicParagraph"/>
              <w:ind w:hanging="0"/>
              <w:jc w:val="left"/>
              <w:rPr>
                <w:sz w:val="12"/>
                <w:szCs w:val="12"/>
              </w:rPr>
            </w:pPr>
            <w:r>
              <w:rPr>
                <w:sz w:val="12"/>
                <w:szCs w:val="12"/>
              </w:rPr>
              <w:t>ДВТ</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длука о избору кандидата објављена је уз образложење</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8.  </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2.7</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нормативног оквира којим се дефинишу јасни критеријуми и поступци за одговорност носилаца судијске и јавнотужилачке функције </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провести одредбе правилника о дисциплинском поступку и дисциплинској одговорности тако да се успостави функционалан систем дисциплинског тужиоца и дисциплинске комисије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СС,</w:t>
            </w:r>
          </w:p>
          <w:p>
            <w:pPr>
              <w:pStyle w:val="BasicParagraph"/>
              <w:ind w:hanging="0"/>
              <w:jc w:val="left"/>
              <w:rPr>
                <w:sz w:val="12"/>
                <w:szCs w:val="12"/>
              </w:rPr>
            </w:pPr>
            <w:r>
              <w:rPr>
                <w:sz w:val="12"/>
                <w:szCs w:val="12"/>
              </w:rPr>
              <w:t>ДВТ</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Број процесуираних носилаца правосудних функција </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анализу ефеката примене правилника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СС,</w:t>
            </w:r>
          </w:p>
          <w:p>
            <w:pPr>
              <w:pStyle w:val="BasicParagraph"/>
              <w:ind w:hanging="0"/>
              <w:jc w:val="left"/>
              <w:rPr>
                <w:sz w:val="12"/>
                <w:szCs w:val="12"/>
              </w:rPr>
            </w:pPr>
            <w:r>
              <w:rPr>
                <w:sz w:val="12"/>
                <w:szCs w:val="12"/>
              </w:rPr>
              <w:t>ДВТ</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кумент анализе ризика припремљен</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правилнике како би се прецизно дефинисале теже повреде етичког кодекса као и друга унапређења идентификована анализом ефеката примене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 од израђене анализе</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СС,</w:t>
            </w:r>
          </w:p>
          <w:p>
            <w:pPr>
              <w:pStyle w:val="BasicParagraph"/>
              <w:ind w:hanging="0"/>
              <w:jc w:val="left"/>
              <w:rPr>
                <w:sz w:val="12"/>
                <w:szCs w:val="12"/>
              </w:rPr>
            </w:pPr>
            <w:r>
              <w:rPr>
                <w:sz w:val="12"/>
                <w:szCs w:val="12"/>
              </w:rPr>
              <w:t>ДВТ</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е измене правилника</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2.8.</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ршити анализу о томе који подаци би требало да се сматрају тајним у личном листу и ускладити Закон о јавном тужилаштву и Закон о судијама са Законом о тајности података и Законом о Агенцији за борбу против корупције</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анализу о томе који подаци би требало да буду тајни у личном листу и анализу усклађености са наведеним законим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СС,</w:t>
            </w:r>
          </w:p>
          <w:p>
            <w:pPr>
              <w:pStyle w:val="BasicParagraph"/>
              <w:ind w:hanging="0"/>
              <w:jc w:val="left"/>
              <w:rPr>
                <w:sz w:val="12"/>
                <w:szCs w:val="12"/>
              </w:rPr>
            </w:pPr>
            <w:r>
              <w:rPr>
                <w:sz w:val="12"/>
                <w:szCs w:val="12"/>
              </w:rPr>
              <w:t>ДВТ</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 (информације о најбољим праксама)</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ктивност остварити уз учешће Повереника за информације од јавног значаја и МП</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 закона о изменама и допунама закон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8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и закона о изменама и допунама закона достављени Влади </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0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зи закона о изменама и допунама закона поднети Народној скупштини</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и закони о изменама и допунама закона</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2.9.</w:t>
            </w:r>
          </w:p>
        </w:tc>
        <w:tc>
          <w:tcPr>
            <w:tcW w:w="17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љање поступка редовног објављивања статистичких података и праксе поступања дисциплинских органа ВСС и ДВТ који се односе на број пријава, врсте повреда, врсте и број одлука, рок у којем је решено</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јављивање статистике на сајту ВСС/ДВТ на полугодишњем нивоу</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p>
            <w:pPr>
              <w:pStyle w:val="BasicParagraph"/>
              <w:ind w:hanging="0"/>
              <w:jc w:val="left"/>
              <w:rPr>
                <w:sz w:val="12"/>
                <w:szCs w:val="12"/>
              </w:rPr>
            </w:pPr>
            <w:r>
              <w:rPr>
                <w:sz w:val="12"/>
                <w:szCs w:val="12"/>
              </w:rPr>
              <w:t>сваких пола године</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СС,</w:t>
            </w:r>
          </w:p>
          <w:p>
            <w:pPr>
              <w:pStyle w:val="BasicParagraph"/>
              <w:ind w:hanging="0"/>
              <w:jc w:val="left"/>
              <w:rPr>
                <w:sz w:val="12"/>
                <w:szCs w:val="12"/>
              </w:rPr>
            </w:pPr>
            <w:r>
              <w:rPr>
                <w:sz w:val="12"/>
                <w:szCs w:val="12"/>
              </w:rPr>
              <w:t>ДВТ</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и се објављују на веб-презентацији на сваких пола године</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702"/>
        <w:gridCol w:w="1718"/>
        <w:gridCol w:w="1783"/>
        <w:gridCol w:w="737"/>
        <w:gridCol w:w="1261"/>
        <w:gridCol w:w="1174"/>
        <w:gridCol w:w="1242"/>
        <w:gridCol w:w="1861"/>
      </w:tblGrid>
      <w:tr>
        <w:trPr>
          <w:trHeight w:val="24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23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 </w:t>
            </w:r>
            <w:r>
              <w:rPr>
                <w:rStyle w:val="Bold"/>
                <w:sz w:val="12"/>
                <w:szCs w:val="12"/>
              </w:rPr>
              <w:t>3.4 ПРАВОСУЂЕ</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4.3</w:t>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Развијено ефикасно и проактивно поступање у откривању и кривичном гоњењу коруптивних кривичних дела</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Број поступака за кривична дела са елементима корупције који су резултирали пресудама увећан за 30% до краја 2017. године , у односу на 2012. годину </w:t>
            </w:r>
          </w:p>
        </w:tc>
      </w:tr>
      <w:tr>
        <w:trPr>
          <w:trHeight w:val="60" w:hRule="atLeast"/>
        </w:trPr>
        <w:tc>
          <w:tcPr>
            <w:tcW w:w="70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3.1</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реирати програм мултидисциплинарних обука за вођење проактивних истрага за полицију, Војнобезбедносну агенцију, тужилаштво и суд</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ршити анализу досадашњих искустава у области законитости и прихватљивости доказа прикупљених у поступку истраге и примењивости посебних истражних радњи</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КС,</w:t>
            </w:r>
          </w:p>
          <w:p>
            <w:pPr>
              <w:pStyle w:val="BasicParagraph"/>
              <w:ind w:hanging="0"/>
              <w:jc w:val="left"/>
              <w:rPr>
                <w:sz w:val="12"/>
                <w:szCs w:val="12"/>
              </w:rPr>
            </w:pPr>
            <w:r>
              <w:rPr>
                <w:sz w:val="12"/>
                <w:szCs w:val="12"/>
              </w:rPr>
              <w:t>РЈТ</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кумент анализе припремљен и усвојен</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зултати анализе интегрисати у програм обуке</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план и програм</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ипремити приручник за примену специјалних истражних техника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јављен приручник</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план обуке и поделити приручнике са упутствим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пшта напомена број 7. </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отребама (по обуци најмање 300.000)</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3.2</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и развијати процес проактивних истрага</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формити статистику о покренутим проактивним истрагама (примена специјалних техника и поступање на основу сопствене иницијативе полиције и тужилаштв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ЈТ, Министарство унутрашњих послова</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Повећан број покренутих проактивних истрага у односу на претходну годину</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 xml:space="preserve">Водити евиденцију о проактивном поступању код коруптивних кривичних дела </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трајно</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љена евиденција</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3.3</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Закон о одузимању имовине проистекле из кривичног дела тако да се уведе обавеза МУП-а да уз кривичну пријаву тужилаштву доставља и извештај о финансијској истрази</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 закона о изменама и допунама Закон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 месеца</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Mинистарство надлежно за послове правосуђа</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и закона о изменама и допунама Закона достављени Влади </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трошкови јавне расправе)</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 Народној скупштини</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родна скупштина </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Закон о изменама и допунама Закона</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3.4</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јачати капацитете правосудних органа за спровођење проактивних истрага</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отреба за повећањем броја заменика јавних тужилаца и њиховом специјализацијом</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 </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ЈТ, ДВТ</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 потреба</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већан број заменика јавног тужиоца, у складу са анализом, који поступају у предметима коруптивних кривичних дела у ТОК, посебна одељења Виших тужилаштв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ЈТ, ДВТ</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заменика јавног тужиоца у ТОК и вишим тужилаштвима одговара препорукама анализе потреба</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систематизацији (по запосленом најмање нето 80.000)</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специјализације заменика јавних тужилаца и судија на основу анализе потреб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7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Правосудна академија</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специјализације на основу препорука анализе потреба</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иликом израде плана и програма консултовати РЈТ, ДВТ и ВСС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план специјализације</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трајно</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отребама (по обуци најмање 300.000)</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3.5</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онтинуирана обука судија и тужилаца из области финансијске истраге</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 и израдити приручник за обуке</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и приручник за обуке</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израду плана и програма и приручника укључити ВСС и ДВТ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ВТ и ВСС прописују сваке године обавезан број дана обука за судије и тужиоце</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једном годишње </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исоки савет судства Државно веће тужилаца</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сен акт којим су предвиђени обавезни дани обуке</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план обуке и поделити приручнике за обуку</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отребама (по обуци најмање 300.000)</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702" w:type="dxa"/>
            <w:vMerge w:val="restart"/>
            <w:tcBorders>
              <w:top w:val="single" w:sz="4" w:space="0" w:color="000000"/>
              <w:left w:val="single" w:sz="4" w:space="0" w:color="000000"/>
              <w:right w:val="single" w:sz="4" w:space="0" w:color="000000"/>
            </w:tcBorders>
          </w:tcPr>
          <w:p>
            <w:pPr>
              <w:pStyle w:val="BasicParagraph"/>
              <w:ind w:hanging="0"/>
              <w:jc w:val="left"/>
              <w:rPr>
                <w:sz w:val="12"/>
                <w:szCs w:val="12"/>
              </w:rPr>
            </w:pPr>
            <w:r>
              <w:rPr>
                <w:sz w:val="12"/>
                <w:szCs w:val="12"/>
              </w:rPr>
              <w:t>3.4.3.6</w:t>
            </w:r>
          </w:p>
        </w:tc>
        <w:tc>
          <w:tcPr>
            <w:tcW w:w="1718" w:type="dxa"/>
            <w:vMerge w:val="restart"/>
            <w:tcBorders>
              <w:top w:val="single" w:sz="4" w:space="0" w:color="000000"/>
              <w:left w:val="single" w:sz="4" w:space="0" w:color="000000"/>
              <w:right w:val="single" w:sz="4" w:space="0" w:color="000000"/>
            </w:tcBorders>
          </w:tcPr>
          <w:p>
            <w:pPr>
              <w:pStyle w:val="BasicParagraph"/>
              <w:ind w:hanging="0"/>
              <w:jc w:val="left"/>
              <w:rPr>
                <w:sz w:val="12"/>
                <w:szCs w:val="12"/>
              </w:rPr>
            </w:pPr>
            <w:r>
              <w:rPr>
                <w:sz w:val="12"/>
                <w:szCs w:val="12"/>
              </w:rPr>
              <w:t>Измена правног оквира којим би се омогућило упућивање припадника МУП у ТОК</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о томе који закони би требало да се измене како би се омогућило упућивање припадника МУП-а у ТОК</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 месец </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ЈТ, МУП</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ђена анализа </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702"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 закона о изменама и допунама закон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 месеца</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Министарство надлежно за послове правосуђа, МУП</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и закона о изменама и допунама закона достављени Влади </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трошкови јавне расправе)</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702"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 месеца</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зи закона о изменама и допунама закона поднети Народној скупштини</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702"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 месеца</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родна скупштина </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и закони о изменама и допунама закона</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7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3.7</w:t>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 xml:space="preserve">Усаглашавати евиденцију судских депозита са стањем КПД предмета </w:t>
            </w:r>
            <w:r>
              <w:rPr>
                <w:rStyle w:val="Italik"/>
                <w:sz w:val="12"/>
                <w:szCs w:val="12"/>
              </w:rPr>
              <w:t xml:space="preserve">(Corpus delicti </w:t>
            </w:r>
            <w:r>
              <w:rPr>
                <w:sz w:val="12"/>
                <w:szCs w:val="12"/>
              </w:rPr>
              <w:t>предмети</w:t>
            </w:r>
            <w:r>
              <w:rPr>
                <w:rStyle w:val="Italik"/>
                <w:sz w:val="12"/>
                <w:szCs w:val="12"/>
              </w:rPr>
              <w:t>),</w:t>
            </w:r>
            <w:r>
              <w:rPr>
                <w:sz w:val="12"/>
                <w:szCs w:val="12"/>
              </w:rPr>
              <w:t xml:space="preserve"> а нарочито опојних дрогa и новца</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Ажурирати и сравнити евиденцију и стање КПД предмета у судским депозитима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лугодишње</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седници судова</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Евиденције у судским депозитима приказују тачно стање у КПД предметима </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97"/>
        <w:gridCol w:w="1734"/>
        <w:gridCol w:w="1772"/>
        <w:gridCol w:w="737"/>
        <w:gridCol w:w="1261"/>
        <w:gridCol w:w="1182"/>
        <w:gridCol w:w="1214"/>
        <w:gridCol w:w="1881"/>
      </w:tblGrid>
      <w:tr>
        <w:trPr>
          <w:trHeight w:val="239"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20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 </w:t>
            </w:r>
            <w:r>
              <w:rPr>
                <w:rStyle w:val="Bold"/>
                <w:sz w:val="12"/>
                <w:szCs w:val="12"/>
              </w:rPr>
              <w:t>3.4 ПРАВОСУЂЕ</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4.4</w:t>
            </w:r>
          </w:p>
        </w:tc>
        <w:tc>
          <w:tcPr>
            <w:tcW w:w="17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4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 </w:t>
            </w:r>
            <w:r>
              <w:rPr>
                <w:rStyle w:val="Bold"/>
                <w:sz w:val="12"/>
                <w:szCs w:val="12"/>
              </w:rPr>
              <w:t>Унапређено материјално кривично законодавство и усклађено са међународним стандардима</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4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ве ГРЕКО препоруке су спроведене. Сви неопходни УНКАК стандарди су постигнути. </w:t>
            </w:r>
          </w:p>
        </w:tc>
      </w:tr>
      <w:tr>
        <w:trPr>
          <w:trHeight w:val="60" w:hRule="atLeast"/>
        </w:trPr>
        <w:tc>
          <w:tcPr>
            <w:tcW w:w="69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3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4.1</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е и допуне Кривичног законика тако да се уведе кривично дело Незаконито богаћење</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 закона о изменама и допунама Кривичног законик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9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о изменама и допунама Кривичног законика достављени Влади </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Кривичног законика Народној скупштини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Кривичног законика поднет Народној скупштини</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ису потребни </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Кривичног законик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Закон о изменама и допунама Кривичног законика</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4.2</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напређење коруптивних и привредних кривичних дела кроз измене и допуне Кривичног законика</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 закона о изменама и допунама Кривичног законик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9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о изменама и допунама Кривичног законика достављени Влади </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Експерти, информације о најбољим праксама, трошкови јавне расправе)</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зети у обзир кривична дела из Закона о Агенцији за борбу против корупције и Закона о финансирању политичких активности</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Кривичног законика Народној скупштини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Кривичног законика поднет Народној скупштини</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Кривичног законик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Закон о изменама и допунама Кривичног законика</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4.3</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кампању за информисање јавности о примени нових одредаба Кривичног законика</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рограм и план кампање</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 месеца</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правосуђа </w:t>
            </w:r>
          </w:p>
          <w:p>
            <w:pPr>
              <w:pStyle w:val="BasicParagraph"/>
              <w:ind w:hanging="0"/>
              <w:jc w:val="left"/>
              <w:rPr>
                <w:sz w:val="12"/>
                <w:szCs w:val="12"/>
              </w:rPr>
            </w:pPr>
            <w:r>
              <w:rPr>
                <w:sz w:val="12"/>
                <w:szCs w:val="12"/>
              </w:rPr>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рограм и план кампање</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окови се рачунају од усвајања измена Кривичног законика</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Организовати и спроводити кампању</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 xml:space="preserve">6 месеци </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ампања спроведена према плану и програму; извештај о спроведеној кампањи</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4.4.</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Обука носилаца правосудних функција и припадника полиције о новим законским решењима Кривичног законика</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 и приручнике са упутствим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 месеца за план и програм/6 месеци за приручнике</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авосудна академија </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израђени и одштампани приручници с упутствима 5.000.000 (за приручнике)</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 (за приручнике)</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окови се рачунају од усвајања измена Кривичног законика </w:t>
            </w:r>
          </w:p>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Спроводити план обуке и поделити приручнике са упутствима</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трајно</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отребама (по обуци најмање 300.000)</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702"/>
        <w:gridCol w:w="1718"/>
        <w:gridCol w:w="1783"/>
        <w:gridCol w:w="751"/>
        <w:gridCol w:w="1272"/>
        <w:gridCol w:w="1188"/>
        <w:gridCol w:w="1205"/>
        <w:gridCol w:w="1859"/>
      </w:tblGrid>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3.4 ПРАВОСУЂЕ</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4.5</w:t>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Успостављена ефикасна хоризонтална и вертикална сарадња и размена информација полиције, тужилаштва, судства, других државних органа и институција, регулаторних и надзорних тела, као и европских и међународних институција и организација</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осечно трајање истрага за кривична дела са елементима корупције, мерено на годишњем нивоу, скраћено за 30% до 2017. године, у односу на 2012. годину </w:t>
            </w:r>
          </w:p>
        </w:tc>
      </w:tr>
      <w:tr>
        <w:trPr>
          <w:trHeight w:val="60" w:hRule="atLeast"/>
        </w:trPr>
        <w:tc>
          <w:tcPr>
            <w:tcW w:w="70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 xml:space="preserve">Рок </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7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5.1</w:t>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напређивање сарадње и координације активности на сузбијању корупције између релевантних институција</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тписати Меморандум о сарадњи полиције, тужилаштава, судства, других државних органа и институција, којим ће се одредити начин сарадње и контакт тачке</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тписан Меморандум о сарадњи</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еморандум о сарадњи потписују ВСС, ДВТ, МУП, ВКС, РЈТ, Агенција, Управа за јавне набавке, Пореска управа, ДРИ.</w:t>
            </w:r>
          </w:p>
          <w:p>
            <w:pPr>
              <w:pStyle w:val="BasicParagraph"/>
              <w:ind w:hanging="0"/>
              <w:jc w:val="left"/>
              <w:rPr>
                <w:sz w:val="12"/>
                <w:szCs w:val="12"/>
              </w:rPr>
            </w:pPr>
            <w:r>
              <w:rPr>
                <w:sz w:val="12"/>
                <w:szCs w:val="12"/>
              </w:rPr>
              <w:t>Посебно промовисати проактивно поступање, поступање по пријавама Агенције, ДРИ, Пореске управе, Управе за јавне набавке итд.</w:t>
            </w:r>
          </w:p>
          <w:p>
            <w:pPr>
              <w:pStyle w:val="BasicParagraph"/>
              <w:ind w:hanging="0"/>
              <w:jc w:val="left"/>
              <w:rPr>
                <w:sz w:val="12"/>
                <w:szCs w:val="12"/>
              </w:rPr>
            </w:pPr>
            <w:r>
              <w:rPr>
                <w:sz w:val="12"/>
                <w:szCs w:val="12"/>
              </w:rPr>
              <w:t>Општа напомена број 4.</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702"/>
        <w:gridCol w:w="1718"/>
        <w:gridCol w:w="1820"/>
        <w:gridCol w:w="751"/>
        <w:gridCol w:w="1235"/>
        <w:gridCol w:w="1188"/>
        <w:gridCol w:w="1205"/>
        <w:gridCol w:w="1859"/>
      </w:tblGrid>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 </w:t>
            </w:r>
            <w:r>
              <w:rPr>
                <w:rStyle w:val="Bold"/>
                <w:sz w:val="12"/>
                <w:szCs w:val="12"/>
              </w:rPr>
              <w:t>3.4 ПРАВОСУЂЕ</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6</w:t>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Успостављена јединствена евиденција (електронски уписник) за кривична дела са коруптивним елементом, у складу са законом који уређује заштиту података о личности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 има могућност да изради поуздан годишњи извештај о случајевима са елементима корупције, који садрже информације о току истраге, тужбама, и пресудама суда до краја 2017. године</w:t>
            </w:r>
          </w:p>
        </w:tc>
      </w:tr>
      <w:tr>
        <w:trPr>
          <w:trHeight w:val="60" w:hRule="atLeast"/>
        </w:trPr>
        <w:tc>
          <w:tcPr>
            <w:tcW w:w="70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6.1</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подзаконске прописе како би се установила јединствена методологија прикупљања података, евидентирања и статистичког извештавања о коруптивним кривичним делима</w:t>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разовати мултиресорну радну групу која ће утврдити јединствену методологију прикупљања података евидентирања и статистичког извештавања</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шење о образовању мултиресорне радне групе, израђена методологија</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 (информације о најбољим праксама)</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П, РЈТ, ВКС, ДВТ, ВСС, МУП, ТОК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 основу извршене анализе резултата рада мултиресорне групе, дефинисати и усвојити измене подзаконских прописа</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законски прописи ступили су на снагу</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8.</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6.2</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постављен систем праћења предмета коруптивних кривичних дела </w:t>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Успостављена јединствена евиденција (електронски уписник) за коруптивна кривична дела</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 Републичко јавно тужилаштво, Државно веће тужилаца, Врховни касациони суд, Високи савет судства, Министарство унутрашњих послова, Тужилаштво за организовани криминал</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Електронски уписник отпочео са радом</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 зависности од потреба (најмање 50.000.000)</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Мера треба да се изврши уз поштовање опште напомене број 8.</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Уведени међусобно компатибилни електронски обрасци у полицији, судовима и тужилаштвима, намењени архивирању и праћењу кривичних предмета</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20 месеци</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ведени компатибилни електронски обрасци</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 (Трошкови израде образаца, штампе, дистрибуције)</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расци би требало да садрже и могућност да се прате случајеви проактивног поступања, поступања по пријавама Агенције, ДРИ, Пореске управе, Управе за јавне набавке итд.</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Успостављен систем редовне провере и размене информација</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22 месеца</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Годишњи извештај о раду</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8.</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 xml:space="preserve">Одредити контакт особе одговорне за сарадњу </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22 месеца</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астављена листа контакт особа одговорних за сарадњу</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6.3</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могућена међусобна повезаност база података за кривичне истраге, односно електронску размену информација и приступ тужиоцима базама података са полицијом, Управом царина, Пореском управом, Агенцијом и другим релевантним органима</w:t>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провести студију изводљивости </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 месеци</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вешај о студији изводљивости одговарају препорукама студије изводљивости </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000.000</w:t>
            </w:r>
          </w:p>
        </w:tc>
        <w:tc>
          <w:tcPr>
            <w:tcW w:w="1859" w:type="dxa"/>
            <w:vMerge w:val="restart"/>
            <w:tcBorders>
              <w:top w:val="single" w:sz="4" w:space="0" w:color="000000"/>
              <w:left w:val="single" w:sz="4" w:space="0" w:color="000000"/>
              <w:right w:val="single" w:sz="4" w:space="0" w:color="000000"/>
            </w:tcBorders>
          </w:tcPr>
          <w:p>
            <w:pPr>
              <w:pStyle w:val="BasicParagraph"/>
              <w:ind w:hanging="0"/>
              <w:jc w:val="left"/>
              <w:rPr>
                <w:sz w:val="12"/>
                <w:szCs w:val="12"/>
              </w:rPr>
            </w:pPr>
            <w:r>
              <w:rPr>
                <w:sz w:val="12"/>
                <w:szCs w:val="12"/>
              </w:rPr>
              <w:t>У спровођењу мере учествују и Републичко јавно тужилаштво, Државно веће тужилаца, Врховни касациони суд, Високи савет судства, Министарство унутрашњих послова, Тужилаштво за организовани криминал.</w:t>
            </w:r>
          </w:p>
          <w:p>
            <w:pPr>
              <w:pStyle w:val="BasicParagraph"/>
              <w:ind w:hanging="0"/>
              <w:jc w:val="left"/>
              <w:rPr>
                <w:sz w:val="12"/>
                <w:szCs w:val="12"/>
              </w:rPr>
            </w:pPr>
            <w:r>
              <w:rPr>
                <w:sz w:val="12"/>
                <w:szCs w:val="12"/>
              </w:rPr>
              <w:t>Општа напомена бр. 4. и 8.</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ошење прописа о уређењу међусобног повезивања база уз поштовање законом заштићених података о личности</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17 месеци</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Донети прописи о уређењу међусобног повезивања база </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ису потребни </w:t>
            </w:r>
          </w:p>
        </w:tc>
        <w:tc>
          <w:tcPr>
            <w:tcW w:w="1859"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тварање техничких услова за повезивање база података</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езбеђени технички услови одговарају препорукама студије изводљивости</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 зависности од студије изводљивости (најмање 50.000.000)</w:t>
            </w:r>
          </w:p>
        </w:tc>
        <w:tc>
          <w:tcPr>
            <w:tcW w:w="1859"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 запослених за администрирање и коришћење базе података</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0 месеци</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 Криминалистичко полицијска академија</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план обуке запослених</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 Криминалистичко полицијска академија</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отребама (по обуци најмање 300.000)</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97"/>
        <w:gridCol w:w="1725"/>
        <w:gridCol w:w="1781"/>
        <w:gridCol w:w="752"/>
        <w:gridCol w:w="1261"/>
        <w:gridCol w:w="1181"/>
        <w:gridCol w:w="1200"/>
        <w:gridCol w:w="1881"/>
      </w:tblGrid>
      <w:tr>
        <w:trPr>
          <w:trHeight w:val="205"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 </w:t>
            </w:r>
            <w:r>
              <w:rPr>
                <w:rStyle w:val="Bold"/>
                <w:sz w:val="12"/>
                <w:szCs w:val="12"/>
              </w:rPr>
              <w:t>3.4 ПРАВОСУЂЕ</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4.7.</w:t>
            </w:r>
          </w:p>
        </w:tc>
        <w:tc>
          <w:tcPr>
            <w:tcW w:w="172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5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Ојачани механизми за превенцију сукоба интереса у правосудним професијама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5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Број поступака које су покренули надлежни органи због сукоба интереса у правосудним професијама повећан за 40% до 2017. године </w:t>
            </w:r>
          </w:p>
        </w:tc>
      </w:tr>
      <w:tr>
        <w:trPr>
          <w:trHeight w:val="60" w:hRule="atLeast"/>
        </w:trPr>
        <w:tc>
          <w:tcPr>
            <w:tcW w:w="69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2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7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7.1</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ити ефикасан механизам контроле рада вештака</w:t>
            </w:r>
          </w:p>
        </w:tc>
        <w:tc>
          <w:tcPr>
            <w:tcW w:w="17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ошење правилника којим би се увели објективни критеријуми за избор вештака и обезбедило равномерно распоређивање вештака у предметима</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 правилник</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вести адекватне у случају да се не примењују одредбе правилника о равномерној расподели вештака</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вођење обавезе суда да извештава министарство надлежно за послове правосуђа о сваком случају када је пресуда укинута због нестручног вештачења</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исоки савет судства</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разац за наведени извештај, број извештаја</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7.2</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учавати носиоце правосудних функција о правима и обавезама вештака</w:t>
            </w:r>
          </w:p>
        </w:tc>
        <w:tc>
          <w:tcPr>
            <w:tcW w:w="17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правити план и програм обука </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 месеца</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проводити план обука </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пшта напомена број 7. </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отребама (по обуци најмање 300.000)</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7.3</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ошење правилника којим би се регулисао начин коришћења средстава прикупљених кроз институцију одлагања кривичног гоњења</w:t>
            </w:r>
          </w:p>
        </w:tc>
        <w:tc>
          <w:tcPr>
            <w:tcW w:w="17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најподеснију методу за поступак доделе средстава прикупљених институтом одлагања кривичног гоњења</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публичко јавно тужилаштво</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Израђена анализа методологија </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 (информације о најбољим праксама)</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Формулисати и усвојити правилник</w:t>
            </w:r>
          </w:p>
        </w:tc>
        <w:tc>
          <w:tcPr>
            <w:tcW w:w="7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8 месеци</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 правилник</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97"/>
        <w:gridCol w:w="1725"/>
        <w:gridCol w:w="1821"/>
        <w:gridCol w:w="752"/>
        <w:gridCol w:w="1235"/>
        <w:gridCol w:w="1181"/>
        <w:gridCol w:w="1200"/>
        <w:gridCol w:w="1867"/>
      </w:tblGrid>
      <w:tr>
        <w:trPr>
          <w:trHeight w:val="20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 </w:t>
            </w:r>
            <w:r>
              <w:rPr>
                <w:rStyle w:val="Bold"/>
                <w:sz w:val="12"/>
                <w:szCs w:val="12"/>
              </w:rPr>
              <w:t>3.4 ПРАВОСУЂЕ</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4.8.</w:t>
            </w:r>
          </w:p>
        </w:tc>
        <w:tc>
          <w:tcPr>
            <w:tcW w:w="172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5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Обезбеђени адекватни ресурси јавног тужилаштва и судова за поступање у случајевима корупције (јачање капацитета)</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5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Број нерешених судских предмета са елементима корупције умањен за 30% до краја 2018. године, у односу на 2012. годину </w:t>
            </w:r>
          </w:p>
        </w:tc>
      </w:tr>
      <w:tr>
        <w:trPr>
          <w:trHeight w:val="60" w:hRule="atLeast"/>
        </w:trPr>
        <w:tc>
          <w:tcPr>
            <w:tcW w:w="69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2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8.1.</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јачани капацитети правосудних органа за спровођење кривичног поступка</w:t>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отреба</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 ВСС, ДВТ</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 потреба</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већан број заменика јавног тужиоца и судија, судијских, односно тужилачких помоћника који поступају у предметима коруптивних кривичних дела у ТОК, посебна одељења Виших тужилаштва</w:t>
            </w:r>
          </w:p>
        </w:tc>
      </w:tr>
      <w:tr>
        <w:trPr>
          <w:trHeight w:val="729"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Запослити нови кадар у складу са препорукама анализе потреба</w:t>
            </w:r>
          </w:p>
        </w:tc>
        <w:tc>
          <w:tcPr>
            <w:tcW w:w="7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15 месеци</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и структура запослених одговара препорукама анализе потреба</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систематизацији (по запосленом најмање бруто 50.000)</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вођење система специјализације у тужилаштвима</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ЈТ,</w:t>
            </w:r>
          </w:p>
          <w:p>
            <w:pPr>
              <w:pStyle w:val="BasicParagraph"/>
              <w:ind w:hanging="0"/>
              <w:jc w:val="left"/>
              <w:rPr>
                <w:sz w:val="12"/>
                <w:szCs w:val="12"/>
              </w:rPr>
            </w:pPr>
            <w:r>
              <w:rPr>
                <w:sz w:val="12"/>
                <w:szCs w:val="12"/>
              </w:rPr>
              <w:t>ДВТ</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специјализованих заменика тужилаца и тужилачких помоћника</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отребама (по обуци најмање 300.000)</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 носилаца правосудних функција</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ђен план и програм обуке </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ису потребни </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план обуке носилаца правосудних функција</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отребама (по обуци најмање 300.000)</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бавити опрему у складу с анализом потреба</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5 месеци</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 ВСС, ДВТ</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рема набављени у складу с анализом потреба; достављен извештај о набављеној опреми</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a (најмање 5.000.000)</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4. </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8.2</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вођење тима економских форензичара у саставу јавних тужилаштава </w:t>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анализу потреба према структури предмета и броју заменика јавних тужилаца</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ЈТ, ДВТ, Министарство надлежно за послове правосуђа</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анализа потреба</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2.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 xml:space="preserve">Изменити Правилник о систематизацији радних места у јавним тужилаштвима и Правилника о управи у јавним тужилаштвима </w:t>
            </w:r>
          </w:p>
        </w:tc>
        <w:tc>
          <w:tcPr>
            <w:tcW w:w="7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12 месеци</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ојене измене правилника </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систематизацији (по запосленом најмање бруто 50.000)</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послити одговарајући број економских форензичара</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ВТ, Министарство надлежно за послове правосуђа</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Број и структура запослених одговара анализи потреба </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 економских форензичара</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запослених на основу анализе потреба</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план обуке економских форензичара</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осудна академија</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отребама (по обуци најмање 300.000)</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93"/>
        <w:gridCol w:w="1729"/>
        <w:gridCol w:w="1824"/>
        <w:gridCol w:w="746"/>
        <w:gridCol w:w="1238"/>
        <w:gridCol w:w="1170"/>
        <w:gridCol w:w="1201"/>
        <w:gridCol w:w="1877"/>
      </w:tblGrid>
      <w:tr>
        <w:trPr>
          <w:trHeight w:val="220"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 </w:t>
            </w:r>
            <w:r>
              <w:rPr>
                <w:rStyle w:val="Bold"/>
                <w:sz w:val="12"/>
                <w:szCs w:val="12"/>
              </w:rPr>
              <w:t>3.4 ПРАВОСУЂЕ</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4.9</w:t>
            </w:r>
            <w:r>
              <w:rPr>
                <w:sz w:val="12"/>
                <w:szCs w:val="12"/>
              </w:rPr>
              <w:t>.</w:t>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5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Доношење дугорочне стратегије која на свеобухватан начин унапређује питање финансијске истраге</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5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тврђени стратешки циљеви свеобухватно унапређују ефикасност финансијских истрага </w:t>
            </w:r>
          </w:p>
        </w:tc>
      </w:tr>
      <w:tr>
        <w:trPr>
          <w:trHeight w:val="60" w:hRule="atLeast"/>
        </w:trPr>
        <w:tc>
          <w:tcPr>
            <w:tcW w:w="69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2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4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20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9.1.</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и стратегију која свеобухватно унапређује ефикасност финансијских истрага</w:t>
            </w:r>
          </w:p>
        </w:tc>
        <w:tc>
          <w:tcPr>
            <w:tcW w:w="18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упоредну правну анализу, узети у обзир искустава из праксе и дефинисати стратешке циљеве којима се постижу ефикасније финансијске истраге</w:t>
            </w:r>
          </w:p>
        </w:tc>
        <w:tc>
          <w:tcPr>
            <w:tcW w:w="7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0 месеци</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правосуђа </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w:t>
            </w:r>
          </w:p>
        </w:tc>
        <w:tc>
          <w:tcPr>
            <w:tcW w:w="12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радну групу укључити МУП, РЈТ, ТОК, ВКС, Управу за спречавање прања новца, Пореску управу, ДРИ, ОЦД</w:t>
            </w:r>
          </w:p>
          <w:p>
            <w:pPr>
              <w:pStyle w:val="BasicParagraph"/>
              <w:ind w:hanging="0"/>
              <w:jc w:val="left"/>
              <w:rPr>
                <w:sz w:val="12"/>
                <w:szCs w:val="12"/>
              </w:rPr>
            </w:pPr>
            <w:r>
              <w:rPr>
                <w:sz w:val="12"/>
                <w:szCs w:val="12"/>
              </w:rPr>
              <w:t>Општа напомена број 5.</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 усвајање стратегију којом се уређује област финансијских истрага</w:t>
            </w:r>
          </w:p>
        </w:tc>
        <w:tc>
          <w:tcPr>
            <w:tcW w:w="7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правосуђа </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стратегије којом се уређује област финансијских истрага поднет Влади</w:t>
            </w:r>
          </w:p>
        </w:tc>
        <w:tc>
          <w:tcPr>
            <w:tcW w:w="12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ојена стратегија којом се уређује област финансијских истрага </w:t>
            </w:r>
          </w:p>
        </w:tc>
        <w:tc>
          <w:tcPr>
            <w:tcW w:w="7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3 месеци</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лада</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а стратегија којом се уређује области финансијских истрага</w:t>
            </w:r>
          </w:p>
        </w:tc>
        <w:tc>
          <w:tcPr>
            <w:tcW w:w="12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000.000 (Трошкови анализе, експерата, јавне расправе)</w:t>
            </w:r>
          </w:p>
        </w:tc>
        <w:tc>
          <w:tcPr>
            <w:tcW w:w="18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4.9.2.</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Обука носилаца правосудних функција и припадника полиције и Војнобезбедносне агенције, о новим стратешким решењима</w:t>
            </w:r>
          </w:p>
        </w:tc>
        <w:tc>
          <w:tcPr>
            <w:tcW w:w="18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w:t>
            </w:r>
          </w:p>
        </w:tc>
        <w:tc>
          <w:tcPr>
            <w:tcW w:w="7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 месеца од усвајања</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авосудна академија </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w:t>
            </w:r>
          </w:p>
        </w:tc>
        <w:tc>
          <w:tcPr>
            <w:tcW w:w="12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 xml:space="preserve">Израдити приручнике </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 xml:space="preserve">6 месеци од усвајања </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и и одштампани приручници</w:t>
            </w:r>
          </w:p>
        </w:tc>
        <w:tc>
          <w:tcPr>
            <w:tcW w:w="12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 xml:space="preserve">Спроводити план обуке </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трајно</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2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отребама (по обуци најмање 300.000)</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bl>
    <w:p>
      <w:pPr>
        <w:pStyle w:val="BasicParagraph"/>
        <w:rPr>
          <w:rStyle w:val="Bold"/>
        </w:rPr>
      </w:pPr>
      <w:r>
        <w:rPr/>
      </w:r>
    </w:p>
    <w:p>
      <w:pPr>
        <w:pStyle w:val="BasicParagraph"/>
        <w:rPr>
          <w:rStyle w:val="Bold"/>
        </w:rPr>
      </w:pPr>
      <w:r>
        <w:rPr/>
      </w:r>
    </w:p>
    <w:p>
      <w:pPr>
        <w:pStyle w:val="BOLD1"/>
        <w:rPr/>
      </w:pPr>
      <w:r>
        <w:rPr/>
        <w:t>3.5. Полиција</w:t>
      </w:r>
    </w:p>
    <w:tbl>
      <w:tblPr>
        <w:tblW w:w="10478" w:type="dxa"/>
        <w:jc w:val="left"/>
        <w:tblInd w:w="-5" w:type="dxa"/>
        <w:tblLayout w:type="fixed"/>
        <w:tblCellMar>
          <w:top w:w="57" w:type="dxa"/>
          <w:left w:w="57" w:type="dxa"/>
          <w:bottom w:w="57" w:type="dxa"/>
          <w:right w:w="57" w:type="dxa"/>
        </w:tblCellMar>
      </w:tblPr>
      <w:tblGrid>
        <w:gridCol w:w="693"/>
        <w:gridCol w:w="1719"/>
        <w:gridCol w:w="1834"/>
        <w:gridCol w:w="737"/>
        <w:gridCol w:w="1243"/>
        <w:gridCol w:w="1172"/>
        <w:gridCol w:w="1191"/>
        <w:gridCol w:w="1889"/>
      </w:tblGrid>
      <w:tr>
        <w:trPr>
          <w:trHeight w:val="227"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5 ПОЛИЦИЈА</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5.1</w:t>
            </w:r>
          </w:p>
        </w:tc>
        <w:tc>
          <w:tcPr>
            <w:tcW w:w="17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Ојачани капацитети полиције за спровођење истрага у кривичним делима са елементима корупције</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већан број кривичних пријава основних и квалификованих облика коруптивних кривичних дела које су резултирале подизањем оптужнице у односу на 2012. годину </w:t>
            </w:r>
          </w:p>
        </w:tc>
      </w:tr>
      <w:tr>
        <w:trPr>
          <w:trHeight w:val="60" w:hRule="atLeast"/>
        </w:trPr>
        <w:tc>
          <w:tcPr>
            <w:tcW w:w="69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1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Активност</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Индикатори</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Потребни ресурси</w:t>
            </w:r>
          </w:p>
        </w:tc>
        <w:tc>
          <w:tcPr>
            <w:tcW w:w="188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5.1.1</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љање механизама за основну, специјалистичку и континуирану едукацију полицијских службеника на пословима борбе против корупције</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отреба за обукама полицијских службеника са препорукам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 (Управа за стручно образовање)</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ђена анализа потреба са препорукама </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 (материјал за спровођење анкете међу запосленима)</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ограм обуке треба да буде заснован на мултидисциплинарном приступу који укључује и специфичне савремене истражне технике (финансијска форензика, итд.), меру би требало извршити уз учешће МУП-а и Криминалистичко полицијске академије</w:t>
            </w:r>
          </w:p>
          <w:p>
            <w:pPr>
              <w:pStyle w:val="BasicParagraph"/>
              <w:ind w:hanging="0"/>
              <w:jc w:val="left"/>
              <w:rPr>
                <w:sz w:val="12"/>
                <w:szCs w:val="12"/>
              </w:rPr>
            </w:pPr>
            <w:r>
              <w:rPr>
                <w:sz w:val="12"/>
                <w:szCs w:val="12"/>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и План и програм обуке за полицијске службенике у оквиру основне, специјалистичке и континуиране полицијске обуке</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0 месеци</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 (Управа за стручно образовање)</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обуке за полицијске службенике по Плану</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 (Управа за стручно образовање)</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пшта напомена број 7. </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 складу са потребама (по обуци најмање 300.000) </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годишњу евалуацију учинка спроведених обук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годишње </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 (Управа за стручно образовање)</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годишња евалуација; резултати годишњег тестирања</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 годишње (трошкови спровођења анкета и интервјуа)</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5.1.2</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а Закона о полицији и акта о систематизацији и унутрашњој организацији МУП-а, ради успостављања ефикасних механизама координације носилаца борбе против корупције на стратешком, тактичком и оперативном нивоу </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Влади Нацрт закона о изменама и допунама Закона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8 месеци</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изменама и допунама Закона достављен Влади </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трошкови јавне расправе)</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0 месеци</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 Народној скупштини</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Закона о изменама и допунама Закона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4 месеци</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родна скупштина </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Закон о изменама и допунама Закона усвојен </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змена и допуна акта о систематизацији радних мест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 месеца</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измена и допуна акта о систематизацији достављен ресорном министарству</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ок се рачуна од усвајања Закона о изменама и допунама Закона</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измена и допуна акта о систематизацији радних мест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 месеци</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кт о систематизацији ступио на снагу</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5.1.3</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напредити материјално-техничке услове рада, организациону и кардовску структуру носилаца борбе против корупције у оквиру полиције</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Формирати организациону јединицу за борбу против корупције у Управи криминалистичке полиције</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4 месеци</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 акт о формирању јединице</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систематизацији (по запосленом најмање бруто 50.000)</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сновати посебне организационе јединице у оквиру УКП Београд и ОКП Нови Сад, Крагујевац и Ниш, а у осталим ППУ одредити контакт особе</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4 месеци</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 акт о формирању јединице и одређене контакт особе</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а</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већати број припадника Сектора унутрашње контроле полиције у складу са ЕУ стандардима до нивоа од 1% запослених у МУП-у</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ектор унутрашње контроле је кадровски попуњен до нивоа од 1% запослених у МУП-у</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отребама (по особи најмање бруто 50.000 динара)</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5.1.4.</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љање ефикасних механизама интерне и екстерне координације носилаца борбе против корупције на стратешком, тактичком и оперативном нивоу</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нормативни оквир за формирање, приступ, администрирање, коришћење и измене јединствене базе података о извршиоцима кривичних дела из области корупције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8 месеци</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ојен акт којим се дефинише формирање, приступ, администрирање, коришћење и измене јединствене базе података о извршиоцима кривичних дела из области корупције </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потребама (информације о најбољим праксама)</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поставити јединствену базу података извршилаца кривичних дела из области корупције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Јединствена база се користи у свакодневном раду МУП</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офтверско решење, хардвер </w:t>
            </w:r>
          </w:p>
        </w:tc>
        <w:tc>
          <w:tcPr>
            <w:tcW w:w="18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8.</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љање процедура за директну координацију и рано упозоравање између полиције и тужилаштва</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12 месеци </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Донети акти којима се прописују процедуре за координацију и рано упозоравање </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ипрема информација о најбољим праксама</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97"/>
        <w:gridCol w:w="1715"/>
        <w:gridCol w:w="1819"/>
        <w:gridCol w:w="739"/>
        <w:gridCol w:w="1260"/>
        <w:gridCol w:w="1181"/>
        <w:gridCol w:w="1190"/>
        <w:gridCol w:w="1877"/>
      </w:tblGrid>
      <w:tr>
        <w:trPr>
          <w:trHeight w:val="217"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5 ПОЛИЦИЈА</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5.2</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Ојачани интегритет и механизми унутрашње контроле у циљу сузбијања корупције у сектору полиције</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мањен индекс перцепције корупције у сектору полиције према истраживањима јавног мњења спроведеним у Србији</w:t>
            </w:r>
          </w:p>
        </w:tc>
      </w:tr>
      <w:tr>
        <w:trPr>
          <w:trHeight w:val="60" w:hRule="atLeast"/>
        </w:trPr>
        <w:tc>
          <w:tcPr>
            <w:tcW w:w="69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Активност</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Индикатори</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Потребни ресурси</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5.2.1.</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рганизационо обједињавање контроле законитости поступања и рада полиције у Сектор унутрашње контроле МУП-а и унапређење координације са Службом интерне контроле</w:t>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ормативно и оперативно обједињавање контроле законитости поступања полиције и других организационих јединица у Сектору унутрашње контроле МУП-а </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6 месеци </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Донети акти којима се обједињава поступак контроле поступања полиције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ису потребни </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већати број запослених у Сектору унутрашње контроле</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6 месеци </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већан број запослених у Служби интерне контроле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У складу са кадровским планом (по запосленом најмање бруто 50.000) </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ехнички опремити Службу интерне контроле МУП-а</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6 месеци </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УП </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 о прибављеној опреми, извештаји о донацијама</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редства за техничко опремање у зависности од потреба</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4.</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5.2.2</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јачани капацитети за спровођење унутрашње контроле развијањем контролно-инструктивне делатности</w:t>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Доношење упутства о начину и облицима вршења унутрашње контроле</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6 месеци </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путство је објављено и ступило на снагу</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ису потребни </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Доношење Правилника о </w:t>
              <w:br/>
              <w:t xml:space="preserve">прикупљању, обраду и анализу података о корупцији у сврху анализе ризика и процене стања </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6 месеци </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илник је објављен и ступио на снагу</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ису потребни </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вођење обавезе израде превентивних планова управа у седишту, превентивних планова подручних полицијских управа и годишњих извештаја о спровођењу превентивних планова </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једном годишње</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ведене обавезе израде превентивних планова и достављања годишњих извештаја о њиховом спровођењу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нализа најбољих пракси и модела за израду превентивних планова</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годишњег извештаја о спровођењу превентивних планова полицијских управа у седишту и подручних полицијских управа </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једном годишње</w:t>
            </w:r>
          </w:p>
          <w:p>
            <w:pPr>
              <w:pStyle w:val="BasicParagraph"/>
              <w:ind w:hanging="0"/>
              <w:jc w:val="left"/>
              <w:rPr>
                <w:sz w:val="12"/>
                <w:szCs w:val="12"/>
              </w:rPr>
            </w:pPr>
            <w:r>
              <w:rPr>
                <w:sz w:val="12"/>
                <w:szCs w:val="12"/>
              </w:rPr>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 је објављен на интернет презентацији МУП</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ису потребни </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p>
            <w:pPr>
              <w:pStyle w:val="BasicParagraph"/>
              <w:ind w:hanging="0"/>
              <w:jc w:val="left"/>
              <w:rPr>
                <w:sz w:val="12"/>
                <w:szCs w:val="12"/>
              </w:rPr>
            </w:pPr>
            <w:r>
              <w:rPr>
                <w:sz w:val="12"/>
                <w:szCs w:val="12"/>
              </w:rPr>
              <w:t> </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5.2.3</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азвијање механизама за јачање интегритета полицијских службеника</w:t>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све активности предвиђене Планом интегритета у предвиђеним роковима</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48 месеци</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 извештаја МУП о спровођењу плана интегритета који се доставља Агенцији произилази да су све мере из плана интегритета реализоване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сурси предвиђени планом интегритета</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провођење анализе ризика на корупцију у организационој структури полиције </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једном годишње</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 (Сектор унутрашње контроле)</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ђена анализа ризика на корупцију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Анализа и савети експерата у погледу најбоље праксе </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план припреме мера за јачање интегритета запослених на позицијама посебно ризичним за корупцију</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9 месеци</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припрема мера за јачање интегритета запослених на позицијама посебно ризичним за корупцију</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а</w:t>
            </w:r>
          </w:p>
        </w:tc>
        <w:tc>
          <w:tcPr>
            <w:tcW w:w="18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провођење мера за јачање интегритета запослених на позицијама посебно ризичним за корупцију </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трајно </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 (Сектор унутрашње контроле)</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Број спроведених мера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Анализа и савети експерата у погледу најбоље праксе </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постављање механизма Теста интегритета </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 (Сектор унутрашње контроле)</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ест интегритета се примењује у раду Сектор унутрашње контроле</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рема за спровођење Теста и текући трошкови</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сигурати праћење примене Кодекса полицијске етике и санкционисања његовог кршења</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једном годишње</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 (Сектор унутрашње контроле)</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ђен извештај о праћењу примене Кодекса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ису потребни </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вештај о праћењу примене треба да покаже да ли се кршење Кодекса санкционише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Јавно објављивање кварталних извештаја о резултатима борбе против корупције које је МУП постигао</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Квартално</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и се квартално објављују на интернет презентацији МУП-а</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ису потребни </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5.2.4</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поставити систем праћења и развоја кадрова уз улогу Сектора унутрашње контроле кроз проверу интегритета личности током професионалне каријере </w:t>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Доношење акта о уређењу материје и критеријума за каријерно напредовање </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6 месеци </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кт је усвојен и ступио на снагу</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нализа најбоље праксе</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двогодишњих извештаја о доследности примене стандарда каријерног напредовања који припрема Сектора за унутрашњу контролу</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ваке две године</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УП</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 је објављен на интернет презентацији МУП-а</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ису потребни </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bl>
    <w:p>
      <w:pPr>
        <w:pStyle w:val="BasicParagraph"/>
        <w:rPr/>
      </w:pPr>
      <w:r>
        <w:rPr/>
      </w:r>
    </w:p>
    <w:p>
      <w:pPr>
        <w:pStyle w:val="BasicParagraph"/>
        <w:rPr/>
      </w:pPr>
      <w:r>
        <w:rPr/>
      </w:r>
    </w:p>
    <w:p>
      <w:pPr>
        <w:pStyle w:val="BOLD1"/>
        <w:rPr/>
      </w:pPr>
      <w:r>
        <w:rPr/>
        <w:t>3.6. Просторно планирање и изградња</w:t>
      </w:r>
    </w:p>
    <w:tbl>
      <w:tblPr>
        <w:tblW w:w="10487" w:type="dxa"/>
        <w:jc w:val="left"/>
        <w:tblInd w:w="-5" w:type="dxa"/>
        <w:tblLayout w:type="fixed"/>
        <w:tblCellMar>
          <w:top w:w="57" w:type="dxa"/>
          <w:left w:w="57" w:type="dxa"/>
          <w:bottom w:w="57" w:type="dxa"/>
          <w:right w:w="57" w:type="dxa"/>
        </w:tblCellMar>
      </w:tblPr>
      <w:tblGrid>
        <w:gridCol w:w="693"/>
        <w:gridCol w:w="1724"/>
        <w:gridCol w:w="1800"/>
        <w:gridCol w:w="747"/>
        <w:gridCol w:w="1266"/>
        <w:gridCol w:w="1190"/>
        <w:gridCol w:w="1177"/>
        <w:gridCol w:w="1890"/>
      </w:tblGrid>
      <w:tr>
        <w:trPr>
          <w:trHeight w:val="254" w:hRule="atLeast"/>
        </w:trPr>
        <w:tc>
          <w:tcPr>
            <w:tcW w:w="10487"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226" w:hRule="atLeast"/>
        </w:trPr>
        <w:tc>
          <w:tcPr>
            <w:tcW w:w="10487"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 </w:t>
            </w:r>
            <w:r>
              <w:rPr>
                <w:rStyle w:val="Bold"/>
                <w:sz w:val="12"/>
                <w:szCs w:val="12"/>
              </w:rPr>
              <w:t>3.6 ПРОСТОРНО ПЛАНИРАЊЕ И ИЗГРАДЊА</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1</w:t>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70"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Све непокретности у Републици Србији и са њима повезани подаци уписани су у јавни електронски Катастар непокретности</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70"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података о непокретностима и водовима које су унети у катастар се повећава за 15% на годишњем нивоу почевши од 2013. године</w:t>
            </w:r>
          </w:p>
        </w:tc>
      </w:tr>
      <w:tr>
        <w:trPr>
          <w:trHeight w:val="60" w:hRule="atLeast"/>
        </w:trPr>
        <w:tc>
          <w:tcPr>
            <w:tcW w:w="69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1.1</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езбедити шалтер за информације и бесплатну правну помоћ у службама катастра непокретности</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акт о систематизацији тако да се уведу одговарајућа радна места </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грађевинарства и урбанизма</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кт о систематизацији предвиђа радна места за рад на иформативном шалтеру</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послити стручне кадрове у складу са систематизацијом</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лужбе за катастар непокретности</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послен стручни кадар у броју који одговара систематизацији</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По запосленом најмање бруто 50.000 </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ипремити приручник за странке и информативне флајере са подацима о процедурама и потребним документима</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публички геодетски завод</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иручник за странке и информативни флајери са подацима о процедурама и потребним документима доступни су грађанима </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w:t>
            </w:r>
          </w:p>
        </w:tc>
        <w:tc>
          <w:tcPr>
            <w:tcW w:w="189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рограм и план обуке запослених на информативно шалтеру о односима са странкама</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публички геодетски завод</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рограм и план обуке</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план обуке запослених</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публички геодетски завод</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пшта напомена број 7. </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бројем запослених, (по обуци 300.000)</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1.2</w:t>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вести механизме стимулације за благовремену пријаву промене података </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Уредбу о висини накнаде за коришћење података премера и катастра тако да садржи наведене механизме</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6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грађевинарства и урбанизма</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е измене Уредбе о висини накнаде за коришћење података премера и катастра садрже наведене механизме</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1.3</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провести кампању о промовисању електронског катастра непокретности, вредности укњижене непокретности, потребној процедури и документима </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рограм и план кампање, пратеће материјале и план медијске пропраћености</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Републички геодетски завод</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ђен програм и план кампање, пратећи материјали и план медијске пропраћености </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000.000</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ера се спроводи уз сарадњу са Министарством надлежним за послове грађевинарства и урбанизма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кампању према плану и програму</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публички геодетски завод</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ампања спроведена према плану и програму; извештај о спроведеној кампањи</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000.000</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1.4</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Јачање капацитета организационих јединица служби Катастра непокретности, као и интерне контроле у оквиру Сектора за стручни и управни надзор Републичког геодетског завода</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отреба</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9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Републички геодетски завод</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 потреба</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2.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систематизацију и запослити одговарајући број стручног кадра у складу са анализом</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публички геодетски завод</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послен стручни кадар у броју који одговара анализи потреба</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По запосленом најмање бруто 50.000 </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правити и спроводити план и програм обуке запослених у складу са анализом </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публички геодетски завод</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пшта напомена број 7. </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а и програму обуке (по обуци 300.000)</w:t>
            </w:r>
          </w:p>
        </w:tc>
        <w:tc>
          <w:tcPr>
            <w:tcW w:w="189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1.5</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Правилник о геодетско-катастарско информационом систему и Правилник о начину чувања, увида и издавања података катастра</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ојити измене правилника тако да се омогући одговарајући регистровани приступ и физичким лицима </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грађевинарства и урбанизма</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е измене правилника</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базу електронског катастра у складу са изменама правилника </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публички геодетски завод</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Физичким лицима је омогућен регистрован приступ електронском катастру</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 зависности од потребе и софтверског решења</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1.6</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Правилник којим се усклађује начин издавања извода из катастра тако да исти има форму електронског потписа и документа</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усвојити Правилник тако да буде у складу са Законом о електронском потпису и Законом о електронском документу</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публички геодетски завод</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Правилник</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базу електронског катастра у складу са усвојеним Правилником </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публички геодетски завод</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од катастра има форму електронског потписа и документа</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 зависности од потребе и софтверског решења</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93"/>
        <w:gridCol w:w="1738"/>
        <w:gridCol w:w="1772"/>
        <w:gridCol w:w="765"/>
        <w:gridCol w:w="1281"/>
        <w:gridCol w:w="1185"/>
        <w:gridCol w:w="1163"/>
        <w:gridCol w:w="1881"/>
      </w:tblGrid>
      <w:tr>
        <w:trPr>
          <w:trHeight w:val="20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6 ПРОСТОРНО ПЛАНИРАЊЕ И ИЗГРАДЊА</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2</w:t>
            </w:r>
          </w:p>
        </w:tc>
        <w:tc>
          <w:tcPr>
            <w:tcW w:w="17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4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Смањен број процедура и увођење „једношалтерског система” за издавање грађевинских и других дозвола и сагласности</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4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односу на 2012. годину, број дозвола и одобрења издатих путем једношалтерског система износи (утврдити) до краја 2017. године. Време неопходно за издавање грађевинске дозволе умањено за 30% до краја 2017. године, у односу на 2012. годину</w:t>
            </w:r>
          </w:p>
        </w:tc>
      </w:tr>
      <w:tr>
        <w:trPr>
          <w:trHeight w:val="60" w:hRule="atLeast"/>
        </w:trPr>
        <w:tc>
          <w:tcPr>
            <w:tcW w:w="69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3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18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6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2.1</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Закон о планирању и изградњи тако да се процедуре поједноставе и да одговарају врсти објекта</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а и достављање Влади Нацрта закона о изменама и допунама Закона</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грађевинарства и урбанизма</w:t>
            </w:r>
          </w:p>
        </w:tc>
        <w:tc>
          <w:tcPr>
            <w:tcW w:w="11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а закона о изменама и допунама Закона достављен Влади </w:t>
            </w:r>
          </w:p>
        </w:tc>
        <w:tc>
          <w:tcPr>
            <w:tcW w:w="11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трошкови јавне расправе)</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агласити ову меру са мером 3.6.2.2., која предвиђа стручно усавршавање до почетка примене закона.</w:t>
            </w:r>
          </w:p>
          <w:p>
            <w:pPr>
              <w:pStyle w:val="BasicParagraph"/>
              <w:ind w:hanging="0"/>
              <w:jc w:val="left"/>
              <w:rPr>
                <w:sz w:val="12"/>
                <w:szCs w:val="12"/>
              </w:rPr>
            </w:pPr>
            <w:r>
              <w:rPr>
                <w:sz w:val="12"/>
                <w:szCs w:val="12"/>
              </w:rPr>
              <w:t>Меру извршити у сарадњи са министарством надлежним за природне ресурсе, рударство и просторно планирање</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ошење Предлога закона о изменама и допунама Закона Народној скупштини</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1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 је Народној скупштини</w:t>
            </w:r>
          </w:p>
        </w:tc>
        <w:tc>
          <w:tcPr>
            <w:tcW w:w="11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17 месеци</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1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Закон о изменама и допунама Закона усвојен </w:t>
            </w:r>
          </w:p>
        </w:tc>
        <w:tc>
          <w:tcPr>
            <w:tcW w:w="11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2.2</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ршити стручно усавршавање запослених о новим решењима Закона до почетка његове примене</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 запослених и приручнике са упутствима</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7 месеци</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грађевинарства и урбанизма</w:t>
            </w:r>
          </w:p>
        </w:tc>
        <w:tc>
          <w:tcPr>
            <w:tcW w:w="11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запослених на основу препорука анализе потреба; израђени и одштампани приручници с упутствима</w:t>
            </w:r>
          </w:p>
        </w:tc>
        <w:tc>
          <w:tcPr>
            <w:tcW w:w="11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еру извршити у сарадњи са министарством надлежним за природне ресурсе, рударство и просторно планирање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Спроводити план обуке запослених и поделити приручнике са упутствима</w:t>
            </w:r>
          </w:p>
        </w:tc>
        <w:tc>
          <w:tcPr>
            <w:tcW w:w="7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до почетка примене закона</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1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бројем запослених, (по обуци 300.000)</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колико је потребно, стручно усавршавање спроводити и након почетка примене Закона</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2.3</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кампању за информисање грађана о поступку</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рограм и план кампање</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0 месеци</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грађевинарства и урбанизма</w:t>
            </w:r>
          </w:p>
        </w:tc>
        <w:tc>
          <w:tcPr>
            <w:tcW w:w="11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рограм и план кампање</w:t>
            </w:r>
          </w:p>
        </w:tc>
        <w:tc>
          <w:tcPr>
            <w:tcW w:w="11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ок се рачуна од почетка примене Закона, меру извршити у сарадњи са министарством надлежним за природне ресурсе, рударство и просторно планирање</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кампању према плану и програму</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грађевинарства и урбанизма </w:t>
            </w:r>
          </w:p>
        </w:tc>
        <w:tc>
          <w:tcPr>
            <w:tcW w:w="11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ампања спроведена према плану и програму; извештај о спроведеној кампањи</w:t>
            </w:r>
          </w:p>
        </w:tc>
        <w:tc>
          <w:tcPr>
            <w:tcW w:w="11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5.000.000</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еру извршити у сарадњи са министарством надлежним за природне ресурсе, рударство и просторно планирање</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93"/>
        <w:gridCol w:w="1724"/>
        <w:gridCol w:w="1826"/>
        <w:gridCol w:w="721"/>
        <w:gridCol w:w="1266"/>
        <w:gridCol w:w="1229"/>
        <w:gridCol w:w="1138"/>
        <w:gridCol w:w="1881"/>
      </w:tblGrid>
      <w:tr>
        <w:trPr>
          <w:trHeight w:val="200"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9"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 </w:t>
            </w:r>
            <w:r>
              <w:rPr>
                <w:rStyle w:val="Bold"/>
                <w:sz w:val="12"/>
                <w:szCs w:val="12"/>
              </w:rPr>
              <w:t>3.6 ПРОСТОРНО ПЛАНИРАЊЕ И ИЗГРАДЊА</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3</w:t>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Транспарентни критеријуми и учешће јавности у поступку разматрања, измена и усвајања просторних и урбанистичких планова на свим нивоима власти</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оценат планова који су јавно разматрани увећан за 30% до краја 2017. године (у односу на 2012. годину)</w:t>
            </w:r>
          </w:p>
        </w:tc>
      </w:tr>
      <w:tr>
        <w:trPr>
          <w:trHeight w:val="60" w:hRule="atLeast"/>
        </w:trPr>
        <w:tc>
          <w:tcPr>
            <w:tcW w:w="69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2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3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3.1</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Закон о планирању и изградњи тако да се уведе обавеза раног обавештавања о почетку израде просторних и урбанистичких планова на свим нивоима власти, као и објављивања нацрта плана на веб-презентацијама </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љање Влади Нацрта закона о изменама и допунама Закона</w:t>
            </w:r>
          </w:p>
        </w:tc>
        <w:tc>
          <w:tcPr>
            <w:tcW w:w="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грађевинарства и урбанизма</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а закона о изменама и допунама Закона достављен Влади </w:t>
            </w:r>
          </w:p>
        </w:tc>
        <w:tc>
          <w:tcPr>
            <w:tcW w:w="11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трошкови јавне расправе)</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еру извршити у сарадњи са министарством надлежним за природне ресурсе, рударство и просторно планирање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ошење Предлога закона о изменама и допунама Закона Народној скупштини</w:t>
            </w:r>
          </w:p>
        </w:tc>
        <w:tc>
          <w:tcPr>
            <w:tcW w:w="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 је Народној скупштини</w:t>
            </w:r>
          </w:p>
        </w:tc>
        <w:tc>
          <w:tcPr>
            <w:tcW w:w="11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17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Закон о изменама и допунама Закона усвојен </w:t>
            </w:r>
          </w:p>
        </w:tc>
        <w:tc>
          <w:tcPr>
            <w:tcW w:w="11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3.2</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Правилник о начину израде и садржини планских докумената тако да се уједначи и стандардизује садржај планова, као и да се јасно дефинишу намене и општи принципи компатибилности намена</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усвојити измене Правилника </w:t>
            </w:r>
          </w:p>
        </w:tc>
        <w:tc>
          <w:tcPr>
            <w:tcW w:w="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0 месеци</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грађевинарства и урбанизма</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њен Правилник о начину израде и садржини планских докумената </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 (информације о најбољој пракси, трошкови објављивањ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еру извршити у сарадњи са министарством надлежним за природне ресурсе, рударство и просторно планирање</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јавити стандардизовани садржај планова</w:t>
            </w:r>
          </w:p>
        </w:tc>
        <w:tc>
          <w:tcPr>
            <w:tcW w:w="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0 месеци</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тандардиозовани садржај планова објављен</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3.3</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Спровести кампање за информисање грађана о значају раног увида и јавних расправа о плановима</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рограм и план кампање и израдити приручник о модалитетима ране партиципације грађана у изради планова</w:t>
            </w:r>
          </w:p>
        </w:tc>
        <w:tc>
          <w:tcPr>
            <w:tcW w:w="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грађевинарства и урбанизма</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рограм и план кампање; израђен приручник о модалитетима ране партиципације грађана у изради планова</w:t>
            </w:r>
          </w:p>
        </w:tc>
        <w:tc>
          <w:tcPr>
            <w:tcW w:w="11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еру остварити у сарадњи са министарством надлежним за природне ресурсе, рударство и просторно планирање, као и са јединицама локалних самоуправа. Пожељно је укључити и заинтересоване ОЦД.</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Спровести кампању према плану и програму у јединицама локалних самоуправа</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24 месеца</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ампања спроведена према плану и програму; извештај о спроведеној кампањи</w:t>
            </w:r>
          </w:p>
        </w:tc>
        <w:tc>
          <w:tcPr>
            <w:tcW w:w="11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3.4</w:t>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ошење смерница за уједначено поступање јединица локалне самоуправе у области издавања грађевинских и других дозвола и сагласности, процеса легализације и конверзије земљишта</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усвојити смернице и проследити их свим једницама локалне самоуправе</w:t>
            </w:r>
          </w:p>
        </w:tc>
        <w:tc>
          <w:tcPr>
            <w:tcW w:w="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грађевинарства и урбанизма</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мернице усвојене и прослеђене свим јединицама локалне самоуправе</w:t>
            </w:r>
          </w:p>
        </w:tc>
        <w:tc>
          <w:tcPr>
            <w:tcW w:w="11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Меру извршити у сарадњи са министарством надлежним за природне ресурсе, рударство и просторно планирање</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93"/>
        <w:gridCol w:w="1724"/>
        <w:gridCol w:w="1829"/>
        <w:gridCol w:w="718"/>
        <w:gridCol w:w="1252"/>
        <w:gridCol w:w="1247"/>
        <w:gridCol w:w="1120"/>
        <w:gridCol w:w="1895"/>
      </w:tblGrid>
      <w:tr>
        <w:trPr>
          <w:trHeight w:val="19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 </w:t>
            </w:r>
            <w:r>
              <w:rPr>
                <w:rStyle w:val="Bold"/>
                <w:sz w:val="12"/>
                <w:szCs w:val="12"/>
              </w:rPr>
              <w:t>3.6 ПРОСТОРНО ПЛАНИРАЊЕ И ИЗГРАДЊА</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4</w:t>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Ефикасна интерна и екстерна контрола у поступку издавања грађевинских и других дозвола и сагласности у области урбанизма</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односу на 2012. годину, број извршених инспекција у складу са годишњим планом увећан за 75% до краја 2017. године</w:t>
            </w:r>
          </w:p>
        </w:tc>
      </w:tr>
      <w:tr>
        <w:trPr>
          <w:trHeight w:val="60" w:hRule="atLeast"/>
        </w:trPr>
        <w:tc>
          <w:tcPr>
            <w:tcW w:w="69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5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4.1</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Омогућити грађанима увид у електронски портал за праћење тока предмета </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студију изводљивости за увођење електронског портала за праћење тока предмета</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грађевинарства и урбанизм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студија изводљивости; Извештај о студији</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Т технологије, информације о најбољим праксама; најмање 500.000 </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лично порталу судова о кретању предмета</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прописе ради увођења правног основа </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5 месеци</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грађевинарства и урбанизм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е измене прописа ради увођења правног основа</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еру извршити у сарадњи са министарством надлежним за природне ресурсе, рударство и просторно планирање</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 xml:space="preserve"> </w:t>
            </w:r>
            <w:r>
              <w:rPr>
                <w:sz w:val="12"/>
                <w:szCs w:val="12"/>
              </w:rPr>
              <w:t>Набавити опрему и израдити софтвер</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35 месеци</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према набављена и израђен софтвер; </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анализом (50.000.000)</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4.2</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тручно усавршавање запослених</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стручног усавршавања и израдити приручнике са упутствима</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5 месеци</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грађевинарства и урбанизм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стручног усавршавања; израђени приручници с упутствима;</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требна су средства за приручнике</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еру извршити у сарадњи са министарством надлежним за природне ресурсе, рударство и просторно планирање</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Спроводити план стручног усавршавања и поделити приручнике са упутствима</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до почетка рада портала</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лан стручног усавршавања извршен; подељени приручници с упутствима</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бројем запослених, (по обуци 300.000 динара)</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4.3</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ампања за информисање грађана</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рограм и план кампање</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грађевинарства и урбанизм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рограм и план кампање</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а</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ок се рачуна од успостављања електронског портала. Меру извршити у сарадњи са министарством надлежним за природне ресурсе, рударство и просторно планирање</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кампању према плану и програму</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грађевинарства и урбанизм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ампања спроведена према плану и програму; извештај о спроведеној кампањи</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4.4</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Закон о планирању и изградњи тако да се прошири мрежа инспекцијских служби </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отреба проширења седишта/мреже инспекцијских служби</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грађевинарства и урбанизм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ђена анализа потреба с препорукама </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ису потребни</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еру извршити уз сарадњу са министарством надлежним за природне ресурсе, рударство и просторно планирање</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 xml:space="preserve">Израдити и доставити Влади Нацрт закона о изменама и допунама Закона у складу са препорукама из анализе </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15 месеци</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о изменама и допунама Закона достављен Влади </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ошење Предлога закона о изменама и допунама Закона Народној скупштини</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7 месеци</w:t>
            </w:r>
          </w:p>
        </w:tc>
        <w:tc>
          <w:tcPr>
            <w:tcW w:w="12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 Народној скупштини</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Закона о изменама и допунама Закона </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18 месеци</w:t>
            </w:r>
          </w:p>
        </w:tc>
        <w:tc>
          <w:tcPr>
            <w:tcW w:w="12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Закон о изменама и допунама Закона усвојен </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4.5</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јачани капацитети инспекцијских служби </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отреба</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9 месеци</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грађевинарства и урбанизм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 потреба</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Изменити систематизацију и запослити одговарајући број стручног кадра у складу са анализом</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15 месеци</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и структура запослених одговара анализи потреба</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По запосленом најмање бруто 50.000 динара</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еру остварити у сарадњи са Републичким геодетским заводом и министарством надлежним за природне ресурсе, рударство и просторно планирање</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Направити и спроводити план и програм обуке запослених у складу са анализом</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трајно</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бројем запослених, (по обуци 300.000 динара)</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4.6</w:t>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Побољшати проактивни приступ инспекцијских служби тако што ће се годишњим планом предвидети већи број инспекцијских надзора</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годишњем плану инспекцијских служби предвидети већи број надзора</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грађевинарства и урбанизм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планираних инспекцијских надзора повећан у односу на број планираних надзора из претходне године</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ошкови инспекцијског надзора, бензин, опрема, најмање 30.000 за сваки</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еру извршити у сарадњи са министарством надлежним за природне ресурсе, рударство и просторно планирање </w:t>
            </w:r>
          </w:p>
        </w:tc>
      </w:tr>
    </w:tbl>
    <w:p>
      <w:pPr>
        <w:pStyle w:val="BasicParagraph"/>
        <w:rPr/>
      </w:pPr>
      <w:r>
        <w:rPr/>
      </w:r>
    </w:p>
    <w:p>
      <w:pPr>
        <w:pStyle w:val="BasicParagraph"/>
        <w:rPr/>
      </w:pPr>
      <w:r>
        <w:rPr/>
      </w:r>
    </w:p>
    <w:p>
      <w:pPr>
        <w:pStyle w:val="BOLD1"/>
        <w:rPr/>
      </w:pPr>
      <w:r>
        <w:rPr/>
        <w:t>3.7. Здравство</w:t>
      </w:r>
    </w:p>
    <w:tbl>
      <w:tblPr>
        <w:tblW w:w="10478" w:type="dxa"/>
        <w:jc w:val="left"/>
        <w:tblInd w:w="-5" w:type="dxa"/>
        <w:tblLayout w:type="fixed"/>
        <w:tblCellMar>
          <w:top w:w="57" w:type="dxa"/>
          <w:left w:w="57" w:type="dxa"/>
          <w:bottom w:w="57" w:type="dxa"/>
          <w:right w:w="57" w:type="dxa"/>
        </w:tblCellMar>
      </w:tblPr>
      <w:tblGrid>
        <w:gridCol w:w="674"/>
        <w:gridCol w:w="1738"/>
        <w:gridCol w:w="1852"/>
        <w:gridCol w:w="704"/>
        <w:gridCol w:w="1248"/>
        <w:gridCol w:w="1247"/>
        <w:gridCol w:w="1120"/>
        <w:gridCol w:w="1895"/>
      </w:tblGrid>
      <w:tr>
        <w:trPr>
          <w:trHeight w:val="227"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 </w:t>
            </w:r>
            <w:r>
              <w:rPr>
                <w:rStyle w:val="Bold"/>
                <w:sz w:val="12"/>
                <w:szCs w:val="12"/>
              </w:rPr>
              <w:t xml:space="preserve">3.7 ЗДРАВСТВО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7.1</w:t>
            </w:r>
          </w:p>
        </w:tc>
        <w:tc>
          <w:tcPr>
            <w:tcW w:w="17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дентификовани и отклоњени сви недостаци у правном оквиру који погодују корупцији и обезбеђена њихова пуна примена</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 односу на 2012. годину, број основаних притужби у вези са сектором здравља на годишњем нивоу умањен за 30% до краја 2017. године </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3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7.1.1</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Закон о здравственој заштити, Закон о здравственом осигурању, Закон о коморама здравствених радника и Закон о лековима и медицинским средствима тако да се отклоне недостаци који стварају ризик на корупцију </w:t>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ризика на корупцију наведених системских закона у здравству са препорукама</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7 месеци </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здрављ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ђена анализа ризика на корупцију са препорукама </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 (информације о најбољим праксама</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авезно изменити правни оквир, између осталог, тако да се: избор директора здравствених установа и здравствених радника врши на конкурсу и на основу утврђених објективних критеријума; усвоји електронски информациони систем за праћење токова новца, а посебно ванстандардних услуга и сопствених прихода (одвојено од информационог система пружања здравствених услуга); даље развијати механизме финансијске мотивације запослених у здравству на бази резултата рада; прецизно регулишу законски услови под којима запослени здравствени радници у државним установама могу пружати здравствене услуге у приватним установама; регулише положај здравствених радника у складу с положајем јавних службеника</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Влади нацрт закона о изменама и допунама закона у складу са препорукама анализе </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0 месеци</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здрављ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и закона о изменама и допунама закона достављени Влади </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трошкови јавне расправе)</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зи закона о изменама и допунама закона поднети Народној скупштини</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55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ародна скупштин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Закони о изменама и допунама закона усвојени </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7.1.2</w:t>
            </w:r>
          </w:p>
        </w:tc>
        <w:tc>
          <w:tcPr>
            <w:tcW w:w="17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кладити подзаконске прописе са изменама Закона о здравственој заштити, Закона о здравственом осигурању, Закона о коморама здравствених радника и Закона о лековима и медицинским средствима </w:t>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усвајити подзаконске прописе у складу са новим законским решењима</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3 месеца од усвајања измена закона </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здрављ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ојени нови и измењени подзаконски прописи </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7.1.3</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целокупног преосталог правног оквира у здравству са аспекта корупције и спровести неопходне измене у складу с њеним препорукама</w:t>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Влади нацрт закона о изменама и допунама закона у складу са препорукама анализе </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48 месеци</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здрављ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и закона о изменама и допунама закона достављени Влади </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 месеци</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зи закона о изменама и допунама закона поднети Народној скупштини</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1 месец</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Закони о изменама и допунама закона усвојени </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7.1.4</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тврђивање Европске повеље о правима пацијената из 2002. године</w:t>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поднети Нацрт Закона о потврђивању Европске повеље о правима пацијената из 2002. године</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здравља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достављен Влади </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00.000 (Трошкови ауторизованог превода)</w:t>
            </w:r>
          </w:p>
        </w:tc>
        <w:tc>
          <w:tcPr>
            <w:tcW w:w="18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потврђивању Народној скупштини </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8 месеци</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потврђивању поднет Народној скупштини</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Закона </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0 месеци</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ародна скупштин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Закон усвојен </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pPr>
      <w:r>
        <w:rPr/>
      </w:r>
    </w:p>
    <w:p>
      <w:pPr>
        <w:pStyle w:val="BasicParagraph"/>
        <w:rPr/>
      </w:pPr>
      <w:r>
        <w:rPr/>
      </w:r>
    </w:p>
    <w:tbl>
      <w:tblPr>
        <w:tblW w:w="10480" w:type="dxa"/>
        <w:jc w:val="left"/>
        <w:tblInd w:w="-5" w:type="dxa"/>
        <w:tblLayout w:type="fixed"/>
        <w:tblCellMar>
          <w:top w:w="57" w:type="dxa"/>
          <w:left w:w="57" w:type="dxa"/>
          <w:bottom w:w="57" w:type="dxa"/>
          <w:right w:w="57" w:type="dxa"/>
        </w:tblCellMar>
      </w:tblPr>
      <w:tblGrid>
        <w:gridCol w:w="664"/>
        <w:gridCol w:w="1748"/>
        <w:gridCol w:w="1831"/>
        <w:gridCol w:w="723"/>
        <w:gridCol w:w="1266"/>
        <w:gridCol w:w="1229"/>
        <w:gridCol w:w="1118"/>
        <w:gridCol w:w="1901"/>
      </w:tblGrid>
      <w:tr>
        <w:trPr>
          <w:trHeight w:val="196" w:hRule="atLeast"/>
        </w:trPr>
        <w:tc>
          <w:tcPr>
            <w:tcW w:w="10480"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4" w:hRule="atLeast"/>
        </w:trPr>
        <w:tc>
          <w:tcPr>
            <w:tcW w:w="10480"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3.7 ЗДРАВСТВО </w:t>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7.2</w:t>
            </w:r>
          </w:p>
        </w:tc>
        <w:tc>
          <w:tcPr>
            <w:tcW w:w="17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6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Успостављени ефикасни механизми за интегритет, одговорност и транспарентност у доношењу и спровођењу одлука</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6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бјављени стандарди када је реч о сукобу интереса за све видове клиничких истраживања и донација до краја 2017. године </w:t>
            </w:r>
          </w:p>
        </w:tc>
      </w:tr>
      <w:tr>
        <w:trPr>
          <w:trHeight w:val="60" w:hRule="atLeast"/>
        </w:trPr>
        <w:tc>
          <w:tcPr>
            <w:tcW w:w="66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4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7.2.1</w:t>
            </w:r>
          </w:p>
        </w:tc>
        <w:tc>
          <w:tcPr>
            <w:tcW w:w="17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напређивање сарадње и координације активности између релевантних институција на сузбијању корупције у систему здравствене заштите </w:t>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тписати Меморандум о сарадњи између министарстава надлежних за здравство, правосуђе, унутрашње послове, Одбора за здравље и породицу Народне Скупштине, РЈТ, ДРИ и Агенције</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 месеца</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здравља </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тписан Меморандум о сарадњи којим се одређују контакт тачке и начин рада</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еморандум потписују и МП, МУП, Одбор за здравље и породицу Народне скупштине, РЈТ, ДРИ и Агенција, а у њиховом раду учествују струковна удружења и коморе здравствених радника</w:t>
            </w:r>
          </w:p>
          <w:p>
            <w:pPr>
              <w:pStyle w:val="BasicParagraph"/>
              <w:ind w:hanging="0"/>
              <w:jc w:val="left"/>
              <w:rPr>
                <w:sz w:val="12"/>
                <w:szCs w:val="12"/>
              </w:rPr>
            </w:pPr>
            <w:r>
              <w:rPr>
                <w:sz w:val="12"/>
                <w:szCs w:val="12"/>
              </w:rPr>
              <w:t>Општа напомена број 4. и 8.</w:t>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7.2.2</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Закон о здравственој заштити и Закон о лековима и медицинским средствима тако да се јасним и транспарентним правилима уреди област донација медицинских апарата, лекова и медицинских средстава; однос са фармацеутском индустријом; висина и поступање са поклоном; као и сукоб интереса здравствених радника и сарадника, као и лица која обављају функције (а немају статус функционера у смислу Закона о Агенцији за борбу против корупције)</w:t>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љање Влади нацрта закона о изменама и допунама закона</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здравља </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и закона о изменама и допунама закона достављени Влади </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анализа упоредне праксе, трошкови јавне расправе)</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зи закона о изменама и допунама закона поднети Народној скупштини</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7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ародна скупштина</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Закони о изменама и допунама закона усвојени </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9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7.2.3</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Закон о донацијама и хуманитарној помоћи тако да се јасним и транспарентним правилима уреди област донација медицинских апарата, лекова и медицинских средстава, као и да се уведе обавеза код донација у здравству да се оформи комисија која ће процењивати оправданост, трошкове и исплативост донација</w:t>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 закона о изменама и допунама закона</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финансија </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о изменама и допунама закона достављен Влади </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анализа упоредне праксе, трошкови јавне расправе)</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кон треба да предвиђа да се комисија образује на нивоу здравствене установе; у сарадњи са министарством надлежним за послове здравља</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 Народној скупштини</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7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ародна скупштина</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Закон о изменама и допунама закона усвојен </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7.2.4</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градња капацитета за инспекција у оквиру министарства надлежног за послове здравља</w:t>
            </w:r>
          </w:p>
          <w:p>
            <w:pPr>
              <w:pStyle w:val="BasicParagraph"/>
              <w:ind w:hanging="0"/>
              <w:jc w:val="left"/>
              <w:rPr>
                <w:sz w:val="12"/>
                <w:szCs w:val="12"/>
              </w:rPr>
            </w:pPr>
            <w:r>
              <w:rPr>
                <w:sz w:val="12"/>
                <w:szCs w:val="12"/>
              </w:rPr>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анализу потреба </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здравља</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 потреба</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послити кадрове у складу са анализом потреба</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 месеци</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здравља </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и структура запослених одговара анализи потреба</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а (по запосленом најмање бруто 50.000)</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Направити план и програм обуке запослених у складу са анализом потреба и приручнике с упутствима</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6 месеци</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запослених на основу анализе потреба; израђени и одштампани приручници са упутствима</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потребама (најмање 300.000 по обуци)</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Спровести план и програм обуке запослених</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трајно</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 складу са програмом (по обуци 300.000)</w:t>
            </w:r>
          </w:p>
        </w:tc>
        <w:tc>
          <w:tcPr>
            <w:tcW w:w="19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Обезбедити потребне техничке услове и опрему у складу са претходно извршеном анализом потреба</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36 месеци</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Опрема одговара анализи потреба</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анализом</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4. </w:t>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7.2.5</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напредити контролу квалитета и спровођења програма континуираног стручног усавршавања од стране Здравственог савета</w:t>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разлога због чега се не врши спровођење контроле и транспарентно извештавање о резултатима</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9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дравствени савет</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ђена анализа са препорукама </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анализа искустава и упоредне праксе)</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дравствени савет треба да провери да ли је програм који је акредитован заиста и спроведен и на начин на који је одобрен.</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звештај са конкретним препорукама за превазилажење недостатака</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луго-</w:t>
              <w:br/>
              <w:t>дишње</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дравствени савет</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и полугодишњи извештаји</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ошење извештаја Влади о примени препорука из извештаја</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луго-</w:t>
              <w:br/>
              <w:t>дишње</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здравља</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 о спровођењу препорука поднет Влади</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7.2.8</w:t>
            </w:r>
          </w:p>
        </w:tc>
        <w:tc>
          <w:tcPr>
            <w:tcW w:w="17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а и објављивање извештаја о спроведеним јавним набавкама за сваку здравствену установу </w:t>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објавити извештај након сваке јавне набавке</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здравља </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јављени извештаји након сваке јавне набавке на интернет страници министарства надлежног за послове здравља</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Трошкови објављивања и одржавања веб- презентације (просечно 50.000 месечно) </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ера се односи на сваку здравствену установу</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74"/>
        <w:gridCol w:w="1769"/>
        <w:gridCol w:w="1817"/>
        <w:gridCol w:w="708"/>
        <w:gridCol w:w="1262"/>
        <w:gridCol w:w="1247"/>
        <w:gridCol w:w="1106"/>
        <w:gridCol w:w="1895"/>
      </w:tblGrid>
      <w:tr>
        <w:trPr>
          <w:trHeight w:val="19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201"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3.7 ЗДРАВСТВО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7.3</w:t>
            </w:r>
          </w:p>
        </w:tc>
        <w:tc>
          <w:tcPr>
            <w:tcW w:w="176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35"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Транспарентан информациони систем у здравству и учешће грађана у контроли рада здравствених институција, у складу са законском заштитом података о личности.</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6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35"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оценат јавних здравствених установа које су у потпуности усвојиле јединствени информациони систем са електронским здравственим документима, а који је одобрен од стране Повереника за информације од јавног значаја, износи 75% до краја 2017. године </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6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1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7.3.1</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и нов Закон о евиденцијама у здравству тако да се омогући коришћење електронских здравствених докумената и уведе јединствени информациони систем</w:t>
            </w:r>
          </w:p>
        </w:tc>
        <w:tc>
          <w:tcPr>
            <w:tcW w:w="18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Влади Нацрт закона </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здравља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достављен Влади </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кон ускладити са међународним стандардима</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Народној скупштини </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1 месец</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поднет Народној скупштини</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у Народној скупштини</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3 месеца</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ародна скупштин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кон усвојен у Народној скупштини</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7.3.2</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јединствени информациони систем на свим нивоима здравствене заштите</w:t>
            </w:r>
          </w:p>
        </w:tc>
        <w:tc>
          <w:tcPr>
            <w:tcW w:w="18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јединствену базу података листа чекања на специјалистичке прегледе и оперативне захват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 година</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здрављ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Јединствена база података листа чекања на специјалистичке прегледе и оперативне захвате доступна је грађанима и редовно се ажурира</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 зависности од потреба (најмање 20.000.000)</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Рок за успостављање наведених база података почиње када почне примена Закона о електронском потпису, Закона о електронском документу и других закона који представљају предуслов за коришћење оваквих база података. Успостављање оваквог система мора бити уређено законима који уређују здравствену заштиту и здравствено осигурање. </w:t>
            </w:r>
          </w:p>
          <w:p>
            <w:pPr>
              <w:pStyle w:val="BasicParagraph"/>
              <w:ind w:hanging="0"/>
              <w:jc w:val="left"/>
              <w:rPr>
                <w:sz w:val="12"/>
                <w:szCs w:val="12"/>
              </w:rPr>
            </w:pPr>
            <w:r>
              <w:rPr>
                <w:sz w:val="12"/>
                <w:szCs w:val="12"/>
              </w:rPr>
              <w:t>Општа напомена број 8.</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Израдити базу података о добављачима лекова и здравственог материјала са просечним ценам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здрављ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аза података о добављачима лекова и здравственог материјала са просечним ценама доступна је грађанима и редовно се ажурира</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 зависности од потреба (најмање 20.000.000)</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Израдити централни регистар издатих рачуна за здравствене услуге</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а за послове здрављ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Централни регистар издатих рачуна за здравствене услуге доступан је грађанима и редовно се ажурира</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 зависности од потреба (најмање 20.000.000)</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bl>
    <w:p>
      <w:pPr>
        <w:pStyle w:val="BasicParagraph"/>
        <w:rPr/>
      </w:pPr>
      <w:r>
        <w:rPr/>
      </w:r>
    </w:p>
    <w:p>
      <w:pPr>
        <w:pStyle w:val="BasicParagraph"/>
        <w:rPr/>
      </w:pPr>
      <w:r>
        <w:rPr/>
      </w:r>
    </w:p>
    <w:p>
      <w:pPr>
        <w:pStyle w:val="BOLD1"/>
        <w:rPr/>
      </w:pPr>
      <w:r>
        <w:rPr/>
        <w:t>3.8. Образовање и спорт</w:t>
      </w:r>
    </w:p>
    <w:tbl>
      <w:tblPr>
        <w:tblW w:w="10478" w:type="dxa"/>
        <w:jc w:val="left"/>
        <w:tblInd w:w="-5" w:type="dxa"/>
        <w:tblLayout w:type="fixed"/>
        <w:tblCellMar>
          <w:top w:w="57" w:type="dxa"/>
          <w:left w:w="57" w:type="dxa"/>
          <w:bottom w:w="57" w:type="dxa"/>
          <w:right w:w="57" w:type="dxa"/>
        </w:tblCellMar>
      </w:tblPr>
      <w:tblGrid>
        <w:gridCol w:w="660"/>
        <w:gridCol w:w="1771"/>
        <w:gridCol w:w="1815"/>
        <w:gridCol w:w="708"/>
        <w:gridCol w:w="1287"/>
        <w:gridCol w:w="1236"/>
        <w:gridCol w:w="1106"/>
        <w:gridCol w:w="1895"/>
      </w:tblGrid>
      <w:tr>
        <w:trPr>
          <w:trHeight w:val="235"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212"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8 ОБРАЗОВАЊЕ И СПОРТ</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8.1</w:t>
            </w:r>
          </w:p>
        </w:tc>
        <w:tc>
          <w:tcPr>
            <w:tcW w:w="17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4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Измењен правни оквир који се односи на избор, положај и овлашћења директора основних и средњих школа, као и декана факултета </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4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Проценат директора, декана и наставног особља на годишњем нивоу, чији рад је независна комисија оценила задовољавајућим, износи 75% до краја 2017. године. </w:t>
            </w:r>
          </w:p>
        </w:tc>
      </w:tr>
      <w:tr>
        <w:trPr>
          <w:trHeight w:val="60"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7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1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8.1.1</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Закон о основама система образовања и васпитавања и Закон о високом образовању, тако да се уведе законска обавеза избора, периодичне евалуације рада и учинка директора, декана и наставног особља у свим школским установама, на основу објективних, јасних, прецизних и унапред познатих критеријума </w:t>
            </w:r>
          </w:p>
        </w:tc>
        <w:tc>
          <w:tcPr>
            <w:tcW w:w="18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закона од ризика на корупцију</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0 месеци</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w:t>
            </w:r>
          </w:p>
          <w:p>
            <w:pPr>
              <w:pStyle w:val="BasicParagraph"/>
              <w:ind w:hanging="0"/>
              <w:jc w:val="left"/>
              <w:rPr>
                <w:sz w:val="12"/>
                <w:szCs w:val="12"/>
              </w:rPr>
            </w:pPr>
            <w:r>
              <w:rPr>
                <w:sz w:val="12"/>
                <w:szCs w:val="12"/>
              </w:rPr>
              <w:t>рство надлежно за послове просвете</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ђена анализа ризика на корупцију </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формације о најбољим праксама, трошкови јавне расправе)</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законе унети одредбе да директор на ову функцију не може бити изабран више од два пута, a радни однос на радном месту са кога је изабран, мирује му за време оба мандатна периода; дискрециона овлашћења директора, декана и наставног особља, ограничити у највећој могућој мери објективним, прецизним, јасним и унапред познатим критеријумима; њихове дискреционе одлуке морају бити образложене и транспарентне; преиспитати и уједначити распон плата; Комисије за избор кандидата за запослење, требало би да буду састављене од директора школе, представника школског одбора, запослених и родитеља. Записник са разговора треба сачувати за случај жалбе</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Влади нацрт закона о изменама и допунама закона </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и закона о изменама и допунама закона достављени Влади </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зи закона о изменама и допунама закона поднети Народној скупштини</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закона о изменама и допунама закона </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7 месеци</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Закони о изменама и допунама закона усвојени </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60"/>
        <w:gridCol w:w="1760"/>
        <w:gridCol w:w="1826"/>
        <w:gridCol w:w="708"/>
        <w:gridCol w:w="1287"/>
        <w:gridCol w:w="1236"/>
        <w:gridCol w:w="1106"/>
        <w:gridCol w:w="1895"/>
      </w:tblGrid>
      <w:tr>
        <w:trPr>
          <w:trHeight w:val="231"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8.2</w:t>
            </w:r>
          </w:p>
        </w:tc>
        <w:tc>
          <w:tcPr>
            <w:tcW w:w="17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Усвојени прописи који регулишу просветну инспекцију </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 односу на 2012. годину, број инспекција на годишњем нивоу чији су налази негативни умањен за 50% до краја 2017. године </w:t>
            </w:r>
          </w:p>
        </w:tc>
      </w:tr>
      <w:tr>
        <w:trPr>
          <w:trHeight w:val="60"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6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60" w:type="dxa"/>
            <w:vMerge w:val="restart"/>
            <w:tcBorders>
              <w:top w:val="single" w:sz="4" w:space="0" w:color="000000"/>
              <w:left w:val="single" w:sz="4" w:space="0" w:color="000000"/>
              <w:right w:val="single" w:sz="4" w:space="0" w:color="000000"/>
            </w:tcBorders>
          </w:tcPr>
          <w:p>
            <w:pPr>
              <w:pStyle w:val="BasicParagraph"/>
              <w:ind w:hanging="0"/>
              <w:jc w:val="left"/>
              <w:rPr>
                <w:sz w:val="12"/>
                <w:szCs w:val="12"/>
              </w:rPr>
            </w:pPr>
            <w:r>
              <w:rPr>
                <w:sz w:val="12"/>
                <w:szCs w:val="12"/>
              </w:rPr>
              <w:t>3.8.2.1</w:t>
            </w:r>
          </w:p>
        </w:tc>
        <w:tc>
          <w:tcPr>
            <w:tcW w:w="1760" w:type="dxa"/>
            <w:vMerge w:val="restart"/>
            <w:tcBorders>
              <w:top w:val="single" w:sz="4" w:space="0" w:color="000000"/>
              <w:left w:val="single" w:sz="4" w:space="0" w:color="000000"/>
              <w:right w:val="single" w:sz="4" w:space="0" w:color="000000"/>
            </w:tcBorders>
          </w:tcPr>
          <w:p>
            <w:pPr>
              <w:pStyle w:val="BasicParagraph"/>
              <w:ind w:hanging="0"/>
              <w:jc w:val="left"/>
              <w:rPr>
                <w:sz w:val="12"/>
                <w:szCs w:val="12"/>
              </w:rPr>
            </w:pPr>
            <w:r>
              <w:rPr>
                <w:sz w:val="12"/>
                <w:szCs w:val="12"/>
              </w:rPr>
              <w:t xml:space="preserve">Унапредити правни оквир у области просветне инспекције </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 Закона о просветној инспекцији</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просвете </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достављен Влади </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трошкови јавне расправе)</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овим правним оквиром омогућити транспарентан рад школа и употребу приватно прикупљених средстава и одредити шта су дозвољени извори школских прихода. Утврдити обавезујући списак допуштених извора школских прихода, како би се обезбедило да економске делатности школа не врше негативан утицај на образовни процес. Преиспитати правила о давању часова сопственим ученицима/студентима и припреми за пријемне испите за високо образовање, са аспекта спречавања сукоба интереса и ризика на корупцију. У израду дела анализе прописа са аспекта ризика на корупцију укључити Агенцију.</w:t>
            </w:r>
          </w:p>
          <w:p>
            <w:pPr>
              <w:pStyle w:val="BasicParagraph"/>
              <w:ind w:hanging="0"/>
              <w:jc w:val="left"/>
              <w:rPr>
                <w:sz w:val="12"/>
                <w:szCs w:val="12"/>
              </w:rPr>
            </w:pPr>
            <w:r>
              <w:rPr>
                <w:sz w:val="12"/>
                <w:szCs w:val="12"/>
              </w:rPr>
              <w:t>Посебно обратити пажњу на финансијску контролу школских прихода, јер она није довољно јака да би била адекватна и савладала ниво прилива приватних средстава у систем. Препоручује се додатни надзор кроз правилан рад школских одбора у сарадњи са просветном инспекцијом како би се обезбедило да запослени не подривају поступак набавке уџбеника</w:t>
            </w:r>
          </w:p>
        </w:tc>
      </w:tr>
      <w:tr>
        <w:trPr>
          <w:trHeight w:val="60" w:hRule="atLeast"/>
        </w:trPr>
        <w:tc>
          <w:tcPr>
            <w:tcW w:w="6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Народној скупштини </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Влада </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ет Предлог закона Народној скупштини</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којим се уређује просветна инспекција у Народној скупштини</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7 месеци</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Усвојен Закона којим се уређује просветна инспекција </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ису потребни</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restart"/>
            <w:tcBorders>
              <w:top w:val="single" w:sz="4" w:space="0" w:color="000000"/>
              <w:left w:val="single" w:sz="4" w:space="0" w:color="000000"/>
              <w:right w:val="single" w:sz="4" w:space="0" w:color="000000"/>
            </w:tcBorders>
          </w:tcPr>
          <w:p>
            <w:pPr>
              <w:pStyle w:val="BasicParagraph"/>
              <w:ind w:hanging="0"/>
              <w:jc w:val="left"/>
              <w:rPr>
                <w:sz w:val="12"/>
                <w:szCs w:val="12"/>
              </w:rPr>
            </w:pPr>
            <w:r>
              <w:rPr>
                <w:sz w:val="12"/>
                <w:szCs w:val="12"/>
              </w:rPr>
              <w:t>3.8.2.2</w:t>
            </w:r>
          </w:p>
        </w:tc>
        <w:tc>
          <w:tcPr>
            <w:tcW w:w="1760" w:type="dxa"/>
            <w:vMerge w:val="restart"/>
            <w:tcBorders>
              <w:top w:val="single" w:sz="4" w:space="0" w:color="000000"/>
              <w:left w:val="single" w:sz="4" w:space="0" w:color="000000"/>
              <w:right w:val="single" w:sz="4" w:space="0" w:color="000000"/>
            </w:tcBorders>
          </w:tcPr>
          <w:p>
            <w:pPr>
              <w:pStyle w:val="BasicParagraph"/>
              <w:ind w:hanging="0"/>
              <w:jc w:val="left"/>
              <w:rPr>
                <w:sz w:val="12"/>
                <w:szCs w:val="12"/>
              </w:rPr>
            </w:pPr>
            <w:r>
              <w:rPr>
                <w:sz w:val="12"/>
                <w:szCs w:val="12"/>
              </w:rPr>
              <w:t xml:space="preserve">Ојачати капацитете просветне инспекције на свим нивоима власти </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анализу броја и структуре потребних запослених и других потреба</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7 месеци</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просвете </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 о анализи</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систематизацију и запослити одговарајући број стручног кадра у складу са анализом </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snapToGrid w:val="false"/>
              <w:ind w:hanging="0"/>
              <w:jc w:val="left"/>
              <w:rPr>
                <w:sz w:val="12"/>
                <w:szCs w:val="12"/>
              </w:rPr>
            </w:pPr>
            <w:r>
              <w:rPr>
                <w:sz w:val="12"/>
                <w:szCs w:val="12"/>
              </w:rPr>
            </w:r>
          </w:p>
          <w:p>
            <w:pPr>
              <w:pStyle w:val="BasicParagraph"/>
              <w:ind w:hanging="0"/>
              <w:jc w:val="left"/>
              <w:rPr>
                <w:sz w:val="12"/>
                <w:szCs w:val="12"/>
              </w:rPr>
            </w:pPr>
            <w:r>
              <w:rPr>
                <w:sz w:val="12"/>
                <w:szCs w:val="12"/>
              </w:rPr>
              <w:t>Министарство надлежно за послове просвете</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Број и структура запосленог кадра одговара анализи потреба </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ема анализи потреба и програму обуке (по обуци 300.000) </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2. </w:t>
            </w:r>
          </w:p>
          <w:p>
            <w:pPr>
              <w:pStyle w:val="BasicParagraph"/>
              <w:ind w:hanging="0"/>
              <w:jc w:val="left"/>
              <w:rPr>
                <w:sz w:val="12"/>
                <w:szCs w:val="12"/>
              </w:rPr>
            </w:pPr>
            <w:r>
              <w:rPr>
                <w:sz w:val="12"/>
                <w:szCs w:val="12"/>
              </w:rPr>
            </w:r>
          </w:p>
        </w:tc>
      </w:tr>
      <w:tr>
        <w:trPr>
          <w:trHeight w:val="60" w:hRule="atLeast"/>
        </w:trPr>
        <w:tc>
          <w:tcPr>
            <w:tcW w:w="6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правити и спроводити план и програм обуке запослених у складу с анализом </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освете</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пшта напомена број 7. </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а</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 </w:t>
            </w:r>
          </w:p>
        </w:tc>
      </w:tr>
      <w:tr>
        <w:trPr>
          <w:trHeight w:val="60" w:hRule="atLeast"/>
        </w:trPr>
        <w:tc>
          <w:tcPr>
            <w:tcW w:w="6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езбедити опрему у складу с анализом</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5 месеци</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освете</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Достављен извештај о набављеној опреми </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систематизацији (по запосленом најмање бруто 50.000)</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4.</w:t>
            </w:r>
          </w:p>
        </w:tc>
      </w:tr>
      <w:tr>
        <w:trPr>
          <w:trHeight w:val="60" w:hRule="atLeast"/>
        </w:trPr>
        <w:tc>
          <w:tcPr>
            <w:tcW w:w="660" w:type="dxa"/>
            <w:vMerge w:val="restart"/>
            <w:tcBorders>
              <w:top w:val="single" w:sz="4" w:space="0" w:color="000000"/>
              <w:left w:val="single" w:sz="4" w:space="0" w:color="000000"/>
              <w:right w:val="single" w:sz="4" w:space="0" w:color="000000"/>
            </w:tcBorders>
          </w:tcPr>
          <w:p>
            <w:pPr>
              <w:pStyle w:val="BasicParagraph"/>
              <w:ind w:hanging="0"/>
              <w:jc w:val="left"/>
              <w:rPr>
                <w:sz w:val="12"/>
                <w:szCs w:val="12"/>
              </w:rPr>
            </w:pPr>
            <w:r>
              <w:rPr>
                <w:sz w:val="12"/>
                <w:szCs w:val="12"/>
              </w:rPr>
              <w:t>3.8.2.3</w:t>
            </w:r>
          </w:p>
        </w:tc>
        <w:tc>
          <w:tcPr>
            <w:tcW w:w="1760" w:type="dxa"/>
            <w:vMerge w:val="restart"/>
            <w:tcBorders>
              <w:top w:val="single" w:sz="4" w:space="0" w:color="000000"/>
              <w:left w:val="single" w:sz="4" w:space="0" w:color="000000"/>
              <w:right w:val="single" w:sz="4" w:space="0" w:color="000000"/>
            </w:tcBorders>
          </w:tcPr>
          <w:p>
            <w:pPr>
              <w:pStyle w:val="BasicParagraph"/>
              <w:ind w:hanging="0"/>
              <w:jc w:val="left"/>
              <w:rPr>
                <w:sz w:val="12"/>
                <w:szCs w:val="12"/>
              </w:rPr>
            </w:pPr>
            <w:r>
              <w:rPr>
                <w:sz w:val="12"/>
                <w:szCs w:val="12"/>
              </w:rPr>
              <w:t xml:space="preserve">Oбезбедити праћење примене кодекса понашања за наставнике </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рограм и план кампање ради упознавања наставних радника и ученика/студената са правилима кодекса</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8 месеци</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snapToGrid w:val="false"/>
              <w:ind w:hanging="0"/>
              <w:jc w:val="left"/>
              <w:rPr>
                <w:sz w:val="12"/>
                <w:szCs w:val="12"/>
              </w:rPr>
            </w:pPr>
            <w:r>
              <w:rPr>
                <w:sz w:val="12"/>
                <w:szCs w:val="12"/>
              </w:rPr>
            </w:r>
          </w:p>
          <w:p>
            <w:pPr>
              <w:pStyle w:val="BasicParagraph"/>
              <w:ind w:hanging="0"/>
              <w:jc w:val="left"/>
              <w:rPr>
                <w:sz w:val="12"/>
                <w:szCs w:val="12"/>
              </w:rPr>
            </w:pPr>
            <w:r>
              <w:rPr>
                <w:sz w:val="12"/>
                <w:szCs w:val="12"/>
              </w:rPr>
              <w:t xml:space="preserve">Министарство надлежно за послове просвете </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рограм и план кампање</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кампању према плану и програму ради упознавања наставних радника и ученика/студената о правилима кодекса</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освете</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Кампања спроведена према плану и програму; извештај о спроведеној кампањи </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астављати годишњи извештај о праћењу примене Кодекса</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Једном годишње</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освете</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годишњи извештај о праћењу примене Кодекса</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w:t>
            </w:r>
          </w:p>
        </w:tc>
        <w:tc>
          <w:tcPr>
            <w:tcW w:w="18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8.2.4</w:t>
            </w:r>
          </w:p>
        </w:tc>
        <w:tc>
          <w:tcPr>
            <w:tcW w:w="17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испитати све захтеве за закључивање уговора о давању у закуп дела простора школских установа</w:t>
            </w:r>
          </w:p>
          <w:p>
            <w:pPr>
              <w:pStyle w:val="BasicParagraph"/>
              <w:ind w:hanging="0"/>
              <w:jc w:val="left"/>
              <w:rPr>
                <w:sz w:val="12"/>
                <w:szCs w:val="12"/>
              </w:rPr>
            </w:pPr>
            <w:r>
              <w:rPr>
                <w:sz w:val="12"/>
                <w:szCs w:val="12"/>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брадити и евидентирати све захтеве за закључивање уговора о давању у закуп школских установа, чији је оснивач Република Србија, како би се стекао прецизнији увид у обим и вредност уговорних обавеза школа, као и евентуалне неправилности </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5 месеци</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публичка</w:t>
            </w:r>
          </w:p>
          <w:p>
            <w:pPr>
              <w:pStyle w:val="BasicParagraph"/>
              <w:ind w:hanging="0"/>
              <w:jc w:val="left"/>
              <w:rPr>
                <w:sz w:val="12"/>
                <w:szCs w:val="12"/>
              </w:rPr>
            </w:pPr>
            <w:r>
              <w:rPr>
                <w:sz w:val="12"/>
                <w:szCs w:val="12"/>
              </w:rPr>
              <w:t xml:space="preserve">дирекција за имовину </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извештај о евиденцији уговора о закупу са статистичким подацима о обиму и вредности уговорних обавеза школских установа и утврђеним неправилностима</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потребама (најмање 500.000)</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0" w:type="dxa"/>
            <w:vMerge w:val="restart"/>
            <w:tcBorders>
              <w:top w:val="single" w:sz="4" w:space="0" w:color="000000"/>
              <w:left w:val="single" w:sz="4" w:space="0" w:color="000000"/>
              <w:right w:val="single" w:sz="4" w:space="0" w:color="000000"/>
            </w:tcBorders>
          </w:tcPr>
          <w:p>
            <w:pPr>
              <w:pStyle w:val="BasicParagraph"/>
              <w:ind w:hanging="0"/>
              <w:jc w:val="left"/>
              <w:rPr>
                <w:sz w:val="12"/>
                <w:szCs w:val="12"/>
              </w:rPr>
            </w:pPr>
            <w:r>
              <w:rPr>
                <w:sz w:val="12"/>
                <w:szCs w:val="12"/>
              </w:rPr>
              <w:t>3.8.2.5</w:t>
            </w:r>
          </w:p>
          <w:p>
            <w:pPr>
              <w:pStyle w:val="BasicParagraph"/>
              <w:ind w:hanging="0"/>
              <w:jc w:val="left"/>
              <w:rPr>
                <w:sz w:val="12"/>
                <w:szCs w:val="12"/>
              </w:rPr>
            </w:pPr>
            <w:r>
              <w:rPr>
                <w:sz w:val="12"/>
                <w:szCs w:val="12"/>
              </w:rPr>
            </w:r>
          </w:p>
        </w:tc>
        <w:tc>
          <w:tcPr>
            <w:tcW w:w="1760" w:type="dxa"/>
            <w:vMerge w:val="restart"/>
            <w:tcBorders>
              <w:top w:val="single" w:sz="4" w:space="0" w:color="000000"/>
              <w:left w:val="single" w:sz="4" w:space="0" w:color="000000"/>
              <w:right w:val="single" w:sz="4" w:space="0" w:color="000000"/>
            </w:tcBorders>
          </w:tcPr>
          <w:p>
            <w:pPr>
              <w:pStyle w:val="BasicParagraph"/>
              <w:ind w:hanging="0"/>
              <w:jc w:val="left"/>
              <w:rPr>
                <w:sz w:val="12"/>
                <w:szCs w:val="12"/>
              </w:rPr>
            </w:pPr>
            <w:r>
              <w:rPr>
                <w:sz w:val="12"/>
                <w:szCs w:val="12"/>
              </w:rPr>
              <w:t xml:space="preserve">Унапредити механизам за представке, захтеве и жалбе у министарству надлежном за послове просвете </w:t>
            </w:r>
          </w:p>
          <w:p>
            <w:pPr>
              <w:pStyle w:val="BasicParagraph"/>
              <w:ind w:hanging="0"/>
              <w:jc w:val="left"/>
              <w:rPr>
                <w:sz w:val="12"/>
                <w:szCs w:val="12"/>
              </w:rPr>
            </w:pPr>
            <w:r>
              <w:rPr>
                <w:sz w:val="12"/>
                <w:szCs w:val="12"/>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вести обавезу обавештавања грађана о процедурама за представке, захтеве и жалбе преко интернет презентације ресорног министарства, као и обавезу да се сваки подносилац представке обавести о мерама предузетим по представци </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просвете </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авештење о процедурама за представке и захтеве објављено на интернет презентацији ресорног министарства; уведена обавеза обавештавања подносиоца представке о мерама предузетим по њој</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ера треба да се оствари у сарадњи са </w:t>
            </w:r>
          </w:p>
          <w:p>
            <w:pPr>
              <w:pStyle w:val="BasicParagraph"/>
              <w:ind w:hanging="0"/>
              <w:jc w:val="left"/>
              <w:rPr>
                <w:sz w:val="12"/>
                <w:szCs w:val="12"/>
              </w:rPr>
            </w:pPr>
            <w:r>
              <w:rPr>
                <w:sz w:val="12"/>
                <w:szCs w:val="12"/>
              </w:rPr>
              <w:t>министарством надлежним за послове просвете</w:t>
            </w:r>
          </w:p>
        </w:tc>
      </w:tr>
      <w:tr>
        <w:trPr>
          <w:trHeight w:val="60" w:hRule="atLeast"/>
        </w:trPr>
        <w:tc>
          <w:tcPr>
            <w:tcW w:w="6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астављати извештај о најчешће подношеним представкама и жалбама с анализом њихових узрока и препорукама за отклањање; извршити квалитативан увид у најчешће жалбе и</w:t>
              <w:br/>
              <w:t>анализирати њихове узорке</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Једном годишње</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просвете </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ђен извештај </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60"/>
        <w:gridCol w:w="1757"/>
        <w:gridCol w:w="1814"/>
        <w:gridCol w:w="718"/>
        <w:gridCol w:w="1281"/>
        <w:gridCol w:w="1236"/>
        <w:gridCol w:w="1122"/>
        <w:gridCol w:w="1890"/>
      </w:tblGrid>
      <w:tr>
        <w:trPr>
          <w:trHeight w:val="201"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8 ОБРАЗОВАЊЕ И СПОРТ</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8.3</w:t>
            </w:r>
          </w:p>
        </w:tc>
        <w:tc>
          <w:tcPr>
            <w:tcW w:w="17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Транспарентност поступка уписа, полагања испита, оцењивања и евалуације знања у свим образовним институцијама</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 односу на 2012. годину, проценат дисциплинских поступака као резултат надзора умањен за 30% до краја 2017. године </w:t>
            </w:r>
          </w:p>
        </w:tc>
      </w:tr>
      <w:tr>
        <w:trPr>
          <w:trHeight w:val="60"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5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2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8.3.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Закон о основном и средњем образовању и Закон о високом образовању тако да се процедура и критеријуми уписа објективизирају у највећој могућој мери </w:t>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Влади нацрт закона о изменама и допунама закона </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освете и науке</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и закона о изменама и допунама закона достављени Влади </w:t>
            </w:r>
          </w:p>
        </w:tc>
        <w:tc>
          <w:tcPr>
            <w:tcW w:w="11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овим законским решењима процедуру уписа учинити транспарентном до мере која не задире у приватност ученика и студената; предвидети да контрола правилности процедуре траје највише три месеца након завршеног поступка уписа у циљу покретања одговарајућих поступака против одговорних лица; предвидети да приватне часове и припремну наставу за упис не могу вршити лица која учествују у процесу пријемног испита </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ети предлог закона о изменама и допунама закона Народној скупштини </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зи закона о изменама и допунама закона поднети Народној скупштини</w:t>
            </w:r>
          </w:p>
        </w:tc>
        <w:tc>
          <w:tcPr>
            <w:tcW w:w="11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ојити закон о изменама и допунама закона </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7 месеци</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Закони о изменама и допунама закона усвојени </w:t>
            </w:r>
          </w:p>
        </w:tc>
        <w:tc>
          <w:tcPr>
            <w:tcW w:w="11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8.3.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езбедити услове за стављање у пуну функцију централног информационог система</w:t>
              <w:br/>
              <w:t>за управљање у просвети.</w:t>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јединити постојеће прикупљање података и информационе системе и елиминисати преклапања</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освете и науке, Завод за статистику</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једињени системи и елиминисана преклапања</w:t>
            </w:r>
          </w:p>
        </w:tc>
        <w:tc>
          <w:tcPr>
            <w:tcW w:w="11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50.000.000</w:t>
            </w:r>
          </w:p>
          <w:p>
            <w:pPr>
              <w:pStyle w:val="BasicParagraph"/>
              <w:ind w:hanging="0"/>
              <w:jc w:val="left"/>
              <w:rPr>
                <w:sz w:val="12"/>
                <w:szCs w:val="12"/>
              </w:rPr>
            </w:pPr>
            <w:r>
              <w:rPr>
                <w:sz w:val="12"/>
                <w:szCs w:val="12"/>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ера се може извршити кроз договор о изводљивој расподели одговорности за прикупљање података између министарства надлежног за послове просвете и науке, Завода за статистику</w:t>
              <w:br/>
              <w:t xml:space="preserve">и образовних установа. </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 xml:space="preserve">Проширити аналитичке капацитете установа задужених за обраду података </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24 месеца</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оширени капацитети установа задужених за обраду података</w:t>
            </w:r>
          </w:p>
        </w:tc>
        <w:tc>
          <w:tcPr>
            <w:tcW w:w="11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0.000.000</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60"/>
        <w:gridCol w:w="1760"/>
        <w:gridCol w:w="1820"/>
        <w:gridCol w:w="700"/>
        <w:gridCol w:w="1286"/>
        <w:gridCol w:w="1230"/>
        <w:gridCol w:w="1155"/>
        <w:gridCol w:w="1867"/>
      </w:tblGrid>
      <w:tr>
        <w:trPr>
          <w:trHeight w:val="223"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3.8 ОБРАЗОВАЊЕ И СПОРТ</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8.4</w:t>
            </w:r>
          </w:p>
        </w:tc>
        <w:tc>
          <w:tcPr>
            <w:tcW w:w="17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Процес акредитовања и накнадне контроле испуњености услова за рад државних и приватних школских установа заснован је на јасним, објективним, транспарентним и унапред утврђеним критеријумима</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Број инспекција на годишњем нивоу од стране КАПК као независне агенције износи (утврдити) до краја 2017. године </w:t>
            </w:r>
          </w:p>
        </w:tc>
      </w:tr>
      <w:tr>
        <w:trPr>
          <w:trHeight w:val="60"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6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0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8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5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8.4.1</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напредити рад Комисије за акредитацију и проверу квалитета (КАПК) </w:t>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з пуно учешће академске заједнице, студената и послодаваца приступити неопходним изменама стандарда процене квалитета</w:t>
            </w:r>
          </w:p>
        </w:tc>
        <w:tc>
          <w:tcPr>
            <w:tcW w:w="7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8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просвете и науке </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пропис о измењеним стандардима процене квалитета</w:t>
            </w:r>
          </w:p>
        </w:tc>
        <w:tc>
          <w:tcPr>
            <w:tcW w:w="115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 основу позитивних искустава других земаља, Комисија за акредитацију и проверу квалитета може се трансформисати у Националну акредитациону агенцију која ће деловати као независна високопрофесионална институција</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прописе тако да се уведе обавеза да се у процес акредитације укључе независни </w:t>
              <w:br/>
              <w:t xml:space="preserve">експерти, студенти и послодавци </w:t>
            </w:r>
          </w:p>
        </w:tc>
        <w:tc>
          <w:tcPr>
            <w:tcW w:w="7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8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просвете и науке </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њени прописи</w:t>
            </w:r>
          </w:p>
        </w:tc>
        <w:tc>
          <w:tcPr>
            <w:tcW w:w="115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Јавно објављивати извештаје о налазима рецензената и КАПК који су релевантни за доношење одлуке о акредитацији</w:t>
            </w:r>
          </w:p>
        </w:tc>
        <w:tc>
          <w:tcPr>
            <w:tcW w:w="7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8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АПК</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вештаји релевантни за доношење одлуке о акредитацији објављени на интернет презентацији КАПК </w:t>
            </w:r>
          </w:p>
        </w:tc>
        <w:tc>
          <w:tcPr>
            <w:tcW w:w="115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јмање једном годишње објављивати извештаје о раду </w:t>
            </w:r>
          </w:p>
        </w:tc>
        <w:tc>
          <w:tcPr>
            <w:tcW w:w="7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годишње</w:t>
            </w:r>
          </w:p>
        </w:tc>
        <w:tc>
          <w:tcPr>
            <w:tcW w:w="128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КАПК </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и о раду објављени на интернет презентацији КАПК</w:t>
            </w:r>
          </w:p>
        </w:tc>
        <w:tc>
          <w:tcPr>
            <w:tcW w:w="115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63"/>
        <w:gridCol w:w="1754"/>
        <w:gridCol w:w="1829"/>
        <w:gridCol w:w="689"/>
        <w:gridCol w:w="1295"/>
        <w:gridCol w:w="1224"/>
        <w:gridCol w:w="1157"/>
        <w:gridCol w:w="1867"/>
      </w:tblGrid>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20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Приоритетна област 3.8 ОБРАЗОВАЊЕ И СПОРТ</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8.5</w:t>
            </w:r>
          </w:p>
        </w:tc>
        <w:tc>
          <w:tcPr>
            <w:tcW w:w="17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Успостављена транспарентност финансирања спорта и власничке структуре спортских клубова и савеза</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 xml:space="preserve">Нормативни оквир за транспарентно финансирање спорта предвиђен мерама у оквиру овог циља усвојен на републичком, покрајинском и локалном нивоу до краја 2015. године </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5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8.5.1</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Закон о спорту у циљу утврђивања статуса спортских савеза и удружења, власништва над имовином и финансирања из јавних средстава на националном и локалном нивоу</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Влади Нацрта закона о изменама и допунама Закона </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омладине и спорта </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о изменама и допунама Закона достављени Влади </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w:t>
            </w:r>
          </w:p>
          <w:p>
            <w:pPr>
              <w:pStyle w:val="BasicParagraph"/>
              <w:ind w:hanging="0"/>
              <w:jc w:val="left"/>
              <w:rPr>
                <w:sz w:val="12"/>
                <w:szCs w:val="12"/>
              </w:rPr>
            </w:pPr>
            <w:r>
              <w:rPr>
                <w:sz w:val="12"/>
                <w:szCs w:val="12"/>
              </w:rPr>
              <w:t>(информације о најбољим праксама; трошкови јавне расправе)</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и Народној скупштини</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Закона о изменама и допунама закона </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0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родна скупштина </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Закон о изменама и допунама закона усвојен </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8.5.2.</w:t>
            </w:r>
          </w:p>
        </w:tc>
        <w:tc>
          <w:tcPr>
            <w:tcW w:w="17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е и допуне подзаконских прописа којима се уређује транспарентно финансирање спортских активности на свим нивоима власти </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Израдити и усвојити измене и допуне Правилника о одобравању и финансирању програма којима се остварује општи интерес у области спорта у (1) Републици Србији; (2) на нивоу аутономне покрајине и (3) јединица локалних самоуправа </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 Министарство надлежно за послове омладине и спорта; (2)Покрајински секретаријат за спорт; (3) Општинска/</w:t>
            </w:r>
          </w:p>
          <w:p>
            <w:pPr>
              <w:pStyle w:val="BasicParagraph"/>
              <w:ind w:hanging="0"/>
              <w:jc w:val="left"/>
              <w:rPr>
                <w:sz w:val="12"/>
                <w:szCs w:val="12"/>
              </w:rPr>
            </w:pPr>
            <w:r>
              <w:rPr>
                <w:sz w:val="12"/>
                <w:szCs w:val="12"/>
              </w:rPr>
              <w:t xml:space="preserve">градска управа </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Донети Правилнике о финансирању програма којима се остварује општи интерес у области спорта у Републици Србијина; на нивоу аутономне покрајине и јединица локалних самоуправа </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8.5.3.</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постављање категоризације и рангирања спортских организација на нивоу Републике Србије, аутономних покрајина и јединица локалне самоуправе на основу јасних критеријума </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усвојити измена и допуна Правилника о категоризацији спортских организација на нивоу аутономних покрајина поштујући Националну категоризацију</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утономне покрајине</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 Правилник о категоризацији спортских организација у аутономним покрајинама</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усвојити измене и допуне правилника о категоризацији спортских организација на нивоу јединица локалних самоуправа поштујући Националну категоризацију</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Јединица локалне самоуправе</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и правилници о категоризацији спортских организација на нивоу јединица локалне самоуправе</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ранг листе спортских организација у Републици Србији по категоријама</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омладине и спорта</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а ранг листа спортских организација у Републици Србији</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ранг листе спортских организација на нивоу аутономних покрајина</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утономне покрајине</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а ранг листа спортских организација у аутономним покрајинама</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ранг листе спортских организација у јединицама локалних самоуправа</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Јединица локалне самоуправе</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ета ранг листа спортских организација у јединицама локалних самоуправа</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8.5.4</w:t>
            </w:r>
          </w:p>
        </w:tc>
        <w:tc>
          <w:tcPr>
            <w:tcW w:w="17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а Правилника о расподели средстава намењених спорту у јавним предузећима на основу јасних критеријума и укидање дискреционих права директорима јавних предузећа за расподелу средстава предузећа спортским организацијама без критеријума </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Израдити и усвојити Правилник о расподели средстава у јавним предузећима за финансирање програма из области спорта</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омладине и спорта</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вилник о расподели средстава у јавним предузећима за финансирање програма из области спорта је усвојен и ступио на снагу</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израду укључити Олимпијски комитет Србије, Спортски савез Србије, Завод за спорт и медицину спорта и представнике јавних предузећа</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8.5.5</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е правног оквира којим се регулише професија спортских менаџера у погледу сукоба интереса у обављању делатности и финансијских токова у овој области </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усвојити измене Правилника о Номенклатури спортских занимања тако да се уведу одредбе о забрани сукоба интереса при обављању професије спортског менаџера </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омладине и спорта</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авилник је усвојен и ступио на снагу </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провођење анализе и давање препорука за унапређење постојећег ширег правног оквира којим се регулише рад спортских менаџера и финансијски сегмент њиховог рада како би се ускладили са међународним спортским правилима и стандардима транспарентног пословања </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омладине и спорта</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Документ анализе је припремљен и објављен </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w:t>
            </w:r>
          </w:p>
          <w:p>
            <w:pPr>
              <w:pStyle w:val="BasicParagraph"/>
              <w:ind w:hanging="0"/>
              <w:jc w:val="left"/>
              <w:rPr>
                <w:sz w:val="12"/>
                <w:szCs w:val="12"/>
              </w:rPr>
            </w:pPr>
            <w:r>
              <w:rPr>
                <w:sz w:val="12"/>
                <w:szCs w:val="12"/>
              </w:rPr>
              <w:t xml:space="preserve">(информације о најбољим праксама) </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bl>
    <w:p>
      <w:pPr>
        <w:pStyle w:val="BasicParagraph"/>
        <w:rPr/>
      </w:pPr>
      <w:r>
        <w:rPr/>
      </w:r>
    </w:p>
    <w:p>
      <w:pPr>
        <w:pStyle w:val="BasicParagraph"/>
        <w:rPr/>
      </w:pPr>
      <w:r>
        <w:rPr/>
      </w:r>
    </w:p>
    <w:p>
      <w:pPr>
        <w:pStyle w:val="BOLD1"/>
        <w:rPr/>
      </w:pPr>
      <w:r>
        <w:rPr/>
        <w:t>3.9. Медији</w:t>
      </w:r>
    </w:p>
    <w:tbl>
      <w:tblPr>
        <w:tblW w:w="10478" w:type="dxa"/>
        <w:jc w:val="left"/>
        <w:tblInd w:w="-5" w:type="dxa"/>
        <w:tblLayout w:type="fixed"/>
        <w:tblCellMar>
          <w:top w:w="57" w:type="dxa"/>
          <w:left w:w="57" w:type="dxa"/>
          <w:bottom w:w="57" w:type="dxa"/>
          <w:right w:w="57" w:type="dxa"/>
        </w:tblCellMar>
      </w:tblPr>
      <w:tblGrid>
        <w:gridCol w:w="664"/>
        <w:gridCol w:w="1747"/>
        <w:gridCol w:w="1830"/>
        <w:gridCol w:w="694"/>
        <w:gridCol w:w="1304"/>
        <w:gridCol w:w="1219"/>
        <w:gridCol w:w="1162"/>
        <w:gridCol w:w="1858"/>
      </w:tblGrid>
      <w:tr>
        <w:trPr>
          <w:trHeight w:val="20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Приоритетна област 3.9 Mедији</w:t>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9.1</w:t>
            </w:r>
          </w:p>
        </w:tc>
        <w:tc>
          <w:tcPr>
            <w:tcW w:w="1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6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Транспарентно власништво, финансирање медија и уређивачка политика</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6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 xml:space="preserve">Представници Повереника за информације од јавног значаја, независних новинских удружења, Агенције, и цивилног друштва су се сагласили да је приступ информација о власништву и финансирању медија омогућен грађанима </w:t>
            </w:r>
          </w:p>
        </w:tc>
      </w:tr>
      <w:tr>
        <w:trPr>
          <w:trHeight w:val="60" w:hRule="atLeast"/>
        </w:trPr>
        <w:tc>
          <w:tcPr>
            <w:tcW w:w="66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4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30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9.1.1.</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кладити прописе којима се</w:t>
            </w:r>
          </w:p>
          <w:p>
            <w:pPr>
              <w:pStyle w:val="BasicParagraph"/>
              <w:ind w:hanging="0"/>
              <w:jc w:val="left"/>
              <w:rPr>
                <w:sz w:val="12"/>
                <w:szCs w:val="12"/>
              </w:rPr>
            </w:pPr>
            <w:r>
              <w:rPr>
                <w:sz w:val="12"/>
                <w:szCs w:val="12"/>
              </w:rPr>
              <w:t>регулише медијска концентрација и</w:t>
            </w:r>
          </w:p>
          <w:p>
            <w:pPr>
              <w:pStyle w:val="BasicParagraph"/>
              <w:ind w:hanging="0"/>
              <w:jc w:val="left"/>
              <w:rPr>
                <w:sz w:val="12"/>
                <w:szCs w:val="12"/>
              </w:rPr>
            </w:pPr>
            <w:r>
              <w:rPr>
                <w:sz w:val="12"/>
                <w:szCs w:val="12"/>
              </w:rPr>
              <w:t>јавност власништва са правилима</w:t>
            </w:r>
          </w:p>
          <w:p>
            <w:pPr>
              <w:pStyle w:val="BasicParagraph"/>
              <w:ind w:hanging="0"/>
              <w:jc w:val="left"/>
              <w:rPr>
                <w:sz w:val="12"/>
                <w:szCs w:val="12"/>
              </w:rPr>
            </w:pPr>
            <w:r>
              <w:rPr>
                <w:sz w:val="12"/>
                <w:szCs w:val="12"/>
              </w:rPr>
              <w:t>ЕУ, како би се обезбедила транспарентност информација о крајњем власнику и већинском власнику, на свим нивоима власти</w:t>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 закона којим се регулише област јавног информисања</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јавног информисања </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црт закона достављен Влади</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радну групу укључити представнике министарстава надлежних за послове правосуђа, трговине, финансија и економије, као и Агенције за борбу против корупције; за јавне сервисе неопходно је регулисати транспарентност и у погледу података о главним финансијерима и оглашивачима</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Влади Нацрт закона којим се регулише област електронских медија (усклађивање са Директивом</w:t>
            </w:r>
          </w:p>
          <w:p>
            <w:pPr>
              <w:pStyle w:val="BasicParagraph"/>
              <w:ind w:hanging="0"/>
              <w:jc w:val="left"/>
              <w:rPr>
                <w:sz w:val="12"/>
                <w:szCs w:val="12"/>
              </w:rPr>
            </w:pPr>
            <w:r>
              <w:rPr>
                <w:sz w:val="12"/>
                <w:szCs w:val="12"/>
              </w:rPr>
              <w:t>АВМС)</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црт закона достављен Влади</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ошење предлога закона Народној скупштини</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9 месеци</w:t>
            </w:r>
          </w:p>
        </w:tc>
        <w:tc>
          <w:tcPr>
            <w:tcW w:w="13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лада</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зи закона поднети Народној скупштини</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3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кони усвојени</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9.1.2</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Формирање, одржавање и редовно ажурирање јавне базе података/регистра о медијима (власничкој структури)</w:t>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реирање и развој регистра</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рган јавне власти утврђен новим законским решењем</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реирана база података је тестирана и одобрена од стране органа власти који је утврђен новим законским решењем</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тручњаци за креирање базе података; сајт програмери; средства за хардвер и одржавање (најмање 50.000.000)</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ера се не односи на креирање неког новог регистра, већ оног који ће бити предвиђен законом који регулише јавно информисање и медије.</w:t>
            </w:r>
          </w:p>
          <w:p>
            <w:pPr>
              <w:pStyle w:val="BasicParagraph"/>
              <w:ind w:hanging="0"/>
              <w:jc w:val="left"/>
              <w:rPr>
                <w:sz w:val="12"/>
                <w:szCs w:val="12"/>
              </w:rPr>
            </w:pPr>
            <w:r>
              <w:rPr>
                <w:sz w:val="12"/>
                <w:szCs w:val="12"/>
              </w:rPr>
              <w:t>Рок се рачуна од доношења закона из мере 3.9.1.1.</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Израдити план и процедуру за редовно месечно ажурирање</w:t>
            </w:r>
          </w:p>
        </w:tc>
        <w:tc>
          <w:tcPr>
            <w:tcW w:w="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13 месеци од формирања регистра</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план и процедуре</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Редовно (месечно) ажурирање и одржавање регистра</w:t>
            </w:r>
          </w:p>
        </w:tc>
        <w:tc>
          <w:tcPr>
            <w:tcW w:w="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трајно</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ви месечни изводи о унетим изменама у регистру су израђени и достављени Агенцији</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послени обучени за коришћење ИТ технологије</w:t>
            </w:r>
          </w:p>
        </w:tc>
        <w:tc>
          <w:tcPr>
            <w:tcW w:w="185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9.1.3</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Закон о јавним предузећима тако да забрани сваки облик непосредног финансирања медија од стране било ког јавног предузећа и других организација које се финансирају из јавних прихода, с тим да је оглашавање допуштено под условима и на начин које предвиђа Закон о оглашавању</w:t>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доставити Нацрт закона о изменама и допунама закона</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9 месеци</w:t>
            </w:r>
          </w:p>
        </w:tc>
        <w:tc>
          <w:tcPr>
            <w:tcW w:w="13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црт закона о изменама и допунама закона достављен Влади</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ношење Предлога закона о изменама и допунама закона Народној скупштини</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3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лада</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 Народној скупштини</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3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кон о изменама и допунама закона усвојен</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9.1.4</w:t>
            </w:r>
          </w:p>
        </w:tc>
        <w:tc>
          <w:tcPr>
            <w:tcW w:w="1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кладити одредбе домаћих прописа којима се омогућује финансирање појединих медија из државног буџета, на свим нивоима власти са правним тековинама ЕУ</w:t>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почети са применом Акционог плана за спровођење Медијске стратегије, који покрива област државне помоћи медијима и њено усклађивање са правним тековинама ЕУ</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3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јавног информисања</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ршене релевантне активности из Акционог плана уз Медијску стратегију; Достављен извештај о спровођењу Медијске стратегије</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трошковима предвиђеним у Медијској стратегији</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дредбе које дозвољавају</w:t>
            </w:r>
          </w:p>
          <w:p>
            <w:pPr>
              <w:pStyle w:val="BasicParagraph"/>
              <w:ind w:hanging="0"/>
              <w:jc w:val="left"/>
              <w:rPr>
                <w:sz w:val="12"/>
                <w:szCs w:val="12"/>
              </w:rPr>
            </w:pPr>
            <w:r>
              <w:rPr>
                <w:sz w:val="12"/>
                <w:szCs w:val="12"/>
              </w:rPr>
              <w:t>финансирање појединих медија из државног буџета остају треба да се ускладе са правним тековинама ЕУ, пошто то представља државну помоћ. Србија је Прелазним трговинским споразумом преузела обавезу да усклади начин доделе државне помоћи са ЕУ правилима</w:t>
            </w:r>
          </w:p>
        </w:tc>
      </w:tr>
    </w:tbl>
    <w:p>
      <w:pPr>
        <w:pStyle w:val="BasicParagraph"/>
        <w:rPr/>
      </w:pPr>
      <w:r>
        <w:rPr/>
      </w:r>
    </w:p>
    <w:p>
      <w:pPr>
        <w:pStyle w:val="BasicParagraph"/>
        <w:rPr/>
      </w:pPr>
      <w:r>
        <w:rPr/>
      </w:r>
    </w:p>
    <w:p>
      <w:pPr>
        <w:pStyle w:val="CLAN"/>
        <w:rPr/>
      </w:pPr>
      <w:r>
        <w:rPr/>
        <w:t>IV ПРЕВЕНЦИЈА КОРУПЦИЈЕ</w:t>
      </w:r>
    </w:p>
    <w:tbl>
      <w:tblPr>
        <w:tblW w:w="10478" w:type="dxa"/>
        <w:jc w:val="left"/>
        <w:tblInd w:w="-5" w:type="dxa"/>
        <w:tblLayout w:type="fixed"/>
        <w:tblCellMar>
          <w:top w:w="57" w:type="dxa"/>
          <w:left w:w="57" w:type="dxa"/>
          <w:bottom w:w="57" w:type="dxa"/>
          <w:right w:w="57" w:type="dxa"/>
        </w:tblCellMar>
      </w:tblPr>
      <w:tblGrid>
        <w:gridCol w:w="663"/>
        <w:gridCol w:w="1749"/>
        <w:gridCol w:w="1822"/>
        <w:gridCol w:w="701"/>
        <w:gridCol w:w="1295"/>
        <w:gridCol w:w="1236"/>
        <w:gridCol w:w="1145"/>
        <w:gridCol w:w="1867"/>
      </w:tblGrid>
      <w:tr>
        <w:trPr>
          <w:trHeight w:val="20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4 ПРЕВЕНЦИЈА КОРУПЦИЈЕ</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1.</w:t>
            </w:r>
          </w:p>
        </w:tc>
        <w:tc>
          <w:tcPr>
            <w:tcW w:w="1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 </w:t>
            </w:r>
            <w:r>
              <w:rPr>
                <w:rStyle w:val="Bold"/>
                <w:sz w:val="12"/>
                <w:szCs w:val="12"/>
              </w:rPr>
              <w:t>Успостављена анализа ризика на корупцију у поступку припреме прописа</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Проценат органа јавне власти који обезбеђују обуку засновану на материјалима или моделима одобреним од стране Агенције за борбу против корупције износи 95% или више до краја 2017. године</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4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1.1.</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Закон о Агенцији за борбу против корупције тако да се Агенцији да овлашћење да пропише методологију за анализу ризика на корупцију у прописима, а да се предлагачи прописа обавежу да је примењују</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Нацрт закона о изменама и допунама Закона </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о изменама и допунама Закона достављен Влади </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Oвом одредбом треба да буду обухваћени и органи територијалне аутономије и јединица локалне самоуправе и органи државне управе када доносе своје прописе у складу са Законом о државној управи, као и организације којима је законом поверено вршење јавних/регулаторних овлашћења</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 Народној скупштини</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Закона о изменама и допунама закона </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0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Закон о изменама и допунама закона усвојен </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1.2.</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ити методологију за анализу ризика на корупцију у прописима и смернице за њену примену</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Формулисање методологије и смерница за примену методологије</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 за борбу против корупције</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Формулисане методологија и смернице за примену методологије</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методологије и смерница за примену методологије</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6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 за борбу против корупције</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е методологија и смернице за примену методологије</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1.3.</w:t>
            </w:r>
          </w:p>
        </w:tc>
        <w:tc>
          <w:tcPr>
            <w:tcW w:w="1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Пословник Народне скупштине тако да се предлагачи закона обавежу да образложење предлога закона садржи анализу ризика на корупцију</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измена и допуна Пословника Народне скупштине</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6 месеци </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едлог измена и допуна Пословника Народне скупштине усвојен </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1.4.</w:t>
            </w:r>
          </w:p>
        </w:tc>
        <w:tc>
          <w:tcPr>
            <w:tcW w:w="1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њен Пословник Владе тако да се утврди обавеза Владе да нацрте закона и предлоге прописа даје на мишљење Агенцији, као и да мишљење (уколико је достављено у року од 10 дана) приложи уз предлог закона приликом достављања Народној скупштини</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усвојити измене и допуне Пословника Владе</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6 месеци </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измена и допуна Пословника усвојен</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ок се рачуна од усвајања измена и допуна Пословника Народне скупштине </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1.5.</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едставници предлагача закона обучени да примењују методологију за анализу ризика на корупцију у прописима према плану који израђује и спроводи Агенција </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плана за обуку представника предлагача закона и осталих прописа</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6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 за борбу против корупције</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план за обуку представника предлагача закона и осталих прописа</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рганизовање обука према усвојеном плану</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и задатак</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 за борбу против корупције</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ализован план обуке по години примене Стратегије</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800.000 (Трошкови организовања обука) </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1.6.</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едставници предлагача и доносилаца прописа на нивоу територијалне аутономије и локалне самоуправе обучени да примењују методологију за анализу ризика на корупцију у прописима према плану који израђује и спроводи Агенција </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плана за обуку представника предлагача и доносилаца прописа</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6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 за борбу против корупције</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план за обуку представника предлагача закона и осталих прописа</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рганизовање обука према усвојеном плану</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и задатак</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 за борбу против корупције</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ализован план обуке по години примене Стратегије</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800.000 (Трошкови организовања обука) </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63"/>
        <w:gridCol w:w="1740"/>
        <w:gridCol w:w="1843"/>
        <w:gridCol w:w="689"/>
        <w:gridCol w:w="1295"/>
        <w:gridCol w:w="1247"/>
        <w:gridCol w:w="1143"/>
        <w:gridCol w:w="1858"/>
      </w:tblGrid>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202"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Приоритетна област 4 ПРЕВЕНЦИЈА КОРУПЦИЈЕ</w:t>
            </w:r>
          </w:p>
        </w:tc>
      </w:tr>
      <w:tr>
        <w:trPr>
          <w:trHeight w:val="227"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2.</w:t>
            </w:r>
          </w:p>
        </w:tc>
        <w:tc>
          <w:tcPr>
            <w:tcW w:w="17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75"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Систем запошљавања и напредовања у органима јавне власти врши се на основу критеријума и заслуга</w:t>
            </w:r>
          </w:p>
        </w:tc>
      </w:tr>
      <w:tr>
        <w:trPr>
          <w:trHeight w:val="217"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75"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Број основаних притужби на годишњем нивоу у вези са нерегуларним запошљавањем умањен за 30% до краја 2017. године (у односу на 2012. годину)</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4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2.1.</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ити услове и критеријуме за запошљавање и напредовање у јавном сектору (укључујући именована и постављена лица) у складу са принципима конкурентности и транспарентности</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рописа који уређују радно правни статус у органима јавне власти са препорукама</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0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државне управе</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 о спроведеној анализи</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Влади нацрта закона о изменама и допунама закона у складу са препорукама анализе </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државне управе</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и закона о изменама и допунама закона достављен Влади </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9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 Народној скупштини</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закона о изменама и допунама закона </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0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Закони о изменама и допунама закона усвојени </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2.2.</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једначавање платног система и социјалних права у јавном сектору</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анализу прописа који уређују систем плата и зарада и социјалних права, у јавном сектору са препорукама </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0 месеци</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социјалне политике</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вештај о спроведеној анализи </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У сарадњи са министарством недлежним за финансије</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предлоге начина усклађивања плата и зарада, у складу са врстом, обимом и сложеношћу посла</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 месеци</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 о модалитетима усклађивања</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Изменити прописе у складу са анализом и модалитетима усклађивања плата, зарада и социјалних права</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39 месеци</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описи измењени у складу са препорукама анализе и предлогом начина усклађивања</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2.3.</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азвијена база података о обвезницима уплате доприноса и о уплаћеним доприносима за обавезно социјално осигурање по појединцу, која се редовно ажурира</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о томе које су измене техничких решења Централног регистра обавезног социјалног осигурања неопходне како би се он ускладио са софтверским решењима у оквиру система Пореске управе</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 месеца</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Централни регистар обавезног социјалног осигурањ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 са препорукама за измену техничких решења</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а</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арадњи са министарствима надлежним за послове социјалне политике, послове финансија</w:t>
            </w:r>
          </w:p>
          <w:p>
            <w:pPr>
              <w:pStyle w:val="BasicParagraph"/>
              <w:ind w:hanging="0"/>
              <w:jc w:val="left"/>
              <w:rPr>
                <w:sz w:val="12"/>
                <w:szCs w:val="12"/>
              </w:rPr>
            </w:pPr>
            <w:r>
              <w:rPr>
                <w:sz w:val="12"/>
                <w:szCs w:val="12"/>
              </w:rPr>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постојећа техничка решења Централног регистра обавезног социјалног осигурања у складу са препорукама анализе</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 месеца</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Централни регистар обавезног социјалног осигурања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ехничка решења Централног регистра обавезног социјалног осигурања измењена су у складу са препорукама анализе</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анализом</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8.</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ити техничку повезаност са Пореском управом</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Централни регистар обавезног социјалног осигурања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љена техничка повезаност</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анализом</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8.</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2.4.</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јачати капацитете Централног регистра обавезног социјалног осигурања, у циљу ефикасније контроле обрачуна и наплате доприноса за обавезно социјално осигурање</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отреба</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snapToGrid w:val="false"/>
              <w:ind w:hanging="0"/>
              <w:jc w:val="left"/>
              <w:rPr>
                <w:sz w:val="12"/>
                <w:szCs w:val="12"/>
              </w:rPr>
            </w:pPr>
            <w:r>
              <w:rPr>
                <w:sz w:val="12"/>
                <w:szCs w:val="12"/>
              </w:rPr>
            </w:r>
          </w:p>
          <w:p>
            <w:pPr>
              <w:pStyle w:val="BasicParagraph"/>
              <w:ind w:hanging="0"/>
              <w:jc w:val="left"/>
              <w:rPr>
                <w:sz w:val="12"/>
                <w:szCs w:val="12"/>
              </w:rPr>
            </w:pPr>
            <w:r>
              <w:rPr>
                <w:sz w:val="12"/>
                <w:szCs w:val="12"/>
              </w:rPr>
              <w:t>Централни регистар обавезног социјалног осигурањ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 потреба</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2.</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систематизацију и запослити одговарајући број стручног кадра у складу са анализом</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0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snapToGrid w:val="false"/>
              <w:ind w:hanging="0"/>
              <w:jc w:val="left"/>
              <w:rPr>
                <w:sz w:val="12"/>
                <w:szCs w:val="12"/>
              </w:rPr>
            </w:pPr>
            <w:r>
              <w:rPr>
                <w:sz w:val="12"/>
                <w:szCs w:val="12"/>
              </w:rPr>
            </w:r>
          </w:p>
          <w:p>
            <w:pPr>
              <w:pStyle w:val="BasicParagraph"/>
              <w:ind w:hanging="0"/>
              <w:jc w:val="left"/>
              <w:rPr>
                <w:sz w:val="12"/>
                <w:szCs w:val="12"/>
              </w:rPr>
            </w:pPr>
            <w:r>
              <w:rPr>
                <w:sz w:val="12"/>
                <w:szCs w:val="12"/>
              </w:rPr>
              <w:t>Централни регистар обавезног социјалног осигурањ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и структура запосленог кадра одговара анализи потреба</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a (По запосленом најмање бруто 50.000)</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и спроводити план и програм обуке запослених у складу са анализом</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Централни регистар обавезног социјалног осигурањ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а и програму обуке (по обуци 300.000)</w:t>
            </w:r>
          </w:p>
        </w:tc>
        <w:tc>
          <w:tcPr>
            <w:tcW w:w="185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бавити опрему у складу са анализом потреба</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snapToGrid w:val="false"/>
              <w:ind w:hanging="0"/>
              <w:jc w:val="left"/>
              <w:rPr>
                <w:sz w:val="12"/>
                <w:szCs w:val="12"/>
              </w:rPr>
            </w:pPr>
            <w:r>
              <w:rPr>
                <w:sz w:val="12"/>
                <w:szCs w:val="12"/>
              </w:rPr>
            </w:r>
          </w:p>
          <w:p>
            <w:pPr>
              <w:pStyle w:val="BasicParagraph"/>
              <w:ind w:hanging="0"/>
              <w:jc w:val="left"/>
              <w:rPr>
                <w:sz w:val="12"/>
                <w:szCs w:val="12"/>
              </w:rPr>
            </w:pPr>
            <w:r>
              <w:rPr>
                <w:sz w:val="12"/>
                <w:szCs w:val="12"/>
              </w:rPr>
              <w:t>Централни регистар обавезног социјалног осигурањ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стављен извештај о набављеној опреми</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a</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4.</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2.5.</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напредити базу података о поднетим е-јединственим пријавама на обавезно социјално осигурање, која се редовно ажурира</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отреба ради успостављања техничке повезаности са надлежним органима и организацијама (АПР, Инспекторат за рад, РФПИО, РФЗО и НСЗ)</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Централни регистар обавезног социјалног осигурањ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 потреба</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2.</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ити техничку повезаност са надлежним органима и организацијама (АПР, Инспекторат за рад, РФПИО, РФЗО и НСЗ)</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8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Централни регистар обавезног социјалног осигурањ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постављена техничка повезаност</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а</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арадњи са Министарством надлежним за послове рада и за послове здравља.</w:t>
            </w:r>
          </w:p>
          <w:p>
            <w:pPr>
              <w:pStyle w:val="BasicParagraph"/>
              <w:ind w:hanging="0"/>
              <w:jc w:val="left"/>
              <w:rPr>
                <w:sz w:val="12"/>
                <w:szCs w:val="12"/>
              </w:rPr>
            </w:pPr>
            <w:r>
              <w:rPr>
                <w:sz w:val="12"/>
                <w:szCs w:val="12"/>
              </w:rPr>
              <w:t>Опште напомене број 4. и 8.</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2.6.</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кампању ради информисања обвезника подношења јединствене е-пријаве на обавезно социјално осигурање, као и осигураника, о значају и доступности података и Јединствене базе Централног регистра обавезног социјалног осигурања</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кампање</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Централни регистар обавезног социјалног осигурањ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рограм и план кампање</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арадњи са министарством надлежним за послове рада и социјалне политике</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сти кампању у складу са планом и програмом</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Централни регистар обавезног социјалног осигурања</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стављен извештај о спроведеној кампањи</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арадњи са министарством надлежним за послове рада и социјалне политике</w:t>
            </w:r>
          </w:p>
        </w:tc>
      </w:tr>
    </w:tbl>
    <w:p>
      <w:pPr>
        <w:pStyle w:val="BasicParagraph"/>
        <w:rPr>
          <w:rStyle w:val="Italik"/>
        </w:rPr>
      </w:pPr>
      <w:r>
        <w:rPr/>
      </w:r>
    </w:p>
    <w:p>
      <w:pPr>
        <w:pStyle w:val="BasicParagraph"/>
        <w:rPr>
          <w:rStyle w:val="Italik"/>
        </w:rPr>
      </w:pPr>
      <w:r>
        <w:rPr/>
      </w:r>
    </w:p>
    <w:tbl>
      <w:tblPr>
        <w:tblW w:w="10478" w:type="dxa"/>
        <w:jc w:val="left"/>
        <w:tblInd w:w="-5" w:type="dxa"/>
        <w:tblLayout w:type="fixed"/>
        <w:tblCellMar>
          <w:top w:w="57" w:type="dxa"/>
          <w:left w:w="57" w:type="dxa"/>
          <w:bottom w:w="57" w:type="dxa"/>
          <w:right w:w="57" w:type="dxa"/>
        </w:tblCellMar>
      </w:tblPr>
      <w:tblGrid>
        <w:gridCol w:w="664"/>
        <w:gridCol w:w="1730"/>
        <w:gridCol w:w="1861"/>
        <w:gridCol w:w="690"/>
        <w:gridCol w:w="1285"/>
        <w:gridCol w:w="1256"/>
        <w:gridCol w:w="1144"/>
        <w:gridCol w:w="1848"/>
      </w:tblGrid>
      <w:tr>
        <w:trPr>
          <w:trHeight w:val="21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lang w:val="ru-RU"/>
              </w:rPr>
              <w:t xml:space="preserve">Акциони план Стратегије за борбу против корупције </w:t>
            </w:r>
            <w:r>
              <w:rPr>
                <w:rStyle w:val="Bold"/>
                <w:sz w:val="12"/>
                <w:szCs w:val="12"/>
              </w:rPr>
              <w:t>у Републици Србији за период од 2013. до 2018. године</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4 ПРЕВЕНЦИЈА КОРУПЦИЈЕ</w:t>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3.</w:t>
            </w:r>
          </w:p>
        </w:tc>
        <w:tc>
          <w:tcPr>
            <w:tcW w:w="17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84"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Обезбеђена транспарентност у раду органа власти</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84"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оценат основаних жалби Поверенику за информације од јавног значаја и заштиту података о личности на годишњем нивоу – по основу приступа информацијама од јавног значаја, умањен за 50% до краја 2018. године. Проценат органа јавне власти који су на својој интернет презентацији објавили ажурирани информатор о раду износи 95% или више до краја 2018. године. </w:t>
            </w:r>
          </w:p>
        </w:tc>
      </w:tr>
      <w:tr>
        <w:trPr>
          <w:trHeight w:val="60" w:hRule="atLeast"/>
        </w:trPr>
        <w:tc>
          <w:tcPr>
            <w:tcW w:w="66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3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3.1.</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Закон о слободном приступу информацијама од јавног значаја тако да се прошири круг органа власти и носилаца јавних овлашћења на који се односи обавеза објављивања информатора о раду; да се Поверенику за информације од јавног значаја и заштиту података о личности да овлашћење да покреће прекршајне поступке против одговорног лица који не поступи по решењу и мерама Повереника, обавести јавност и орган који га је поставио/изабрао/именовао о непоступању по решењима и мерама Повереника</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Нацрт закона о изменама и допунама Закона </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државне управе</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о изменама и допунама Закона достављен Влади </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трошкови јавне расправе)</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9 месеци</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 Народној скупштини</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Закона о изменама и допунама закона </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Закон о изменама и допунама закона усвојен </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3.2.</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Јачање капацитета Повереника за информације од јавног значаја и заштиту података о личности</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анализу потреба са препорукама </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вереник </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 потреба са препорукама</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2.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послити нови кадар у складу са препорукама анализе потреба</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вереник </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и структура запосленог кадра одговара препорукама анализе потреба</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a (По запосленом најмање бруто 50.000)</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 запослених у складу са препорукама анализе потреба</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8 месеци</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вереник </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ђен план и програм обуке запослених на основу препорука анализе потреба </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а и плану обуке (по обуци 300.000)</w:t>
            </w:r>
          </w:p>
        </w:tc>
        <w:tc>
          <w:tcPr>
            <w:tcW w:w="184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план обуке запослених</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вереник </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 складу са потребама (по обуци најмање 300.000)</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абавити опрему/простор у складу са препорукама анализе потреба</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вереник </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рема/простор набављени у складу с препорукама анализе потреба; Достављен извештај о набављеној опреми/простору</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ема анализи потребa </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Општа напомена број 4.</w:t>
            </w:r>
          </w:p>
        </w:tc>
      </w:tr>
      <w:tr>
        <w:trPr>
          <w:trHeight w:val="60" w:hRule="atLeast"/>
        </w:trPr>
        <w:tc>
          <w:tcPr>
            <w:tcW w:w="6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3.3.</w:t>
            </w:r>
          </w:p>
        </w:tc>
        <w:tc>
          <w:tcPr>
            <w:tcW w:w="17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нтерни акт са инструкцијама о процедурама поступања у раду органа власти и објавити на веб-презентацији</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нтерне акте са инструкцијама, уручити свим запосленим и објавити на веб-презентацији </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државне управе</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нтерни акт са инструкцијама израђен, подељен свим запосленима у органима власти и објављен на веб-презентацији</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5.000.000</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ера се односи на интерне процедуре поступања, односно вршења послова у оквиру самог органа</w:t>
            </w:r>
          </w:p>
        </w:tc>
      </w:tr>
      <w:tr>
        <w:trPr>
          <w:trHeight w:val="60" w:hRule="atLeast"/>
        </w:trPr>
        <w:tc>
          <w:tcPr>
            <w:tcW w:w="6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3.4.</w:t>
            </w:r>
          </w:p>
        </w:tc>
        <w:tc>
          <w:tcPr>
            <w:tcW w:w="17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ити подзаконске прописе неопходне за потпуну примену Закона о тајности података</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ојити подзаконске прописе о службеној легитимацији; ближим критеријумима за одређивање степена тајности „поверљиво” и „интерно” </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0 месеци</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ојени подзаконске прописе о службеној легитимацији; ближим критеријумима за одређивање степена тајности „поверљиво” и „интерно” </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63"/>
        <w:gridCol w:w="1731"/>
        <w:gridCol w:w="1861"/>
        <w:gridCol w:w="699"/>
        <w:gridCol w:w="1266"/>
        <w:gridCol w:w="1266"/>
        <w:gridCol w:w="1144"/>
        <w:gridCol w:w="1848"/>
      </w:tblGrid>
      <w:tr>
        <w:trPr>
          <w:trHeight w:val="231"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4 ПРЕВЕНЦИЈА КОРУПЦИЈЕ</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4.</w:t>
            </w:r>
          </w:p>
        </w:tc>
        <w:tc>
          <w:tcPr>
            <w:tcW w:w="17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84"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Континуирана едукација о корупцији и начинима борбе против корупције</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84"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Проценат органа власти који обезбеђују обуку засновану на материјалима или моделима одобреним од стране Агенције за борбу против корупције износи 95% или више до краја 2017. године</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3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69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4.1.</w:t>
            </w:r>
          </w:p>
        </w:tc>
        <w:tc>
          <w:tcPr>
            <w:tcW w:w="17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програм државног и стручног испита увести садржај антикорупцијских прописа и праксе</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ити измене Уредбе о државном и стручном испиту тако да се у програм испита уведе садржај антикорупцијских прописа и праксе</w:t>
            </w:r>
          </w:p>
        </w:tc>
        <w:tc>
          <w:tcPr>
            <w:tcW w:w="6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лада</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е Уредбе усвојене </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4.2.</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а Закона о државним службеницима тако да Високи службенички савет прати примену Кодекса понашања државних службеника, прикупља информације о томе и прави анализу </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Нацрт закона о изменама и допунама Закона </w:t>
            </w:r>
          </w:p>
        </w:tc>
        <w:tc>
          <w:tcPr>
            <w:tcW w:w="6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9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државне управе</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о изменама и допунама Закона достављен Влади </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6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 Народној скупштини</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Закона о изменама и допунама закона </w:t>
            </w:r>
          </w:p>
        </w:tc>
        <w:tc>
          <w:tcPr>
            <w:tcW w:w="6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Закон о изменама и допунама закона усвојен </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4.3.</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е Закона о Агенцији за борбу против корупције тако да се за функционере и запослене у јавном сектору уведе обавеза да похађају обуке у области борбе против корупције, етике и интегритета </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Нацрт закона о изменама и допунама Закона </w:t>
            </w:r>
          </w:p>
        </w:tc>
        <w:tc>
          <w:tcPr>
            <w:tcW w:w="6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9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државне управе</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о изменама и допунама Закона достављен Влади </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6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 Народној скупштини</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Закона о изменама и допунама закона </w:t>
            </w:r>
          </w:p>
        </w:tc>
        <w:tc>
          <w:tcPr>
            <w:tcW w:w="6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Закон о изменама и допунама закона усвојен </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ипремити програм и план стручног усавршавања</w:t>
            </w:r>
          </w:p>
        </w:tc>
        <w:tc>
          <w:tcPr>
            <w:tcW w:w="6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 за борбу против корупције</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4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74"/>
        <w:gridCol w:w="1715"/>
        <w:gridCol w:w="1857"/>
        <w:gridCol w:w="703"/>
        <w:gridCol w:w="1295"/>
        <w:gridCol w:w="1233"/>
        <w:gridCol w:w="1134"/>
        <w:gridCol w:w="1867"/>
      </w:tblGrid>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4 ПРЕВЕНЦИЈА КОРУПЦИЈЕ</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5.</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Створени услови за активније учешће организација цивилног друштва у борби против корупције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постављени јасни стандарди и процедуре за учешће јавности у процесу доношења одлука на свим нивоима власти </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5.1.</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rPr>
              <w:t>Изменити Уредбу о средствима за подстицање програма или недостајућег дела средстава за финансирање програма од јавног интереса која реализују удружења,</w:t>
            </w:r>
            <w:r>
              <w:rPr>
                <w:rStyle w:val="Italik"/>
                <w:sz w:val="12"/>
                <w:szCs w:val="12"/>
              </w:rPr>
              <w:t xml:space="preserve"> </w:t>
            </w:r>
            <w:r>
              <w:rPr>
                <w:sz w:val="12"/>
                <w:szCs w:val="12"/>
              </w:rPr>
              <w:t>тако да се уведе обавеза за све кориснике да приликом подношења апликације за доделу средстава из јавних извора подносе изјаву о непостојању сукоба интереса и интерни акт о антикорупцијској политици</w:t>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измена и допуна Уредбе </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Влада</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редба усвојена </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нтерни акт подразумева све врсте аката који се баве антикорупцијском политиком, па и Етички кодекс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5.2.</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ити Закон о државној управи тако да се стандарди сарадње органа државне управе са цивилним друштвом усагласе са стандардима Савета Европе и Конвенције УН против корупције (УНКАК)</w:t>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Нацрт закона о изменама и допунама Закона </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државне управе </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о изменама и допунама Закона достављен Влади </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дноси се на процес консултација и учешћа јавности у доношењу одлука и аката</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 Народној скупштини</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Закона о изменама и допунама закона </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а</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родна скупштина </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Закон о изменама и допунама закона усвојен </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5.3.</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азвијање методологије праћења реализације програма/пројеката финансираних из буџетских средстава, а посебно праћења њихове реализације на терену и праћење утрошка финансијских средстава ради превенције ненаменског утрошка средстава</w:t>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методологије </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трајно </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а методологија за праћење</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000.000</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арадњи са Канцеларијом за сарадњу са цивилним друштвом</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аћење реализације програма/пројеката на основу усвојене методологије</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Годишњи извештај о праћењу реализације програма/ пројеката</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потребама</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5.4.</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Урeдбу o срeдствимa зa пoдстицaњe прoгрaмa или нeдoстajућeг дeлa срeдстaвa зa финaнсирaњe прoгрaмa oд jaвнoг интeрeсa кoja рeaлизуjу удружeњa, тако да се унапреди оквир који се односи на критеријуме, услове, обим, начин и поступак доделе средстава </w:t>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ојити измене Уредбе </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2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е Уредбе усвојене </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не Уредбе формулисати у сарадњи са Канцеларијом за сарадњу са цивилним друштвом;</w:t>
            </w:r>
          </w:p>
          <w:p>
            <w:pPr>
              <w:pStyle w:val="BasicParagraph"/>
              <w:ind w:hanging="0"/>
              <w:jc w:val="left"/>
              <w:rPr>
                <w:sz w:val="12"/>
                <w:szCs w:val="12"/>
              </w:rPr>
            </w:pPr>
            <w:r>
              <w:rPr>
                <w:sz w:val="12"/>
                <w:szCs w:val="12"/>
              </w:rPr>
              <w:t>ограничити дискрeциoнa прaвa члaнoвa кoмисиje кojи oдлучуjу o срeдствимa кoja ћe сe дoдeљивaти удружeњимa, избoр члaнoвa, кao и регулисати питaњe oдгoвoрнoсти и кoнтрoлe извршeних дoдeлa</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5.5.</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 за борбу против корупције спроводи јавне конкурсе за доделу средстава ОЦД за пројекте у области борбе против корупције за иницијавите на републичком и локалном нивоу, као и за медијске иницијативе у области борбе против корупције</w:t>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Правилник Агенције о додели средстава ОЦД </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6 месеци </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Агенција </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правилник о додели средстава ОЦД</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езбеђење додатних средстава у годишњем буџету Агенције</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Трајно на годишњем нивоу </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финансија </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 годишњем буџету Агенције обезбеђена средства за доделу ОЦД </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мум 6.000.000 годишње </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рганизација годишњих конкурса за доделу средстава ОЦД на републичком и локалном нивоу као и за медијске пројекте</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 на годишњем нивоу</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еден најмање један конкурс у току календарске године</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редства за објављивање конкурса </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5.6.</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Агенција за борбу против корупције успоставља систем сталне координације и обуке за ОЦД </w:t>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рганизација редовних полугодишњих координационих састанака са ОЦД</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о</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Одржана два координациона састанка по години важења Стратегије </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редства за организацију састанака</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а програма и плана обуке за ОЦД</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9 месеци</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ђење плана обуке ОЦД</w:t>
            </w:r>
          </w:p>
        </w:tc>
        <w:tc>
          <w:tcPr>
            <w:tcW w:w="70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ндикатори о спровођењу плана обуке</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500.000 (Средства за штампање материјала и организацију обуке)</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74"/>
        <w:gridCol w:w="1715"/>
        <w:gridCol w:w="1857"/>
        <w:gridCol w:w="680"/>
        <w:gridCol w:w="1318"/>
        <w:gridCol w:w="1233"/>
        <w:gridCol w:w="1123"/>
        <w:gridCol w:w="1878"/>
      </w:tblGrid>
      <w:tr>
        <w:trPr>
          <w:trHeight w:val="243"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 </w:t>
            </w:r>
            <w:r>
              <w:rPr>
                <w:rStyle w:val="Bold"/>
                <w:sz w:val="12"/>
                <w:szCs w:val="12"/>
              </w:rPr>
              <w:t>4 ПРЕВЕНЦИЈА КОРУПЦИЈЕ</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6.</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Створени услови за активније учешће приватног сектора у борби против корупције</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 xml:space="preserve">Број компанија на годишњем нивоу које добијају посебне пореске олакшице по основу донација или активности у борби против корупције износи (утврдити) до краја 2018. године </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2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7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6.1.</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њен Закон о порезу на добит правних лица тако да се борба против корупције наведе као једна од намена/делатности за коју се предузећима која пружају финансијску подршку цивилном друштву може дати посебна пореска олакшица</w:t>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Нацрт закона о изменама и допунама Закона </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о изменама и допунама Закона достављен Влади </w:t>
            </w:r>
          </w:p>
        </w:tc>
        <w:tc>
          <w:tcPr>
            <w:tcW w:w="11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7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8 месеци</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закона о изменама и допунама Закона поднет Народној скупштини</w:t>
            </w:r>
          </w:p>
        </w:tc>
        <w:tc>
          <w:tcPr>
            <w:tcW w:w="11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7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Закона о изменама и допунама закона </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родна скупштина </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 xml:space="preserve">Закон о изменама и допунама закона усвојен </w:t>
            </w:r>
          </w:p>
        </w:tc>
        <w:tc>
          <w:tcPr>
            <w:tcW w:w="11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7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6.2.</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ивредна комора Србије доноси  и  објављује анти-корупцијске стандарде и праксе као што су: Кодекс пословне етике, Кодекс корпоративног управљања, промовише стандарде Међународне трговинске коморе за борбу против корупције, правила Декларације о борби против корупције Глобалног договора Србија, као и привредна друштва која су усвојила антикорупцијске планове или планове интегритета</w:t>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ношење и објављивање  наведених кодекса у „Службеном гласнику Републике Србије” и правила на интернет презентацији ПКС</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12 месеци </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КС</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одекси и стандарди објављени у Службеном гласнику и на интернет страници ПКС</w:t>
            </w:r>
          </w:p>
        </w:tc>
        <w:tc>
          <w:tcPr>
            <w:tcW w:w="11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државање и ажурирање презентације</w:t>
            </w:r>
          </w:p>
        </w:tc>
        <w:tc>
          <w:tcPr>
            <w:tcW w:w="187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рганизовање скупова и семинара  у области борбе против корупције у сарадњи са институцијама Републике Србије и промовисање добрих пракси  компанија у области борбе против корупције</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Трајно </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КС</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Број организованих скупова и семинара у току календарске године; идикатори за организацију обука;</w:t>
            </w:r>
          </w:p>
        </w:tc>
        <w:tc>
          <w:tcPr>
            <w:tcW w:w="11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000.000 (Припрема материјала за конференције и семинаре, трошкови организације)</w:t>
            </w:r>
          </w:p>
        </w:tc>
        <w:tc>
          <w:tcPr>
            <w:tcW w:w="187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74"/>
        <w:gridCol w:w="1723"/>
        <w:gridCol w:w="1843"/>
        <w:gridCol w:w="674"/>
        <w:gridCol w:w="1312"/>
        <w:gridCol w:w="1230"/>
        <w:gridCol w:w="1169"/>
        <w:gridCol w:w="1853"/>
      </w:tblGrid>
      <w:tr>
        <w:trPr>
          <w:trHeight w:val="200"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4 ПРЕВЕНЦИЈА КОРУПЦИЈЕ</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7.</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Народна скупштина прати спровођење закључака, односно препорука које је донела поводом извештаја независних државних органа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 xml:space="preserve">Проценат препорука Народне скупштине заснованих на извештајима независних државних институција које се спроводе од стране извршне власти износи 50% или више до краја 2018. године </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31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6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7.1.</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пунити Закон о Народној скупштини тако да се уведе обавеза Владе да подноси Народној скупштини најмање једном годишње извештај о спровођењу закључака Народне скупштине донетих поводом разматрања извештаја независних државних органа, организација и тела, у року од шест месеци од доношења закључака Народне скупштине, уз обавезу да се извештај Владе разматра на седници Народне скупштине</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усвојити Закона о изменама и допунама Закона</w:t>
            </w:r>
          </w:p>
        </w:tc>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0 месеци</w:t>
            </w:r>
          </w:p>
        </w:tc>
        <w:tc>
          <w:tcPr>
            <w:tcW w:w="13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кон о изменама и допунама Закона усвојен</w:t>
            </w:r>
          </w:p>
        </w:tc>
        <w:tc>
          <w:tcPr>
            <w:tcW w:w="116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7.2.</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pacing w:val="-1"/>
                <w:sz w:val="12"/>
                <w:szCs w:val="12"/>
              </w:rPr>
            </w:pPr>
            <w:r>
              <w:rPr>
                <w:spacing w:val="-1"/>
                <w:sz w:val="12"/>
                <w:szCs w:val="12"/>
              </w:rPr>
              <w:t>Ојачани капацитети Народне скупштине за вршење нових надлежности у оквиру циља 4.7.</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усвојити измене и допуне Правилника о систематизацији радних места у Народној скупштини</w:t>
            </w:r>
          </w:p>
        </w:tc>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6 месеци</w:t>
            </w:r>
          </w:p>
        </w:tc>
        <w:tc>
          <w:tcPr>
            <w:tcW w:w="13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е измене и допуне Правилника о систематизацији радних места у Народној скупштини</w:t>
            </w:r>
          </w:p>
        </w:tc>
        <w:tc>
          <w:tcPr>
            <w:tcW w:w="116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Запошљавање нових службеника на радним местима предвиђеним за вршење нових надлежности у оквиру циља 4.7. </w:t>
            </w:r>
          </w:p>
        </w:tc>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 месеци</w:t>
            </w:r>
          </w:p>
        </w:tc>
        <w:tc>
          <w:tcPr>
            <w:tcW w:w="13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Запослени нови службеници на радним местима предвиђеним за вршење нових надлежности</w:t>
            </w:r>
          </w:p>
        </w:tc>
        <w:tc>
          <w:tcPr>
            <w:tcW w:w="116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потребама (по запосленом најмање бруто 50.000)</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Општа напомена број 3.</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лан и програм обуке за нове запослене у области нових надлежности</w:t>
            </w:r>
          </w:p>
        </w:tc>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6 месеци</w:t>
            </w:r>
          </w:p>
        </w:tc>
        <w:tc>
          <w:tcPr>
            <w:tcW w:w="13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обуке запослених</w:t>
            </w:r>
          </w:p>
        </w:tc>
        <w:tc>
          <w:tcPr>
            <w:tcW w:w="116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проводити план обуке </w:t>
            </w:r>
          </w:p>
        </w:tc>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0 месеци</w:t>
            </w:r>
          </w:p>
        </w:tc>
        <w:tc>
          <w:tcPr>
            <w:tcW w:w="13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7.</w:t>
            </w:r>
          </w:p>
        </w:tc>
        <w:tc>
          <w:tcPr>
            <w:tcW w:w="116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 складу са потребама (по обуци 300.000)</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74"/>
        <w:gridCol w:w="1723"/>
        <w:gridCol w:w="1837"/>
        <w:gridCol w:w="680"/>
        <w:gridCol w:w="1316"/>
        <w:gridCol w:w="1219"/>
        <w:gridCol w:w="1176"/>
        <w:gridCol w:w="1853"/>
      </w:tblGrid>
      <w:tr>
        <w:trPr>
          <w:trHeight w:val="223"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212"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Приоритетна област 4 ПРЕВЕНЦИЈА КОРУПЦИЈЕ</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8.</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 xml:space="preserve">Проширене и прецизиране надлежности и унапређени кадровски капацитети и услови рада Агенције за борбу против корупције, Заштитника грађана, Повереника за информације од јавног значаја и заштиту података о личности и Државне ревизорске институције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 xml:space="preserve">Агенција за борбу против корупције, Заштитник грађана, Повереник за приступ информацијама од јавног значаја и заштиту података о личности, Државна ревизорска институција, имају трајне, модерне просторије које пружају адекватне услове за рад потребног особља </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31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8.1.</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отреба Агенције за борбу против корупције, Заштитника грађана,</w:t>
              <w:br/>
              <w:t>Повереника за информације од јавног значаја и заштиту података о личности и</w:t>
              <w:br/>
              <w:t>Државне ревизорске институције у правцу проширења и/или прецизирања надлежности, унапређења кадровских капацитета и услова рада</w:t>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Формулисање анализе потреба са препорукама</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 месеца</w:t>
            </w:r>
          </w:p>
        </w:tc>
        <w:tc>
          <w:tcPr>
            <w:tcW w:w="131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 за борбу против корупције, Заштитник грађана, Повереник за информације од јавног значаја и заштиту података о личности, ДРИ</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Формулисане анализе потреба са препорукама</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ао једну од нових надлежности Агенције предвидети да се обавежу органи власти да омогуће Агенцији да непосредним увидом испита ризике на корупцију у постојећој пракси примене прописа органа власти и функционера и да да препоруке добре праксе. Органи јавне власти би били у обавези да доставе извештај о мерама предузетим по препорукама</w:t>
            </w:r>
          </w:p>
          <w:p>
            <w:pPr>
              <w:pStyle w:val="BasicParagraph"/>
              <w:ind w:hanging="0"/>
              <w:jc w:val="left"/>
              <w:rPr>
                <w:sz w:val="12"/>
                <w:szCs w:val="12"/>
              </w:rPr>
            </w:pPr>
            <w:r>
              <w:rPr>
                <w:sz w:val="12"/>
                <w:szCs w:val="12"/>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остављање анализе потреба Влади, министарству надлежном за послове правосуђа и државне управе, као и министарству надлежном за послове финансија</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 месеца</w:t>
            </w:r>
          </w:p>
        </w:tc>
        <w:tc>
          <w:tcPr>
            <w:tcW w:w="131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генција за борбу против корупције, Заштитник грађана, Повереник за информације од јавног значаја и заштиту података о личности, ДРИ</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Анализе потреба достављене Влади Републике Србије, министарству надлежном за послове правосуђа и државне управе, као и министарству надлежном за послове финансија</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Давање писаних образложења за одбијање препорука које су неприхватљиве за Владу </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31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бразложења за одбијање неприхватљивих препорука у писменом облику достављена Агенцији, Заштитнику грађана,</w:t>
              <w:br/>
              <w:t>Поверенику и ДРИ</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8.2.</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вршене препоруке из анализе потреба које су достављене Влади </w:t>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план за испуњавање препорука анализе у области проширења и прецизирања надлежности</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8 месеци</w:t>
            </w:r>
          </w:p>
        </w:tc>
        <w:tc>
          <w:tcPr>
            <w:tcW w:w="131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 и државне управе, Одбор Народне скупштине за уставна питања и законодавство,</w:t>
              <w:br/>
              <w:t xml:space="preserve">Заштитник грађана </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за испуњавање препорука у области проширења и прецизирања надлежности</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ланом ће бити одређен орган власти који ће бити одговоран за спровођење плана</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план за испуњавање препорука у области јачања капацитета и обезбеђивања услова за рад</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8 месеци</w:t>
            </w:r>
          </w:p>
        </w:tc>
        <w:tc>
          <w:tcPr>
            <w:tcW w:w="131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за испуњавање препорука у области јачања капацитета и обезбеђивања услова за рад</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ланом ће бити одређен орган власти који ће бити одговоран за спровођење плана</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ђење плана у области проширења и/или прецизирања надлежности</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року одређеним планом</w:t>
            </w:r>
          </w:p>
        </w:tc>
        <w:tc>
          <w:tcPr>
            <w:tcW w:w="131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ргани власти одређени планом</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лан спроведен у роковима према години примене Стратегије</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зависности од анализе</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ђење плана у области јачања капацитета и обезбеђивања услова за рад</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року одређеним планом</w:t>
            </w:r>
          </w:p>
        </w:tc>
        <w:tc>
          <w:tcPr>
            <w:tcW w:w="131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ргани власти одређени планом</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лан спроведен у роковима према години примене Стратегије</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зависности од анализе</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звештај о спровођењу плана у области проширења и/или прецизирања надлежности и достављање Влади и независним државним органима који су обухваћени планом</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 истеку рока за спровођење плана, а најмање једном у шест месеци</w:t>
            </w:r>
          </w:p>
        </w:tc>
        <w:tc>
          <w:tcPr>
            <w:tcW w:w="131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w:t>
              <w:br/>
              <w:t>и државне управе</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 израђен и достављен Влади и независним државним органима који су обухваћени планом</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звештај о спровођењу плана у области јачања капацитета и обезбеђивања услова за рад и достављање Влади и независним државним органима који су обухваћени планом</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 истеку рока за спровођење плана, а најмање једном у шест месеци</w:t>
            </w:r>
          </w:p>
        </w:tc>
        <w:tc>
          <w:tcPr>
            <w:tcW w:w="131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финансија</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вештај израђен и достављен Влади и независним државним органима који су обухваћени планом</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74"/>
        <w:gridCol w:w="1715"/>
        <w:gridCol w:w="1842"/>
        <w:gridCol w:w="681"/>
        <w:gridCol w:w="1318"/>
        <w:gridCol w:w="1224"/>
        <w:gridCol w:w="1171"/>
        <w:gridCol w:w="1853"/>
      </w:tblGrid>
      <w:tr>
        <w:trPr>
          <w:trHeight w:val="19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201"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Приоритетна област 4 ПРЕВЕНЦИЈА КОРУПЦИЈЕ</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9.</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Успостављена ефикасна и делотворна заштита узбуњивача (лица која пријављују сумњу на корупцију)</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Број узбуњивача под заштитом закона на годишњем нивоу износи (утврдити) до краја 2017. године </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6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7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9.1.</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ити Закон о заштити узбуњивача (лица која пријављују сумњу на корупцију или врше разоткривања у јавном интересу)</w:t>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Нацрт закона о изменама и допунама Закона </w:t>
            </w:r>
          </w:p>
        </w:tc>
        <w:tc>
          <w:tcPr>
            <w:tcW w:w="6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 месеца</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 и државне управе</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о изменама и допунама Закона достављен Влади </w:t>
            </w:r>
          </w:p>
        </w:tc>
        <w:tc>
          <w:tcPr>
            <w:tcW w:w="11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Консултовати искуства Агенције за борбу против корупције</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6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 месеци</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едлог закона о изменама и допунама Закона поднет Народној скупштини </w:t>
            </w:r>
          </w:p>
        </w:tc>
        <w:tc>
          <w:tcPr>
            <w:tcW w:w="11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Закона о изменама и допунама закона </w:t>
            </w:r>
          </w:p>
        </w:tc>
        <w:tc>
          <w:tcPr>
            <w:tcW w:w="6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7 месеци</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Закон о изменама и допунама закона усвојен </w:t>
            </w:r>
          </w:p>
        </w:tc>
        <w:tc>
          <w:tcPr>
            <w:tcW w:w="11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9.2.</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ојени подзаконски прописи којима се на прецизан начин уређује процедура и поступање </w:t>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усвојити подзаконске прописе</w:t>
            </w:r>
          </w:p>
        </w:tc>
        <w:tc>
          <w:tcPr>
            <w:tcW w:w="6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 и државне управе</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одзаконски прописи усвојени</w:t>
            </w:r>
          </w:p>
        </w:tc>
        <w:tc>
          <w:tcPr>
            <w:tcW w:w="11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ок се рачуна од дана усвајања Закона којим се уређује заштита узбуњивача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9.3.</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стручно усавршавање лица запослених у јавном сектору о заштити узбуњивача</w:t>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правити план и програм обуке запослених у јавном сектору </w:t>
            </w:r>
          </w:p>
        </w:tc>
        <w:tc>
          <w:tcPr>
            <w:tcW w:w="6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 месеца од доношења подзаконских прописа</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 и државне управе</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ђен план и програм обуке </w:t>
            </w:r>
          </w:p>
        </w:tc>
        <w:tc>
          <w:tcPr>
            <w:tcW w:w="11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 израду плана и програма обуке укључити представнике институција задужених за заштиту узбуњивача према Закону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план обуке запослених у јавном сектору</w:t>
            </w:r>
          </w:p>
        </w:tc>
        <w:tc>
          <w:tcPr>
            <w:tcW w:w="6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трајни задатак</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 и државне управе</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Реализован план обуке по години примене Стратегије</w:t>
            </w:r>
          </w:p>
        </w:tc>
        <w:tc>
          <w:tcPr>
            <w:tcW w:w="11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зависности од потреба (најмање 300.000 по обуци)</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9.4.</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кампање за подизање нивоа обавештености грађана о правима и заштити узбуњивача</w:t>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правити програм и план кампање</w:t>
            </w:r>
          </w:p>
        </w:tc>
        <w:tc>
          <w:tcPr>
            <w:tcW w:w="6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0 месеци</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 и државне управе</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ђен програм и план кампање </w:t>
            </w:r>
          </w:p>
        </w:tc>
        <w:tc>
          <w:tcPr>
            <w:tcW w:w="11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 </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Спровести кампању према плану и програму</w:t>
            </w:r>
          </w:p>
        </w:tc>
        <w:tc>
          <w:tcPr>
            <w:tcW w:w="68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sz w:val="12"/>
                <w:szCs w:val="12"/>
              </w:rPr>
            </w:pPr>
            <w:r>
              <w:rPr>
                <w:sz w:val="12"/>
                <w:szCs w:val="12"/>
              </w:rPr>
              <w:t>40 месеци</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Кампања спроведена према плану и програму; извештај о спроведеној кампањи</w:t>
            </w:r>
          </w:p>
        </w:tc>
        <w:tc>
          <w:tcPr>
            <w:tcW w:w="11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500.000 Средства за штампање материјала и организацију обуке</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провођење кампање укључити и представнике институција задужених за заштиту узбуњивача према новом закону и заинтересоване ОЦД</w:t>
            </w:r>
          </w:p>
        </w:tc>
      </w:tr>
    </w:tbl>
    <w:p>
      <w:pPr>
        <w:pStyle w:val="BasicParagraph"/>
        <w:rPr/>
      </w:pPr>
      <w:r>
        <w:rPr/>
      </w:r>
    </w:p>
    <w:p>
      <w:pPr>
        <w:pStyle w:val="BasicParagraph"/>
        <w:rPr/>
      </w:pPr>
      <w:r>
        <w:rPr/>
      </w:r>
    </w:p>
    <w:tbl>
      <w:tblPr>
        <w:tblW w:w="10478" w:type="dxa"/>
        <w:jc w:val="left"/>
        <w:tblInd w:w="-5" w:type="dxa"/>
        <w:tblLayout w:type="fixed"/>
        <w:tblCellMar>
          <w:top w:w="57" w:type="dxa"/>
          <w:left w:w="57" w:type="dxa"/>
          <w:bottom w:w="57" w:type="dxa"/>
          <w:right w:w="57" w:type="dxa"/>
        </w:tblCellMar>
      </w:tblPr>
      <w:tblGrid>
        <w:gridCol w:w="685"/>
        <w:gridCol w:w="1704"/>
        <w:gridCol w:w="1842"/>
        <w:gridCol w:w="695"/>
        <w:gridCol w:w="1290"/>
        <w:gridCol w:w="1227"/>
        <w:gridCol w:w="1168"/>
        <w:gridCol w:w="1867"/>
      </w:tblGrid>
      <w:tr>
        <w:trPr>
          <w:trHeight w:val="21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201"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Приоритетна област 4 ПРЕВЕНЦИЈА КОРУПЦИЈЕ</w:t>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10.</w:t>
            </w:r>
          </w:p>
        </w:tc>
        <w:tc>
          <w:tcPr>
            <w:tcW w:w="1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Успостављен систем за спречавање сукоба интереса запослених у јавном сектору</w:t>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Број пријава о сукобу интереса поднетих од стране запослених у јавном сектору износи (утврдити) или више до краја 2018. године</w:t>
            </w:r>
          </w:p>
        </w:tc>
      </w:tr>
      <w:tr>
        <w:trPr>
          <w:trHeight w:val="60" w:hRule="atLeast"/>
        </w:trPr>
        <w:tc>
          <w:tcPr>
            <w:tcW w:w="68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0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6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2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6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10.1.</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 закон којим се на јединствен начин регулише спречавање сукоба интереса запослених у јавном сектору, као и питање подношења и провере извештаја о имовини и приходима службеника у јавној управи</w:t>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Нацрт закона </w:t>
            </w:r>
          </w:p>
        </w:tc>
        <w:tc>
          <w:tcPr>
            <w:tcW w:w="6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4 месеца</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 и државне управе</w:t>
            </w:r>
          </w:p>
        </w:tc>
        <w:tc>
          <w:tcPr>
            <w:tcW w:w="122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црт Закона достављен Влади </w:t>
            </w:r>
          </w:p>
        </w:tc>
        <w:tc>
          <w:tcPr>
            <w:tcW w:w="116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провођење ове мере координисати са циљем 3.2.1.2 </w:t>
            </w:r>
          </w:p>
          <w:p>
            <w:pPr>
              <w:pStyle w:val="BasicParagraph"/>
              <w:ind w:hanging="0"/>
              <w:jc w:val="left"/>
              <w:rPr>
                <w:sz w:val="12"/>
                <w:szCs w:val="12"/>
              </w:rPr>
            </w:pPr>
            <w:r>
              <w:rPr>
                <w:sz w:val="12"/>
                <w:szCs w:val="12"/>
              </w:rPr>
              <w:t>У израду Нацрта закона укључити представнике Агенције</w:t>
            </w:r>
          </w:p>
          <w:p>
            <w:pPr>
              <w:pStyle w:val="BasicParagraph"/>
              <w:ind w:hanging="0"/>
              <w:jc w:val="left"/>
              <w:rPr>
                <w:sz w:val="12"/>
                <w:szCs w:val="12"/>
              </w:rPr>
            </w:pPr>
            <w:r>
              <w:rPr>
                <w:sz w:val="12"/>
                <w:szCs w:val="12"/>
              </w:rPr>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Народној скупштини </w:t>
            </w:r>
          </w:p>
        </w:tc>
        <w:tc>
          <w:tcPr>
            <w:tcW w:w="6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9 месеци</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2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едлог закона поднет Народној скупштини </w:t>
            </w:r>
          </w:p>
        </w:tc>
        <w:tc>
          <w:tcPr>
            <w:tcW w:w="116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свајање Закона </w:t>
            </w:r>
          </w:p>
        </w:tc>
        <w:tc>
          <w:tcPr>
            <w:tcW w:w="6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0 месеци</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2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Закон о усвојен </w:t>
            </w:r>
          </w:p>
        </w:tc>
        <w:tc>
          <w:tcPr>
            <w:tcW w:w="116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10.2.</w:t>
            </w:r>
          </w:p>
        </w:tc>
        <w:tc>
          <w:tcPr>
            <w:tcW w:w="1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и подзаконски прописи којима се на прецизан начин уређује процедура и поступање у случају сукоба интереса, подношења и контроле имовинских картица службеника јавне управе, као и последице повреде ових прописа</w:t>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Дефинисање и доношење подзаконских прописа</w:t>
            </w:r>
          </w:p>
        </w:tc>
        <w:tc>
          <w:tcPr>
            <w:tcW w:w="6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3 месеца</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 и државне управе</w:t>
            </w:r>
          </w:p>
        </w:tc>
        <w:tc>
          <w:tcPr>
            <w:tcW w:w="122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ојени подзаконски прописи</w:t>
            </w:r>
          </w:p>
        </w:tc>
        <w:tc>
          <w:tcPr>
            <w:tcW w:w="116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10.3.</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проводити стручно усавршавање лица запослених на пословима у оквиру нових надлежности </w:t>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Направити план и програм стручног усавршавања лица </w:t>
            </w:r>
          </w:p>
        </w:tc>
        <w:tc>
          <w:tcPr>
            <w:tcW w:w="6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3 месеца</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 и државне управе</w:t>
            </w:r>
          </w:p>
        </w:tc>
        <w:tc>
          <w:tcPr>
            <w:tcW w:w="122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 план и програм стручног усавршавања</w:t>
            </w:r>
          </w:p>
        </w:tc>
        <w:tc>
          <w:tcPr>
            <w:tcW w:w="116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проводити план стручног усавршавања</w:t>
            </w:r>
          </w:p>
        </w:tc>
        <w:tc>
          <w:tcPr>
            <w:tcW w:w="6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трајно </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 и државне управе</w:t>
            </w:r>
          </w:p>
        </w:tc>
        <w:tc>
          <w:tcPr>
            <w:tcW w:w="122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лан стручног усавршавања извршен по години важења Стратегије</w:t>
            </w:r>
          </w:p>
        </w:tc>
        <w:tc>
          <w:tcPr>
            <w:tcW w:w="116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зависности од потреба (за четири године око 3.500.000)</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r>
    </w:tbl>
    <w:p>
      <w:pPr>
        <w:pStyle w:val="BasicParagraph"/>
        <w:rPr/>
      </w:pPr>
      <w:r>
        <w:rPr/>
      </w:r>
    </w:p>
    <w:p>
      <w:pPr>
        <w:pStyle w:val="BasicParagraph"/>
        <w:rPr/>
      </w:pPr>
      <w:r>
        <w:rPr/>
      </w:r>
    </w:p>
    <w:p>
      <w:pPr>
        <w:pStyle w:val="CLAN"/>
        <w:rPr/>
      </w:pPr>
      <w:r>
        <w:rPr/>
        <w:t>V СПРОВОЂЕЊЕ И НАДЗОР НАД СПРОВОЂЕЊЕМ СТРАТЕГИЈЕ</w:t>
      </w:r>
    </w:p>
    <w:tbl>
      <w:tblPr>
        <w:tblW w:w="10478" w:type="dxa"/>
        <w:jc w:val="left"/>
        <w:tblInd w:w="-5" w:type="dxa"/>
        <w:tblLayout w:type="fixed"/>
        <w:tblCellMar>
          <w:top w:w="57" w:type="dxa"/>
          <w:left w:w="57" w:type="dxa"/>
          <w:bottom w:w="57" w:type="dxa"/>
          <w:right w:w="57" w:type="dxa"/>
        </w:tblCellMar>
      </w:tblPr>
      <w:tblGrid>
        <w:gridCol w:w="688"/>
        <w:gridCol w:w="1709"/>
        <w:gridCol w:w="1837"/>
        <w:gridCol w:w="692"/>
        <w:gridCol w:w="1290"/>
        <w:gridCol w:w="1218"/>
        <w:gridCol w:w="1177"/>
        <w:gridCol w:w="1867"/>
      </w:tblGrid>
      <w:tr>
        <w:trPr>
          <w:trHeight w:val="19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Акциони план Стратегије за борбу против корупције у Републици Србији за период од 2013. до 2018. године</w:t>
            </w:r>
          </w:p>
        </w:tc>
      </w:tr>
      <w:tr>
        <w:trPr>
          <w:trHeight w:val="19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СПРОВОЂЕЊЕ И НАДЗОР НАД СПРОВОЂЕЊЕМ СТРАТЕГИЈЕ</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w:t>
            </w:r>
          </w:p>
        </w:tc>
        <w:tc>
          <w:tcPr>
            <w:tcW w:w="17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Циљ</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Успостављен систем за спровођење, координацију и надзор над спровођењем Стратегије</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rStyle w:val="Bold"/>
                <w:sz w:val="12"/>
                <w:szCs w:val="12"/>
              </w:rPr>
              <w:t>Индикатор циља</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r>
              <w:rPr>
                <w:sz w:val="12"/>
                <w:szCs w:val="12"/>
              </w:rPr>
              <w:t xml:space="preserve">Успостављен систем за спровођење, координацију и надзор над спровођењем Стратегије </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Бр.</w:t>
            </w:r>
          </w:p>
        </w:tc>
        <w:tc>
          <w:tcPr>
            <w:tcW w:w="170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Мера</w:t>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 </w:t>
            </w:r>
            <w:r>
              <w:rPr>
                <w:rStyle w:val="Bold"/>
                <w:sz w:val="12"/>
                <w:szCs w:val="12"/>
              </w:rPr>
              <w:t>Активност</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Рок </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Одговорни субјекти</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Индикатори </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 xml:space="preserve">Потребни ресурси </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pPr>
            <w:r>
              <w:rPr>
                <w:rStyle w:val="Bold"/>
                <w:sz w:val="12"/>
                <w:szCs w:val="12"/>
              </w:rPr>
              <w:t>Напомене</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5.1. </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Формирати организациону јединицу у оквиру министарства надлежног за послове правосуђа и државне управе, која ће бити задужена за координацију спровођења Стратегије и која ће бити контакт тачка за сарадњу са другим носиоцима јавних овлашћења и међународним организацијама</w:t>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потреба</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 месеца</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 и државне управе</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ђена анализа потреба</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2.</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акт о систематизацији тако да се систематизује група за координацију спровођења Стратегије и Акционог плана </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 месеца</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 и државне управе</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њен акт о систематизацији </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Ангажовати одговарајући број стручног кадра у складу са анализом </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5 месеци</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Министарство надлежно за послове правосуђа и државне управе </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Број и структура запосленог кадра одговара анализи потреба </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ма анализи потребa (По запосленом најмање бруто 50.000)</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3.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Сачинити листу контакт особа из органа власти који су одговорни субјекти Акционог плана и објавити је на веб-презентацији </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 месец</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 и државне управе</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Листа контакт особа из државних органа који су одговорни субјекти Акционог плана објављена је на веб-презентацији </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бавити техничку и другу опрему у складу са анализом потреба</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15 месеци</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 и државне управе</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Достављен извештај о набављеној опреми </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рема анализи потребa </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Општа напомена број 4. </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2.</w:t>
            </w:r>
          </w:p>
        </w:tc>
        <w:tc>
          <w:tcPr>
            <w:tcW w:w="17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Правилник о раду Савета за борбу против корупције </w:t>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редити питање прикупљања и достављања Влади информација о учинку државних органа и објављивања на својој веб-презентацији </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2 месеца</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Савет за борбу против корупције</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мењен Правилник о раду</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3.</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Закон о Агенцији за борбу против корупције тако да се извештај о спровођењу Стратегије подноси Народној скупштини одвојено од годишњег извештаја и одреди рок за то, измени обавеза подношења кварталних извештаја у обавезу подношења полугодишњих извештаја, уведе обавеза достављања доказа уз извештај и обавеза одазивања одговорних субјеката позиву Агенције на састанке на којима је дозвољено присуство јавности, предвиди као прекршај недостављање извештаја и неодазивање одговорних субјеката на позив Агенције, уведе могућност да Агенција мишљење о спровођењу активности доставља обвезнику на којег се односи, као и органу који је изабрао, именовао или поставио његовог руководиоца, а да обвезник о овом мишљењу мора да расправља у року од 60 дана и о закључцима обавести Агенцију и јавност </w:t>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радити и доставити Влади Нацрт закона о изменама и допунама Закона </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 месеца</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 и државне управе</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црт закона о изменама и допунама Закона достављен Влади</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bg-BG"/>
              </w:rPr>
            </w:pPr>
            <w:r>
              <w:rPr>
                <w:color w:val="000000"/>
                <w:lang w:val="bg-BG"/>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Подношење Предлога закона о изменама и допунама Закона Народној скупштини </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4 месеца</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Влада </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Предлог закона о изменама и допунама Закона поднет Народној скупштини</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411"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свајање Закона о изменама и допунама Закона</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Народна Скупштина</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 </w:t>
            </w:r>
            <w:r>
              <w:rPr>
                <w:sz w:val="12"/>
                <w:szCs w:val="12"/>
              </w:rPr>
              <w:t>Усвојен Закон о изменама и допунама Закона</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ису потребни</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4.</w:t>
            </w:r>
          </w:p>
        </w:tc>
        <w:tc>
          <w:tcPr>
            <w:tcW w:w="17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Изменити Закон о Народној скупштини тако да се уведе обавеза Владе да подноси Народној скупштини најмање једном годишње извештај о спровођењу закључака Народне скупштине донетих поводом разматрања извештаја Агенције, у року од 6 месеци од доношења закључака Народне скупштине, уз обавезу да се извештај Владе разматра на седници Народне скупштине </w:t>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и усвојити предлог допуне закона</w:t>
            </w:r>
          </w:p>
          <w:p>
            <w:pPr>
              <w:pStyle w:val="BasicParagraph"/>
              <w:ind w:hanging="0"/>
              <w:jc w:val="left"/>
              <w:rPr>
                <w:sz w:val="12"/>
                <w:szCs w:val="12"/>
              </w:rPr>
            </w:pPr>
            <w:r>
              <w:rPr>
                <w:sz w:val="12"/>
                <w:szCs w:val="12"/>
              </w:rPr>
            </w:r>
          </w:p>
          <w:p>
            <w:pPr>
              <w:pStyle w:val="BasicParagraph"/>
              <w:ind w:hanging="0"/>
              <w:jc w:val="left"/>
              <w:rPr>
                <w:sz w:val="12"/>
                <w:szCs w:val="12"/>
              </w:rPr>
            </w:pPr>
            <w:r>
              <w:rPr>
                <w:sz w:val="12"/>
                <w:szCs w:val="12"/>
              </w:rPr>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6 месеци</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Народна скупштина</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Предлог измена закона усвојен</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1.600.000 (информације о најбољим праксама; трошкови јавне расправе)</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5.5.</w:t>
            </w:r>
          </w:p>
        </w:tc>
        <w:tc>
          <w:tcPr>
            <w:tcW w:w="17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Анализирати постигнуте резултате примене Стратегије и Акционог плана и евентуално предложити њихове измене и допуне </w:t>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ити анализу и процену степена испуњености Стратегије и Акционог плана и евентуално предложити њихове измене и допуне</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30 месеци</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Министарство надлежно за послове правосуђа</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Израда анализе и процене степена испуњености Стратегије и Акционог плана и евентуално предложене њихове измене и допуне</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У складу са потребама</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rPr>
            </w:pPr>
            <w:r>
              <w:rPr>
                <w:sz w:val="12"/>
                <w:szCs w:val="12"/>
              </w:rPr>
              <w:t xml:space="preserve">У сарадњи са Агенцијом, Саветом и другим одговорним субјектима Акционог плана </w:t>
            </w:r>
          </w:p>
        </w:tc>
      </w:tr>
    </w:tbl>
    <w:p>
      <w:pPr>
        <w:pStyle w:val="BasicParagraph"/>
        <w:rPr/>
      </w:pPr>
      <w:r>
        <w:rPr/>
      </w:r>
    </w:p>
    <w:p>
      <w:pPr>
        <w:pStyle w:val="BasicParagraph"/>
        <w:rPr/>
      </w:pPr>
      <w:r>
        <w:rPr/>
      </w:r>
    </w:p>
    <w:p>
      <w:pPr>
        <w:pStyle w:val="BasicParagraph"/>
        <w:rPr>
          <w:rStyle w:val="Bold"/>
        </w:rPr>
      </w:pPr>
      <w:r>
        <w:rPr/>
      </w:r>
    </w:p>
    <w:p>
      <w:pPr>
        <w:pStyle w:val="Normal"/>
        <w:rPr>
          <w:rStyle w:val="Bold"/>
          <w:lang w:val="bg-BG"/>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ld">
    <w:name w:val="bold"/>
    <w:qFormat/>
    <w:rPr>
      <w:rFonts w:ascii="Times New Roman" w:hAnsi="Times New Roman" w:cs="Times New Roman"/>
      <w:b/>
      <w:bCs/>
      <w:sz w:val="18"/>
      <w:szCs w:val="18"/>
      <w:u w:val="none"/>
    </w:rPr>
  </w:style>
  <w:style w:type="character" w:styleId="Italik">
    <w:name w:val="italik"/>
    <w:qFormat/>
    <w:rPr>
      <w:rFonts w:ascii="Times New Roman" w:hAnsi="Times New Roman" w:cs="Times New Roman"/>
      <w:i/>
      <w:iCs/>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BasicParagraph">
    <w:name w:val="[Basic Paragraph]"/>
    <w:basedOn w:val="NoParagraphStyle"/>
    <w:qFormat/>
    <w:pPr>
      <w:spacing w:lineRule="atLeast" w:line="200"/>
      <w:ind w:firstLine="397"/>
      <w:jc w:val="both"/>
    </w:pPr>
    <w:rPr>
      <w:sz w:val="18"/>
      <w:szCs w:val="18"/>
      <w:lang w:val="bg-BG"/>
    </w:rPr>
  </w:style>
  <w:style w:type="paragraph" w:styleId="BOLD1">
    <w:name w:val="BOLD"/>
    <w:basedOn w:val="BasicParagraph"/>
    <w:qFormat/>
    <w:pPr>
      <w:suppressAutoHyphens w:val="true"/>
      <w:spacing w:before="170" w:after="0"/>
      <w:ind w:hanging="0"/>
      <w:jc w:val="center"/>
    </w:pPr>
    <w:rPr>
      <w:b/>
      <w:bCs/>
    </w:rPr>
  </w:style>
  <w:style w:type="paragraph" w:styleId="BROJ">
    <w:name w:val="BROJ"/>
    <w:basedOn w:val="BOLD1"/>
    <w:qFormat/>
    <w:pPr>
      <w:spacing w:lineRule="atLeast" w:line="260" w:before="0" w:after="0"/>
    </w:pPr>
    <w:rPr>
      <w:sz w:val="22"/>
      <w:szCs w:val="22"/>
    </w:rPr>
  </w:style>
  <w:style w:type="paragraph" w:styleId="ODLUKAZAKON">
    <w:name w:val="ODLUKA-ZAKON"/>
    <w:basedOn w:val="BasicParagraph"/>
    <w:qFormat/>
    <w:pPr>
      <w:suppressAutoHyphens w:val="true"/>
      <w:spacing w:lineRule="atLeast" w:line="240" w:before="170" w:after="0"/>
      <w:ind w:hanging="0"/>
      <w:jc w:val="center"/>
    </w:pPr>
    <w:rPr>
      <w:b/>
      <w:bCs/>
      <w:caps/>
      <w:spacing w:val="26"/>
      <w:sz w:val="20"/>
      <w:szCs w:val="20"/>
    </w:rPr>
  </w:style>
  <w:style w:type="paragraph" w:styleId="POTPIS">
    <w:name w:val="POTPIS"/>
    <w:basedOn w:val="BasicParagraph"/>
    <w:qFormat/>
    <w:pPr>
      <w:suppressAutoHyphens w:val="true"/>
      <w:ind w:hanging="0"/>
      <w:jc w:val="right"/>
    </w:pPr>
    <w:rPr/>
  </w:style>
  <w:style w:type="paragraph" w:styleId="CLAN">
    <w:name w:val="CLAN"/>
    <w:basedOn w:val="BOLD1"/>
    <w:qFormat/>
    <w:pPr/>
    <w:rPr/>
  </w:style>
  <w:style w:type="paragraph" w:styleId="ITALIK1">
    <w:name w:val="ITALIK"/>
    <w:basedOn w:val="BOLD1"/>
    <w:qFormat/>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58:00Z</dcterms:created>
  <dc:creator>xx</dc:creator>
  <dc:description/>
  <dc:language>en-US</dc:language>
  <cp:lastModifiedBy>DB</cp:lastModifiedBy>
  <dcterms:modified xsi:type="dcterms:W3CDTF">2019-03-05T13:58:00Z</dcterms:modified>
  <cp:revision>2</cp:revision>
  <dc:subject/>
  <dc:title>На основу члана 43</dc:title>
</cp:coreProperties>
</file>