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right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ПРЕДЛОГ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8. став 1. Закона о планском систему Републике Србије („Службени гласник РС”, број 30/18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</w:t>
      </w:r>
      <w:r>
        <w:rPr>
          <w:rFonts w:cs="Times New Roman" w:ascii="Times New Roman" w:hAnsi="Times New Roman"/>
          <w:sz w:val="24"/>
          <w:szCs w:val="24"/>
          <w:lang w:val="sr-RS"/>
        </w:rPr>
        <w:t>а усваја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b/>
          <w:b/>
          <w:color w:val="000000"/>
          <w:sz w:val="24"/>
          <w:szCs w:val="24"/>
          <w:lang w:val="sr-RS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color w:val="000000"/>
        </w:rPr>
        <w:t xml:space="preserve">АКЦИОНИ ПЛАН ЗА </w:t>
      </w:r>
      <w:r>
        <w:rPr>
          <w:rFonts w:cs="Calibri"/>
          <w:b/>
          <w:color w:val="000000"/>
          <w:lang w:val="sr-RS"/>
        </w:rPr>
        <w:t xml:space="preserve">ПЕРИОД 2024-2025. ГОДИНЕ ЗА </w:t>
      </w:r>
      <w:r>
        <w:rPr>
          <w:rFonts w:cs="Calibri"/>
          <w:b/>
          <w:color w:val="000000"/>
        </w:rPr>
        <w:t>СПРОВОЂЕЊЕ НАЦИОНАЛНЕ СТРАТЕГИЈЕ ЗА БОРБУ ПРОТИВ КОРУПЦИЈЕ ЗА ПЕРИОД 2024-202</w:t>
      </w:r>
      <w:r>
        <w:rPr>
          <w:rFonts w:cs="Calibri"/>
          <w:b/>
          <w:color w:val="000000"/>
          <w:lang w:val="sr-RS"/>
        </w:rPr>
        <w:t>8</w:t>
      </w:r>
      <w:r>
        <w:rPr>
          <w:rFonts w:cs="Calibri"/>
          <w:b/>
          <w:color w:val="000000"/>
        </w:rPr>
        <w:t>. ГОД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472"/>
      </w:tblGrid>
      <w:tr>
        <w:trPr>
          <w:trHeight w:val="5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Акциони план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  <w:color w:val="000000"/>
              </w:rPr>
              <w:t xml:space="preserve">Акциони план за </w:t>
            </w:r>
            <w:r>
              <w:rPr>
                <w:rFonts w:cs="Calibri"/>
                <w:bCs/>
                <w:color w:val="000000"/>
                <w:lang w:val="sr-RS"/>
              </w:rPr>
              <w:t xml:space="preserve">период 2024-2025. године за </w:t>
            </w:r>
            <w:r>
              <w:rPr>
                <w:rFonts w:cs="Calibri"/>
                <w:bCs/>
                <w:color w:val="000000"/>
              </w:rPr>
              <w:t xml:space="preserve">спровођење Националне стратегије </w:t>
            </w:r>
            <w:r>
              <w:rPr>
                <w:rFonts w:cs="Calibri"/>
                <w:bCs/>
                <w:color w:val="000000"/>
                <w:lang w:val="sr-RS"/>
              </w:rPr>
              <w:t xml:space="preserve">за </w:t>
            </w:r>
            <w:r>
              <w:rPr>
                <w:rFonts w:cs="Calibri"/>
                <w:bCs/>
                <w:color w:val="000000"/>
              </w:rPr>
              <w:t>борбу против корупције за период 2024-202</w:t>
            </w:r>
            <w:r>
              <w:rPr>
                <w:rFonts w:cs="Calibri"/>
                <w:bCs/>
                <w:color w:val="000000"/>
                <w:lang w:val="sr-RS"/>
              </w:rPr>
              <w:t>8</w:t>
            </w:r>
            <w:r>
              <w:rPr>
                <w:rFonts w:cs="Calibri"/>
                <w:bCs/>
                <w:color w:val="000000"/>
              </w:rPr>
              <w:t>. годин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редлагач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  <w:color w:val="000000"/>
              </w:rPr>
              <w:t>Министарство правде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Републике Србиј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Координација и извештавање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 Републике Србије</w:t>
            </w:r>
          </w:p>
        </w:tc>
      </w:tr>
    </w:tbl>
    <w:p>
      <w:pPr>
        <w:pStyle w:val="Normal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650"/>
        <w:gridCol w:w="5553"/>
        <w:gridCol w:w="1860"/>
        <w:gridCol w:w="72"/>
        <w:gridCol w:w="1253"/>
        <w:gridCol w:w="1757"/>
      </w:tblGrid>
      <w:tr>
        <w:trPr>
          <w:trHeight w:val="767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ОПШТИ ЦИЉ:</w:t>
            </w:r>
            <w:r>
              <w:rPr>
                <w:rFonts w:cs="Calibri"/>
                <w:b/>
                <w:color w:val="000000"/>
                <w:lang w:val="sr-RS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Стална посвећеност органа јавне власти и политичких субјеката сузбијању корупције и ефикасној и доследној примени и сталном унапређењу антикорупцијских правила, благовремено откривање и адекватно кажњавање коруптивног понашања и јачање свести о узроцима, стању и штетности корупције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Институција надлежна за надзор над спровођењем:</w:t>
            </w:r>
            <w:r>
              <w:rPr>
                <w:rFonts w:cs="Calibri"/>
                <w:color w:val="000000"/>
              </w:rPr>
              <w:t xml:space="preserve"> Агенција за спречавање корупциј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оказатељ на нивоу општег циљ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Јединица мер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Извор прове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Почетна вредно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Базна год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Циљана вредност у 2025. год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Индекс перцепције корупције Транспарентност Интернешн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ђународни индекс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ишњи извештај о индексу перцепције корупције, Transparency international, https://www.transparency.org/en/cpi/2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6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себни циљ 1: Унапређење нормативног оквира ради ефикаснијег 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нституцијаодговорназакоординацију спровођења</w:t>
            </w:r>
            <w:r>
              <w:rPr>
                <w:rFonts w:cs="Calibri"/>
                <w:color w:val="000000"/>
                <w:lang w:val="de-DE"/>
              </w:rPr>
              <w:t>:</w:t>
            </w:r>
            <w:r>
              <w:rPr>
                <w:rFonts w:cs="Calibri"/>
                <w:color w:val="000000"/>
              </w:rPr>
              <w:t xml:space="preserve"> Министарство правде</w:t>
            </w:r>
          </w:p>
        </w:tc>
      </w:tr>
      <w:tr>
        <w:trPr>
          <w:trHeight w:val="575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казатељ</w:t>
            </w:r>
            <w:r>
              <w:rPr>
                <w:rFonts w:cs="Calibri"/>
                <w:color w:val="000000"/>
                <w:lang w:val="de-DE"/>
              </w:rPr>
              <w:t>(</w:t>
            </w:r>
            <w:r>
              <w:rPr>
                <w:rFonts w:cs="Calibri"/>
                <w:color w:val="000000"/>
              </w:rPr>
              <w:t>и</w:t>
            </w:r>
            <w:r>
              <w:rPr>
                <w:rFonts w:cs="Calibri"/>
                <w:color w:val="000000"/>
                <w:lang w:val="de-DE"/>
              </w:rPr>
              <w:t>)</w:t>
            </w:r>
            <w:r>
              <w:rPr>
                <w:rFonts w:cs="Calibri"/>
                <w:color w:val="000000"/>
              </w:rPr>
              <w:t xml:space="preserve"> на нивоу посебног циља </w:t>
            </w:r>
            <w:r>
              <w:rPr>
                <w:rFonts w:cs="Calibri"/>
                <w:i/>
                <w:color w:val="000000"/>
              </w:rPr>
              <w:t>(показатељ исхода)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иљaна вредност у 2025. год.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Препознат напредак од стране Европске комисије у Годишњем извештају о напретку Србије у области борбе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ишњи извештај о напретку Србиј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усклађености са ГРЕКО препорукама из четвр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ЕКО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,92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усклађености са ГРЕКО препорукама из пе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ЕКО 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7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</w:tr>
      <w:tr>
        <w:trPr>
          <w:trHeight w:val="1328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и Канцеларије УН за питања дроге и криминала (УНОДЦ) о усклађености са УН Конвенцијом за борбу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и Канцеларије УН за питања дроге и криминала о усклађености са UNCAC-ом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1.1: Унапређење нормативног оквира у сузбијању корупције ради ефикаснијег процесуирања коруптивних кривичних дел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Прописи које је потребно изменити/ус</w:t>
            </w:r>
            <w:r>
              <w:rPr>
                <w:rFonts w:cs="Calibri"/>
                <w:color w:val="000000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1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израђених анализа нормативног оквира у сузбијању корупције у циљу успостављања ефикаснијег систе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5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33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555"/>
        <w:gridCol w:w="1554"/>
        <w:gridCol w:w="1412"/>
        <w:gridCol w:w="2123"/>
        <w:gridCol w:w="1834"/>
        <w:gridCol w:w="1840"/>
        <w:gridCol w:w="1835"/>
      </w:tblGrid>
      <w:tr>
        <w:trPr>
          <w:trHeight w:val="140" w:hRule="atLeast"/>
        </w:trPr>
        <w:tc>
          <w:tcPr>
            <w:tcW w:w="22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21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543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1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зрада aнализ</w:t>
            </w:r>
            <w:r>
              <w:rPr>
                <w:rFonts w:cs="Calibri"/>
                <w:color w:val="000000"/>
                <w:lang w:val="en-GB"/>
              </w:rPr>
              <w:t>e</w:t>
            </w:r>
            <w:r>
              <w:rPr>
                <w:rFonts w:cs="Calibri"/>
                <w:color w:val="000000"/>
              </w:rPr>
              <w:t xml:space="preserve"> примене Законика о кривичном поступку у циљу дефинисања потребе за евентуалним проширењем процесних овлашћења јавног тужиоца у предистражном и кривичном поступку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рховно јавно тужилаштво Министарство унутрашњих послова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040</w:t>
            </w:r>
          </w:p>
        </w:tc>
      </w:tr>
      <w:tr>
        <w:trPr>
          <w:trHeight w:val="140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Закона о организацији и надлежности државних органа у сузбијању организованог криминала, тероризма и корупције у области организације и надлежности државних органа надлежних за сузбијање корупциј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 Министарство унутрашњих посло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3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50</w:t>
            </w:r>
          </w:p>
        </w:tc>
      </w:tr>
      <w:tr>
        <w:trPr>
          <w:trHeight w:val="140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усклађености нормативног оквира РС са препорукама ФАТФ за вођење финансијских истрага паралелно са кривичним истрагама, на основу које ће бити израђен стратешки оквир у области борбе против финансијског криминала и пратећи Акциони план (повезана активност 6.2.5.4. АП ПГ 2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разовање радне групе за измене и допуне Закона о организацији и надлежности државних органа у сузбијању организованог криминала, тероризма и корупције у складу са налазима из анализ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потребе за увођење посебног кривичног дела неосновано богаћењ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1.6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процене потреба за усвајањем документа јавне политике у области организованог криминала и високе корупције (повезана активност 6.2.6.7. АП ПГ 24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Мера 1.2: Унапређење нормативног оквира ради смањивања могућности коруптивног понашања у јавном сектору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и у односу јавног и приват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Прописи које је потребно изменити/ус</w:t>
            </w:r>
            <w:r>
              <w:rPr>
                <w:rFonts w:cs="Calibri"/>
                <w:color w:val="000000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</w:t>
            </w:r>
          </w:p>
        </w:tc>
      </w:tr>
      <w:tr>
        <w:trPr>
          <w:trHeight w:val="11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ђене анализе нормативног оквира ради смањивања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њени  и допуњени прописи  ради смањивања могућности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/1508/0004; 21/1508/000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880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0"/>
        <w:gridCol w:w="1018"/>
        <w:gridCol w:w="19"/>
        <w:gridCol w:w="921"/>
        <w:gridCol w:w="627"/>
        <w:gridCol w:w="15"/>
        <w:gridCol w:w="918"/>
        <w:gridCol w:w="373"/>
        <w:gridCol w:w="22"/>
        <w:gridCol w:w="157"/>
        <w:gridCol w:w="1517"/>
        <w:gridCol w:w="43"/>
        <w:gridCol w:w="973"/>
        <w:gridCol w:w="576"/>
        <w:gridCol w:w="1537"/>
        <w:gridCol w:w="468"/>
        <w:gridCol w:w="14"/>
        <w:gridCol w:w="2125"/>
      </w:tblGrid>
      <w:tr>
        <w:trPr>
          <w:trHeight w:val="140" w:hRule="atLeast"/>
        </w:trPr>
        <w:tc>
          <w:tcPr>
            <w:tcW w:w="22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68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0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73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4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3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417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.1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потребе измена и допуна Закона о јавним набавкама у циљу утврђивања коруптивних ризика и препоруке за њихово отклањање, како би се искључили изузеци у примени Закона, који нису у складу са правним тековинама Е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анцеларија за јавне набавк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Др</w:t>
            </w:r>
            <w:r>
              <w:rPr>
                <w:rFonts w:cs="Calibri"/>
                <w:color w:val="000000"/>
                <w:lang w:val="sr-RS"/>
              </w:rPr>
              <w:t>жавна ревизорска институција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Комисиja за зазштит</w:t>
            </w:r>
            <w:r>
              <w:rPr>
                <w:rFonts w:cs="Calibri"/>
                <w:color w:val="000000"/>
                <w:lang w:val="sr-RS"/>
              </w:rPr>
              <w:t>у</w:t>
            </w:r>
            <w:r>
              <w:rPr>
                <w:rFonts w:cs="Calibri"/>
                <w:color w:val="000000"/>
              </w:rPr>
              <w:t xml:space="preserve"> конкуренциј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публичка комисија за заштиту права у поступцима јавник набвки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880*</w:t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Закона о финансирању политичких активности ради утврђивања и отклањања ризика од корупциј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Закона о здравственој заштити ради утврђивања и отклањања ризика од корупциј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здрављ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1/000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4.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њен Правилник о садржају извештај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ивред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.21/1508/000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1.2.5.</w:t>
            </w:r>
          </w:p>
          <w:p>
            <w:pPr>
              <w:pStyle w:val="Normal"/>
              <w:rPr>
                <w:rFonts w:cs="Calibri"/>
                <w:bCs/>
                <w:color w:val="000000"/>
                <w:lang w:val="ru-RU"/>
              </w:rPr>
            </w:pPr>
            <w:r>
              <w:rPr>
                <w:rFonts w:cs="Calibri"/>
                <w:bCs/>
                <w:color w:val="000000"/>
                <w:lang w:val="ru-RU"/>
              </w:rPr>
              <w:t>Измењен Правилник о висини трошкова накнаде за рад и висини накнаде  стварних трошков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  <w:bCs/>
                <w:color w:val="000000"/>
                <w:lang w:val="sr-RS"/>
              </w:rPr>
            </w:pPr>
            <w:r>
              <w:rPr>
                <w:rFonts w:cs="Calibri"/>
                <w:bCs/>
                <w:color w:val="000000"/>
                <w:lang w:val="sr-RS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</w:t>
            </w:r>
            <w:r>
              <w:rPr>
                <w:rFonts w:cs="Calibri"/>
                <w:color w:val="000000"/>
                <w:lang w:val="sr-Latn-RS"/>
              </w:rPr>
              <w:t>6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Измена Уредбе о стратешком партерств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</w:t>
            </w:r>
            <w:r>
              <w:rPr>
                <w:rFonts w:cs="Calibri"/>
                <w:color w:val="000000"/>
                <w:lang w:val="sr-Latn-RS"/>
              </w:rPr>
              <w:t>7</w:t>
            </w:r>
            <w:r>
              <w:rPr>
                <w:rFonts w:cs="Calibri"/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Измена Уредбе о условима, поступку и начину продаје капитала и имовине методом јавног прикупљања понуда са јавним надметањем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</w:t>
            </w:r>
            <w:r>
              <w:rPr>
                <w:rFonts w:cs="Calibri"/>
                <w:color w:val="000000"/>
                <w:lang w:val="sr-Latn-RS"/>
              </w:rPr>
              <w:t>8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Измена Уредбе о условима, начину и поступку споровођења продаје капитала великих субјеката приватизације методом јавног прикупљања понуда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</w:t>
            </w:r>
            <w:r>
              <w:rPr>
                <w:rFonts w:cs="Calibri"/>
                <w:color w:val="000000"/>
                <w:lang w:val="sr-Latn-RS"/>
              </w:rPr>
              <w:t>9</w:t>
            </w:r>
            <w:r>
              <w:rPr>
                <w:rFonts w:cs="Calibri"/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Измена Уредбе о поступању лица које обављају послове привременог заступника капитала  у субјектима приватизациј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1.2.</w:t>
            </w:r>
            <w:r>
              <w:rPr>
                <w:rFonts w:cs="Calibri"/>
                <w:color w:val="000000"/>
                <w:lang w:val="sr-Latn-RS"/>
              </w:rPr>
              <w:t>10</w:t>
            </w:r>
            <w:r>
              <w:rPr>
                <w:rFonts w:cs="Calibri"/>
                <w:color w:val="000000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Измена Уредбе о поступку контоле извршења уговорних обавеза купца из уговора о продаји капитала или имовин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1.2.</w:t>
            </w:r>
            <w:r>
              <w:rPr>
                <w:rFonts w:cs="Calibri"/>
                <w:color w:val="000000"/>
                <w:lang w:val="sr-RS"/>
              </w:rPr>
              <w:t>1</w:t>
            </w:r>
            <w:r>
              <w:rPr>
                <w:rFonts w:cs="Calibri"/>
                <w:color w:val="000000"/>
                <w:lang w:val="sr-Latn-RS"/>
              </w:rPr>
              <w:t>1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на закона о лобирању тако да се уведе обавеза објављивања контакта са регистрованим и нерегистрованим лобистима у циљу испуњења ГРЕКО препоука из 5. круга евалуациј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1.2.</w:t>
            </w:r>
            <w:r>
              <w:rPr>
                <w:rFonts w:cs="Calibri"/>
                <w:color w:val="000000"/>
                <w:lang w:val="sr-RS"/>
              </w:rPr>
              <w:t>1</w:t>
            </w:r>
            <w:r>
              <w:rPr>
                <w:rFonts w:cs="Calibri"/>
                <w:color w:val="000000"/>
                <w:lang w:val="sr-Latn-RS"/>
              </w:rPr>
              <w:t>2</w:t>
            </w:r>
            <w:r>
              <w:rPr>
                <w:rFonts w:cs="Calibri"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змена закона о финансирању политичких активноси у складу са препорукама ОДИХР</w:t>
            </w:r>
            <w:r>
              <w:rPr>
                <w:rFonts w:cs="Calibri"/>
                <w:color w:val="000000"/>
                <w:lang w:val="sr-RS"/>
              </w:rPr>
              <w:t>-</w:t>
            </w:r>
            <w:r>
              <w:rPr>
                <w:rFonts w:cs="Calibri"/>
                <w:color w:val="000000"/>
              </w:rPr>
              <w:t>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14256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Мера 1.3: Унапређење нормативног оквира </w:t>
            </w:r>
            <w:r>
              <w:rPr>
                <w:bCs/>
                <w:color w:val="000000"/>
              </w:rPr>
              <w:t>за поступак избора / именовања у јавним предузећима и другим привредним друштвима у јавном власништву</w:t>
            </w:r>
          </w:p>
        </w:tc>
      </w:tr>
      <w:tr>
        <w:trPr>
          <w:trHeight w:val="300" w:hRule="atLeast"/>
        </w:trPr>
        <w:tc>
          <w:tcPr>
            <w:tcW w:w="14256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ивреде</w:t>
            </w:r>
          </w:p>
        </w:tc>
      </w:tr>
      <w:tr>
        <w:trPr>
          <w:trHeight w:val="300" w:hRule="atLeast"/>
        </w:trPr>
        <w:tc>
          <w:tcPr>
            <w:tcW w:w="645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45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Прописи које је потребно изменити/ус</w:t>
            </w:r>
            <w:r>
              <w:rPr>
                <w:rFonts w:cs="Calibri"/>
                <w:color w:val="000000"/>
              </w:rPr>
              <w:t>војити за спровођење мере:</w:t>
            </w:r>
          </w:p>
        </w:tc>
        <w:tc>
          <w:tcPr>
            <w:tcW w:w="780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9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1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3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нализа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законодавног оквира који се односи на јавна предузећа ради </w:t>
            </w:r>
            <w:r>
              <w:rPr>
                <w:color w:val="000000"/>
              </w:rPr>
              <w:t xml:space="preserve">отклањања ризика корупције, укључујући и управљање сукобом интереса са посебним акцентом на процес избора/именовања, запошљавања и напредовања </w:t>
            </w:r>
          </w:p>
        </w:tc>
        <w:tc>
          <w:tcPr>
            <w:tcW w:w="195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12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3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0</w:t>
            </w:r>
          </w:p>
        </w:tc>
        <w:tc>
          <w:tcPr>
            <w:tcW w:w="21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cs="Calibri"/>
                <w:color w:val="000000"/>
                <w:highlight w:val="red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  <w:highlight w:val="red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0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21/1508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551"/>
        <w:gridCol w:w="1532"/>
        <w:gridCol w:w="1255"/>
        <w:gridCol w:w="1515"/>
        <w:gridCol w:w="1534"/>
        <w:gridCol w:w="2059"/>
        <w:gridCol w:w="2290"/>
      </w:tblGrid>
      <w:tr>
        <w:trPr>
          <w:trHeight w:val="140" w:hRule="atLeast"/>
        </w:trPr>
        <w:tc>
          <w:tcPr>
            <w:tcW w:w="26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3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анализе законодавног оквира који се односи на поступак избора / именовања органа управљања у јавним предузећим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ивред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лна конференција градова и општина (СКГО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21/1508/00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6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3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ормирање радне групе за израду измена и допуна прописа</w:t>
            </w:r>
            <w:r>
              <w:rPr>
                <w:color w:val="000000"/>
                <w:spacing w:val="-7"/>
              </w:rPr>
              <w:t>у складу са налазима и препорукама из анализа из активности 1.3.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ивред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21/1508/000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Мера 1.4: Унапређење нормативног оквира ради отклањања ризика корупције у поступцима избора/именовања и запошљавања и напредовања у јавном сектору и локалној самоуправи 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Прописи које је потребно изменити/ус</w:t>
            </w:r>
            <w:r>
              <w:rPr>
                <w:rFonts w:cs="Calibri"/>
                <w:color w:val="000000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1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 xml:space="preserve">Број израђених упутстава, смерница и материјала у јавном сектору и локалној самоуправи.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6.0/2001/0001; 26.0/2001/0002; 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945"/>
        <w:gridCol w:w="1353"/>
        <w:gridCol w:w="1246"/>
        <w:gridCol w:w="2172"/>
        <w:gridCol w:w="1699"/>
        <w:gridCol w:w="1278"/>
        <w:gridCol w:w="1600"/>
      </w:tblGrid>
      <w:tr>
        <w:trPr>
          <w:trHeight w:val="140" w:hRule="atLeast"/>
        </w:trPr>
        <w:tc>
          <w:tcPr>
            <w:tcW w:w="31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9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21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8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1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549" w:hRule="atLeast"/>
        </w:trPr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4.1.</w:t>
            </w:r>
          </w:p>
          <w:p>
            <w:pPr>
              <w:pStyle w:val="Default1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 xml:space="preserve">Доношење стручног упутства и дефинисање критеријума за поступање школских управа и регионалних подгрупа у поступку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авања сагласности за расписивање конкурса на неодређено време у установама основног и средњег образовања и васпитања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26.0/2001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Израда смерница за регулисање сукоба интереса у конкурсним поступцима за попуњавање радних места у органима ЈЛ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Министарство државне управе и локалне самоуправ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СК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color w:val="000000"/>
              </w:rPr>
              <w:t>4. квартал 2024</w:t>
            </w:r>
            <w:r>
              <w:rPr>
                <w:color w:val="000000"/>
                <w:lang w:val="sr-RS"/>
              </w:rPr>
              <w:t>.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год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наторскасредства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ограм: Партнерство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а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добру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локалну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самоуправу (финансира: СДЦ, спроводи: СК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0</w:t>
            </w:r>
          </w:p>
        </w:tc>
      </w:tr>
      <w:tr>
        <w:trPr>
          <w:trHeight w:val="140" w:hRule="atLeast"/>
        </w:trPr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Израда материјала за инфо-кутак на сајту ЈЛС за кандидате у конкурсним поступцима за запошљавање, са посебним освртомна транспарентност конкурсног поступка, потенцијални сукоб интереса и остваривање права у конкурсном поступк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Министарство државне управе и локалне самоуправ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СК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4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color w:val="000000"/>
              </w:rPr>
              <w:t>Донаторска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средства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ограм: Партнерство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за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добру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локалну</w:t>
            </w:r>
            <w:r>
              <w:rPr>
                <w:rFonts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самоуправу (финансира: СДЦ, спроводи: СКГО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6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1.5: Усклађивање нормативног оквира са ЕУ правним тековинама у области борбе против корупције и релеватним међународним стандардима, приципима и добром праксом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>Прописи које је потребно изменити/ус</w:t>
            </w:r>
            <w:r>
              <w:rPr>
                <w:rFonts w:cs="Calibri"/>
                <w:color w:val="000000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  <w:lang w:val="sr-RS"/>
              </w:rPr>
              <w:t>А</w:t>
            </w:r>
            <w:r>
              <w:rPr>
                <w:rFonts w:cs="Calibri"/>
                <w:color w:val="000000"/>
              </w:rPr>
              <w:t xml:space="preserve">нализе усклађености прописа РС са правним тековинама ЕУ у области борбе против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cs="Calibri"/>
                <w:color w:val="000000"/>
                <w:highlight w:val="red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4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4"/>
        <w:gridCol w:w="1553"/>
        <w:gridCol w:w="1258"/>
        <w:gridCol w:w="1559"/>
        <w:gridCol w:w="1479"/>
        <w:gridCol w:w="2283"/>
        <w:gridCol w:w="2554"/>
      </w:tblGrid>
      <w:tr>
        <w:trPr>
          <w:trHeight w:val="140" w:hRule="atLeast"/>
        </w:trPr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анализе примене и усклађености Закона о заштити узбуњивања са Упутством ЕУ 2019/1937 о заштити узбуњивача који пријављују повреде права Е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УСАИД-ов Пројекат за унапређење јавних набавк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.2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змене и допуне Кривичног законика у циљу прописавања кривичн</w:t>
            </w:r>
            <w:r>
              <w:rPr>
                <w:rFonts w:cs="Calibri"/>
                <w:color w:val="000000"/>
                <w:lang w:val="sr-RS"/>
              </w:rPr>
              <w:t>их</w:t>
            </w:r>
            <w:r>
              <w:rPr>
                <w:rFonts w:cs="Calibri"/>
                <w:color w:val="000000"/>
              </w:rPr>
              <w:t xml:space="preserve"> дела у вези са финансијским средствима  из фондова Европске униј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 / АФКО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4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1.5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усклађености прописа РС са правним тековинама ЕУ у области узајамне правне помоћи у кривичним стварим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04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8"/>
        <w:gridCol w:w="2322"/>
        <w:gridCol w:w="2558"/>
        <w:gridCol w:w="2135"/>
        <w:gridCol w:w="2465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себни циљ 2: Јачање институтционалног оквира за спречавање и борбу против корупције у циљу ефикаснијег спречавања и 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color w:val="000000"/>
              </w:rPr>
              <w:t>(показатељ исхода)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Стопа решавања кривичних предмета у вези са бројем примљених и решених предмета на основу СЕПЕЖ Дашборд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извештаја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ПЕЖ Дашборд извештај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ко 100%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.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ко 100%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Мера 2.1: Јачање административних капацитета и финансијских ресурса државних органа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Одржане обуке из области борбе против корупције а према активностима и циљним групама дефинисаним кроз активности у оквиру мере 2.1. 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cs="Calibri"/>
                <w:color w:val="000000"/>
                <w:highlight w:val="red"/>
                <w:lang w:val="sr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Број</w:t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color w:val="000000"/>
                <w:highlight w:val="red"/>
                <w:lang w:val="sr-RS"/>
              </w:rPr>
            </w:pPr>
            <w:r>
              <w:rPr>
                <w:rFonts w:cs="Calibri"/>
                <w:strike/>
                <w:color w:val="000000"/>
                <w:highlight w:val="red"/>
                <w:lang w:val="sr-RS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.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Проценат попуњености кадровских капацитета организационих јединица МУП-а надлежних за сузбијање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91%,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95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Број  запослених</w:t>
            </w:r>
            <w:r>
              <w:rPr>
                <w:rFonts w:cs="Calibri"/>
                <w:color w:val="000000"/>
                <w:lang w:val="sr-RS"/>
              </w:rPr>
              <w:t xml:space="preserve"> у </w:t>
            </w:r>
            <w:r>
              <w:rPr>
                <w:rFonts w:cs="Calibri"/>
                <w:color w:val="000000"/>
              </w:rPr>
              <w:t>Јавном тужилаштву за организовани криминал и посебним одељењима за сузбијање корупције виших јавних тужилаштава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 запослених у посебним одељењима за сузбијање корупције у вишим судовимаи у Посебном одељењу за организовани криминал Вишег суда у Београд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4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 запослених у Дирекцији за управљање одузетом имовином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8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3/1604/0008/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5/1604/0012/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6/1603/0014/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6/1603/0014/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2/1602/0008/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64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80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70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987,87481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33.0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28"/>
        <w:gridCol w:w="1536"/>
        <w:gridCol w:w="1246"/>
        <w:gridCol w:w="1815"/>
        <w:gridCol w:w="2440"/>
        <w:gridCol w:w="1630"/>
        <w:gridCol w:w="1533"/>
      </w:tblGrid>
      <w:tr>
        <w:trPr>
          <w:trHeight w:val="140" w:hRule="atLeast"/>
        </w:trPr>
        <w:tc>
          <w:tcPr>
            <w:tcW w:w="20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2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1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1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нтинуирано попуњавање упражњених радних места сходно Правилнику о системазизацији радних места у ЈТО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авно тужилштво за организовани криминал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3/1604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.064</w:t>
            </w:r>
          </w:p>
        </w:tc>
      </w:tr>
      <w:tr>
        <w:trPr>
          <w:trHeight w:val="422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попуњавање упражњених радних места сходно Правилнику о системазизацији радних места у посебним одељењима за сузбијање корупције виших јавних тужилашт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ша јавна тужилаштва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5/1604/0012/411,412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8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попуњавање упражњених радних места сходно Правилнику о системазизацији радних места у посебним одељењима виших судова за сузбијање корупциј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ши судови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  <w:lang w:val="sr-RS"/>
              </w:rPr>
            </w:pPr>
            <w:r>
              <w:rPr>
                <w:rFonts w:cs="Calibri"/>
                <w:color w:val="000000"/>
                <w:highlight w:val="yellow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7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нтинуирано попуњавање упражњених радних места сходно Правилнику о системазизацији радних места у Посебном одељењу за организовани криминал Вишег суда у Београд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ши суд у Београ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5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ачање капацитета Дирекције за управљање одузетом имовином у складу са Правилником о системазизациј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повезана активност 2.3.5.3 АП ПГ23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2/1602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2.987,87481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6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повећавати проценат попуњености радних места у организационим јединицама МУП-а надлежним за сузбијање корупције (Сектор унутрашње контроле, Одељење за борбу против корупције, Одсек за борбу против високе корупциј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15.0/1408/00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7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организовање обука за судије и носиоце јавнотужилачке функције и полицијске службенике, као и за судијске и тужилачке помоћнике из надлежности посебних одељења за сузбијање корупције и ЈТОК ради ефикасније примене Закона о организацији и надлежности државних органа у сузбијању организованог криминала, тероризма и корупције у складу са Годишњим програмом обуке ПА (повезана активност 6.2.2.3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исоки савет судств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исоки савет тужилаштва Министарство правд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.000</w:t>
            </w:r>
          </w:p>
        </w:tc>
      </w:tr>
      <w:tr>
        <w:trPr>
          <w:trHeight w:val="3581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8.</w:t>
            </w:r>
          </w:p>
          <w:p>
            <w:pPr>
              <w:pStyle w:val="Normal"/>
              <w:rPr>
                <w:rFonts w:cs="Calibri"/>
                <w:strike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Спровођење обука у вези са извођењем посебних доказних радњи приликом доказивања коруптивних кривичних дела за судије и носиоце јавнотужилачке функције,као и за судијске и тужилачке помоћнике  у складу са Годишњим програмом обуке П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highlight w:val="yellow"/>
              </w:rPr>
            </w:pPr>
            <w:r>
              <w:rPr>
                <w:rFonts w:cs="Calibri"/>
                <w:strike/>
                <w:color w:val="00000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9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9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Спровођење обука  на тему финансијских истрага које се воде паралелно са кривичним истрагама и поступцима привременог и трајног одузимања имовине проистекле из кривичног дела за полицајце, судије и носиоце јавнотужилачке функције као и за судијске и тужилачке помоћнике у складу са Годишњим програмом обуке ПА (повезана активност 6.2.5.1 и 6.2.5.2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5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10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Спровођење обука за судије и носиоце јавнотужилачке функције, као и за судијске и тужилачке помоћнике у области јавних набавки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color w:val="000000"/>
              </w:rPr>
              <w:t>УСАИД-ов Пројекат за унапређење јавних набавк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lang w:val="en-GB"/>
              </w:rPr>
              <w:t>23.3/</w:t>
            </w:r>
            <w:r>
              <w:rPr>
                <w:rFonts w:cs="Calibri"/>
                <w:color w:val="000000"/>
              </w:rPr>
              <w:t>1602/00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11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Спровођење обука за судије и јавне тужиоце процесуирање правних лица за коруптивна кривична дела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10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1.1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провођење обука за полицајце, тужиоце и судије о сложеним финансијским истрагама које се воде паралелно са кривичним истрагама и поступцима привременог и трајног одузимања имовине проистекле из кривичног де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975"/>
        <w:gridCol w:w="1573"/>
        <w:gridCol w:w="558"/>
        <w:gridCol w:w="2555"/>
        <w:gridCol w:w="1815"/>
        <w:gridCol w:w="2944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2: Јачање капацитета институција надлежних за спречавање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 запослених у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1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4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Број обука на тему финансијске форензике и број обучених запослених у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 обука 0 обучених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 обуке, 6 обучених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чланова Савета за борбу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лука Влад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постављен ефиксан ИТ систем за управљање подацима из регистара које води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6/1601/0007;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8/1601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12,806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04,52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color w:val="000000"/>
              </w:rPr>
              <w:t>5.500*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>1.935,75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536"/>
        <w:gridCol w:w="1354"/>
        <w:gridCol w:w="1358"/>
        <w:gridCol w:w="1730"/>
        <w:gridCol w:w="1947"/>
        <w:gridCol w:w="1775"/>
        <w:gridCol w:w="2097"/>
      </w:tblGrid>
      <w:tr>
        <w:trPr>
          <w:trHeight w:val="140" w:hRule="atLeast"/>
        </w:trPr>
        <w:tc>
          <w:tcPr>
            <w:tcW w:w="26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7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</w:tr>
      <w:tr>
        <w:trPr>
          <w:trHeight w:val="2417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пуњавање упражњених места у Савету за борбу против корупције и обезбедити већи степен сарадње измеђуВладе и Сав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енерални секретаријат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ладе Р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8/1601/0001/4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500*</w:t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пуњавање упражњених радних места у складу са Правилником о систематизацији радних места у Агенцији за спречавање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лужба за управљање кадровима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/41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/4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580,885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>631,9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633,842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170,678</w:t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уке за запослене у Агенцији за спречавање корупцијена тему финансијске форенизике приликом провере и праћења имовинског стања јавних функционера на начин на који се обучавају финансијскифорензичари у посебним службама јавних тужилашта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5,75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постављање ефикасног ИТ система управљања подацима из регистара које води Агенција за спречавање корупције</w:t>
            </w:r>
            <w:r>
              <w:rPr>
                <w:rStyle w:val="FootnoteCharacters"/>
                <w:rStyle w:val="FootnoteAnchor"/>
                <w:rFonts w:cs="Calibri"/>
                <w:color w:val="000000"/>
              </w:rPr>
              <w:footnoteReference w:id="2"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350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2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Израда анализе делотворности и ефикасности санкционисања за кривично дело непријављивање имовине и прихода или давања лажних података о имовини и приходима (у складу са прелазним мерилом 2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.2.6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ети нови Пословник о раду Савета за борбу против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авет за борбу против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8/1601/000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920"/>
        <w:gridCol w:w="1517"/>
        <w:gridCol w:w="504"/>
        <w:gridCol w:w="2499"/>
        <w:gridCol w:w="2077"/>
        <w:gridCol w:w="2573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3: Јачање капацитета у  вршењу инспекцијског надзора и вршењу послова унутрашње контроле инспек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израђених анализа система и организације рада у инспекцијским пословима и контроли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грам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 израђен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ој инспекцијских надзора ради провере кроз контролну листу поступка избора у звање наставника и сарадника у високошколским установама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350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536"/>
        <w:gridCol w:w="1704"/>
        <w:gridCol w:w="1245"/>
        <w:gridCol w:w="1499"/>
        <w:gridCol w:w="1644"/>
        <w:gridCol w:w="1352"/>
        <w:gridCol w:w="2082"/>
      </w:tblGrid>
      <w:tr>
        <w:trPr>
          <w:trHeight w:val="140" w:hRule="atLeast"/>
        </w:trPr>
        <w:tc>
          <w:tcPr>
            <w:tcW w:w="33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3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343" w:hRule="atLeast"/>
        </w:trPr>
        <w:tc>
          <w:tcPr>
            <w:tcW w:w="3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3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система и организације рада инспекција са препорукама за унапређење њиховог положаја и ра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државне управе и локалне самоуправ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4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0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</w:tc>
      </w:tr>
      <w:tr>
        <w:trPr>
          <w:trHeight w:val="259" w:hRule="atLeast"/>
        </w:trPr>
        <w:tc>
          <w:tcPr>
            <w:tcW w:w="3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3.2.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рада Програма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Агенција за спречавање корупције, </w:t>
            </w:r>
            <w:r>
              <w:rPr>
                <w:color w:val="000000"/>
              </w:rPr>
              <w:t>Координациона комисија за инспекцијски надзор Влад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0*</w:t>
            </w:r>
          </w:p>
        </w:tc>
      </w:tr>
      <w:tr>
        <w:trPr>
          <w:trHeight w:val="800" w:hRule="atLeast"/>
        </w:trPr>
        <w:tc>
          <w:tcPr>
            <w:tcW w:w="33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Организовање редовних инспекцијских надзора у високошколским установама до краја школске 2024/2025. године у оквиру којих се проверава, кроз контролну листу, и поступак избора у звање наставника и сарад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4: Јачање ефикасности царинског систе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финанс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Одељења унутрашње контроле опремљена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потребном пратећом опре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алиран видео надзор робним испостав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1/2301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49"/>
        <w:gridCol w:w="1366"/>
        <w:gridCol w:w="1379"/>
        <w:gridCol w:w="1582"/>
        <w:gridCol w:w="1662"/>
        <w:gridCol w:w="2217"/>
        <w:gridCol w:w="2521"/>
      </w:tblGrid>
      <w:tr>
        <w:trPr>
          <w:trHeight w:val="140" w:hRule="atLeast"/>
        </w:trPr>
        <w:tc>
          <w:tcPr>
            <w:tcW w:w="21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капацитета одељења унутрашње контроле и потребне пратеће опрем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2. квартал 2025. годи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en-GB"/>
              </w:rPr>
              <w:t>16.1/230</w:t>
            </w:r>
            <w:r>
              <w:rPr>
                <w:rFonts w:cs="Calibri"/>
                <w:color w:val="000000"/>
              </w:rPr>
              <w:t>3</w:t>
            </w:r>
            <w:r>
              <w:rPr>
                <w:rFonts w:cs="Calibri"/>
                <w:color w:val="000000"/>
                <w:lang w:val="en-GB"/>
              </w:rPr>
              <w:t>/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јачати капацитете одељења унутрашње контроле кроз набавку одговарајуће пратеће опрем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годи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рошкови ће бити утврђени након спроведене анализе из активности 2.4.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анализе најризичнијих граничних прелаза и робних испостава са аспекта корупциј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 циљу дефинисања потреба за инсталирање видео надзора и динамике увођењ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 квартал 2025. годи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en-GB"/>
              </w:rPr>
              <w:t>16.1/230</w:t>
            </w:r>
            <w:r>
              <w:rPr>
                <w:rFonts w:cs="Calibri"/>
                <w:color w:val="000000"/>
              </w:rPr>
              <w:t>3</w:t>
            </w:r>
            <w:r>
              <w:rPr>
                <w:rFonts w:cs="Calibri"/>
                <w:color w:val="000000"/>
                <w:lang w:val="en-GB"/>
              </w:rPr>
              <w:t>/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4.</w:t>
            </w:r>
            <w:r>
              <w:rPr>
                <w:rFonts w:cs="Calibri"/>
                <w:color w:val="000000"/>
                <w:lang w:val="en-GB"/>
              </w:rPr>
              <w:t>4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</w:t>
            </w:r>
            <w:r>
              <w:rPr>
                <w:rFonts w:cs="Calibri"/>
                <w:color w:val="000000"/>
                <w:lang w:val="en-GB"/>
              </w:rPr>
              <w:t>нсталира</w:t>
            </w:r>
            <w:r>
              <w:rPr>
                <w:rFonts w:cs="Calibri"/>
                <w:color w:val="000000"/>
              </w:rPr>
              <w:t>ње</w:t>
            </w:r>
            <w:r>
              <w:rPr>
                <w:rFonts w:cs="Calibri"/>
                <w:color w:val="000000"/>
                <w:lang w:val="en-GB"/>
              </w:rPr>
              <w:t xml:space="preserve"> видео надзор на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lang w:val="en-GB"/>
              </w:rPr>
              <w:t xml:space="preserve">робним испоставама </w:t>
            </w:r>
            <w:r>
              <w:rPr>
                <w:rFonts w:cs="Calibri"/>
                <w:color w:val="000000"/>
              </w:rPr>
              <w:t>у складу са анализом из активности 2.4.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годи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рошкови ће бити утврђени након спроведене анализе из активности 2.4.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интерних упутстава и процедура у секторима који нису детаљније регулисани подзаконским актим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квартал 2025.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en-GB"/>
              </w:rPr>
              <w:t>16.1/230</w:t>
            </w:r>
            <w:r>
              <w:rPr>
                <w:rFonts w:cs="Calibri"/>
                <w:color w:val="000000"/>
              </w:rPr>
              <w:t>3</w:t>
            </w:r>
            <w:r>
              <w:rPr>
                <w:rFonts w:cs="Calibri"/>
                <w:color w:val="000000"/>
                <w:lang w:val="en-GB"/>
              </w:rPr>
              <w:t>/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4.</w:t>
            </w:r>
            <w:r>
              <w:rPr>
                <w:rFonts w:cs="Calibri"/>
                <w:color w:val="000000"/>
                <w:lang w:val="en-GB"/>
              </w:rPr>
              <w:t>6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формисање запослених о израђеним интерним упутствим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годин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en-GB"/>
              </w:rPr>
              <w:t>16.1/230</w:t>
            </w:r>
            <w:r>
              <w:rPr>
                <w:rFonts w:cs="Calibri"/>
                <w:color w:val="000000"/>
              </w:rPr>
              <w:t>3</w:t>
            </w:r>
            <w:r>
              <w:rPr>
                <w:rFonts w:cs="Calibri"/>
                <w:color w:val="000000"/>
                <w:lang w:val="en-GB"/>
              </w:rPr>
              <w:t>/0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5: Јачање капацитета Пореске управ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финанс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запослених у унутрашњој контроли Пореске 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обука за запослене у Пореској управ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2/2302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536"/>
        <w:gridCol w:w="1957"/>
        <w:gridCol w:w="1245"/>
        <w:gridCol w:w="1498"/>
        <w:gridCol w:w="1645"/>
        <w:gridCol w:w="2049"/>
        <w:gridCol w:w="2433"/>
      </w:tblGrid>
      <w:tr>
        <w:trPr>
          <w:trHeight w:val="140" w:hRule="atLeast"/>
        </w:trPr>
        <w:tc>
          <w:tcPr>
            <w:tcW w:w="20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686" w:hRule="atLeast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Јачање кадровских капацитета унутрашње контроле кроз попуњавање упражњених радних места према Правилнику о систематизациј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2/2302/0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потреба за обукама запослених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2/2302/0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азвој програма континуиране обуке за запослене у Пореској управ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16.2/2302/0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5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ођење обука за запослене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финансиј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ционална академија за јавну управ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иминалистичко-полицијски универзит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.2/2302/0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6: Унапређење и формализовање сарадње државних органа у сузбијању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лански документ у области борбе против финансијског криминал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езаност база података од значаја за сузбијање корупције успостављ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терни акт о спровођењу финансијских истраг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Врховног јавног тужилаштв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/1602/0010; 8.1/1604/0004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4.076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38"/>
        <w:gridCol w:w="1536"/>
        <w:gridCol w:w="1246"/>
        <w:gridCol w:w="1498"/>
        <w:gridCol w:w="1645"/>
        <w:gridCol w:w="2262"/>
        <w:gridCol w:w="2536"/>
      </w:tblGrid>
      <w:tr>
        <w:trPr>
          <w:trHeight w:val="140" w:hRule="atLeast"/>
        </w:trPr>
        <w:tc>
          <w:tcPr>
            <w:tcW w:w="21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7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</w:tr>
      <w:tr>
        <w:trPr>
          <w:trHeight w:val="140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6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градња софтвера са централизованим базама података о догађајима, процесима и актима у кривичном поступку који су од значаја за правосудне органе ради електронске размене података, информација и докуменат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веза активност 2.3.2.5. АП ПГ 23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5 „ИТ опрема и софтвер за унапређење Система за управљање предметима у тужилаштву“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lang w:val="en-GB"/>
              </w:rPr>
              <w:t>128.712</w:t>
            </w:r>
          </w:p>
        </w:tc>
      </w:tr>
      <w:tr>
        <w:trPr>
          <w:trHeight w:val="140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6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нети подзаконски акт из чл. 16 ст. 4 Закона о организацији и надлежности државних органа у сузбијању организованог криминала, тероризма и корупциј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јим ће се уредити рокови, начин поступања и начин службене комуникације полиције и јавног тужилаштва у предметима организованог криминала и корупције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(веза активност 2.3.2.6. АП ПГ 23 и активност 6.2.2.1. и 6.2.2.2. АП ПГ24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Министарство унутрашњих послова</w:t>
              <w:br/>
              <w:t>В</w:t>
            </w:r>
            <w:r>
              <w:rPr>
                <w:rFonts w:cs="Calibri"/>
                <w:color w:val="000000"/>
                <w:lang w:val="sr-RS"/>
              </w:rPr>
              <w:t xml:space="preserve">рховно </w:t>
            </w:r>
            <w:r>
              <w:rPr>
                <w:rFonts w:cs="Calibri"/>
                <w:color w:val="000000"/>
              </w:rPr>
              <w:t>јавно тужилаш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Буџет РС – текући трошкови запо</w:t>
            </w:r>
            <w:r>
              <w:rPr>
                <w:rFonts w:cs="Calibri"/>
                <w:color w:val="000000"/>
                <w:lang w:val="sr-RS"/>
              </w:rPr>
              <w:t>с</w:t>
            </w:r>
            <w:r>
              <w:rPr>
                <w:rFonts w:cs="Calibri"/>
                <w:color w:val="000000"/>
              </w:rPr>
              <w:t>лених у оквиру редовних активност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0/1602/00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6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општег обавезног упутства о спровођењу финансијских истраг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1/1604/00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7: Јачање међународне сарадње у откривању и процесуирању прекораничних превара и проневере фондова Е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нализа о успостављању сарадње са Канцеларијом европског јавног тужиоца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обученихсудија, носилаца јавнотужилачке функције и полицијских службеника у вези са заштитом финансијских интереса Е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645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69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6"/>
        <w:gridCol w:w="1561"/>
        <w:gridCol w:w="1534"/>
        <w:gridCol w:w="2103"/>
        <w:gridCol w:w="1472"/>
        <w:gridCol w:w="1872"/>
        <w:gridCol w:w="2287"/>
      </w:tblGrid>
      <w:tr>
        <w:trPr>
          <w:trHeight w:val="140" w:hRule="atLeast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</w:tr>
      <w:tr>
        <w:trPr>
          <w:trHeight w:val="2148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7.1.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Израда анализе модалитета успостављање сарадње са Канцеларијом европског јавног тужио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890</w:t>
            </w:r>
          </w:p>
        </w:tc>
      </w:tr>
      <w:tr>
        <w:trPr>
          <w:trHeight w:val="140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7.2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Одржавање обука и радионица на тему заштите финансијских интереса ЕУ </w:t>
            </w:r>
            <w:r>
              <w:rPr>
                <w:color w:val="000000"/>
              </w:rPr>
              <w:t xml:space="preserve">за судије, </w:t>
            </w:r>
            <w:r>
              <w:rPr>
                <w:rFonts w:cs="Calibri"/>
                <w:color w:val="000000"/>
              </w:rPr>
              <w:t xml:space="preserve">носиоце јавнотужилачке функције и полицијске службенике у складу са Годишњим програмом обука П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Врховно јавно тужилаштво Министарство финансиј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ФК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8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2.8: Јачање система надзора финансирања политичких активност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израђених анализа у циљу јачањасистема надзора финансирања политичких активности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Проценат испуњености препорука из анализе неправилности у финансирању политичких активности из домена надлежности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%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346"/>
        <w:gridCol w:w="1376"/>
        <w:gridCol w:w="1534"/>
        <w:gridCol w:w="1522"/>
        <w:gridCol w:w="1479"/>
        <w:gridCol w:w="2351"/>
        <w:gridCol w:w="2593"/>
      </w:tblGrid>
      <w:tr>
        <w:trPr>
          <w:trHeight w:val="140" w:hRule="atLeast"/>
        </w:trPr>
        <w:tc>
          <w:tcPr>
            <w:tcW w:w="219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3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4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9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8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ити анализу неправилности у финансирању политичких активности из домена надлежности А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текући трошкови у оквиру редовних актив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8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јавити извештаје посматрача Агенције за спречавање корупције на интернет страници Агенциј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поредо са спровођењем кампање за  следеће избор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текући трошкови у оквиру редовних актив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</w:t>
            </w:r>
            <w:r>
              <w:rPr>
                <w:rFonts w:cs="Calibri"/>
                <w:color w:val="000000"/>
                <w:lang w:val="en-GB"/>
              </w:rPr>
              <w:t>1601/00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8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нализа модалитета увођења јавног регистра пријава у вези кршења изборних правила на коме би се могли видети предмет пријаве и тренутни статус пријаве, као и одлука донета по свакој пријав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текући трошкови у оквиру редовних актив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</w:t>
            </w:r>
            <w:r>
              <w:rPr>
                <w:rFonts w:cs="Calibri"/>
                <w:color w:val="000000"/>
                <w:lang w:val="en-GB"/>
              </w:rPr>
              <w:t>1601/000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639"/>
        <w:gridCol w:w="4910"/>
        <w:gridCol w:w="2041"/>
        <w:gridCol w:w="1620"/>
        <w:gridCol w:w="1947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себни циљ 3: Унапређење транспарентности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color w:val="000000"/>
              </w:rPr>
              <w:t>(показатељ исхода)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СИГМА показатељ: Приступ информацијама од јавног значај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од, скала у распону 0-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СИГМА Мониторинг извештај </w:t>
            </w:r>
          </w:p>
          <w:p>
            <w:pPr>
              <w:pStyle w:val="Normal"/>
              <w:spacing w:lineRule="auto" w:line="240"/>
              <w:rPr>
                <w:color w:val="000000"/>
                <w:lang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sigmaweb.org/publications/monitoring-reports.htm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22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color w:val="000000"/>
              </w:rPr>
              <w:t>(202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/3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1: Јачање капацитета институција надлежних за борбу против корупције у погледу комуникације са јавношћ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обучених портпарола за медије у посебним одељењима виших судова за сузбијање корупције и у посебном одељењу за организовани криминал при Вишем суду у Београду</w:t>
            </w:r>
            <w:r>
              <w:rPr>
                <w:rFonts w:cs="Calibri"/>
                <w:color w:val="000000"/>
                <w:lang w:val="en-GB"/>
              </w:rPr>
              <w:t>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  <w:highlight w:val="magenta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 обучених портпарола за медије у посебним одељењима виших јавних тужилаштава за сузбијање корупције и у Јавном тужилаштву за организовани криминал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  <w:highlight w:val="red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red"/>
              </w:rPr>
            </w:pPr>
            <w:r>
              <w:rPr>
                <w:rFonts w:cs="Calibri"/>
                <w:color w:val="000000"/>
                <w:highlight w:val="red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%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%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не конфернције за штамп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; 6.1/1603/0003; 8.1/1604/000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57"/>
        <w:gridCol w:w="1562"/>
        <w:gridCol w:w="1265"/>
        <w:gridCol w:w="1928"/>
        <w:gridCol w:w="1671"/>
        <w:gridCol w:w="2255"/>
        <w:gridCol w:w="2377"/>
      </w:tblGrid>
      <w:tr>
        <w:trPr>
          <w:trHeight w:val="1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9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уке за портпарола за медије у посебним одељењима за сузбијање корупције у судови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  <w:color w:val="000000"/>
              </w:rPr>
            </w:pPr>
            <w:r>
              <w:rPr>
                <w:rFonts w:eastAsia="Calibri" w:cs="Calibri"/>
                <w:strike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–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ука портпарола за медије у посебним одељењима за сузбијање корупције јавним тужилаштви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едовно објављивање распореда суђења посебних одељења за сузбијање корупције на интернет страницама виших судова у Београду, Новом Саду, Нишу и Краљеву </w:t>
            </w:r>
          </w:p>
          <w:p>
            <w:pPr>
              <w:pStyle w:val="Normal"/>
              <w:rPr>
                <w:rFonts w:cs="Calibri"/>
                <w:color w:val="000000"/>
                <w:highlight w:val="green"/>
              </w:rPr>
            </w:pPr>
            <w:r>
              <w:rPr>
                <w:rFonts w:cs="Calibri"/>
                <w:color w:val="000000"/>
                <w:highlight w:val="green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highlight w:val="green"/>
              </w:rPr>
            </w:pPr>
            <w:r>
              <w:rPr>
                <w:rFonts w:cs="Calibri"/>
                <w:strike/>
                <w:color w:val="000000"/>
                <w:highlight w:val="gree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су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/1602/000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довно ажурирање базе судске праксе анонимизираним одлукама из надлежности посебних одељења за сузбијање корупц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1/1603/00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вање редовних конференција за штампу на шестомесечном нивоу (посебна одељења виших јавних тужилаштава за сузбијање корупциј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1/1604/00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1.6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вање редовних конференција за штампу на шестомесечном нивоу (посебна одељења виших судова за сузбијање корупције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пелациони судови у Београду, Новом Саду, Нишу, Крагујевц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себна одељења виших судова  за сузбијање корупције у Београду, Нишу, Новом Саду, Краљеву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.1/1603/000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2: Јачање капацитета медија да извештавају о раду институција 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Одржане обуке за новинаре на тему</w:t>
            </w:r>
            <w:r>
              <w:rPr>
                <w:rFonts w:cs="Calibri"/>
                <w:color w:val="000000"/>
                <w:lang w:val="sr-RS"/>
              </w:rPr>
              <w:t xml:space="preserve"> и</w:t>
            </w:r>
            <w:r>
              <w:rPr>
                <w:rFonts w:cs="Calibri"/>
                <w:color w:val="000000"/>
              </w:rPr>
              <w:t>звештавања о кривичном поступцима, борби против корупције и механизмима спречавања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не  обуке за новинаре о извештавању о механизмима спречавања корупције (режим интегрите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; 56/1601/0007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27"/>
        <w:gridCol w:w="1353"/>
        <w:gridCol w:w="1246"/>
        <w:gridCol w:w="1815"/>
        <w:gridCol w:w="1644"/>
        <w:gridCol w:w="2240"/>
        <w:gridCol w:w="2585"/>
      </w:tblGrid>
      <w:tr>
        <w:trPr>
          <w:trHeight w:val="140" w:hRule="atLeast"/>
        </w:trPr>
        <w:tc>
          <w:tcPr>
            <w:tcW w:w="2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</w:t>
            </w:r>
          </w:p>
        </w:tc>
      </w:tr>
      <w:tr>
        <w:trPr>
          <w:trHeight w:val="2686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2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организовање обука за новинаре о извештавању о кривичном поступцима и борби против корупције у складу са Годишњим програмом обуке П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зависно удружење новинара Србиј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дружење новинара Србиј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: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  <w:tr>
        <w:trPr>
          <w:trHeight w:val="140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2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изовање обука за новинаре о извештавању о механизмима спречавања корупције (режим интегритет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3: Унапређење статистичког извештавања о сузбијању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единствен унос статистичких података у регистар коруптивних предмета обезбеђен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Врховног јавног тужилаштва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/Савет Европе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61"/>
        <w:gridCol w:w="1377"/>
        <w:gridCol w:w="1264"/>
        <w:gridCol w:w="2384"/>
        <w:gridCol w:w="1503"/>
        <w:gridCol w:w="1935"/>
        <w:gridCol w:w="2388"/>
      </w:tblGrid>
      <w:tr>
        <w:trPr>
          <w:trHeight w:val="140" w:hRule="atLeast"/>
        </w:trPr>
        <w:tc>
          <w:tcPr>
            <w:tcW w:w="19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2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3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статистичког извештавања о корупцији и препоруке за унапређење (укључујући и податке који су потребни за извештавање ЕК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тужилаш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3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на Правилника о управи у јавним тужилаштвим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тужилаш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су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3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на Судског пословник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3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тандардизовати коришћење електронског регистра коруптивних предмета у Посебним одељењима з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узбијање корупције у судовима 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авним тужилаштвима за израд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двиђених извештаја, обезбеђивањем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путства за примену овог софтвер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тс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3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3.3.5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изовати обуке о начину коришћењ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лектронског регистра коруптивних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дмета за запослене у Посебним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ељењима за сузбијање корупције 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удовима и јавним тужилаштви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4: Јачање проактивног објављивања податка од јавног интереса, као и података у отвореном формат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Врховно јавно тужилаштво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алози, смернице, билтени израђени и објављен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израђених анализа у циљу проактивног објављивања податка од јавног интереса, као и података у отвореном формат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1/1604/000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јекат „Локална самоуправа за 21. век“ који се спроводи уз фринансијску подршку Владе Швајцарске (СДЦ)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20/0608/4005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*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0*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240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60"/>
        <w:gridCol w:w="1846"/>
        <w:gridCol w:w="1420"/>
        <w:gridCol w:w="2128"/>
        <w:gridCol w:w="1815"/>
        <w:gridCol w:w="1460"/>
        <w:gridCol w:w="1631"/>
      </w:tblGrid>
      <w:tr>
        <w:trPr>
          <w:trHeight w:val="14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довно објављивање годишњих билтена посебних одељења виших тужилаштва за сузбијање корупције, који се објављују у оквиру билтена Врховног јавног тужилаш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1. квартал 2025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смерница за објављивање података посебних одељења виших тужилаштва за сузбијање корупциј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ереник за приступ информацијама и заштити података о лич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3. квартал 20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01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.1/1604/0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Израда анализе измене Закона о локалној самоуправи у циљу утврђивања потенцијалне потребе за прописивањем препоруке јединицама локалне самоуправе да на порталу Е-консултације објављују информације о прописима и документима јавних политик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државне управе и локалне самоупра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Пројекат „Локална самоуправа за 21. век“ који се спроводи уз фринансијску подршку Владе Швајцарске (СД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 </w:t>
            </w:r>
            <w:r>
              <w:rPr>
                <w:rFonts w:cs="Calibri"/>
                <w:color w:val="000000"/>
                <w:shd w:fill="FFFFFF" w:val="clear"/>
              </w:rPr>
              <w:t>20/0608/40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50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каталога јавних функциј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 квартал 2025. </w:t>
            </w:r>
            <w:r>
              <w:rPr>
                <w:rFonts w:cs="Calibri"/>
                <w:color w:val="000000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анализе о успостављању Јединствене електронске евиденције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грађевинарства, саобраћаја и инфраструктур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4</w:t>
            </w:r>
            <w:r>
              <w:rPr>
                <w:rFonts w:cs="Calibri"/>
                <w:color w:val="000000"/>
              </w:rPr>
              <w:t>. квартал 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6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налажење законских решења за оптимизацију, убрзање и ефикасније спровођење поступка озакоњења у циљу озакоњења и уписа у регистар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грађевинарства, саобраћаја и инфраструктур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lang w:val="sr-RS"/>
              </w:rPr>
              <w:t>4</w:t>
            </w:r>
            <w:r>
              <w:rPr>
                <w:rFonts w:cs="Calibri"/>
                <w:color w:val="000000"/>
              </w:rPr>
              <w:t>. квартал 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4.7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зрада анализе статуса кривичних истрага</w:t>
            </w:r>
            <w:r>
              <w:rPr>
                <w:rFonts w:cs="Calibri"/>
                <w:color w:val="000000"/>
                <w:lang w:val="sr-RS"/>
              </w:rPr>
              <w:t xml:space="preserve"> за коруптивна кривична дела</w:t>
            </w:r>
            <w:r>
              <w:rPr>
                <w:rFonts w:cs="Calibri"/>
                <w:color w:val="000000"/>
              </w:rPr>
              <w:t xml:space="preserve"> у вези приватизациј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5: Јачање капацитета у примени Закона о приступу информацијама од јавног знача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Повереник за информације од јавног знача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 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организованих дискусија са медијима и заинтересованима на локалу о примени Зако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овереника за информације од јавног значај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едукација за лица овлашћена за поступање по захтевима за приступ информацијма од јавног значаја у органу локалне само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овереника за информације од јавног значај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892,1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1"/>
        <w:gridCol w:w="1376"/>
        <w:gridCol w:w="2362"/>
        <w:gridCol w:w="1610"/>
        <w:gridCol w:w="1846"/>
        <w:gridCol w:w="1843"/>
        <w:gridCol w:w="1925"/>
      </w:tblGrid>
      <w:tr>
        <w:trPr>
          <w:trHeight w:val="140" w:hRule="atLeast"/>
        </w:trPr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2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5.1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Организовање дискусије са медијима и заинтересованим</w:t>
            </w:r>
            <w:r>
              <w:rPr>
                <w:rFonts w:cs="Calibri"/>
                <w:color w:val="000000"/>
                <w:highlight w:val="red"/>
              </w:rPr>
              <w:t xml:space="preserve"> </w:t>
            </w:r>
            <w:r>
              <w:rPr>
                <w:rFonts w:cs="Calibri"/>
                <w:color w:val="000000"/>
              </w:rPr>
              <w:t>странама</w:t>
            </w:r>
            <w:r>
              <w:rPr>
                <w:rFonts w:cs="Calibri"/>
                <w:b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 на нивоу локалне самоуправе о примени Закона о приступу информацијама од јавног знача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6.05*</w:t>
            </w:r>
          </w:p>
        </w:tc>
      </w:tr>
      <w:tr>
        <w:trPr>
          <w:trHeight w:val="14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5.2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Организовање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rFonts w:cs="Calibri"/>
                <w:color w:val="000000"/>
              </w:rPr>
              <w:t>обука за лица овлашћена за поступање по захтевима за приступ информацијама од јавног значаја у органу локалне самоупра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Повереник за информације од јавног значаја</w:t>
            </w:r>
            <w:r>
              <w:rPr>
                <w:color w:val="000000"/>
              </w:rPr>
              <w:t xml:space="preserve">и </w:t>
            </w:r>
            <w:r>
              <w:rPr>
                <w:rFonts w:cs="Calibri"/>
                <w:color w:val="000000"/>
              </w:rPr>
              <w:t>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К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46.05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648"/>
        <w:gridCol w:w="3285"/>
        <w:gridCol w:w="1585"/>
        <w:gridCol w:w="1281"/>
        <w:gridCol w:w="1588"/>
      </w:tblGrid>
      <w:tr>
        <w:trPr>
          <w:trHeight w:val="169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3.6: Унапређење транспарентности доделе финансијских средстава програмима и пројектима које спроводе организације цивилног друштва и медиј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за људска и мањинска права и друштвени дијалог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лендар јавних конкурса са прегледом одобрених програма/пројеката израђен и јавно доступан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роценат додељених средстава путем јавног конкурса у односу на друге процедуре доделе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ишњи збирни извештај о утрошку средстава која су обезбеђена и исплаћена удружењима и другим организацијама цивилног друштва из средстава буџета РС и као подршка програмским и пројектним активностима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%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0%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Број спроведених обука за запослене у органима јавне управе за планску и транспарентну доделу, праћење и евалуацију доделе буџетских средстава намењих за програме и пројекте ОЦД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(годишње)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НАЈУ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и ЈЛС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руги донатор-навести који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51"/>
        <w:gridCol w:w="1676"/>
        <w:gridCol w:w="1632"/>
        <w:gridCol w:w="1855"/>
        <w:gridCol w:w="1561"/>
        <w:gridCol w:w="1702"/>
        <w:gridCol w:w="1781"/>
      </w:tblGrid>
      <w:tr>
        <w:trPr>
          <w:trHeight w:val="140" w:hRule="atLeast"/>
        </w:trPr>
        <w:tc>
          <w:tcPr>
            <w:tcW w:w="2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7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6.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напредити апликацију Календар јавних конкурс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>М</w:t>
            </w:r>
            <w:r>
              <w:rPr>
                <w:rFonts w:cs="Calibri"/>
                <w:color w:val="000000"/>
              </w:rPr>
              <w:t>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6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одити обуке  за запослене у ЈЛС на тему Финансирање програма од јавног интереса које реализују удружењ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rFonts w:cs="Calibri"/>
                <w:color w:val="000000"/>
              </w:rPr>
              <w:t>M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КГО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НАЈУ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3.6.3</w:t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Непосредна подршка за пет  јединица локалне самоуправе за унапређење интерних процедура и капацитета за доделу средстава и објављивање података који се односе на програме од јавног интереса које спорводе удруже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СК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4. квартал 2025.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Пројекат „ Унапређење примене принципа доброг управљања у локалним самоуправама“</w:t>
              <w:br/>
              <w:t>(УНОПС -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себни циљ 4: Јачање интегритета у јавном сектору и органима надлежним за сузбијање корупције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color w:val="000000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усклађености са ГРЕКО препорукама из четвр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РЕКО Извештај о евалуацији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6,92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усклађености са ГРЕКО препорукама из пе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РЕКО Извештај о евалуацији 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7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5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1: Унапређење антикорупцијских механизама у раду јавног тужилашт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Високи савет тужилаш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Период спровођења: 202</w:t>
            </w:r>
            <w:r>
              <w:rPr>
                <w:rFonts w:cs="Calibri"/>
                <w:color w:val="000000"/>
                <w:lang w:val="sr-Latn-RS"/>
              </w:rPr>
              <w:t>4</w:t>
            </w:r>
            <w:r>
              <w:rPr>
                <w:rFonts w:cs="Calibri"/>
                <w:color w:val="000000"/>
              </w:rPr>
              <w:t>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color w:val="000000"/>
                <w:lang w:val="sr-Latn-RS"/>
              </w:rPr>
              <w:t>O</w:t>
            </w:r>
            <w:r>
              <w:rPr>
                <w:color w:val="000000"/>
                <w:lang w:val="sr-RS"/>
              </w:rPr>
              <w:t>држан</w:t>
            </w:r>
            <w:r>
              <w:rPr>
                <w:color w:val="000000"/>
                <w:lang w:val="sr-Latn-RS"/>
              </w:rPr>
              <w:t>e</w:t>
            </w:r>
            <w:r>
              <w:rPr>
                <w:color w:val="000000"/>
                <w:lang w:val="sr-RS"/>
              </w:rPr>
              <w:t xml:space="preserve"> обуке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: Заједнички пројекат ЕУ/Савета Европе „Подршка реформи правосуђа“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.0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4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417"/>
        <w:gridCol w:w="1523"/>
        <w:gridCol w:w="1264"/>
        <w:gridCol w:w="1523"/>
        <w:gridCol w:w="1472"/>
        <w:gridCol w:w="1648"/>
        <w:gridCol w:w="1734"/>
      </w:tblGrid>
      <w:tr>
        <w:trPr>
          <w:trHeight w:val="140" w:hRule="atLeast"/>
        </w:trPr>
        <w:tc>
          <w:tcPr>
            <w:tcW w:w="38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3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8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572" w:hRule="atLeast"/>
        </w:trPr>
        <w:tc>
          <w:tcPr>
            <w:tcW w:w="3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1.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  <w:lang w:val="sr-RS"/>
              </w:rPr>
              <w:t>Организовање обука за носиоце јавнотужилачке функције и запослене у јавним тужилаштвима из области професионалне етике у превенцији и борби против корупциј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тужилаш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2: Унапређење антикорупцијских механизама у раду суд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Високи савет судс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држанe обукe и број обучених лица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/1602/0002/42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5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85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: Заједнички пројекат ЕУ/Савета Европе „Подршка реформи правосуђа“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</w:rPr>
              <w:t>7.2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504"/>
        <w:gridCol w:w="1504"/>
        <w:gridCol w:w="1631"/>
        <w:gridCol w:w="1523"/>
        <w:gridCol w:w="1812"/>
        <w:gridCol w:w="1875"/>
        <w:gridCol w:w="2356"/>
      </w:tblGrid>
      <w:tr>
        <w:trPr>
          <w:trHeight w:val="140" w:hRule="atLeast"/>
        </w:trPr>
        <w:tc>
          <w:tcPr>
            <w:tcW w:w="2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2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Организовање обука за </w:t>
            </w:r>
            <w:r>
              <w:rPr>
                <w:color w:val="000000"/>
                <w:lang w:val="sr-RS"/>
              </w:rPr>
              <w:t>судиј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и запослене у судовима из</w:t>
            </w:r>
            <w:r>
              <w:rPr>
                <w:color w:val="000000"/>
              </w:rPr>
              <w:t xml:space="preserve"> области професионалне етике у превенцији и борби против корупциј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авет су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5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3: Унапређење антикорупцијских механизама у раду Министарства унутрашњих посл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рој спроведених тестова интегритета у МУП-у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</w:t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 одржаних обука о начину и процедурама пријаве имовног стања руководилаца и запослених на високоризичним радним местима у МУП-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0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на обука за нове чланове радних група за спровођење анализе ризика од корупције у МУП-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; 15.0/1408/0001/42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4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2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41"/>
        <w:gridCol w:w="1950"/>
        <w:gridCol w:w="1429"/>
        <w:gridCol w:w="1883"/>
        <w:gridCol w:w="2058"/>
        <w:gridCol w:w="1437"/>
        <w:gridCol w:w="1567"/>
      </w:tblGrid>
      <w:tr>
        <w:trPr>
          <w:trHeight w:val="140" w:hRule="atLeast"/>
        </w:trPr>
        <w:tc>
          <w:tcPr>
            <w:tcW w:w="20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Оперативног плана за спречавање корупције у полицији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2. кватрал 2025. </w:t>
            </w:r>
            <w:r>
              <w:rPr>
                <w:rFonts w:cs="Calibri"/>
                <w:color w:val="000000"/>
                <w:lang w:val="sr-RS"/>
              </w:rPr>
              <w:t>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уџет РС – текући трошкови засполених у оквиру редовних активност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бразовање Комисије за полицијску етику, у складу са новим Кодексом полицијске етике (у складу са препоруком xv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иминалистичко-полицијски универз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.3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већање броја спроведених тестова интегритета у МУП-у за најмање 10% на годишњем нивоу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b/>
                <w:b/>
                <w:strike/>
                <w:color w:val="000000"/>
              </w:rPr>
            </w:pPr>
            <w:r>
              <w:rPr>
                <w:rFonts w:cs="Calibri"/>
                <w:b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451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.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изовање обуке за нове чланове радних група за спровођење анализе ризика од корупције у Министарству унутрашњих послов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наторска средства: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„</w:t>
            </w:r>
            <w:r>
              <w:rPr>
                <w:rFonts w:cs="Calibri"/>
                <w:color w:val="000000"/>
              </w:rPr>
              <w:t xml:space="preserve">Јачањ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одговорности и транспарентности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ектора безбедности, с фокусом н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лицију - фаза III Мисија ОЕБС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3.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изовање обуке о начину и процедурама пријаве имовинског стања руководилаца и запослених на високоризичним радним местима у МУП-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Донаторска средства: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„</w:t>
            </w:r>
            <w:r>
              <w:rPr>
                <w:rFonts w:cs="Calibri"/>
                <w:color w:val="000000"/>
              </w:rPr>
              <w:t xml:space="preserve">Јачањ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одговорности и транспарентности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ектора безбедности, с фокусом н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лицију - фаза III Мисија ОЕБС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05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3.6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вести обавезу вршења редовних безбедносних провера за све полицијске службенике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09/00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4.3.7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мена законодавног оквира за избор, постављење и поновно именовањевисоких руководилаца у МУП (у складу са препоруком xv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квартал 2025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 xml:space="preserve">4.3.8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Едукација полицијских службеника на тему спровођења притужбеног поступка, којој би присуствовала овлашћена лица за решавање притужби, чланови и председници Комисија за решавање притужби (у складу са препоруком xx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9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ити Регистар ризика радних места у линијама рада у којима се утврди висок ризик од корупције у складу са препоруком x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/4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.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0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према решења о распоређивању /премештају полицијских службеника по предлогу руководиолаца надлежне организационе јединице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ођење интерних /јавних конкурса,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Инструкције о поступку давања сагласности запосленим у Министарству унутрашњих послова за обављање додатног рад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  <w:r>
              <w:rPr>
                <w:rFonts w:cs="Calibri"/>
                <w:color w:val="000000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постављање евиденција додатног рада полицијских службеника, у складу са важећим прописим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4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Јачање свести запослених у Министарству унутрашњих послова у области заштите узбуњивачапутем редовног обавештавања запослених о њиховим правима из Закона о заштити узбуњивача (у складу са препоруком xxiv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5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ализовање обуке на тему: Примена Закона о заштити узбуњивача (у складу са препоруком xxiv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3.16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ровести мере у циљу јачања интегритета организационих јединица и запослених у Дирекцији полиције</w:t>
            </w:r>
            <w:r>
              <w:rPr>
                <w:rFonts w:cs="Calibri"/>
                <w:color w:val="000000"/>
              </w:rPr>
              <w:t>(повезана активност 6.1.1.25 АП ПГ 2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.0/1408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Style w:val="CommentReference"/>
          <w:rFonts w:cs="Calibri"/>
          <w:color w:val="000000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4: Унапређење антикорупцијских механизама у раду јав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Институција одговорна за реализацију:  А</w:t>
            </w:r>
            <w:r>
              <w:rPr>
                <w:rFonts w:cs="Calibri"/>
                <w:color w:val="000000"/>
                <w:lang w:val="sr-RS"/>
              </w:rPr>
              <w:t>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bCs/>
                <w:iCs/>
                <w:strike/>
                <w:color w:val="000000"/>
              </w:rPr>
            </w:pPr>
            <w:r>
              <w:rPr>
                <w:rFonts w:cs="Calibri"/>
                <w:bCs/>
                <w:iCs/>
                <w:strike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bCs/>
                <w:iCs/>
                <w:color w:val="000000"/>
              </w:rPr>
              <w:t>Број донетих стручних упустава,анализа, водича, приручника ради унапређења антикорупцијских механиз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56/</w:t>
            </w:r>
            <w:r>
              <w:rPr>
                <w:rFonts w:cs="Calibri"/>
                <w:color w:val="000000"/>
                <w:lang w:val="en-GB"/>
              </w:rPr>
              <w:t>1601/0007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3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>300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36"/>
        <w:gridCol w:w="1955"/>
        <w:gridCol w:w="1558"/>
        <w:gridCol w:w="1500"/>
        <w:gridCol w:w="1645"/>
        <w:gridCol w:w="1803"/>
        <w:gridCol w:w="2281"/>
      </w:tblGrid>
      <w:tr>
        <w:trPr>
          <w:trHeight w:val="140" w:hRule="atLeast"/>
        </w:trPr>
        <w:tc>
          <w:tcPr>
            <w:tcW w:w="21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9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0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3223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4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bCs/>
                <w:iCs/>
                <w:color w:val="000000"/>
              </w:rPr>
              <w:t>Доношење стручног упутства за спровођење поступка верификације установа  (прописати поступање и рокове надлежних сектора у оквиру законског рок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6.0/2001/00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4.2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модалитета увођења претходне провере интегритета кандидата за јавну функциј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енерални секретаријат Владе Р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4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журирање Водича за функционере за сукоб интереса у вези са ГРЕКО препорукама из V круга евалуацијекоја се односи на проширен круг јавних функционера (препорука IV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</w:t>
            </w:r>
            <w:r>
              <w:rPr>
                <w:rFonts w:cs="Calibri"/>
                <w:color w:val="000000"/>
                <w:lang w:val="en-GB"/>
              </w:rPr>
              <w:t>1601/000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4.4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приручника о спречавању корупције у систему просве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вод за унапређење образовања и васпитања,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Style w:val="CommentReference"/>
          <w:rFonts w:cs="Calibri"/>
          <w:color w:val="000000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5: Јачање етичке инфраструктуре у здравственом сектор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а</w:t>
            </w:r>
            <w:r>
              <w:rPr>
                <w:rFonts w:cs="Calibri"/>
                <w:color w:val="000000"/>
              </w:rPr>
              <w:t>нализ</w:t>
            </w:r>
            <w:r>
              <w:rPr>
                <w:rFonts w:cs="Calibri"/>
                <w:color w:val="000000"/>
                <w:lang w:val="sr-RS"/>
              </w:rPr>
              <w:t>а</w:t>
            </w:r>
            <w:r>
              <w:rPr>
                <w:rFonts w:cs="Calibri"/>
                <w:color w:val="000000"/>
              </w:rPr>
              <w:t xml:space="preserve"> капацитета и овлашћења етичких одбора у здравственим установама </w:t>
            </w:r>
            <w:r>
              <w:rPr>
                <w:rStyle w:val="CommentReference"/>
                <w:rFonts w:cs="Calibri"/>
                <w:color w:val="000000"/>
                <w:sz w:val="22"/>
                <w:lang w:val="sr-RS"/>
              </w:rPr>
              <w:t>у односу на степен обучених здравствених радника у здравственим установама и степена корупције у здравственом сектор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magenta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  <w:lang w:val="sr-RS"/>
              </w:rPr>
              <w:t>О</w:t>
            </w:r>
            <w:r>
              <w:rPr>
                <w:rFonts w:cs="Calibri"/>
                <w:color w:val="000000"/>
              </w:rPr>
              <w:t>бук</w:t>
            </w:r>
            <w:r>
              <w:rPr>
                <w:rFonts w:cs="Calibri"/>
                <w:color w:val="000000"/>
                <w:lang w:val="sr-RS"/>
              </w:rPr>
              <w:t>е</w:t>
            </w:r>
            <w:r>
              <w:rPr>
                <w:rFonts w:cs="Calibri"/>
                <w:color w:val="000000"/>
              </w:rPr>
              <w:t xml:space="preserve"> о етици за запослене у здравственим установа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5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/1801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руги донатор-навести који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61"/>
        <w:gridCol w:w="1376"/>
        <w:gridCol w:w="1264"/>
        <w:gridCol w:w="1965"/>
        <w:gridCol w:w="2209"/>
        <w:gridCol w:w="1946"/>
        <w:gridCol w:w="1925"/>
      </w:tblGrid>
      <w:tr>
        <w:trPr>
          <w:trHeight w:val="140" w:hRule="atLeast"/>
        </w:trPr>
        <w:tc>
          <w:tcPr>
            <w:tcW w:w="21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22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5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нализа капацитета и овлашћења етичких одбора у здравственим установ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1/00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5.2.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  <w:lang w:val="sr-RS"/>
              </w:rPr>
              <w:t>О</w:t>
            </w:r>
            <w:r>
              <w:rPr>
                <w:rFonts w:cs="Calibri"/>
                <w:color w:val="000000"/>
              </w:rPr>
              <w:t>буке за запослене у здравственим установ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7.0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01/000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5.</w:t>
            </w:r>
            <w:r>
              <w:rPr>
                <w:rFonts w:cs="Calibri"/>
                <w:color w:val="000000"/>
                <w:lang w:val="sr-RS"/>
              </w:rPr>
              <w:t>3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ођење обука у складу са утврђеним потреб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рошкови ће бити утврђени након израде програма обуке из тачке 4.5.2 и 4.5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6: Унапређење примене правила о узбуњивачи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нализа праксе заштите узбуњивача и препорука за унапређење практичне примене заштите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  <w:highlight w:val="magenta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 Пројекат за унапређење јавних набавки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</w:rPr>
              <w:t>1.342,125</w:t>
            </w:r>
            <w:r>
              <w:rPr>
                <w:rFonts w:cs="Calibri"/>
                <w:color w:val="000000"/>
                <w:lang w:val="en-GB"/>
              </w:rPr>
              <w:t>*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35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05"/>
        <w:gridCol w:w="1564"/>
        <w:gridCol w:w="1365"/>
        <w:gridCol w:w="1524"/>
        <w:gridCol w:w="1546"/>
        <w:gridCol w:w="1826"/>
        <w:gridCol w:w="1904"/>
      </w:tblGrid>
      <w:tr>
        <w:trPr>
          <w:trHeight w:val="140" w:hRule="atLeast"/>
        </w:trPr>
        <w:tc>
          <w:tcPr>
            <w:tcW w:w="29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9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</w:t>
            </w:r>
          </w:p>
        </w:tc>
      </w:tr>
      <w:tr>
        <w:trPr>
          <w:trHeight w:val="214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6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анализе судске праксе заштите узбуњивача и препорука за унапређење практичне примене заштитеузбуњивач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и су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6.2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зрада Анализе унутрашњег и спољашњег узбуњивањ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strike/>
                <w:color w:val="000000"/>
                <w:lang w:val="en-GB"/>
              </w:rPr>
            </w:r>
          </w:p>
        </w:tc>
      </w:tr>
      <w:tr>
        <w:trPr>
          <w:trHeight w:val="198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6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изовање радионице за овлашћење органе о разликовању спољашњег и унутрашњег узбуњивањ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7: Успостављање ефикасне контроле рада јавног сектора у спровођењу јавних набавки у свим фаза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израђених Смерница за јачање контроле рада у јавном сектору у спровођењу јавних набавк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0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Пројекат за унапређење јавних набавки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1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5"/>
        <w:gridCol w:w="1568"/>
        <w:gridCol w:w="1375"/>
        <w:gridCol w:w="1811"/>
        <w:gridCol w:w="1922"/>
        <w:gridCol w:w="1596"/>
        <w:gridCol w:w="1923"/>
      </w:tblGrid>
      <w:tr>
        <w:trPr>
          <w:trHeight w:val="14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7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ошење смерница за истраживња тржишта који се спроводи у циљу прикупљања података и информације које могу да помогну приликом дефинисања предмета јавне набавке, процењене вредности, техничких спецификација, избора одговарајуће врсте поступка јавне набавке, као и саме оцене пону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нцеларија за јавне набав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вредна комора 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квартал 2025.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јекат за унапређење јавних набавки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  <w:lang w:val="en-GB"/>
              </w:rPr>
              <w:t>371</w:t>
            </w:r>
          </w:p>
        </w:tc>
      </w:tr>
      <w:tr>
        <w:trPr>
          <w:trHeight w:val="2717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7.2 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Израда водича за судије кривичних одељења о јавним набавкама у здравственом и грађевинском сектор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7.3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смерница за ефективно решавање комплексних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екршај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 Закону о јавним набавкама и по Закону о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strike/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7.4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смерница за усклаљивање праксе у предметима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strike/>
                <w:color w:val="000000"/>
                <w:lang w:val="en-GB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color w:val="000000"/>
              </w:rPr>
              <w:t>4. квартал 2024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strike/>
                <w:color w:val="000000"/>
                <w:lang w:val="en-GB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7.5.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Организовати радионицу између Канцеларије за јавне набавке и тужилаштава о изазовима у откривању и кривичном гоњењу за кривична дела из области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нцеларија за јавне набавк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en-GB"/>
              </w:rPr>
            </w:pPr>
            <w:r>
              <w:rPr>
                <w:rFonts w:cs="Calibri"/>
                <w:strike/>
                <w:color w:val="000000"/>
                <w:lang w:val="en-GB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у оквиру редовних средста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7.6.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озовати радионицу између прекршајних судова и  буџетске инспекције о изазовима у утврђивању одговорности за прекршаје из Закона о 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рекршајни апелациони суд 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Буџетска инспекција 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95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4.7.7. 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lang w:eastAsia="en-US"/>
              </w:rPr>
            </w:pPr>
            <w:r>
              <w:rPr>
                <w:rFonts w:cs="Calibri"/>
                <w:color w:val="000000"/>
              </w:rPr>
              <w:t>Организовати радионицу између Комисије за заштиту конкуренције и тужилаштава о рестриктивним споразуми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омисија за заштиту конкуренције,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УСАИД-ов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highlight w:val="magenta"/>
                <w:lang w:val="en-GB"/>
              </w:rPr>
            </w:pPr>
            <w:r>
              <w:rPr>
                <w:rFonts w:cs="Calibri"/>
                <w:b/>
                <w:color w:val="000000"/>
                <w:highlight w:val="magenta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lang w:val="en-GB"/>
              </w:rPr>
            </w:pPr>
            <w:r>
              <w:rPr>
                <w:rFonts w:cs="Calibri"/>
                <w:b/>
                <w:color w:val="000000"/>
                <w:lang w:val="en-GB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4.8: Унапређење праћења примене нормативног оквира управљања сукобом интереса и вођења евиден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нформације о случајевима сукоба интереса и изреченим санкцијама потпуне и благовремено достављене АСК и Високи службенички савет 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Агенције за спречавање корупц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Извештај Високог службеничког савет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.700*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6"/>
        <w:gridCol w:w="1584"/>
        <w:gridCol w:w="1806"/>
        <w:gridCol w:w="1846"/>
        <w:gridCol w:w="1702"/>
        <w:gridCol w:w="1991"/>
        <w:gridCol w:w="2206"/>
      </w:tblGrid>
      <w:tr>
        <w:trPr>
          <w:trHeight w:val="140" w:hRule="atLeast"/>
        </w:trPr>
        <w:tc>
          <w:tcPr>
            <w:tcW w:w="16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6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5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70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4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>
          <w:trHeight w:val="2148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8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едовно пратити случајеве сукоба интереса, укључујући број и степен примењених санкција (веза са АП 23 (2.2.3.4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рохвно јавно тужилаштво прекршајни судов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8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пратити случајеве сукоба интереса кроз примену Кодекса понашања државних службеника у погледу броја уочених и решених случајева сукоба интереса, укључујући и дисциплинске мере (веза са АП 23 (2.2.3.5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исоки службенички сав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себни циљ 5: Подизање свести о корупцији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color w:val="000000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иљaна вредност у 2024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Удео грађана који су пријавили корупцију у односу на број оних који су имали искуства са корупцијом 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5.1: Подизање свести запослених у јавном сектору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Национална академија за јавну управу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3-2024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02</w:t>
            </w:r>
            <w:r>
              <w:rPr>
                <w:rFonts w:cs="Calibri"/>
                <w:color w:val="000000"/>
                <w:lang w:val="sr-RS"/>
              </w:rPr>
              <w:t>5</w:t>
            </w:r>
            <w:r>
              <w:rPr>
                <w:rFonts w:cs="Calibri"/>
                <w:color w:val="000000"/>
              </w:rPr>
              <w:t>. год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не  обуке у складу са ажурираним годишњним програмом обуке НАЈУ о превенциији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Националне академије за јавну управу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green"/>
              </w:rPr>
            </w:pPr>
            <w:r>
              <w:rPr>
                <w:rFonts w:cs="Calibri"/>
                <w:color w:val="000000"/>
                <w:highlight w:val="green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highlight w:val="green"/>
                <w:lang w:val="sr-Latn-RS"/>
              </w:rPr>
            </w:pPr>
            <w:r>
              <w:rPr>
                <w:rFonts w:cs="Calibri"/>
                <w:color w:val="000000"/>
                <w:lang w:val="sr-Latn-RS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green"/>
                <w:lang w:val="sr-Latn-RS"/>
              </w:rPr>
            </w:pPr>
            <w:r>
              <w:rPr>
                <w:rFonts w:cs="Calibri"/>
                <w:color w:val="000000"/>
                <w:highlight w:val="green"/>
                <w:lang w:val="sr-Latn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/0615/0001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375"/>
        <w:gridCol w:w="1671"/>
        <w:gridCol w:w="1386"/>
        <w:gridCol w:w="1526"/>
        <w:gridCol w:w="1529"/>
        <w:gridCol w:w="1809"/>
        <w:gridCol w:w="1887"/>
      </w:tblGrid>
      <w:tr>
        <w:trPr>
          <w:trHeight w:val="140" w:hRule="atLeast"/>
        </w:trPr>
        <w:tc>
          <w:tcPr>
            <w:tcW w:w="32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3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2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3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1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журирање годишњег програма обуке у НАЈУ о превенцији корупц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ционална академија за јавну управ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color w:val="000000"/>
              </w:rPr>
              <w:t>4.квартал 2024.</w:t>
            </w:r>
            <w:r>
              <w:rPr>
                <w:rFonts w:cs="Calibri"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3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1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организовање обука за запослене у јавном сектору у складу са НАЈУ програм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ционална академија за јавну управ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ера 5.2: Подизање свести запослених у судовима и јавним тужилаштвима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држане обуке Правосудне Академије  о превенцији корупције у складу са годишњим програ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Извештај </w:t>
            </w:r>
            <w:r>
              <w:rPr>
                <w:rFonts w:cs="Calibri"/>
                <w:color w:val="000000"/>
                <w:lang w:val="sr-RS"/>
              </w:rPr>
              <w:t xml:space="preserve">о раду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color w:val="000000"/>
              </w:rPr>
              <w:t>Правосудне академиј</w:t>
            </w:r>
            <w:r>
              <w:rPr>
                <w:rFonts w:cs="Calibri"/>
                <w:color w:val="000000"/>
                <w:lang w:val="sr-RS"/>
              </w:rPr>
              <w:t>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eastAsia="Calibri" w:cs="Calibri"/>
                <w:strike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  <w:lang w:val="sr-RS"/>
              </w:rPr>
              <w:t>1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/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314"/>
        <w:gridCol w:w="1354"/>
        <w:gridCol w:w="1245"/>
        <w:gridCol w:w="1815"/>
        <w:gridCol w:w="1644"/>
        <w:gridCol w:w="2250"/>
        <w:gridCol w:w="2586"/>
      </w:tblGrid>
      <w:tr>
        <w:trPr>
          <w:trHeight w:val="140" w:hRule="atLeast"/>
        </w:trPr>
        <w:tc>
          <w:tcPr>
            <w:tcW w:w="21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8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2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журирање годишњег програма обуке ПА о превенцији корупциј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1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уџет РС – текући трошкови запослених у оквиру редвних а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.3/1602/00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2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2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нтинуирано организовање обука за запослене у судовима и јавним тужилаштвима у складу са ПА Годишњим програмом обук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4.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strike/>
                <w:color w:val="000000"/>
                <w:lang w:val="sr-RS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ПА 2019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.0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Мера 5.3: Подизање свести грађана о облицима, штетности и пријављивању корупције у јавном сектору, јавним предузећима и предузећима у власништву локалне самоуправе 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казатељ(и)  на нивоу мере </w:t>
            </w:r>
            <w:r>
              <w:rPr>
                <w:rFonts w:cs="Calibri"/>
                <w:i/>
                <w:color w:val="000000"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единиц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едена кампања за грађане о облицима, штентости и пријављивању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оценат грађана спремних да пријаве корупцију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9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3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проведено ширење свести код грађана 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 надлежностима Сектора унутрашње контроле МУП-а и начинима на које може да се пријави корупција путем дистрибуције летак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  <w:highlight w:val="magenta"/>
              </w:rPr>
            </w:pPr>
            <w:r>
              <w:rPr>
                <w:rFonts w:cs="Calibri"/>
                <w:color w:val="000000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CommentReference"/>
                <w:color w:val="000000"/>
              </w:rPr>
            </w:pPr>
            <w:r>
              <w:rPr>
                <w:rFonts w:cs="Calibri"/>
                <w:color w:val="000000"/>
              </w:rPr>
              <w:t>ДА</w:t>
            </w:r>
          </w:p>
        </w:tc>
      </w:tr>
    </w:tbl>
    <w:p>
      <w:pPr>
        <w:pStyle w:val="Normal"/>
        <w:rPr>
          <w:rStyle w:val="CommentReference"/>
          <w:rFonts w:cs="Calibri"/>
          <w:color w:val="000000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риходи из буџе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1.0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сијаОЕБС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color w:val="000000"/>
                <w:lang w:val="en-GB"/>
              </w:rPr>
            </w:pPr>
            <w:r>
              <w:rPr>
                <w:rFonts w:cs="Calibri"/>
                <w:color w:val="000000"/>
              </w:rPr>
              <w:t>3.900*</w:t>
            </w:r>
          </w:p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74"/>
        <w:gridCol w:w="2229"/>
        <w:gridCol w:w="1245"/>
        <w:gridCol w:w="1884"/>
        <w:gridCol w:w="1892"/>
        <w:gridCol w:w="1841"/>
        <w:gridCol w:w="1740"/>
      </w:tblGrid>
      <w:tr>
        <w:trPr>
          <w:trHeight w:val="140" w:hRule="atLeast"/>
        </w:trPr>
        <w:tc>
          <w:tcPr>
            <w:tcW w:w="16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ив активности:</w:t>
            </w:r>
          </w:p>
        </w:tc>
        <w:tc>
          <w:tcPr>
            <w:tcW w:w="1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рган који спроводи активност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ок за завршетак активности</w:t>
            </w:r>
          </w:p>
        </w:tc>
        <w:tc>
          <w:tcPr>
            <w:tcW w:w="1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вор финансирања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3.1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провођење кампање у циљу подизања нивоа свести код грађана о Закону о заштити узбуњивача и подизање спремности да делују као узбуњивач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ав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strike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>4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УСАИД пројекат о јавним набавка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3.2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материјала о спречавању корупције намењеног наставном особљу и ученицим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вод за унапређење образовања и васпитања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  <w:color w:val="000000"/>
              </w:rPr>
            </w:pPr>
            <w:r>
              <w:rPr>
                <w:rFonts w:eastAsia="Calibri" w:cs="Calibri"/>
                <w:strike/>
                <w:color w:val="000000"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color w:val="000000"/>
              </w:rPr>
            </w:pPr>
            <w:r>
              <w:rPr>
                <w:rFonts w:cs="Calibri"/>
                <w:strike/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.900*</w:t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3.3.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Израда и штампање летка о надлежностима Сектора унутрашње контроле МУП-а и начинима на које може да се пријави корупциј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инистарство унутрашњих посл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2. квартал 2025</w:t>
            </w:r>
            <w:r>
              <w:rPr>
                <w:rFonts w:cs="Calibri"/>
                <w:color w:val="000000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наторска средства: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„</w:t>
            </w:r>
            <w:r>
              <w:rPr>
                <w:rFonts w:cs="Calibri"/>
                <w:color w:val="000000"/>
              </w:rPr>
              <w:t xml:space="preserve">Јачање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одговорности и транспарентности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сектора безбедности, с фокусом на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лицију - фаза III, Мисија ОЕБС-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6</w:t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.3.5.</w:t>
            </w:r>
            <w:r>
              <w:rPr>
                <w:rFonts w:eastAsia="Calibri" w:cs="Calibri"/>
                <w:color w:val="000000"/>
                <w:lang w:eastAsia="en-US"/>
              </w:rPr>
              <w:t xml:space="preserve"> Припрема кампање за подизање свести грађана у три локалне самоуправе (Нови Сад, Крагујевац и Ниш) о превенцији корупције и јачању друштвеног интегрите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. квартал 2025.</w:t>
            </w:r>
            <w:r>
              <w:rPr>
                <w:rFonts w:cs="Calibri"/>
                <w:color w:val="000000"/>
                <w:lang w:val="sr-RS"/>
              </w:rPr>
              <w:t xml:space="preserve">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  <w:t>Буџет РС</w:t>
            </w:r>
          </w:p>
          <w:p>
            <w:pPr>
              <w:pStyle w:val="Normal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6/1601/0007/42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color w:val="000000"/>
                <w:lang w:eastAsia="en-US"/>
              </w:rPr>
            </w:pPr>
            <w:r>
              <w:rPr>
                <w:rFonts w:eastAsia="Calibri" w:cs="Calibri"/>
                <w:color w:val="000000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500</w:t>
            </w:r>
          </w:p>
        </w:tc>
      </w:tr>
    </w:tbl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ОЦЕНА ФИНАНСИЈСКИХ СРЕДСТАВА НЕОПХОДНИХ ЗА СПРОВОЂЕЊЕ АКЦИОНОГ ПЛАНА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цена финансијских средстава неопходних за реализацију мера и активности утврђених у оквиру Акционог плана, вршена је од стране Министарства правде као предлагача као и носилаца појединачних активности из Акционог плана, а у складу са  планско-буџетским процедурама. У том смислу су сви носиоци појединачних активности из овог акционог плана извршили оквирну прелиминарну процену трошкова ангажовања људских и других ресурса потребних за реализацију планираних активности, а која су планирана Законом о буџету Републике Србије за 2023. годину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„Службени гласник РС”, број 138/22 и 75/223). Процена финансијских средстава вршена је у складу са лимитима које је одредило Министарство финансија за све буџетске кориснике, а у оквиру наведених раздела и одговарајућих програма у оквиру којих се планирају и средства за реализацију активности приказаних у овом Акционом плану, као и Правилником о начину исказивања и извештавања о процењеним финансијским ефектима закона, другог прописа или другог акта на буџет, односно финансијске планове организација за  обавезно социјално осигурањ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en-US" w:eastAsia="en-US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Процена финансијских средстава неопходних за реализацију мера и активности планираних за 2024.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и 2025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одину вршена је у складу са планском-буџетским процедурама и њихово финансирање биће у складу са лимитима које одреди Министарство финансија за све буџетске корис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ик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За поједине активности обезбеђење средстава из буџета Републике Србије је неизвесно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en-US" w:eastAsia="en-US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и у складу са одредбама члана 58. став 1. тачка 4), алинеја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en-US" w:eastAsia="en-US"/>
        </w:rPr>
        <w:footnoteReference w:id="5"/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те активности се условно извршавају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За поједине активности предвиђено је финансирање из донаторских средстава. С тим у вези, а </w:t>
      </w:r>
      <w:bookmarkStart w:id="0" w:name="_Hlk152599399"/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у складу са одредбама члана 58. став 1. тачка 4), алинеј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те активности се условно извршавају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јер се финансирају из донаторских извора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У свим активностима у којима је наведено да су у оквиру програма, који се реализују кроз средства обезбеђена у буџету, ради се о редовном раду државних службеника и намештеника у оквиру својих прописаних активности, било да се ради о  њиховом учешћу у радним групама или о појединачном раду на праћењу спровођења прописа или изради одређених анализа, извештаја, прикупљању података и слично и не захтевају посебно буџетирање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провођење мера предвиђених овом Акционим планом неће имати утицаја на међународне финансијске обавезе државе, зато што никакво задуживање није планирано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sr-RS"/>
        </w:rPr>
        <w:t>ОБЈАВЉИВАЊЕ АКЦИОНОГ ПЛА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акциони план објавити на интернет страници Владе, интернет страници Министарства правде и порталу е-Управе, у року од седам радних дана од дана усвајања.</w:t>
      </w:r>
    </w:p>
    <w:p>
      <w:pPr>
        <w:pStyle w:val="Normal"/>
        <w:rPr>
          <w:rFonts w:ascii="Times New Roman" w:hAnsi="Times New Roman" w:cs="Calibri"/>
          <w:color w:val="000000"/>
          <w:sz w:val="24"/>
          <w:szCs w:val="24"/>
          <w:lang w:val="ru-RU"/>
        </w:rPr>
      </w:pPr>
      <w:r>
        <w:rPr>
          <w:rFonts w:cs="Calibri" w:ascii="Times New Roman" w:hAnsi="Times New Roman"/>
          <w:color w:val="000000"/>
          <w:sz w:val="24"/>
          <w:szCs w:val="24"/>
          <w:lang w:val="ru-RU"/>
        </w:rPr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Times New Roman" w:ascii="Times New Roman" w:hAnsi="Times New Roman"/>
        </w:rPr>
        <w:t>ИТ систем треба да омогући да поред електронског подношења извештаја и других образаца, буде омогућено ефикасније претраживање база података, извоз података у различитe форматe и припрема података за даљу обраду и аналитику, као и да се омогуће циљање провере према факторима ризика и/или случајном избору, затим провере формалне веродостојности, црвене заставице за рано упозорење ит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 xml:space="preserve">Службени гласник РС”, број </w:t>
      </w:r>
      <w:r>
        <w:rPr>
          <w:rFonts w:cs="Times New Roman" w:ascii="Times New Roman" w:hAnsi="Times New Roman"/>
          <w:lang w:val="sr-Latn-RS"/>
        </w:rPr>
        <w:t>119/2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цењена средства означена звездицом нису обезбеђена.У складу са одредбама члана 58. став 1. тачка 4), алинеја 3 Уредбе о методологији управљања јавним политикама, анализи ефеката јавних политика и прописа и садржају појединачних докумената јавних политика,те активности се условно извршавају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Службени гласник РС”, број 8/19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  <w:lang w:eastAsia="zh-CN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  <w:lang w:val="en-US" w:eastAsia="zh-CN"/>
    </w:rPr>
  </w:style>
  <w:style w:type="character" w:styleId="FooterChar">
    <w:name w:val="Footer Char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rFonts w:eastAsia="Times New Roman"/>
      <w:sz w:val="22"/>
      <w:szCs w:val="22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240" w:after="160"/>
      <w:jc w:val="both"/>
    </w:pPr>
    <w:rPr>
      <w:rFonts w:eastAsia="Calibri"/>
      <w:sz w:val="20"/>
      <w:szCs w:val="20"/>
      <w:vertAlign w:val="superscript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sicparagraph">
    <w:name w:val="basic-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spacing w:lineRule="auto" w:line="24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</w:rPr>
  </w:style>
  <w:style w:type="paragraph" w:styleId="Pf0">
    <w:name w:val="pf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maweb.org/publications/monitoring-reports.ht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9:00Z</dcterms:created>
  <dc:creator>Neda Markovic</dc:creator>
  <dc:description/>
  <cp:keywords/>
  <dc:language>en-US</dc:language>
  <cp:lastModifiedBy>Neda Markovic</cp:lastModifiedBy>
  <cp:lastPrinted>2024-10-07T14:25:00Z</cp:lastPrinted>
  <dcterms:modified xsi:type="dcterms:W3CDTF">2024-10-08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7939D3A944A34931FA78FCDB24CF7_13</vt:lpwstr>
  </property>
  <property fmtid="{D5CDD505-2E9C-101B-9397-08002B2CF9AE}" pid="3" name="KSOProductBuildVer">
    <vt:lpwstr>1033-12.2.0.18283</vt:lpwstr>
  </property>
</Properties>
</file>